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Zala Megyei Önkormányzat megbízásából a Városfejlesztési Zrt. (1022 Budapest, Árvácska u. 2/I.) készíti Zala megye területfejlesztési koncepcióját, amely feladat ellátásában a PRODUCTUS Környezetvédelmi, Műszaki Tanácsadó Szolgáltató Bt. (7695 Óbánya, Fő u. 21.) alvállalkozóként működik közre. A PRODUCTUS Bt. A területfejlesztési koncepció egyes tervezési fázisai környezeti vizsgálatát végzi az egyes tervek, illetve programok környezeti vizsgálatáról szóló 2/2005. (I. 11.) Korm. rendelet (a továbbiakban: Kormányrendelet) szerin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ormányrendelet 7. §-a szerint elkészítettük a környezeti értékelés tematika –tervezetét, amelyet véleményezésre csatoltan megküldün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7. § (2) bekezdése szerint rögzíthető, hogy a területfejlesztési koncepció készítése, tartalmi elemei jogszabályok által kötött keretek szerint történhet. A területfejlesztési koncepciókészítési kötelezettséget a területrendezésről szóló 1996. évi. XXI. Törvény határozza meg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tartalmi követelményeket a területfejlesztési koncepció, a területfejlesztési program és a területrendezési terv tartalmi követelményeiről, valamint illeszkedésük, kidolgozásuk, egyeztetésük, elfogadásuk és közzétételük részletes szabályairól szóló 218/2009. (X. 6.) Korm. rendelet 1. sz. melléklete részleteiben meghatározza, amely szempontok tételes környezeti vizsgálatát végezzük el a Kormányrendelet 4. sz. melléklete szerin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 fejlesztési irányával kapcsolatban megállapítható, hogy Zala megye a „Zöld Zala” programra építve, gyógy-turizmusra, egészség-turizmusra, ipari, logisztikai és mezőgazdasági fejlesztésekre támaszkodva, a természet egyensúlyát megőrizve összetartó társadalmat és tisztes megélhetést biztosító gazdasággal, erős területi kohéziót biztosítóközlekedési rendszerrel és élhető települések együttműködő hálózatával kívánják biztosítani a fejlődés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gállapítható a tervezés jelen szakaszában, hogy a koncepció megvalósulása esetén előre láthatólag országhatáron átterjedő jelentős, káros környezeti hatások nem prognosztizálhatók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jük a csatolt környezeti vizsgálati tematika szakmai véleményezését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Óbánya, 2013. május 16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664"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vasi Katalin</w:t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664"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Kapják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la Megyei Kormányhivatal Népegészségügyi Szakigazgatási Szerv (8900 Zalaegerszeg, Pf.: 41.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Nyugat-dunántúli Környezetvédelmi, Természetvédelmi és Vízügyi Felügyelőség (9701 Szobathely, Pf.: 183.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Városfejlesztési Zrt. (1022 Budapest, Árvácska u. 2/I.) – e-mailen!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rattár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540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6923C"/>
        <w:sz w:val="20"/>
        <w:szCs w:val="20"/>
      </w:rPr>
    </w:pPr>
    <w:r>
      <w:rPr>
        <w:color w:val="76923C"/>
        <w:sz w:val="20"/>
        <w:szCs w:val="20"/>
      </w:rPr>
      <w:t>Productus Műszaki, Tanácsadói, Szolgáltató Betéti Társaság</w:t>
    </w:r>
  </w:p>
  <w:p>
    <w:pPr>
      <w:pStyle w:val="Footer"/>
      <w:jc w:val="center"/>
      <w:rPr>
        <w:color w:val="76923C"/>
        <w:sz w:val="20"/>
        <w:szCs w:val="20"/>
      </w:rPr>
    </w:pPr>
    <w:r>
      <w:rPr>
        <w:color w:val="76923C"/>
        <w:sz w:val="20"/>
        <w:szCs w:val="20"/>
      </w:rPr>
      <w:t>Iroda: 7621 Pécs, Apáca u. 7. fszt. 2.  Székhely: 7695 Óbánya, Fő u. 21. Tel/fax:72/214-676 +36/30-9815679</w:t>
    </w:r>
  </w:p>
  <w:p>
    <w:pPr>
      <w:pStyle w:val="Footer"/>
      <w:jc w:val="center"/>
      <w:rPr>
        <w:color w:val="76923C"/>
        <w:sz w:val="20"/>
        <w:szCs w:val="20"/>
      </w:rPr>
    </w:pPr>
    <w:r>
      <w:rPr>
        <w:color w:val="76923C"/>
        <w:sz w:val="20"/>
        <w:szCs w:val="20"/>
      </w:rPr>
      <w:t>e-mail:lovasika@productus.hu, csatlos.ferenc@productus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2540</wp:posOffset>
          </wp:positionV>
          <wp:extent cx="7576185" cy="1187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76185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eastAsia="ko-KR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Century Gothic" w:hAnsi="Century Gothic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entury Gothic" w:hAnsi="Century Gothic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8:00Z</dcterms:created>
  <dc:creator>Computer</dc:creator>
  <dc:description/>
  <cp:keywords/>
  <dc:language>en-US</dc:language>
  <cp:lastModifiedBy>Kosztolányi György</cp:lastModifiedBy>
  <cp:lastPrinted>2013-05-16T11:58:00Z</cp:lastPrinted>
  <dcterms:modified xsi:type="dcterms:W3CDTF">2013-09-09T10:38:00Z</dcterms:modified>
  <cp:revision>2</cp:revision>
  <dc:subject/>
  <dc:title>A Zala Megyei Önkormányzat megbízásából a Városfejlesztési Zrt</dc:title>
</cp:coreProperties>
</file>