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 „Zala Megye Területfejlesztési Koncepciója Javaslattevő fázis” 2014-2020 időszakra vonatkozó környezeti vizsgálat módszertana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z általános követelmények figyelembe vételével a tervezési feladat sajátosságait szem előtt tartva a vizsgálat általános szempontjait a következők szerint rögzítjük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A környezeti alapállapot és a jellemző környezetterhelések vizsgálata a hatályos előírások, követelmények tükrében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A vizsgálatok során megállapíthatók a területfejlesztési koncepció eszközeivel való elvárt intézkedések köre és egyéb környezetvédelmet érintő javaslato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A tervezési folyamat követi a területfejlesztési koncepció, a területfejlesztési program és a területrendezési terv tartalmi követelményeiről, valamint illeszkedésük, kidolgozásuk, egyeztetésük, elfogadásuk és közzétételük részletes szabályairól szóló 218/2009. (X. 6.) Korm. rendelet szerinti tervezési folyamatot, nevezetesen a Zala Megyei Közgyűlés által készíttetett településfejlesztési koncepció és program előkészítő és javaslattevő fázisa alapján a környezeti vizsgálatok elvégzését és a környezeti értékelés dokumentálását. A környezeti értékelés államigazgatási eljárásban történő egyeztetés és a lakosság, valamint civil szervezetek tájékoztatása, bevonása után kerül a Közgyűlés elé. A környezeti értékelés során az államigazgatási szervek, az érintett lakosság, és a szervezetek módosíthatják, javíthatják a terv minőségét, melyet a szakági tervezők integrálnak az egyes dokumentumokb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Az egyeztetési folyamatban esetleg bekövetkező véleményeltéréseket egyeztető tárgyalás keretében – kompromisszumra törekedve – kell tisztázni. A tervet készíttető Zala Megyei Közgyűlés illetve a tervezők az eltérő vélemények fenntartása esetén indokolni kötelesek döntésüke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A környezeti értékelés készítésénél a Zala Megyei Közgyűlés meglévő és környezetvédelmet érintő, területfejlesztési koncepció kialakítására hatással bíró tervei, statisztikai adatok, helyszíni ellenőrző vizsgálatok tapasztalatai, az államigazgatási szervek és közüzemi szervek előzetes véleményei vehetők figyelembe. A környezeti vizsgálatra a rendelkezésre álló időszak nem teszi lehetővé kutatások, ciklusok monitorizálását, így ezek bizonytalanságával készíthetők el a környezeti értékelés dokumentumai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 környezeti vizsgálat, környezeti értékelés tematikája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A településfejlesztési koncepció javaslattevő fázisa készítői a jogszabályi követelményeknek, a megfelelő megrendelői akarattal egyezően készítetik el a területfejlesztési koncepció, a területfejlesztési program és a területrendezési terv tartalmi követelményeiről, valamint illeszkedésük, kidolgozásuk, egyeztetésük, elfogadásuk és közzétételük részletes szabályairól szóló 218/2009. (X. 6.) Korm. rendelet szerinti társadalmi, gazdasági és környezeti hatástanulmányt. A hatástanulmány dokumentálásakor, szerkesztésekor teljes körűen figyelembe vehető a környezeti értékelés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A környezeti értékelés általános tartalmi követelményeit a 2/2005. (I. 11.) Kormányrendelet 4. sz. melléklete tartalmazza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A területfejlesztési koncepció készítésével szemben támasztott követelmények figyelembe vételével, a fent rögzített általános módszertan alapján a környezeti értékelés részletes tematikáját a következők szerint rögzítjü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 környezeti értékelés kidolgozási folyamata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lőzmények, módszertan, tematika tartalma, a területfejlesztési koncepció tervezési folyamata más részeihez való kapcsolódás, a kidolgozás egyéb szempontjai összefoglalás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A területfejlesztési koncepció készítésének célja és tartalma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 rendelkezésre álló területfejlesztési elképzelések és tervek, alternatívák rövid ismertetése, a területfejlesztési koncepció összefüggése más tervekkel, programokkal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környezeti hatások értékelés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rFonts w:cs="Century Gothic" w:ascii="Century Gothic" w:hAnsi="Century Gothic"/>
          <w:sz w:val="24"/>
          <w:szCs w:val="24"/>
        </w:rPr>
        <w:t>A területfejlesztési koncepció készítése során figyelembe vett tervek és program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Century Gothic" w:ascii="Century Gothic" w:hAnsi="Century Gothic"/>
          <w:sz w:val="24"/>
          <w:szCs w:val="24"/>
        </w:rPr>
        <w:t>A környezeti állapot értékelése és a területfejlesztési koncepció készítése során figyelembe vett meglévő környezethasználatok.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talaj és a vizek védelm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jelenlegi állapot elemzése, helyzetértékelése, a talaj- és vízvédelmi követelmények.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levegőminőség védelm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A jelenlegi állapot elemzése, helyzetértékelése, a levegőtisztaság-védelemmel kapcsolatos követelmények.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ulladékgazdálkodás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jelenlegi helyzet elemzése, helyzetértékelése, a hulladékgazdálkodással szemben támasztott követelmények.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j elleni védelem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jelenlegi állapot elemzése, helyzetértékelése, környezeti zajvédelmi követelmények.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Épített környezet és kulturális örökség védelm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jelenlegi állapot elemzése, épített környezet védelmével kapcsolatos követelmények.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áj- és természetvédelem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jelenlegi állapot elemzése, helyzetértékelése, a táj- és természetvédelemmel szemben támasztott követelmények.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umánkörnyezet és –ökológiai helyzet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 jelenlegi állapot elemzése, épített környezet védelmével kapcsolatos követelmények.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ind w:left="357" w:hanging="357"/>
        <w:jc w:val="both"/>
        <w:rPr/>
      </w:pPr>
      <w:r>
        <w:rPr>
          <w:rFonts w:cs="Century Gothic" w:ascii="Century Gothic" w:hAnsi="Century Gothic"/>
          <w:sz w:val="24"/>
          <w:szCs w:val="24"/>
        </w:rPr>
        <w:t>A területfejlesztési koncepció realizálása esetén várható környezetet érő hatások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településrendezési terv összevetése az országosan és helyi szinten elvárható környezet- és természetvédelmi célokkal, követelményekkel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rFonts w:cs="Century Gothic" w:ascii="Century Gothic" w:hAnsi="Century Gothic"/>
          <w:sz w:val="24"/>
          <w:szCs w:val="24"/>
        </w:rPr>
        <w:t>A területfejlesztési koncepció módosulásával, realizálásával a környezetet érintő hatások előrejelzése</w:t>
      </w:r>
    </w:p>
    <w:p>
      <w:pPr>
        <w:pStyle w:val="Normal"/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talaj és vizek védelme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levegőminőség védelme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ulladékgazdálkodás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j elleni védelem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Épített környezet és kulturális örökség védelme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áj- és természetvédelem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umánkörnyezet és –ökológiai helyzet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ind w:left="357" w:hanging="357"/>
        <w:jc w:val="both"/>
        <w:rPr/>
      </w:pPr>
      <w:r>
        <w:rPr>
          <w:rFonts w:cs="Century Gothic" w:ascii="Century Gothic" w:hAnsi="Century Gothic"/>
          <w:sz w:val="24"/>
          <w:szCs w:val="24"/>
        </w:rPr>
        <w:t>Javaslat a területfejlesztési koncepció realizálásához kapcsolódó Közgyűlési intézkedésekre, monitorizálásr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Heading2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A kidolgozás egyéb szempontjai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A környezeti értékelés készítésekor, a kidolgozásakor feltétlen figyelembe kell venni a koncepció érvényességének időkorlátait is.</w:t>
      </w:r>
    </w:p>
    <w:p>
      <w:pPr>
        <w:pStyle w:val="Norm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erületi tervek időtávlatai az alábbiak: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rövidtáv: 2 év,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középtáv: 7 év,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hosszútáv: 14 év,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) nagytáv: 20–25 év.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területfejlesztési koncepció fogalmazza meg az ország és a térségek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hosszútávra szóló horizontális céljait és átfogó célját,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nagytávra és nagytávon túlmutatóra szóló jövőképét.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3) A területfejlesztési program középtávra szól, melynek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stratégiai programrészében kerülnek meghatározásra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a) a specifikus és területi célok (a jövőkép és az átfogó cél alapján),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b) a horizontális célok,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c) a prioritások (a specifikus célok alapján);</w:t>
      </w:r>
    </w:p>
    <w:p>
      <w:pPr>
        <w:pStyle w:val="NormlWeb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operatív programrészében kerülnek meghatározásra az intézkedések (a stratégiai programrészben meghatározott prioritások alapján)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A követelményeknek megfelelően tehát a környezeti értékelést is nagytávú időintervallumra szükséges meghatározni, melynek jelenleg hat év felett a környezetvédelmi tervi ellátottságok hiányában gyengeségek várhatók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fennálló környezeti konfliktusok, problémák várható alakulása és a koncepció realizálásával járó környezeti hatások tematikus elemzésével elő kell segíteni Zala Megye dinamikus fejlesztését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A jelenleg hatályos, EU irányába harmonizált jogszabályok a környezetvédelem területén a hatéves tervezési ciklusokat rögzítenek, kétéves felülvizsgálati gyakoriságot elvárva. Így a hat évet meghaladó hatályosságú területfejlesztési koncepció esetén célszerű a Közgyűlésnek időszakosan megvizsgálnia, felülvizsgálnia – az egyéb környezetvédelmi tervei terület-felhasználási fejlesztési igényeinek realizálhatósága érdekében – a módosítás szükségességét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5</w:t>
    </w:r>
    <w:r>
      <w:rPr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Bookman Old Style" w:hAnsi="Bookman Old Style" w:cs="Bookman Old Style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2"/>
    </w:rPr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7:00Z</dcterms:created>
  <dc:creator>Schubert Mária</dc:creator>
  <dc:description/>
  <cp:keywords/>
  <dc:language>en-US</dc:language>
  <cp:lastModifiedBy>Schubert Mária</cp:lastModifiedBy>
  <cp:lastPrinted>2013-05-16T12:28:00Z</cp:lastPrinted>
  <dcterms:modified xsi:type="dcterms:W3CDTF">2013-05-16T11:37:00Z</dcterms:modified>
  <cp:revision>2</cp:revision>
  <dc:subject/>
  <dc:title>1</dc:title>
</cp:coreProperties>
</file>