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1010" cy="568325"/>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8" t="-24" r="-28" b="-24"/>
                    <a:stretch>
                      <a:fillRect/>
                    </a:stretch>
                  </pic:blipFill>
                  <pic:spPr bwMode="auto">
                    <a:xfrm>
                      <a:off x="0" y="0"/>
                      <a:ext cx="461010" cy="568325"/>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4820" cy="30924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1" t="-117" r="-21" b="-117"/>
                    <a:stretch>
                      <a:fillRect/>
                    </a:stretch>
                  </pic:blipFill>
                  <pic:spPr bwMode="auto">
                    <a:xfrm>
                      <a:off x="0" y="0"/>
                      <a:ext cx="1734820" cy="309245"/>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munkaterv szerint 2020. április 23-ra tervezett ülésére, mely a veszélyhelyzet kihirdetéséről szóló 40/2020.(III.11.) Korm. rendelet következtében nem kerül megtartásra</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Listaszerbekezds"/>
        <w:keepNext w:val="true"/>
        <w:spacing w:lineRule="auto" w:line="240" w:before="0" w:after="0"/>
        <w:ind w:left="1418" w:hanging="851"/>
        <w:contextualSpacing/>
        <w:jc w:val="both"/>
        <w:rPr/>
      </w:pPr>
      <w:r>
        <w:rPr>
          <w:rFonts w:cs="Times New Roman" w:ascii="Times New Roman" w:hAnsi="Times New Roman"/>
          <w:b/>
          <w:sz w:val="24"/>
          <w:szCs w:val="24"/>
        </w:rPr>
        <w:t>Tárgy:</w:t>
      </w:r>
      <w:r>
        <w:rPr>
          <w:b/>
          <w:sz w:val="26"/>
        </w:rPr>
        <w:tab/>
      </w:r>
      <w:r>
        <w:rPr>
          <w:rFonts w:cs="Times New Roman" w:ascii="Times New Roman" w:hAnsi="Times New Roman"/>
          <w:sz w:val="24"/>
          <w:szCs w:val="24"/>
        </w:rPr>
        <w:t>Beszámoló Zala megye közbiztonságának helyzetéről, a közbiztonság érdekében tett intézkedésekről, feladatokról.</w:t>
      </w:r>
    </w:p>
    <w:p>
      <w:pPr>
        <w:pStyle w:val="Normal"/>
        <w:ind w:left="1560" w:right="567" w:hanging="851"/>
        <w:jc w:val="both"/>
        <w:rPr>
          <w:rFonts w:ascii="Times New Roman" w:hAnsi="Times New Roman" w:cs="Times New Roman"/>
          <w:sz w:val="24"/>
          <w:szCs w:val="24"/>
        </w:rPr>
      </w:pPr>
      <w:r>
        <w:rPr>
          <w:rFonts w:cs="Times New Roman"/>
          <w:sz w:val="24"/>
          <w:szCs w:val="24"/>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3537" w:right="-284" w:hanging="2970"/>
        <w:rPr/>
      </w:pPr>
      <w:r>
        <w:rPr>
          <w:b/>
        </w:rPr>
        <w:t>Az előterjesztést készítette:</w:t>
      </w:r>
      <w:r>
        <w:rPr/>
        <w:tab/>
        <w:t>Dr. Sipos Gyula r. vezérőrnagy, megyei rendőrfőkapitány</w:t>
      </w:r>
    </w:p>
    <w:p>
      <w:pPr>
        <w:pStyle w:val="Normal"/>
        <w:tabs>
          <w:tab w:val="clear" w:pos="708"/>
          <w:tab w:val="left" w:pos="3544" w:leader="none"/>
        </w:tabs>
        <w:ind w:left="3544" w:right="567" w:hanging="2835"/>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b/>
          <w:b/>
        </w:rPr>
      </w:pPr>
      <w:r>
        <w:rPr>
          <w:b/>
        </w:rPr>
        <w:t>Előterjesztő:</w:t>
        <w:tab/>
      </w:r>
    </w:p>
    <w:p>
      <w:pPr>
        <w:pStyle w:val="Normal"/>
        <w:ind w:left="708" w:right="850" w:hanging="0"/>
        <w:rPr>
          <w:b/>
          <w:b/>
        </w:rPr>
      </w:pPr>
      <w:r>
        <w:rPr>
          <w:b/>
        </w:rPr>
      </w:r>
    </w:p>
    <w:p>
      <w:pPr>
        <w:pStyle w:val="Normal"/>
        <w:ind w:left="708" w:right="850" w:hanging="0"/>
        <w:rPr/>
      </w:pPr>
      <w:r>
        <w:rPr/>
      </w:r>
    </w:p>
    <w:p>
      <w:pPr>
        <w:pStyle w:val="Normal"/>
        <w:ind w:left="567" w:right="567" w:hanging="0"/>
        <w:rPr/>
      </w:pPr>
      <w:r>
        <w:rPr/>
      </w:r>
    </w:p>
    <w:p>
      <w:pPr>
        <w:pStyle w:val="Normal"/>
        <w:tabs>
          <w:tab w:val="clear" w:pos="708"/>
          <w:tab w:val="center" w:pos="6804" w:leader="none"/>
        </w:tabs>
        <w:ind w:right="567" w:hanging="0"/>
        <w:rPr/>
      </w:pPr>
      <w:r>
        <w:rPr/>
      </w:r>
    </w:p>
    <w:p>
      <w:pPr>
        <w:pStyle w:val="Normal"/>
        <w:ind w:left="2410" w:hanging="1843"/>
        <w:rPr/>
      </w:pPr>
      <w:r>
        <w:rPr/>
        <w:tab/>
        <w:tab/>
        <w:tab/>
        <w:tab/>
        <w:tab/>
        <w:tab/>
        <w:tab/>
        <w:t xml:space="preserve">   Dr. Sipos Gyula s.k.</w:t>
      </w:r>
    </w:p>
    <w:p>
      <w:pPr>
        <w:pStyle w:val="Normal"/>
        <w:ind w:left="5955" w:firstLine="426"/>
        <w:rPr/>
      </w:pPr>
      <w:r>
        <w:rPr/>
        <w:t>megyei rendőrfőkapitány</w:t>
      </w:r>
    </w:p>
    <w:p>
      <w:pPr>
        <w:pStyle w:val="Normal"/>
        <w:tabs>
          <w:tab w:val="clear" w:pos="708"/>
          <w:tab w:val="center" w:pos="6804" w:leader="none"/>
        </w:tabs>
        <w:ind w:left="567" w:right="567" w:hanging="0"/>
        <w:rPr>
          <w:sz w:val="22"/>
        </w:rPr>
      </w:pPr>
      <w:r>
        <w:rPr>
          <w:sz w:val="22"/>
        </w:rPr>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pPr>
      <w:r>
        <w:rPr/>
        <w:t>www.zala.hu</w:t>
      </w:r>
    </w:p>
    <w:p>
      <w:pPr>
        <w:pStyle w:val="Normal"/>
        <w:rPr/>
      </w:pPr>
      <w:r>
        <w:rPr/>
      </w:r>
    </w:p>
    <w:p>
      <w:pPr>
        <w:pStyle w:val="Normal"/>
        <w:rPr/>
      </w:pPr>
      <w:r>
        <w:rPr/>
      </w:r>
    </w:p>
    <w:p>
      <w:pPr>
        <w:pStyle w:val="Normal"/>
        <w:rPr/>
      </w:pPr>
      <w:r>
        <w:rPr/>
      </w:r>
    </w:p>
    <w:p>
      <w:pPr>
        <w:pStyle w:val="Normal"/>
        <w:rPr/>
      </w:pPr>
      <w:r>
        <w:rPr/>
      </w:r>
    </w:p>
    <w:p>
      <w:pPr>
        <w:pStyle w:val="Normal"/>
        <w:ind w:left="-284" w:right="-468" w:hanging="0"/>
        <w:jc w:val="center"/>
        <w:rPr>
          <w:b/>
          <w:b/>
          <w:bCs/>
          <w:iCs/>
        </w:rPr>
      </w:pPr>
      <w:r>
        <w:rPr>
          <w:b/>
          <w:bCs/>
          <w:iCs/>
        </w:rPr>
      </w:r>
    </w:p>
    <w:p>
      <w:pPr>
        <w:pStyle w:val="Normal"/>
        <w:jc w:val="center"/>
        <w:rPr>
          <w:b/>
          <w:b/>
          <w:bCs/>
          <w:i/>
          <w:i/>
          <w:iCs/>
        </w:rPr>
      </w:pPr>
      <w:r>
        <w:rPr>
          <w:b/>
          <w:bCs/>
          <w:i/>
          <w:iCs/>
        </w:rPr>
      </w:r>
    </w:p>
    <w:p>
      <w:pPr>
        <w:pStyle w:val="Normal"/>
        <w:numPr>
          <w:ilvl w:val="0"/>
          <w:numId w:val="1"/>
        </w:numPr>
        <w:ind w:left="0" w:hanging="0"/>
        <w:jc w:val="center"/>
        <w:rPr>
          <w:b/>
          <w:b/>
          <w:bCs/>
        </w:rPr>
      </w:pPr>
      <w:r>
        <w:rPr>
          <w:b/>
          <w:bCs/>
        </w:rPr>
        <w:t>Zala megye közbiztonsági helyzetének értékelése</w:t>
      </w:r>
    </w:p>
    <w:p>
      <w:pPr>
        <w:pStyle w:val="Normal"/>
        <w:ind w:left="1080" w:hanging="0"/>
        <w:jc w:val="both"/>
        <w:rPr>
          <w:b/>
          <w:b/>
          <w:bCs/>
        </w:rPr>
      </w:pPr>
      <w:r>
        <w:rPr>
          <w:b/>
          <w:bCs/>
        </w:rPr>
      </w:r>
    </w:p>
    <w:p>
      <w:pPr>
        <w:pStyle w:val="Szvegtrzs21"/>
        <w:jc w:val="both"/>
        <w:rPr/>
      </w:pPr>
      <w:r>
        <w:rPr>
          <w:i w:val="false"/>
          <w:sz w:val="24"/>
          <w:szCs w:val="24"/>
        </w:rPr>
        <w:t>A Zala Megyei Rendőr-főkapitányság (a továbbiakban: Zala MRFK) a 2019. évben a kitűzött feladatait a Rendőrségről szóló 1994. évi XXXIV. törvény, valamint a rendőrség szerveiről és a rendőrség szerveinek feladat és hatásköréről szóló 329/2007. (XII. 13.) Korm. rendelet alapján a jóváhagyott feladattervnek megfelelően jogszerűen, szakszerűen és eredményesen hajtotta végre. Az aprófalvas szerkezetű megyében területi jogállású szervünk 258 település, köztük 10 város közbiztonságáért felel.</w:t>
      </w:r>
    </w:p>
    <w:p>
      <w:pPr>
        <w:pStyle w:val="Listaszerbekezds1"/>
        <w:spacing w:lineRule="auto" w:line="240" w:before="0" w:after="0"/>
        <w:ind w:left="284" w:right="-1" w:hanging="284"/>
        <w:contextualSpacing w:val="false"/>
        <w:jc w:val="both"/>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Listaszerbekezds1"/>
        <w:spacing w:lineRule="auto" w:line="240" w:before="0" w:after="0"/>
        <w:ind w:left="284" w:right="-1" w:hanging="284"/>
        <w:contextualSpacing w:val="false"/>
        <w:jc w:val="both"/>
        <w:rPr>
          <w:rFonts w:ascii="Times New Roman" w:hAnsi="Times New Roman" w:cs="Times New Roman"/>
          <w:sz w:val="24"/>
          <w:szCs w:val="24"/>
          <w:lang w:eastAsia="hu-HU"/>
        </w:rPr>
      </w:pPr>
      <w:r>
        <w:rPr>
          <w:rFonts w:cs="Times New Roman" w:ascii="Times New Roman" w:hAnsi="Times New Roman"/>
          <w:b/>
          <w:sz w:val="24"/>
          <w:szCs w:val="24"/>
          <w:lang w:eastAsia="hu-HU"/>
        </w:rPr>
        <w:t>1.</w:t>
      </w:r>
      <w:r>
        <w:rPr>
          <w:rFonts w:cs="Times New Roman" w:ascii="Times New Roman" w:hAnsi="Times New Roman"/>
          <w:sz w:val="24"/>
          <w:szCs w:val="24"/>
          <w:lang w:eastAsia="hu-HU"/>
        </w:rPr>
        <w:t xml:space="preserve"> </w:t>
      </w:r>
      <w:r>
        <w:rPr>
          <w:rFonts w:cs="Times New Roman" w:ascii="Times New Roman" w:hAnsi="Times New Roman"/>
          <w:b/>
          <w:sz w:val="24"/>
          <w:szCs w:val="24"/>
          <w:lang w:eastAsia="hu-HU"/>
        </w:rPr>
        <w:t>A bűnügyi helyzet</w:t>
      </w:r>
      <w:r>
        <w:rPr>
          <w:rFonts w:cs="Times New Roman" w:ascii="Times New Roman" w:hAnsi="Times New Roman"/>
          <w:sz w:val="24"/>
          <w:szCs w:val="24"/>
          <w:lang w:eastAsia="hu-HU"/>
        </w:rPr>
        <w:t xml:space="preserve"> </w:t>
      </w:r>
    </w:p>
    <w:p>
      <w:pPr>
        <w:pStyle w:val="Listaszerbekezds1"/>
        <w:spacing w:lineRule="auto" w:line="240" w:before="0" w:after="0"/>
        <w:ind w:left="284" w:right="-1" w:hanging="284"/>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aszerbekezds1"/>
        <w:spacing w:lineRule="auto" w:line="240" w:before="0" w:after="0"/>
        <w:ind w:left="0" w:right="-1"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1.1.</w:t>
      </w:r>
      <w:r>
        <w:rPr>
          <w:rFonts w:cs="Times New Roman" w:ascii="Times New Roman" w:hAnsi="Times New Roman"/>
          <w:bCs/>
          <w:sz w:val="24"/>
          <w:szCs w:val="24"/>
        </w:rPr>
        <w:t xml:space="preserve"> </w:t>
      </w:r>
      <w:r>
        <w:rPr>
          <w:rStyle w:val="StrongEmphasis"/>
          <w:rFonts w:cs="Times New Roman" w:ascii="Times New Roman" w:hAnsi="Times New Roman"/>
          <w:sz w:val="24"/>
          <w:szCs w:val="24"/>
        </w:rPr>
        <w:t>A regisztrált bűncselekmények számának alakulása</w:t>
      </w:r>
    </w:p>
    <w:p>
      <w:pPr>
        <w:pStyle w:val="Listaszerbekezds2"/>
        <w:tabs>
          <w:tab w:val="clear" w:pos="708"/>
          <w:tab w:val="left" w:pos="709" w:leader="none"/>
        </w:tabs>
        <w:ind w:left="0" w:right="-1" w:hanging="0"/>
        <w:jc w:val="both"/>
        <w:rPr>
          <w:rFonts w:ascii="Times New Roman" w:hAnsi="Times New Roman" w:cs="Times New Roman"/>
          <w:b/>
          <w:b/>
          <w:bCs/>
          <w:sz w:val="24"/>
          <w:szCs w:val="24"/>
        </w:rPr>
      </w:pPr>
      <w:r>
        <w:rPr>
          <w:rFonts w:cs="Times New Roman"/>
          <w:b/>
          <w:bCs/>
          <w:sz w:val="24"/>
          <w:szCs w:val="24"/>
        </w:rPr>
      </w:r>
    </w:p>
    <w:p>
      <w:pPr>
        <w:pStyle w:val="Listaszerbekezds2"/>
        <w:tabs>
          <w:tab w:val="clear" w:pos="708"/>
          <w:tab w:val="left" w:pos="709" w:leader="none"/>
        </w:tabs>
        <w:ind w:left="0" w:right="-1" w:hanging="0"/>
        <w:jc w:val="both"/>
        <w:rPr/>
      </w:pPr>
      <w:r>
        <w:rPr>
          <w:sz w:val="24"/>
          <w:szCs w:val="24"/>
        </w:rPr>
        <w:t>Az elkövetés helye szerint regisztrált bűncselekmények száma a 2018-2019. években csökkenést mutatott (3937-ről 3222-re). A Zalaegerszegi Rendőrkapitányságon a deliktumok száma 1491-ről 1189-re redukálódott. Hasonló csökkenés megfigyelhető meg a Keszthelyi Rendőrkapitányság (863-788), a Nagykanizsai Rendőrkapitányság (1276-1010), valamint a Lenti Rendőrkapitányság (307-235) esetében is.</w:t>
      </w:r>
    </w:p>
    <w:p>
      <w:pPr>
        <w:pStyle w:val="Listparagraph"/>
        <w:spacing w:before="0" w:after="0"/>
        <w:ind w:right="-1" w:hanging="0"/>
        <w:jc w:val="both"/>
        <w:rPr>
          <w:bCs/>
          <w:sz w:val="24"/>
          <w:szCs w:val="24"/>
        </w:rPr>
      </w:pPr>
      <w:r>
        <w:rPr>
          <w:bCs/>
          <w:sz w:val="24"/>
          <w:szCs w:val="24"/>
        </w:rPr>
      </w:r>
    </w:p>
    <w:p>
      <w:pPr>
        <w:pStyle w:val="Listparagraph"/>
        <w:spacing w:before="0" w:after="0"/>
        <w:ind w:right="-1" w:hanging="0"/>
        <w:jc w:val="both"/>
        <w:rPr/>
      </w:pPr>
      <w:r>
        <w:rPr>
          <w:b/>
          <w:bCs/>
        </w:rPr>
        <w:t>1.2.</w:t>
      </w:r>
      <w:r>
        <w:rPr>
          <w:bCs/>
        </w:rPr>
        <w:t xml:space="preserve"> </w:t>
      </w:r>
      <w:r>
        <w:rPr>
          <w:rStyle w:val="StrongEmphasis"/>
        </w:rPr>
        <w:t>A közterületen elkövetett regisztrált bűncselekmények számának alakulása</w:t>
      </w:r>
    </w:p>
    <w:p>
      <w:pPr>
        <w:pStyle w:val="Normal"/>
        <w:overflowPunct w:val="true"/>
        <w:jc w:val="both"/>
        <w:textAlignment w:val="auto"/>
        <w:rPr>
          <w:rStyle w:val="StrongEmphasis"/>
        </w:rPr>
      </w:pPr>
      <w:r>
        <w:rPr/>
      </w:r>
    </w:p>
    <w:p>
      <w:pPr>
        <w:pStyle w:val="Normal"/>
        <w:overflowPunct w:val="true"/>
        <w:jc w:val="both"/>
        <w:textAlignment w:val="auto"/>
        <w:rPr/>
      </w:pPr>
      <w:r>
        <w:rPr/>
        <w:t xml:space="preserve">A közterületen elkövetett bűncselekmények növekvő tendenciát mutatnak a megyében (905-ről 973-re), ahogyan a Zalaegerszegi Rendőrkapitányság (302-ről 332-re), a Nagykanizsai Rendőrkapitányság (269-ról 276-re), a Keszthelyi Rendőrkapitányság (249-ről 271-re) és a Lenti Rendőrkapitányság (85-ról 94-re) illetékességi területén is egyaránt emelkedett ezen bűncselekmények száma. </w:t>
      </w:r>
    </w:p>
    <w:p>
      <w:pPr>
        <w:pStyle w:val="Listaszerbekezds1"/>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1"/>
        <w:spacing w:lineRule="auto" w:line="240" w:before="0" w:after="0"/>
        <w:ind w:left="0" w:right="-1" w:hanging="0"/>
        <w:contextualSpacing w:val="false"/>
        <w:jc w:val="both"/>
        <w:rPr>
          <w:rFonts w:ascii="Times New Roman" w:hAnsi="Times New Roman" w:cs="Times New Roman"/>
          <w:b/>
          <w:b/>
          <w:sz w:val="24"/>
          <w:szCs w:val="24"/>
        </w:rPr>
      </w:pPr>
      <w:r>
        <w:rPr>
          <w:rFonts w:cs="Times New Roman" w:ascii="Times New Roman" w:hAnsi="Times New Roman"/>
          <w:b/>
          <w:bCs/>
          <w:sz w:val="24"/>
          <w:szCs w:val="24"/>
        </w:rPr>
        <w:t>1.3 A regisztrált bűncselekmények 100 000 lakosra vetített aránya, változása</w:t>
      </w:r>
    </w:p>
    <w:p>
      <w:pPr>
        <w:pStyle w:val="Norml"/>
        <w:jc w:val="both"/>
        <w:rPr>
          <w:rFonts w:ascii="Times New Roman" w:hAnsi="Times New Roman" w:cs="Times New Roman"/>
          <w:b/>
          <w:b/>
          <w:sz w:val="24"/>
          <w:szCs w:val="24"/>
        </w:rPr>
      </w:pPr>
      <w:r>
        <w:rPr>
          <w:rFonts w:cs="Times New Roman" w:ascii="Times New Roman" w:hAnsi="Times New Roman"/>
          <w:b/>
          <w:sz w:val="24"/>
          <w:szCs w:val="24"/>
        </w:rPr>
      </w:r>
    </w:p>
    <w:p>
      <w:pPr>
        <w:pStyle w:val="Norml"/>
        <w:jc w:val="both"/>
        <w:rPr>
          <w:rFonts w:ascii="Times New Roman" w:hAnsi="Times New Roman" w:cs="Times New Roman"/>
          <w:sz w:val="24"/>
          <w:szCs w:val="24"/>
        </w:rPr>
      </w:pPr>
      <w:r>
        <w:rPr>
          <w:rFonts w:cs="Times New Roman" w:ascii="Times New Roman" w:hAnsi="Times New Roman"/>
          <w:sz w:val="24"/>
          <w:szCs w:val="24"/>
        </w:rPr>
        <w:t>A regisztrált bűncselekmények 100 000 lakosra vetített aránya Zala megyében 1454,7-ről 1199,3-ra csökkent. A Zalaegerszegi Rendőrkapitányság illetékességi területén 1507,3-ről 1210,0-ra, a Nagykanizsai Rendőrkapitányságon 1421,1-ról 1133,8-ra, a Keszthelyi Rendőrkapitányságon 1362,9-ről 1251,3-ra esett vissza, míg a Lenti Rendőrkapitányságon 1650,2-ről 1282,1-re csökkent.</w:t>
      </w:r>
    </w:p>
    <w:p>
      <w:pPr>
        <w:pStyle w:val="Norml"/>
        <w:jc w:val="both"/>
        <w:rPr/>
      </w:pPr>
      <w:r>
        <w:rPr>
          <w:rFonts w:cs="Times New Roman" w:ascii="Times New Roman" w:hAnsi="Times New Roman"/>
          <w:sz w:val="24"/>
          <w:szCs w:val="24"/>
        </w:rPr>
        <w:t>Fenti adatok alapján a legfertőzöttebb a Lenti Rendőrkapitányság illetékességi területe volt.</w:t>
      </w:r>
    </w:p>
    <w:p>
      <w:pPr>
        <w:pStyle w:val="Listaszerbekezds1"/>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1"/>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w:t>
      </w:r>
      <w:r>
        <w:rPr>
          <w:rStyle w:val="StrongEmphasis"/>
          <w:rFonts w:cs="Times New Roman" w:ascii="Times New Roman" w:hAnsi="Times New Roman"/>
          <w:sz w:val="24"/>
          <w:szCs w:val="24"/>
        </w:rPr>
        <w:t>A megye területén regisztrált kiemelten kezelt bűncselekmények számának alakulása</w:t>
      </w:r>
    </w:p>
    <w:p>
      <w:pPr>
        <w:pStyle w:val="Szvegtrzs2"/>
        <w:spacing w:lineRule="auto" w:line="240" w:before="0" w:after="0"/>
        <w:jc w:val="both"/>
        <w:rPr>
          <w:rFonts w:ascii="Times New Roman" w:hAnsi="Times New Roman" w:cs="Times New Roman"/>
          <w:sz w:val="24"/>
          <w:szCs w:val="24"/>
        </w:rPr>
      </w:pPr>
      <w:r>
        <w:rPr>
          <w:rFonts w:cs="Times New Roman"/>
          <w:sz w:val="24"/>
          <w:szCs w:val="24"/>
        </w:rPr>
      </w:r>
    </w:p>
    <w:p>
      <w:pPr>
        <w:pStyle w:val="Szvegtrzs2"/>
        <w:spacing w:lineRule="auto" w:line="240" w:before="0" w:after="0"/>
        <w:jc w:val="both"/>
        <w:rPr/>
      </w:pPr>
      <w:r>
        <w:rPr/>
        <w:t>A kiemelten kezelt bűncselekmények száma 1547-ről 1427-re esett vissza a megyében. A kiemelten kezelt deliktumok számában a Nagykanizsai Rendőrkapitányság (576-ról 471-re) és a Zalaegerszegi Rendőrkapitányság (485-ről 440-re) illetékességi területén csökkenés tapasztalható. A Lenti Rendőrkapitányság (107-ről 123-ra) és a Keszthelyi Rendőrkapitányság (379-ről 393-ra) esetében ez a mutató kis mértékben nőtt.</w:t>
      </w:r>
    </w:p>
    <w:p>
      <w:pPr>
        <w:pStyle w:val="Listaszerbekezds1"/>
        <w:spacing w:lineRule="auto" w:line="240" w:before="0" w:after="0"/>
        <w:ind w:left="0" w:right="-1"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1"/>
        <w:spacing w:lineRule="auto" w:line="240" w:before="0" w:after="0"/>
        <w:ind w:left="0" w:right="-1"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1"/>
        <w:spacing w:lineRule="auto" w:line="240" w:before="0" w:after="0"/>
        <w:ind w:left="0" w:right="-1" w:hanging="0"/>
        <w:contextualSpacing w:val="false"/>
        <w:jc w:val="both"/>
        <w:rPr/>
      </w:pPr>
      <w:r>
        <w:rPr>
          <w:rFonts w:cs="Times New Roman" w:ascii="Times New Roman" w:hAnsi="Times New Roman"/>
          <w:b/>
          <w:sz w:val="24"/>
          <w:szCs w:val="24"/>
        </w:rPr>
        <w:t>1.5. A</w:t>
      </w:r>
      <w:r>
        <w:rPr>
          <w:rFonts w:cs="Times New Roman" w:ascii="Times New Roman" w:hAnsi="Times New Roman"/>
          <w:b/>
          <w:bCs/>
          <w:sz w:val="24"/>
          <w:szCs w:val="24"/>
        </w:rPr>
        <w:t xml:space="preserve"> kiemelten kezelt bűncselekmények körén kívüli fontosabb bűncselekmények</w:t>
      </w:r>
    </w:p>
    <w:p>
      <w:pPr>
        <w:pStyle w:val="Listaszerbekezds1"/>
        <w:spacing w:lineRule="auto" w:line="240" w:before="0" w:after="0"/>
        <w:ind w:left="0" w:right="-1"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eastAsia="Calibri"/>
        </w:rPr>
      </w:pPr>
      <w:r>
        <w:rPr>
          <w:rFonts w:eastAsia="Calibri"/>
        </w:rPr>
        <w:t>A sorozat-bűncselekmények ismeretlen elkövetőinek, az utazó bűnözőknek felderítése és büntetőeljárás alá vonása érdekében megyénk más megyék rendőri szerveinek tevékenységét koordinálta, irányította, illetve más megye által koordinált tevékenységben aktívan részt vett. Jelenleg egy több megyét érintő lakásbetörés-sorozat miatt folyamatban lévő nyomozásban látunk el országos koordinátori feladatokat.</w:t>
      </w:r>
    </w:p>
    <w:p>
      <w:pPr>
        <w:pStyle w:val="Normal"/>
        <w:jc w:val="both"/>
        <w:rPr>
          <w:rFonts w:eastAsia="Calibri"/>
        </w:rPr>
      </w:pPr>
      <w:r>
        <w:rPr>
          <w:rFonts w:eastAsia="Calibri"/>
        </w:rPr>
      </w:r>
    </w:p>
    <w:p>
      <w:pPr>
        <w:pStyle w:val="Listaszerbekezds1"/>
        <w:spacing w:lineRule="auto" w:line="240" w:before="0" w:after="0"/>
        <w:ind w:left="0" w:right="-1" w:hanging="0"/>
        <w:contextualSpacing w:val="false"/>
        <w:jc w:val="both"/>
        <w:rPr/>
      </w:pPr>
      <w:r>
        <w:rPr>
          <w:rFonts w:cs="Times New Roman" w:ascii="Times New Roman" w:hAnsi="Times New Roman"/>
          <w:b/>
          <w:sz w:val="24"/>
          <w:szCs w:val="24"/>
        </w:rPr>
        <w:t>1.6.</w:t>
      </w:r>
      <w:r>
        <w:rPr>
          <w:rFonts w:cs="Times New Roman" w:ascii="Times New Roman" w:hAnsi="Times New Roman"/>
          <w:sz w:val="24"/>
          <w:szCs w:val="24"/>
        </w:rPr>
        <w:t xml:space="preserve"> </w:t>
      </w:r>
      <w:r>
        <w:rPr>
          <w:rFonts w:cs="Times New Roman" w:ascii="Times New Roman" w:hAnsi="Times New Roman"/>
          <w:b/>
          <w:sz w:val="24"/>
          <w:szCs w:val="24"/>
        </w:rPr>
        <w:t>A területi, illetve a helyi közbiztonság szempontjából kiemelt érdeklődést kiváltó bűncselekmények</w:t>
      </w:r>
    </w:p>
    <w:p>
      <w:pPr>
        <w:pStyle w:val="Listaszerbekezds1"/>
        <w:spacing w:lineRule="auto" w:line="240" w:before="0" w:after="0"/>
        <w:ind w:left="0" w:right="-1"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Calibri"/>
        </w:rPr>
        <w:t xml:space="preserve">A telefonos zaklatások elsősorban a fiatalok körében jelentenek veszélyeket, míg a telefonkártya feltöltős csalások az idősebb korosztályt veszélyeztetik. Mindegyik elkövetési módszer esetében országos szintű, hatékony koordináció folyik, amit erősíteni kell. Az utazó bűnözők és a területen, illetve az országhatáron átnyúló elkövetői magatartáson alapuló bűncselekmények további térnyerése várható. A bűnözés várható főbb változásai tekintetében továbbra is számolunk a migráció hatásaival. Jelenleg ezen a területen nincs definiálható kockázat, ugyanakkor a helyzet folyamatos monitoringozása, és az adatok értékelése a napi feladat része, melyek végrehajtására tervekkel rendelkezünk.  </w:t>
      </w:r>
    </w:p>
    <w:p>
      <w:pPr>
        <w:pStyle w:val="Normal"/>
        <w:jc w:val="both"/>
        <w:rPr>
          <w:rFonts w:eastAsia="Calibri"/>
        </w:rPr>
      </w:pPr>
      <w:r>
        <w:rPr>
          <w:rFonts w:eastAsia="Calibri"/>
        </w:rPr>
      </w:r>
    </w:p>
    <w:p>
      <w:pPr>
        <w:pStyle w:val="Normal"/>
        <w:overflowPunct w:val="true"/>
        <w:autoSpaceDE w:val="true"/>
        <w:ind w:right="-1" w:hanging="0"/>
        <w:jc w:val="both"/>
        <w:textAlignment w:val="auto"/>
        <w:rPr>
          <w:b/>
          <w:b/>
          <w:bCs/>
        </w:rPr>
      </w:pPr>
      <w:r>
        <w:rPr>
          <w:b/>
          <w:bCs/>
        </w:rPr>
        <w:t>2. A bűnüldöző munka értékelése</w:t>
      </w:r>
    </w:p>
    <w:p>
      <w:pPr>
        <w:pStyle w:val="Normal"/>
        <w:overflowPunct w:val="true"/>
        <w:autoSpaceDE w:val="true"/>
        <w:ind w:right="-1" w:hanging="0"/>
        <w:jc w:val="both"/>
        <w:textAlignment w:val="auto"/>
        <w:rPr>
          <w:b/>
          <w:b/>
          <w:bCs/>
        </w:rPr>
      </w:pPr>
      <w:r>
        <w:rPr>
          <w:b/>
          <w:bCs/>
        </w:rPr>
      </w:r>
    </w:p>
    <w:p>
      <w:pPr>
        <w:pStyle w:val="Normal"/>
        <w:ind w:right="-1" w:hanging="0"/>
        <w:jc w:val="both"/>
        <w:rPr/>
      </w:pPr>
      <w:r>
        <w:rPr>
          <w:b/>
        </w:rPr>
        <w:t>2.1.</w:t>
      </w:r>
      <w:r>
        <w:rPr/>
        <w:t xml:space="preserve"> </w:t>
      </w:r>
      <w:r>
        <w:rPr>
          <w:rStyle w:val="StrongEmphasis"/>
        </w:rPr>
        <w:t>A nyomozáseredményességi mutató alakulása</w:t>
      </w:r>
    </w:p>
    <w:p>
      <w:pPr>
        <w:pStyle w:val="Normal"/>
        <w:ind w:right="-1" w:hanging="0"/>
        <w:jc w:val="both"/>
        <w:rPr>
          <w:rStyle w:val="StrongEmphasis"/>
          <w:b w:val="false"/>
          <w:b w:val="false"/>
        </w:rPr>
      </w:pPr>
      <w:r>
        <w:rPr/>
      </w:r>
    </w:p>
    <w:p>
      <w:pPr>
        <w:pStyle w:val="Szvegtrzs2"/>
        <w:spacing w:lineRule="auto" w:line="240" w:before="0" w:after="0"/>
        <w:jc w:val="both"/>
        <w:rPr/>
      </w:pPr>
      <w:r>
        <w:rPr/>
        <w:t xml:space="preserve">A nyomozáseredményességi mutató a rendőri szerveknél a megyében 70,9% volt, ami 2,7 százalékponttal magasabb, mint egy évvel korábban (a 2018. évben 68,2%). A helyi szerveket vizsgálva a Zalaegerszegi Rendőrkapitányságon 15,4 százalékponttal (a 2018. évben 57,2%, a 2019. évben 72,6%) emelkedett a nyomozáseredményességi mutató, míg a Lenti Rendőrkapitányságon 12,9 százalékponttal (a 2018. évben 75,7%, a 2019. évben 62,8%), a Nagykanizsai Rendőrkapitányságon 1,3 százalékponttal (a 2018. évben 76,2%, </w:t>
        <w:br/>
        <w:t>a 2019. évben 74,9%), a Keszthelyi Rendőrkapitányságon 1,8 százalékponttal (a 2018. évben 66,2%, a 2019. évben 64,4%) csökkent. A Zala MRFK-n 19,6 százalékponttal (a 2018. évben 98,7%, a 2019. évben 79,1%) csökkent a nyomozáseredményességi mutató.</w:t>
      </w:r>
    </w:p>
    <w:p>
      <w:pPr>
        <w:pStyle w:val="Normal"/>
        <w:ind w:right="-1" w:hanging="0"/>
        <w:jc w:val="both"/>
        <w:rPr/>
      </w:pPr>
      <w:r>
        <w:rPr/>
      </w:r>
    </w:p>
    <w:p>
      <w:pPr>
        <w:pStyle w:val="Normal"/>
        <w:ind w:right="-1" w:hanging="0"/>
        <w:jc w:val="both"/>
        <w:rPr/>
      </w:pPr>
      <w:r>
        <w:rPr>
          <w:b/>
        </w:rPr>
        <w:t>2.2.</w:t>
      </w:r>
      <w:r>
        <w:rPr/>
        <w:t xml:space="preserve"> </w:t>
      </w:r>
      <w:r>
        <w:rPr>
          <w:rStyle w:val="StrongEmphasis"/>
        </w:rPr>
        <w:t>A közterületen elkövetett, regisztrált bűncselekmények nyomozáseredményességi mutatója</w:t>
      </w:r>
    </w:p>
    <w:p>
      <w:pPr>
        <w:pStyle w:val="Normal"/>
        <w:ind w:right="-1" w:hanging="0"/>
        <w:jc w:val="both"/>
        <w:rPr>
          <w:rStyle w:val="StrongEmphasis"/>
          <w:b/>
          <w:b/>
        </w:rPr>
      </w:pPr>
      <w:r>
        <w:rPr/>
      </w:r>
    </w:p>
    <w:p>
      <w:pPr>
        <w:pStyle w:val="Normal"/>
        <w:overflowPunct w:val="true"/>
        <w:jc w:val="both"/>
        <w:textAlignment w:val="auto"/>
        <w:rPr/>
      </w:pPr>
      <w:r>
        <w:rPr/>
        <w:t>A közterületen elkövetett bűncselekmények nyomozáseredményességi mutatója megyénkben 1,3 százalékponttal alacsonyabb, mint egy évvel korábban (a 2018. évben 86,3%, a 2019. évben 85,0%).</w:t>
      </w:r>
      <w:r>
        <w:rPr>
          <w:i/>
        </w:rPr>
        <w:t xml:space="preserve"> </w:t>
      </w:r>
      <w:r>
        <w:rPr/>
        <w:t>Csökkenés figyelhető meg a Zalaegerszegi Rendőrkapitányságon (a 2018. évben 85,6%, a 2019. évben 85,4%), a Lenti Rendőrkapitányságon (a 2018. évben 83,3%, a 2019. évben 79,2%) és a Keszthelyi Rendőrkapitányságon (a 2018. évben 88,1%, a 2019. évben 83,0%). A Nagykanizsai Rendőrkapitányságon 84,9%-ról 87,7%-ra emelkedett a nyomozáseredményesség.</w:t>
      </w:r>
    </w:p>
    <w:p>
      <w:pPr>
        <w:pStyle w:val="Normal"/>
        <w:jc w:val="both"/>
        <w:rPr/>
      </w:pPr>
      <w:r>
        <w:rPr/>
      </w:r>
    </w:p>
    <w:p>
      <w:pPr>
        <w:pStyle w:val="Normal"/>
        <w:ind w:right="-1" w:hanging="0"/>
        <w:jc w:val="both"/>
        <w:rPr/>
      </w:pPr>
      <w:r>
        <w:rPr>
          <w:b/>
        </w:rPr>
        <w:t>2.3.</w:t>
      </w:r>
      <w:r>
        <w:rPr/>
        <w:t xml:space="preserve"> </w:t>
      </w:r>
      <w:r>
        <w:rPr>
          <w:rStyle w:val="StrongEmphasis"/>
        </w:rPr>
        <w:t>A területi szerv eljárásaiban regisztrált, egyes kiemelten kezelt bűncselekmények nyomozáseredményességi mutatójának alakulása</w:t>
      </w:r>
    </w:p>
    <w:p>
      <w:pPr>
        <w:pStyle w:val="Normal"/>
        <w:ind w:right="-1" w:hanging="0"/>
        <w:jc w:val="both"/>
        <w:rPr>
          <w:rStyle w:val="StrongEmphasis"/>
          <w:b w:val="false"/>
          <w:b w:val="false"/>
        </w:rPr>
      </w:pPr>
      <w:r>
        <w:rPr/>
      </w:r>
    </w:p>
    <w:p>
      <w:pPr>
        <w:pStyle w:val="Normal"/>
        <w:ind w:right="-1" w:hanging="0"/>
        <w:jc w:val="both"/>
        <w:rPr/>
      </w:pPr>
      <w:r>
        <w:rPr>
          <w:rStyle w:val="StrongEmphasis"/>
          <w:b w:val="false"/>
        </w:rPr>
        <w:t>A kiemelten kezelt bűncselekmények nyomozáseredményességi mutatója a területi szerv eljárásaiban 56,3%-ról 57,3%-ra nőtt.</w:t>
      </w:r>
    </w:p>
    <w:p>
      <w:pPr>
        <w:pStyle w:val="Normal"/>
        <w:numPr>
          <w:ilvl w:val="0"/>
          <w:numId w:val="4"/>
        </w:numPr>
        <w:overflowPunct w:val="true"/>
        <w:autoSpaceDE w:val="true"/>
        <w:spacing w:before="0" w:after="0"/>
        <w:ind w:left="360" w:right="-1" w:hanging="360"/>
        <w:contextualSpacing/>
        <w:jc w:val="both"/>
        <w:textAlignment w:val="auto"/>
        <w:rPr/>
      </w:pPr>
      <w:r>
        <w:rPr/>
        <w:t>az emberölés, valamint a befejezett szándékos emberölés bűncselekmények nyomozáseredményessége: 100,0%;</w:t>
      </w:r>
    </w:p>
    <w:p>
      <w:pPr>
        <w:pStyle w:val="Normal"/>
        <w:numPr>
          <w:ilvl w:val="0"/>
          <w:numId w:val="4"/>
        </w:numPr>
        <w:overflowPunct w:val="true"/>
        <w:autoSpaceDE w:val="true"/>
        <w:spacing w:before="0" w:after="0"/>
        <w:ind w:left="360" w:right="-1" w:hanging="360"/>
        <w:contextualSpacing/>
        <w:jc w:val="both"/>
        <w:textAlignment w:val="auto"/>
        <w:rPr/>
      </w:pPr>
      <w:r>
        <w:rPr/>
        <w:t>a testi sértés bűncselekmények nyomozáseredményessége: 96,9%;</w:t>
      </w:r>
    </w:p>
    <w:p>
      <w:pPr>
        <w:pStyle w:val="Normal"/>
        <w:numPr>
          <w:ilvl w:val="0"/>
          <w:numId w:val="4"/>
        </w:numPr>
        <w:overflowPunct w:val="true"/>
        <w:autoSpaceDE w:val="true"/>
        <w:spacing w:before="0" w:after="0"/>
        <w:ind w:left="360" w:right="-1" w:hanging="360"/>
        <w:contextualSpacing/>
        <w:jc w:val="both"/>
        <w:textAlignment w:val="auto"/>
        <w:rPr/>
      </w:pPr>
      <w:r>
        <w:rPr/>
        <w:t>kiskorú veszélyeztetése bűncselekmények nyomozáseredményessége: 100,0%;</w:t>
      </w:r>
    </w:p>
    <w:p>
      <w:pPr>
        <w:pStyle w:val="Normal"/>
        <w:numPr>
          <w:ilvl w:val="0"/>
          <w:numId w:val="4"/>
        </w:numPr>
        <w:overflowPunct w:val="true"/>
        <w:autoSpaceDE w:val="true"/>
        <w:spacing w:before="0" w:after="0"/>
        <w:ind w:left="360" w:right="-1" w:hanging="360"/>
        <w:contextualSpacing/>
        <w:jc w:val="both"/>
        <w:textAlignment w:val="auto"/>
        <w:rPr/>
      </w:pPr>
      <w:r>
        <w:rPr/>
        <w:t>a garázdaság bűncselekmények nyomozáseredményessége: 90,3%;</w:t>
      </w:r>
    </w:p>
    <w:p>
      <w:pPr>
        <w:pStyle w:val="Normal"/>
        <w:numPr>
          <w:ilvl w:val="0"/>
          <w:numId w:val="4"/>
        </w:numPr>
        <w:overflowPunct w:val="true"/>
        <w:autoSpaceDE w:val="true"/>
        <w:spacing w:before="0" w:after="0"/>
        <w:ind w:left="360" w:right="-1" w:hanging="360"/>
        <w:contextualSpacing/>
        <w:jc w:val="both"/>
        <w:textAlignment w:val="auto"/>
        <w:rPr/>
      </w:pPr>
      <w:r>
        <w:rPr/>
        <w:t>az önbíráskodás bűncselekmények nyomozáseredményessége: 100,0%;</w:t>
      </w:r>
    </w:p>
    <w:p>
      <w:pPr>
        <w:pStyle w:val="Normal"/>
        <w:numPr>
          <w:ilvl w:val="0"/>
          <w:numId w:val="4"/>
        </w:numPr>
        <w:overflowPunct w:val="true"/>
        <w:autoSpaceDE w:val="true"/>
        <w:spacing w:before="0" w:after="0"/>
        <w:ind w:left="360" w:right="-1" w:hanging="360"/>
        <w:contextualSpacing/>
        <w:jc w:val="both"/>
        <w:textAlignment w:val="auto"/>
        <w:rPr/>
      </w:pPr>
      <w:r>
        <w:rPr/>
        <w:t>a kábítószerrel kapcsolatos bűncselekmények (az 1978. évi IV. törvény alapján a visszaélés kábítószerrel – terjesztői magatartások tekintetében, a 2012. évi C. törvény alapján kábítószer kereskedelem) nyomozáseredményessége: 100,0%;</w:t>
      </w:r>
    </w:p>
    <w:p>
      <w:pPr>
        <w:pStyle w:val="Normal"/>
        <w:numPr>
          <w:ilvl w:val="0"/>
          <w:numId w:val="4"/>
        </w:numPr>
        <w:overflowPunct w:val="true"/>
        <w:autoSpaceDE w:val="true"/>
        <w:spacing w:before="0" w:after="0"/>
        <w:ind w:left="360" w:right="-1" w:hanging="360"/>
        <w:contextualSpacing/>
        <w:jc w:val="both"/>
        <w:textAlignment w:val="auto"/>
        <w:rPr/>
      </w:pPr>
      <w:r>
        <w:rPr/>
        <w:t>a lopás bűncselekmények (a betöréses lopásokkal együttesen) nyomozáseredményessége: 45,6%;</w:t>
      </w:r>
    </w:p>
    <w:p>
      <w:pPr>
        <w:pStyle w:val="Normal"/>
        <w:numPr>
          <w:ilvl w:val="0"/>
          <w:numId w:val="4"/>
        </w:numPr>
        <w:overflowPunct w:val="true"/>
        <w:autoSpaceDE w:val="true"/>
        <w:spacing w:before="0" w:after="0"/>
        <w:ind w:left="360" w:right="-1" w:hanging="360"/>
        <w:contextualSpacing/>
        <w:jc w:val="both"/>
        <w:textAlignment w:val="auto"/>
        <w:rPr/>
      </w:pPr>
      <w:r>
        <w:rPr/>
        <w:t>a rablás bűncselekmények nyomozáseredményessége: 100,0%;</w:t>
      </w:r>
    </w:p>
    <w:p>
      <w:pPr>
        <w:pStyle w:val="Normal"/>
        <w:numPr>
          <w:ilvl w:val="0"/>
          <w:numId w:val="4"/>
        </w:numPr>
        <w:overflowPunct w:val="true"/>
        <w:autoSpaceDE w:val="true"/>
        <w:spacing w:before="0" w:after="0"/>
        <w:ind w:left="360" w:right="-1" w:hanging="360"/>
        <w:contextualSpacing/>
        <w:jc w:val="both"/>
        <w:textAlignment w:val="auto"/>
        <w:rPr/>
      </w:pPr>
      <w:r>
        <w:rPr/>
        <w:t>a kifosztás bűncselekmények nyomozáseredményessége: 100,0%;</w:t>
      </w:r>
    </w:p>
    <w:p>
      <w:pPr>
        <w:pStyle w:val="Normal"/>
        <w:numPr>
          <w:ilvl w:val="0"/>
          <w:numId w:val="4"/>
        </w:numPr>
        <w:overflowPunct w:val="true"/>
        <w:autoSpaceDE w:val="true"/>
        <w:spacing w:before="0" w:after="0"/>
        <w:ind w:left="360" w:right="-1" w:hanging="360"/>
        <w:contextualSpacing/>
        <w:jc w:val="both"/>
        <w:textAlignment w:val="auto"/>
        <w:rPr/>
      </w:pPr>
      <w:r>
        <w:rPr/>
        <w:t>a zsarolás bűncselekmények nyomozáseredményessége: 100,0%;</w:t>
      </w:r>
    </w:p>
    <w:p>
      <w:pPr>
        <w:pStyle w:val="Normal"/>
        <w:numPr>
          <w:ilvl w:val="0"/>
          <w:numId w:val="4"/>
        </w:numPr>
        <w:overflowPunct w:val="true"/>
        <w:autoSpaceDE w:val="true"/>
        <w:spacing w:before="0" w:after="0"/>
        <w:ind w:left="360" w:right="-1" w:hanging="360"/>
        <w:contextualSpacing/>
        <w:jc w:val="both"/>
        <w:textAlignment w:val="auto"/>
        <w:rPr/>
      </w:pPr>
      <w:r>
        <w:rPr/>
        <w:t>a rongálás bűncselekmények nyomozáseredményessége: 42,4%;</w:t>
      </w:r>
    </w:p>
    <w:p>
      <w:pPr>
        <w:pStyle w:val="Normal"/>
        <w:numPr>
          <w:ilvl w:val="0"/>
          <w:numId w:val="4"/>
        </w:numPr>
        <w:overflowPunct w:val="true"/>
        <w:autoSpaceDE w:val="true"/>
        <w:spacing w:before="0" w:after="0"/>
        <w:ind w:left="360" w:right="-1" w:hanging="360"/>
        <w:contextualSpacing/>
        <w:jc w:val="both"/>
        <w:textAlignment w:val="auto"/>
        <w:rPr/>
      </w:pPr>
      <w:r>
        <w:rPr/>
        <w:t>az orgazdaság bűncselekmények nyomozáseredményessége: 100,0%;</w:t>
      </w:r>
    </w:p>
    <w:p>
      <w:pPr>
        <w:pStyle w:val="Normal"/>
        <w:numPr>
          <w:ilvl w:val="0"/>
          <w:numId w:val="4"/>
        </w:numPr>
        <w:overflowPunct w:val="true"/>
        <w:autoSpaceDE w:val="true"/>
        <w:spacing w:before="0" w:after="0"/>
        <w:ind w:left="360" w:right="-1" w:hanging="360"/>
        <w:contextualSpacing/>
        <w:jc w:val="both"/>
        <w:textAlignment w:val="auto"/>
        <w:rPr/>
      </w:pPr>
      <w:r>
        <w:rPr/>
        <w:t>a jármű önkényes elvétele bűncselekmények nyomozáseredményessége: 92,3%.</w:t>
      </w:r>
    </w:p>
    <w:p>
      <w:pPr>
        <w:pStyle w:val="Normal"/>
        <w:spacing w:before="0" w:after="0"/>
        <w:ind w:right="-1" w:hanging="0"/>
        <w:contextualSpacing/>
        <w:jc w:val="both"/>
        <w:rPr/>
      </w:pPr>
      <w:r>
        <w:rPr/>
      </w:r>
    </w:p>
    <w:p>
      <w:pPr>
        <w:pStyle w:val="Normal"/>
        <w:widowControl w:val="false"/>
        <w:ind w:right="-1" w:hanging="0"/>
        <w:jc w:val="both"/>
        <w:rPr/>
      </w:pPr>
      <w:r>
        <w:rPr>
          <w:b/>
        </w:rPr>
        <w:t xml:space="preserve">3. A </w:t>
      </w:r>
      <w:r>
        <w:rPr>
          <w:b/>
          <w:bCs/>
        </w:rPr>
        <w:t>tulajdon elleni szabálysértések</w:t>
      </w:r>
      <w:r>
        <w:rPr>
          <w:b/>
        </w:rPr>
        <w:t>kel kapcsolatos tapasztalatok, adatok</w:t>
      </w:r>
    </w:p>
    <w:p>
      <w:pPr>
        <w:pStyle w:val="Normal"/>
        <w:widowControl w:val="false"/>
        <w:ind w:right="-1" w:hanging="0"/>
        <w:jc w:val="both"/>
        <w:rPr>
          <w:b/>
          <w:b/>
        </w:rPr>
      </w:pPr>
      <w:r>
        <w:rPr>
          <w:b/>
        </w:rPr>
      </w:r>
    </w:p>
    <w:p>
      <w:pPr>
        <w:pStyle w:val="Normal"/>
        <w:widowControl w:val="false"/>
        <w:jc w:val="both"/>
        <w:rPr/>
      </w:pPr>
      <w:r>
        <w:rPr/>
        <w:t>A 2019. évben 1227 elzárással is sújtható szabálysértési előkészítő eljárás indult és 1200 vált befejezetté. Ezek döntő többsége (75,1%-a) tulajdon elleni szabálysértés volt, amely arány közel megegyezik az előző évivel. Az indított ügyek számában az előző évi adatokhoz viszonyítva 9,7%-os csökkenés következett be. A megyei felderítési mutató az összes elzárással is büntethető szabálysértésre vonatkozóan 49,8% volt, ami 7,3%-kal magasabb, mint a 2018. évi. Ezen belül a tulajdon elleni szabálysértések felderítési mutatója 48,3%, ez az előző évhez viszonyítva 7,5%-os emelkedést mutat. A szervezeti teljesítményértékelés szempontjából releváns egyéb lopások felderítési mutatója 51,2%, ami az előző évihez viszonyítva 8,2%-os emelkedést mutat, amely az elvárt teljesítménymutatónál (35%) 16,2%-kal magasabb érték. A tulajdon elleni szabálysértések közel 13,2%-át tették ki a bolti lopások (121 darab), melyek száma az előző évihez viszonyítva 10%-kal emelkedett. Ezen szabálysértések felderítési aránya magas (94,1%-os), köszönhetően az üzletekben működő kamerarendszereknek, amelyek felvételeiről az intézkedő rendőrök gyakran felismerték az elkövetőket. A 2018. évi gyorsított eljárások számához (57 darab) viszonyítva a 2019. évben jelentősen emelkedett (89 darab) a gyorsított bíróság elé állítások száma, aminek a hátterében a járművezetés eltiltás hatálya alatt állók által elkövetett szabálysértések számának jelentős emelkedése állt. Míg a 2018. évben 87, addig a 2019. évben 125 ilyen esetet regisztráltunk, ami 43,7%-os emelkedést jelent.</w:t>
      </w:r>
    </w:p>
    <w:p>
      <w:pPr>
        <w:pStyle w:val="Normal"/>
        <w:widowControl w:val="false"/>
        <w:ind w:right="-1" w:hanging="0"/>
        <w:jc w:val="both"/>
        <w:rPr/>
      </w:pPr>
      <w:r>
        <w:rPr/>
      </w:r>
    </w:p>
    <w:p>
      <w:pPr>
        <w:pStyle w:val="Normal"/>
        <w:widowControl w:val="false"/>
        <w:ind w:right="-1" w:hanging="0"/>
        <w:jc w:val="both"/>
        <w:rPr/>
      </w:pPr>
      <w:r>
        <w:rPr>
          <w:b/>
        </w:rPr>
        <w:t>4. A</w:t>
      </w:r>
      <w:r>
        <w:rPr>
          <w:b/>
          <w:bCs/>
        </w:rPr>
        <w:t xml:space="preserve"> közlekedésbiztonsági helyzet</w:t>
      </w:r>
      <w:r>
        <w:rPr>
          <w:b/>
        </w:rPr>
        <w:t>, az abban bekövetkezett változások</w:t>
      </w:r>
    </w:p>
    <w:p>
      <w:pPr>
        <w:pStyle w:val="Normal"/>
        <w:widowControl w:val="false"/>
        <w:jc w:val="both"/>
        <w:rPr>
          <w:b/>
          <w:b/>
        </w:rPr>
      </w:pPr>
      <w:r>
        <w:rPr>
          <w:b/>
        </w:rPr>
      </w:r>
    </w:p>
    <w:p>
      <w:pPr>
        <w:pStyle w:val="Normal"/>
        <w:widowControl w:val="false"/>
        <w:jc w:val="both"/>
        <w:rPr>
          <w:highlight w:val="yellow"/>
        </w:rPr>
      </w:pPr>
      <w:r>
        <w:rPr/>
        <w:t>A Központi Statisztikai Hivatal (a továbbiakban: KSH) 2020. március 6-án hitelesített adatai alapján a 2019. évben, Zala megyében 434 személyi sérüléses közúti közlekedési baleset következett be (a 2018. évben 472), amelyből 19 halállal (a 2018. évben 21), 139 súlyos (a 2018. évben 170), 276 pedig könnyű sérüléssel (a 2018. évben 281) végződött. A fenti adatokból megállapítható, hogy a halálos balesetek száma 9,5%-kal csökkent, valamint a súlyos és könnyű sérüléssel járó balesetek száma is (18,2%, 1,8%) csökkent. A leggyakoribb baleseti ok a 2019. évben is a sebesség helytelen megválasztása (198 eset) volt, ami az előző évhez képest 6,6%-kal csökkent. A 19 halálos balesetből 9 a gyorshajtás miatt következett be. Második leggyakoribb baleseti ok az elsőbbségi szabályok megsértése (100 eset) volt, míg a harmadik helyet a haladás és menetirány-változtatás szabályainak be nem tartása (94 eset) foglalta el. A legtöbb személyi sérüléses közlekedési balesetet továbbra is a személygépkocsi-vezetők okozták (293 eset). Őket követik a kerékpárosok (61 eset) a 2018. évhez képest 38,63%-kal emelkedő balesetszámmal, ugyanakkor a harmadik helyen álló tehergépkocsi-vezetők 38,1%-kal kevesebb balesetet okoztak (26 eset). A segédmotor-kerékpárvezetők által okozott balesetek száma 36-ról 14-re, 61,1%-kal csökkent.</w:t>
      </w:r>
    </w:p>
    <w:p>
      <w:pPr>
        <w:pStyle w:val="Normal"/>
        <w:widowControl w:val="false"/>
        <w:jc w:val="both"/>
        <w:rPr>
          <w:highlight w:val="yellow"/>
        </w:rPr>
      </w:pPr>
      <w:r>
        <w:rPr/>
        <w:t xml:space="preserve">Az ittas okozók száma 3,8%-kal csökkent (52-ről 50-re). Az összes sérüléses balesethez viszonyított részarányuk ugyanakkor 10,6%-ról 11,5%-ra emelkedett. Mindemellett a járműkategóriák szerinti csoportosítás alapján elmondható, hogy a kerékpáros okozók több mint 22,9%-a (61-ből 14) ittasan okozta a balesetet. </w:t>
      </w:r>
    </w:p>
    <w:p>
      <w:pPr>
        <w:pStyle w:val="Normal"/>
        <w:widowControl w:val="false"/>
        <w:jc w:val="both"/>
        <w:rPr/>
      </w:pPr>
      <w:r>
        <w:rPr/>
        <w:t>A balesetek úthálózat szerinti bekövetkezését figyelembe véve a legbiztonságosabb újaink az M7-es, M70-es gyorsforgalmi utak, amelyeken csupán hét baleset történt az év során (2 súlyos, 5 könnyű), míg a legveszélyesebb útszakaszunk a 76-os főút volt (23 baleset), de csökkenő balesetszámmal.</w:t>
      </w:r>
    </w:p>
    <w:p>
      <w:pPr>
        <w:pStyle w:val="Normal"/>
        <w:widowControl w:val="false"/>
        <w:jc w:val="both"/>
        <w:rPr/>
      </w:pPr>
      <w:r>
        <w:rPr/>
      </w:r>
    </w:p>
    <w:p>
      <w:pPr>
        <w:pStyle w:val="Normal"/>
        <w:widowControl w:val="false"/>
        <w:jc w:val="both"/>
        <w:rPr/>
      </w:pPr>
      <w:r>
        <w:rPr>
          <w:b/>
        </w:rPr>
        <w:t xml:space="preserve">5. Az </w:t>
      </w:r>
      <w:r>
        <w:rPr>
          <w:b/>
          <w:bCs/>
        </w:rPr>
        <w:t>illegális migráció</w:t>
      </w:r>
      <w:r>
        <w:rPr>
          <w:b/>
        </w:rPr>
        <w:t xml:space="preserve"> helyzete </w:t>
      </w:r>
    </w:p>
    <w:p>
      <w:pPr>
        <w:pStyle w:val="Normal"/>
        <w:widowControl w:val="false"/>
        <w:tabs>
          <w:tab w:val="clear" w:pos="708"/>
          <w:tab w:val="left" w:pos="868" w:leader="none"/>
        </w:tabs>
        <w:jc w:val="both"/>
        <w:rPr>
          <w:b/>
          <w:b/>
        </w:rPr>
      </w:pPr>
      <w:r>
        <w:rPr>
          <w:b/>
        </w:rPr>
      </w:r>
    </w:p>
    <w:p>
      <w:pPr>
        <w:pStyle w:val="Normal"/>
        <w:widowControl w:val="false"/>
        <w:ind w:right="-1" w:hanging="0"/>
        <w:jc w:val="both"/>
        <w:rPr/>
      </w:pPr>
      <w:r>
        <w:rPr/>
        <w:t xml:space="preserve">A Zala MRFK illetékességi területén az illegális migráció fő irányát a megye területét átszelő fő közlekedési útvonalak határozzák meg, különösen az M7-es autópálya Szlovénia irányába vezető szakasza. A migrációs ellenőrzési tervek összeállítása során ezen útszakaszra fektetjük a legnagyobb hangsúlyt. Az úgynevezett „zöldhatáros” illegális migráció megyénkre nem jellemző. A megye területén kialakult másik migrációs útvonal a Rédics községnél lévő volt határátkelőhely irányába vezető 86-os főút, valamint a 75-ös számú főút, amely az M70-es úton végrehajtott közúti ellenőrzést kikerülők felderítése, elfogása érdekében kapott fokozott figyelmet. Az idegenrendészeti eljárásaink döntően az ország területén tartózkodásra vonatkozó szabályok megszegése miatt kerültek elrendelésre. A 2018. évhez képest az idegenrendészeti intézkedéseink számában 48%-os emelkedés következett be. Idegenrendészeti kényszerintézkedés foganatosítására a 2018. évben 31 fővel, a 2019. évben 48 fővel szemben került sor. Állampolgársági megállapításra irányuló intézkedéseket 13 esetben hajtottunk végre, nagyrészt román állampolgárokkal szemben. A szigorúbb törvényi szabályozás és az aktuális migrációs politika, az előző évhez hasonlóan továbbra is éreztette hatását, hiszen az illetékességi területünkön elenyésző volt azon illegális migránsok száma, akik a balkáni útvonalon, Magyarországon áthaladva próbáltak Nyugat-Európába eljutni. Az államhatáron történő visszairányítások száma 66%-os emelkedést mutat a 2018. évhez képest. A beléptetés megtagadásának jellemző okai a schengeni információs rendszerben (SIS II.) elhelyezett tiltó jelzés, az érvényes vízum hiánya, illetve a túltartózkodás voltak. </w:t>
      </w:r>
    </w:p>
    <w:p>
      <w:pPr>
        <w:pStyle w:val="Normal"/>
        <w:widowControl w:val="false"/>
        <w:ind w:left="720" w:hanging="0"/>
        <w:jc w:val="both"/>
        <w:rPr/>
      </w:pPr>
      <w:r>
        <w:rPr/>
      </w:r>
    </w:p>
    <w:p>
      <w:pPr>
        <w:pStyle w:val="Normal"/>
        <w:widowControl w:val="false"/>
        <w:ind w:right="-1" w:hanging="0"/>
        <w:jc w:val="both"/>
        <w:rPr/>
      </w:pPr>
      <w:r>
        <w:rPr>
          <w:b/>
        </w:rPr>
        <w:t xml:space="preserve">6. A </w:t>
      </w:r>
      <w:r>
        <w:rPr>
          <w:b/>
          <w:bCs/>
        </w:rPr>
        <w:t>határrendészeti tevékenység</w:t>
      </w:r>
      <w:r>
        <w:rPr>
          <w:b/>
        </w:rPr>
        <w:t xml:space="preserve"> helyzete</w:t>
      </w:r>
    </w:p>
    <w:p>
      <w:pPr>
        <w:pStyle w:val="Normal"/>
        <w:widowControl w:val="false"/>
        <w:ind w:right="-1" w:hanging="0"/>
        <w:jc w:val="both"/>
        <w:rPr>
          <w:b/>
          <w:b/>
        </w:rPr>
      </w:pPr>
      <w:r>
        <w:rPr>
          <w:b/>
        </w:rPr>
      </w:r>
    </w:p>
    <w:p>
      <w:pPr>
        <w:pStyle w:val="Normal"/>
        <w:widowControl w:val="false"/>
        <w:jc w:val="both"/>
        <w:rPr/>
      </w:pPr>
      <w:r>
        <w:rPr/>
        <w:t xml:space="preserve">A határátkelőhelyeinken a 2018. évhez viszonyítva a személyforgalom esetében 9,7%-os, a járműforgalomban 16,3%-os növekedés figyelhető meg. A 2019. évben az átkelőhelyeinken átléptetésre került 5 530 988 fő és 1 642 913 darab jármű. Az év során szinte minden hónapban növekedés volt tapasztalható, a nyári hónapokban történt a legmagasabb számú határátlépés. A három nyári hónap forgalma az összforgalom 66%-át adta ki. Megfigyelhető, hogy az állampolgárok egy része az utó-, vagy az előszezonra tervezte pihenését, szeptember (40%-kal) és október (23%-kal) hónapok forgalma is nőtt a 2019. évben. </w:t>
      </w:r>
    </w:p>
    <w:p>
      <w:pPr>
        <w:pStyle w:val="Normal"/>
        <w:widowControl w:val="false"/>
        <w:jc w:val="both"/>
        <w:rPr/>
      </w:pPr>
      <w:r>
        <w:rPr/>
        <w:t xml:space="preserve">A határőrizeti tevékenység keretében a magyar–horvát államhatár őrizete jelentette a fő feladatot. A 2019. évben 5 fő követett el tiltott határátlépést a murakeresztúri vasúti hídon, illetve 1 fő kísérelt meg tiltott határátlépést elkövetni Letenye autópálya határátkelőhelyen. Mélységi területen a bűnügyi együttműködésnek köszönhetően került elfogásra 3 fő embercsempész (2 fő sri-lankai, 1 fő sierra leonei állampolgár), illetve az általuk szállított 7 fő sri-lankai állampolgár, akiket átkísértünk az ideiglenes biztonsági határzáron. Szintén mélységi területen 1 fő palesztin állampolgár lakossági bejelentés alapján került elfogásra, majd átkísérésre. A szlovén és a horvát határőrizeti szervekkel jó együttműködést tart fenn a határrendészeti szolgálati ág, folyamatos az információáramlás, valamint a közös határmenti járőrszolgálatot is a megállapodásoknak megfelelően végrehajtottuk. </w:t>
      </w:r>
    </w:p>
    <w:p>
      <w:pPr>
        <w:pStyle w:val="Normal"/>
        <w:ind w:right="227" w:hanging="0"/>
        <w:jc w:val="both"/>
        <w:rPr/>
      </w:pPr>
      <w:r>
        <w:rPr/>
        <w:t>Az M70-es gyorsforgalmi út átépítési munkálatai miatt 2019 áprilisától az autóút 24 órás folyamatos ellenőrzését megszüntettük, az ellenőrzési pontot áthelyeztük a 86-os főút 0+260-as kilométer szelvényéhez, amit szintén napi 24 órában működtettünk. Ezzel egyidejűleg viszont megerősítettük az M70-es autóúttal párhuzamosan futó 7538. számú útvonal ellenőrzését, amit a Nagykanizsai Rendőrkapitányság és a Lenti Rendőrkapitányság hajtott végre az erre kiadott tervben szereplő időpontokban és módszerekkel.</w:t>
      </w:r>
    </w:p>
    <w:p>
      <w:pPr>
        <w:pStyle w:val="Normal"/>
        <w:ind w:right="227" w:hanging="0"/>
        <w:jc w:val="both"/>
        <w:rPr/>
      </w:pPr>
      <w:r>
        <w:rPr/>
      </w:r>
    </w:p>
    <w:p>
      <w:pPr>
        <w:pStyle w:val="Normal"/>
        <w:ind w:right="-1" w:hanging="0"/>
        <w:jc w:val="center"/>
        <w:rPr>
          <w:b/>
          <w:b/>
        </w:rPr>
      </w:pPr>
      <w:r>
        <w:rPr>
          <w:b/>
        </w:rPr>
        <w:t>II. A Zala MRFK által a közbiztonság érdekében tett intézkedések és az azzal kapcsolatos feladatok</w:t>
      </w:r>
    </w:p>
    <w:p>
      <w:pPr>
        <w:pStyle w:val="Normal"/>
        <w:ind w:right="-1" w:hanging="0"/>
        <w:jc w:val="both"/>
        <w:rPr/>
      </w:pPr>
      <w:r>
        <w:rPr/>
      </w:r>
    </w:p>
    <w:p>
      <w:pPr>
        <w:pStyle w:val="Normal"/>
        <w:widowControl w:val="false"/>
        <w:ind w:right="-1" w:hanging="0"/>
        <w:jc w:val="both"/>
        <w:rPr/>
      </w:pPr>
      <w:r>
        <w:rPr>
          <w:b/>
        </w:rPr>
        <w:t xml:space="preserve">1. A </w:t>
      </w:r>
      <w:r>
        <w:rPr>
          <w:b/>
          <w:bCs/>
        </w:rPr>
        <w:t>közterületi jelenlét</w:t>
      </w:r>
      <w:r>
        <w:rPr>
          <w:b/>
        </w:rPr>
        <w:t xml:space="preserve"> mértéke, a közterületek, nyilvános helyek, valamint a kiemelt idegenforgalmi területek biztonsága </w:t>
      </w:r>
    </w:p>
    <w:p>
      <w:pPr>
        <w:pStyle w:val="Normal"/>
        <w:widowControl w:val="false"/>
        <w:jc w:val="both"/>
        <w:rPr>
          <w:b/>
          <w:b/>
        </w:rPr>
      </w:pPr>
      <w:r>
        <w:rPr>
          <w:b/>
        </w:rPr>
      </w:r>
    </w:p>
    <w:p>
      <w:pPr>
        <w:pStyle w:val="Normal"/>
        <w:widowControl w:val="false"/>
        <w:jc w:val="both"/>
        <w:rPr/>
      </w:pPr>
      <w:r>
        <w:rPr/>
        <w:t>A Zala MRFK illetékességi területén 258 település található, közte kettő megyei jogú és nyolc egyéb várossal. Zala megye területe 3784,3 km</w:t>
      </w:r>
      <w:r>
        <w:rPr>
          <w:vertAlign w:val="superscript"/>
        </w:rPr>
        <w:t>2</w:t>
      </w:r>
      <w:r>
        <w:rPr/>
        <w:t>, lakossága – a KHS által becsült adatok alapján – 268 648 fő, népsűrűsége 70,9 fő/km</w:t>
      </w:r>
      <w:r>
        <w:rPr>
          <w:vertAlign w:val="superscript"/>
        </w:rPr>
        <w:t>2</w:t>
      </w:r>
      <w:r>
        <w:rPr/>
        <w:t xml:space="preserve">. </w:t>
      </w:r>
    </w:p>
    <w:p>
      <w:pPr>
        <w:pStyle w:val="Normal"/>
        <w:widowControl w:val="false"/>
        <w:jc w:val="both"/>
        <w:rPr/>
      </w:pPr>
      <w:r>
        <w:rPr/>
      </w:r>
    </w:p>
    <w:p>
      <w:pPr>
        <w:pStyle w:val="Normal"/>
        <w:widowControl w:val="false"/>
        <w:jc w:val="both"/>
        <w:rPr/>
      </w:pPr>
      <w:r>
        <w:rPr/>
        <w:t>A közterületen eltöltött órák száma tekintetében csökkenés tapasztalható a 2018. évhez képest. A 2019. évben 46 322 fő (a 2018. évben 50 501 fő) 429 056 órát (a 2018. évben 465 585 órát) teljesített. Az óra- és létszámváltozás miatt a rendőri intézkedések száma részben ugyan csökkent, de a közterületen elkövetett jogsértések száma nem növekedett. Zala megye területén olyan kiemelten súlyos, köznyugalmat zavaró bűncselekmény, ami a helyi lakosság, illetve a magyar és külföldi vendégek biztonságérzetét megrendítette volna, nem történt, az állampolgárok biztonságérzete nem romlott, a közterületeken, nyilvános helyeken rend volt. Közterületi járőrszolgálatainkat főleg azokra a területekre koncentráltuk, ahol a közbiztonsági és a bűnügyi helyzet szükségessé tette. A kapcsolattartás a lakossággal, az információáramlás a különböző civil szervezetekkel folyamatos volt, ezáltal is növeltük a rendőri munka hatékonyságát és erről pozitív visszajelzéseket is kaptunk.</w:t>
      </w:r>
    </w:p>
    <w:p>
      <w:pPr>
        <w:pStyle w:val="Normal"/>
        <w:widowControl w:val="false"/>
        <w:ind w:right="-1" w:hanging="0"/>
        <w:jc w:val="both"/>
        <w:rPr/>
      </w:pPr>
      <w:r>
        <w:rPr/>
      </w:r>
    </w:p>
    <w:p>
      <w:pPr>
        <w:pStyle w:val="Normal"/>
        <w:widowControl w:val="false"/>
        <w:ind w:right="-1" w:hanging="0"/>
        <w:jc w:val="both"/>
        <w:rPr>
          <w:b/>
          <w:b/>
        </w:rPr>
      </w:pPr>
      <w:r>
        <w:rPr>
          <w:b/>
        </w:rPr>
        <w:t xml:space="preserve">2. A </w:t>
      </w:r>
      <w:r>
        <w:rPr>
          <w:b/>
          <w:bCs/>
        </w:rPr>
        <w:t xml:space="preserve">közrendvédelmi szolgálatteljesítés gyakorlata </w:t>
      </w:r>
    </w:p>
    <w:p>
      <w:pPr>
        <w:pStyle w:val="Normal"/>
        <w:widowControl w:val="false"/>
        <w:jc w:val="both"/>
        <w:rPr>
          <w:b/>
          <w:b/>
        </w:rPr>
      </w:pPr>
      <w:r>
        <w:rPr>
          <w:b/>
        </w:rPr>
      </w:r>
    </w:p>
    <w:p>
      <w:pPr>
        <w:pStyle w:val="Normal"/>
        <w:widowControl w:val="false"/>
        <w:jc w:val="both"/>
        <w:rPr/>
      </w:pPr>
      <w:r>
        <w:rPr/>
        <w:t xml:space="preserve">Az ellenőrző, igazoltató tevékenység során a szándékos bűncselekmény elkövetésén tettenérés miatt a 2019. évben 1445 főt (a 2018. évben 1489 főt) fogtak el és 2415 főt (a 2018. évben 2621 főt) állítottak elő. A végrehajtott és a sikertelen elővezetések arányában jelentős változás nem történt a 2018. évhez képest. Ez az arány a 2018. évben 74%, a 2019. évben pedig 70,8% volt. A főbb statisztikai adatokból kitűnik, hogy a közterületi szolgálatot ellátó rendőri állomány intézkedési aktivitása megfelelő volt. Az intézkedési aktivitás biztosította a közterületek, a nyilvános helyek, valamint a kiemelt idegenforgalmi területek biztonságának jó színvonalát. </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A közrendvédelmi szolgálatteljesítés színvonalának javítása érdekében az értékelt évben is kiemelt hangsúlyt helyeztünk a közterületi állomány intézkedéstaktikai képzésére és a képzettség felmérésére. A 2019. évben a rendőreink sérelmére elkövetett hivatalos személy elleni erőszak során – a rendőri oldalon – nem történt súlyos sérülés. A 2019. évben kiemelkedő feladatként jelentkezett az Európa Parlament tagjainak, illetve a helyi önkormányzati képviselők és polgármesterek választása nyugodt és biztonságos körülmények között történő lebonyolításának rendőri biztosítása. Ezen felül végrehajtottuk a március 15-ei, az augusztus 20-ai és az október 23-ai rendezvények rendőri biztosításával összefüggő, és az év végi ünnepekhez kapcsolódó feladatokat. </w:t>
      </w:r>
    </w:p>
    <w:p>
      <w:pPr>
        <w:pStyle w:val="Normal"/>
        <w:widowControl w:val="false"/>
        <w:jc w:val="both"/>
        <w:rPr/>
      </w:pPr>
      <w:r>
        <w:rPr/>
        <w:t>A Készenléti Rendőrség (a továbbiakban: KR) erőinek igénylésére kialakított rendszer megfelelően működik. A KR havi munkaidőtervének időben történő megküldésével a helyi szintű megerősítő erőigények előre tervezhetők voltak. Az értékelt időszakban érezhető volt a KR egyéb, határvédelmi feladatokban való nagyobb szerepvállalása, ugyanakkor a jelentősebb tömegeket megmozgató rendezvények, illetve a fokozott biztonsági kockázatú mérkőzések biztosításához (Zalaegerszegen a ZTE labdarúgó-mérkőzések, illetve kosárlabda-mérkőzések) megkaptuk az igényelt segítséget. A Nagykanizsa XIII. Határvadász Bevetési Osztály napszakonként két fővel folyamatosan megerősítette a Nagykanizsai Rendőrkapitányságot.</w:t>
      </w:r>
    </w:p>
    <w:p>
      <w:pPr>
        <w:pStyle w:val="Normal"/>
        <w:widowControl w:val="false"/>
        <w:ind w:right="-1" w:hanging="0"/>
        <w:jc w:val="both"/>
        <w:rPr/>
      </w:pPr>
      <w:r>
        <w:rPr/>
      </w:r>
    </w:p>
    <w:p>
      <w:pPr>
        <w:pStyle w:val="Normal"/>
        <w:widowControl w:val="false"/>
        <w:ind w:right="-1" w:hanging="0"/>
        <w:jc w:val="both"/>
        <w:rPr/>
      </w:pPr>
      <w:r>
        <w:rPr>
          <w:b/>
        </w:rPr>
        <w:t xml:space="preserve">3. A </w:t>
      </w:r>
      <w:r>
        <w:rPr>
          <w:b/>
          <w:bCs/>
        </w:rPr>
        <w:t>rendezvénybiztosítások</w:t>
      </w:r>
    </w:p>
    <w:p>
      <w:pPr>
        <w:pStyle w:val="Normal"/>
        <w:widowControl w:val="false"/>
        <w:jc w:val="both"/>
        <w:rPr>
          <w:b/>
          <w:b/>
          <w:bCs/>
        </w:rPr>
      </w:pPr>
      <w:r>
        <w:rPr>
          <w:b/>
          <w:bCs/>
        </w:rPr>
      </w:r>
    </w:p>
    <w:p>
      <w:pPr>
        <w:pStyle w:val="Normal"/>
        <w:widowControl w:val="false"/>
        <w:jc w:val="both"/>
        <w:rPr/>
      </w:pPr>
      <w:r>
        <w:rPr/>
        <w:t xml:space="preserve">A rendezvénybiztosítások kapcsán kiemelendő a főként kiemelt biztonsági kockázatú kosárlabda-mérkőzések, valamint a gyülekezési jogról szóló 2018. évi LV. törvény (a továbbiakban: Gytv.) hatálya alá tartozó gyűlések rendőri biztosítása. A rendezvények biztosításán belül a sportrendezvények, azon belül a ZTE FC labdarúgó- és a Zalakerámia ZTE KK hazai kosárlabda-mérkőzései, esetenként vendégszereplései során került sor jelentős rendőri erő alkalmazására. A Zala MRFK illetékességi területére a 2019. évben 22 esetben jelentettek be a Gytv. hatálya alá tartozó rendezvényt. A rendezvények tekintetében tiltó határozat nem született. A Gytv. hatálya alá tartozó rendezvények során rendőri intézkedésre nem került sor. </w:t>
      </w:r>
    </w:p>
    <w:p>
      <w:pPr>
        <w:pStyle w:val="Normal"/>
        <w:widowControl w:val="false"/>
        <w:jc w:val="both"/>
        <w:rPr/>
      </w:pPr>
      <w:r>
        <w:rPr/>
      </w:r>
    </w:p>
    <w:p>
      <w:pPr>
        <w:pStyle w:val="Normal"/>
        <w:widowControl w:val="false"/>
        <w:ind w:right="-1" w:hanging="0"/>
        <w:jc w:val="both"/>
        <w:rPr/>
      </w:pPr>
      <w:r>
        <w:rPr>
          <w:b/>
        </w:rPr>
        <w:t xml:space="preserve">4. A </w:t>
      </w:r>
      <w:r>
        <w:rPr>
          <w:b/>
          <w:bCs/>
        </w:rPr>
        <w:t>körzeti megbízottak</w:t>
      </w:r>
      <w:r>
        <w:rPr>
          <w:b/>
        </w:rPr>
        <w:t xml:space="preserve"> tevékenységének értékelése </w:t>
      </w:r>
    </w:p>
    <w:p>
      <w:pPr>
        <w:pStyle w:val="Normal"/>
        <w:widowControl w:val="false"/>
        <w:jc w:val="both"/>
        <w:rPr>
          <w:b/>
          <w:b/>
        </w:rPr>
      </w:pPr>
      <w:r>
        <w:rPr>
          <w:b/>
        </w:rPr>
      </w:r>
    </w:p>
    <w:p>
      <w:pPr>
        <w:pStyle w:val="Normal"/>
        <w:widowControl w:val="false"/>
        <w:jc w:val="both"/>
        <w:rPr/>
      </w:pPr>
      <w:r>
        <w:rPr/>
        <w:t xml:space="preserve">A Zala MRFK-n jelenleg 108 körzeti megbízotti státusz van, valamennyi betöltött. Zala megyében – figyelembe véve a megye lakosság számát – egy körzeti megbízottra átlagban 2506 fő jut. A körzeti megbízottak tevékenysége a megyénkben elsősorban a falvakban élők közbiztonságának növelésére és a vidéki területek közbiztonságának fenntartására irányult. A körzeti megbízottak az illetékességi területükön figyelemmel kísérték a bűnügyi helyzet alakulását, a terület közlekedésbiztonsági helyzetét, a tervezett rendezvényeket, a közbiztonságot, a lakosság szubjektív közbiztonságérzetét befolyásoló egyéb tényezőket, illetve kikérték a települések önkormányzatainak közbiztonsági kérdésekről alkotott véleményét és ezek alapján tettek javaslatot a szolgálatvezénylésükre. A településeken a körzeti megbízottak a fogadóóráikat megtartották. A körzetek közbiztonsági helyzetéről, a közbiztonság érdekében tett intézkedésekről az önkormányzatoknak a tájékoztatókat a rendőrkapitányságok osztály- és alosztályvezetői, illetve a körzeti megbízottak tartották. A polgármesteri hivatalokkal, önkormányzatokkal, civil szervezetekkel a kapcsolattartás rendszeres és folyamatos volt. A körzeti megbízottak tevékenységével, emberi magatartásukkal a települések vezetői és az állampolgárok elégedettek voltak. </w:t>
      </w:r>
    </w:p>
    <w:p>
      <w:pPr>
        <w:pStyle w:val="Normal"/>
        <w:widowControl w:val="false"/>
        <w:ind w:right="-1" w:hanging="0"/>
        <w:jc w:val="both"/>
        <w:rPr/>
      </w:pPr>
      <w:r>
        <w:rPr/>
      </w:r>
    </w:p>
    <w:p>
      <w:pPr>
        <w:pStyle w:val="Normal"/>
        <w:widowControl w:val="false"/>
        <w:ind w:right="-1" w:hanging="0"/>
        <w:jc w:val="both"/>
        <w:rPr>
          <w:b/>
          <w:b/>
        </w:rPr>
      </w:pPr>
      <w:r>
        <w:rPr>
          <w:b/>
        </w:rPr>
      </w:r>
    </w:p>
    <w:p>
      <w:pPr>
        <w:pStyle w:val="Normal"/>
        <w:widowControl w:val="false"/>
        <w:ind w:right="-1" w:hanging="0"/>
        <w:jc w:val="both"/>
        <w:rPr>
          <w:b/>
          <w:b/>
        </w:rPr>
      </w:pPr>
      <w:r>
        <w:rPr>
          <w:b/>
        </w:rPr>
      </w:r>
    </w:p>
    <w:p>
      <w:pPr>
        <w:pStyle w:val="Normal"/>
        <w:widowControl w:val="false"/>
        <w:ind w:right="-1" w:hanging="0"/>
        <w:jc w:val="both"/>
        <w:rPr/>
      </w:pPr>
      <w:r>
        <w:rPr>
          <w:b/>
        </w:rPr>
        <w:t xml:space="preserve">5. Az </w:t>
      </w:r>
      <w:r>
        <w:rPr>
          <w:b/>
          <w:bCs/>
        </w:rPr>
        <w:t>ügyeleti tevékenység</w:t>
      </w:r>
      <w:r>
        <w:rPr>
          <w:b/>
        </w:rPr>
        <w:t xml:space="preserve">, a </w:t>
      </w:r>
      <w:r>
        <w:rPr>
          <w:b/>
          <w:bCs/>
        </w:rPr>
        <w:t>tevékenység-irányítási központ</w:t>
      </w:r>
      <w:r>
        <w:rPr>
          <w:b/>
        </w:rPr>
        <w:t xml:space="preserve"> működése</w:t>
      </w:r>
    </w:p>
    <w:p>
      <w:pPr>
        <w:pStyle w:val="Normal"/>
        <w:widowControl w:val="false"/>
        <w:jc w:val="both"/>
        <w:rPr>
          <w:b/>
          <w:b/>
        </w:rPr>
      </w:pPr>
      <w:r>
        <w:rPr>
          <w:b/>
        </w:rPr>
      </w:r>
    </w:p>
    <w:p>
      <w:pPr>
        <w:pStyle w:val="Normal"/>
        <w:widowControl w:val="false"/>
        <w:jc w:val="both"/>
        <w:rPr/>
      </w:pPr>
      <w:r>
        <w:rPr/>
        <w:t>A Zala MRFK és az alárendeltségébe tartozó rendőrkapitányságok ügyeleti tevékenységét a 2013. évben létrehozott tevékenység-irányítási központ (a továbbiakban: TIK) végzi. Ettől az időponttól a rendőrkapitányságokon a klasszikus ügyeleti tevékenység megszüntetésre került, ezt a szerepet vette át, illetőleg fejlesztette a tovább a jelenlegi tevékenység-irányítási rendszer. A rendszer kiépítésének elsődleges célja az volt, hogy a segítségre szorulók a lehető legrövidebb időn belül tényleges segítséget kapjanak. A TIK munkája és a szolgálatparancsnokok feladatellátásának nagy része is ennek lett alárendelve. A rendszer segítségével érkeznek a TIK-be a hívásfogadó központokból az állampolgári bejelentések, a rendelkezésre álló térképes alkalmazás segítségével pedig megvalósul a közterületen szolgálatot teljesítő (reagáló) egységek irányítása. Ez nagy segítséget nyújt a bejelentésekre időben történő reagálásokhoz, adott esetben a menekülő elkövető forró nyomon üldözéséhez, elfogásához.</w:t>
      </w:r>
    </w:p>
    <w:p>
      <w:pPr>
        <w:pStyle w:val="Normal"/>
        <w:widowControl w:val="false"/>
        <w:ind w:right="-1" w:hanging="0"/>
        <w:jc w:val="both"/>
        <w:rPr/>
      </w:pPr>
      <w:r>
        <w:rPr/>
      </w:r>
    </w:p>
    <w:p>
      <w:pPr>
        <w:pStyle w:val="Normal"/>
        <w:widowControl w:val="false"/>
        <w:ind w:right="-1" w:hanging="0"/>
        <w:jc w:val="both"/>
        <w:rPr>
          <w:b/>
          <w:b/>
        </w:rPr>
      </w:pPr>
      <w:r>
        <w:rPr>
          <w:b/>
        </w:rPr>
        <w:t xml:space="preserve">6. Az </w:t>
      </w:r>
      <w:r>
        <w:rPr>
          <w:b/>
          <w:bCs/>
        </w:rPr>
        <w:t>igazgatásrendészeti tevékenység</w:t>
      </w:r>
      <w:r>
        <w:rPr>
          <w:b/>
        </w:rPr>
        <w:t xml:space="preserve"> </w:t>
      </w:r>
    </w:p>
    <w:p>
      <w:pPr>
        <w:pStyle w:val="Normal"/>
        <w:widowControl w:val="false"/>
        <w:jc w:val="both"/>
        <w:rPr>
          <w:b/>
          <w:b/>
          <w:bCs/>
          <w:u w:val="single"/>
        </w:rPr>
      </w:pPr>
      <w:r>
        <w:rPr>
          <w:b/>
          <w:bCs/>
          <w:u w:val="single"/>
        </w:rPr>
      </w:r>
    </w:p>
    <w:p>
      <w:pPr>
        <w:pStyle w:val="Normal"/>
        <w:widowControl w:val="false"/>
        <w:jc w:val="both"/>
        <w:rPr>
          <w:b/>
          <w:b/>
          <w:bCs/>
          <w:u w:val="single"/>
        </w:rPr>
      </w:pPr>
      <w:r>
        <w:rPr>
          <w:b/>
          <w:bCs/>
          <w:u w:val="single"/>
        </w:rPr>
        <w:t>Engedélyügyi terület:</w:t>
      </w:r>
    </w:p>
    <w:p>
      <w:pPr>
        <w:pStyle w:val="Normal"/>
        <w:widowControl w:val="false"/>
        <w:jc w:val="both"/>
        <w:rPr/>
      </w:pPr>
      <w:r>
        <w:rPr/>
        <w:t>A 2019. év során is folytattuk azt a gyakorlatot, hogy önvédelmi célú lőfegyvertartási engedélyek kiadásánál és meghosszabbításánál szigorúan vizsgáltuk a törvényi feltételek meglétét. Ezen gyakorlat következtében az elmúlt években 33%-kal csökkent az önvédelmi lőfegyverek száma, jelenleg 141 természetes személynél 167 darab lőfegyvert tartunk nyilván. A természetes személyek önvédelmi célú lőfegyvertartási engedélyeinek ügyintézése terén a 2019. évben 9 új engedély került kiadásra. Új kérelem elutasítására nem került sor. Tartási engedélyét 34 főnek hosszabbítottuk meg, 1 főnek pedig a fegyvertartási engedély meghosszabbítása iránti kérelmét elutasítottuk. Az új engedélyek kiadásánál, valamint az engedélyek hatályosságának meghosszabbításakor minden esetben a lőfegyvertároló hely ellenőrzése is megtörtént. Jogi személyek részére a 2019. évben lőfegyver nem került kiadásra. Lőfegyver személy- és vagyonvédelmi célú használatát 9 fő alkalmazott részére engedélyeztük, viszont 28 személytől visszavonásra került az engedély, mivel munkaviszonyuk megszűnt. Jelenleg 5 szervezet 41 lőfegyvert birtokol.</w:t>
      </w:r>
    </w:p>
    <w:p>
      <w:pPr>
        <w:pStyle w:val="Normal"/>
        <w:widowControl w:val="false"/>
        <w:jc w:val="both"/>
        <w:rPr/>
      </w:pPr>
      <w:r>
        <w:rPr/>
        <w:t xml:space="preserve">A megyében 12 üzlet rendelkezik fegyver forgalmazói engedéllyel. Új forgalmazói engedély nem került kiadásra az év során. A 2019. évben robbanóanyag szakterületen nem adtunk ki belföldi robbanóanyag átadási engedélyt </w:t>
      </w:r>
    </w:p>
    <w:p>
      <w:pPr>
        <w:pStyle w:val="Normal"/>
        <w:widowControl w:val="false"/>
        <w:jc w:val="both"/>
        <w:rPr/>
      </w:pPr>
      <w:r>
        <w:rPr/>
        <w:t xml:space="preserve">Az év során engedélyhez kötött pirotechnikai termékekkel kapcsolatos felhasználás 15 darab volt. Kérem elutasítása nem történt. Az előző évekhez képest a 2019. évben a felhasználások száma kis mértékben emelkedett. A helyszíni ellenőrzéseket – összesen 27 esetben – a pirotechnikai termékeket felhasználó rendezvények időpontjára ütemeztük, melyeket a Zala Megyei Katasztrófavédelmi Igazgatóság munkatársaival együttműködve hajtottuk végre. Kirívó szabálytalanságot nem tapasztaltunk, szabálysértési vagy felügyeleti eljárás megindítására nem került sor. A tároló konténerek megfelelőségét igazoló gyártói műbizonylattal összefüggésben büntetőfeljelentést nem tettünk, okirat-hamisításra utaló körülmény nem merült fel. A megyében az engedélyhez kötött pirotechnikai ideiglenes tárolások száma minimális emelkedést mutatott. A bejelentés köteles tevékenységek száma (66 darab) a 2018. évhez képest 24%-kal növekedett. Zala megyében az év végi tevékenységet leszámítva engedélyköteles tárolás vagy forgalmazás iránt nem volt kereslet. </w:t>
      </w:r>
    </w:p>
    <w:p>
      <w:pPr>
        <w:pStyle w:val="Normal"/>
        <w:widowControl w:val="false"/>
        <w:jc w:val="both"/>
        <w:rPr/>
      </w:pPr>
      <w:r>
        <w:rPr/>
        <w:t>A 2019. évben Zala megyében 9 darab jármű esetében adtunk ki megkülönböztető jelzés használatára vonatkozó engedélyt. Egy első és nyolc új engedély kiadásában jártunk el. Visszavonásra nem kellett intézkednünk, elutasításra vagy az eljárás megszüntetésére nem került sor. Az engedélyezéseket követően a visszaellenőrzés valamennyi esetben megtörtént, hiányosságot nem tapasztaltunk.</w:t>
      </w:r>
    </w:p>
    <w:p>
      <w:pPr>
        <w:pStyle w:val="Normal"/>
        <w:jc w:val="both"/>
        <w:rPr/>
      </w:pPr>
      <w:r>
        <w:rPr>
          <w:iCs/>
        </w:rPr>
        <w:t>A 2019. év végén 461 darab érvényes szolgálati igazolvánnyal és szolgálati jelvénnyel rendelkező rendészeti feladatot ellátó személyt tartottunk nyilván. A 2019. évben 33 darab új kérelmet bíráltunk el kedvezően, ugyanakkor 17 személytől vontuk vissza a kiadott igazolványt és jelvényt, mivel az engedélyes munkaviszonya megszűnt.</w:t>
      </w:r>
    </w:p>
    <w:p>
      <w:pPr>
        <w:pStyle w:val="Normal"/>
        <w:jc w:val="both"/>
        <w:rPr/>
      </w:pPr>
      <w:r>
        <w:rPr>
          <w:iCs/>
        </w:rPr>
        <w:t>A 2019. évben 9 személy- és vagyonvédelmi tevékenységre szóló működési engedélyt és 305 személy- és vagyonőri igazolványt adtunk ki. A magánnyomozói tevékenységre kiadott hatósági bizonyítvány száma a 2019. évben 1 volt, továbbá 5 magánnyomozói igazolványt adtunk ki. A 2019. évben 2 vagyonvédelmi tervező-szerelő tevékenységre szóló hatósági bizonyítvány mellett, 2 vagyonvédelmi tervező-szerelő igazolványt és 8 vagyonvédelmi szerelő igazolványt adtunk ki.</w:t>
      </w:r>
    </w:p>
    <w:p>
      <w:pPr>
        <w:pStyle w:val="Normal"/>
        <w:widowControl w:val="false"/>
        <w:jc w:val="both"/>
        <w:rPr>
          <w:b/>
          <w:b/>
          <w:bCs/>
          <w:u w:val="single"/>
        </w:rPr>
      </w:pPr>
      <w:r>
        <w:rPr>
          <w:b/>
          <w:bCs/>
          <w:u w:val="single"/>
        </w:rPr>
      </w:r>
    </w:p>
    <w:p>
      <w:pPr>
        <w:pStyle w:val="Normal"/>
        <w:widowControl w:val="false"/>
        <w:jc w:val="both"/>
        <w:rPr>
          <w:b/>
          <w:b/>
          <w:bCs/>
          <w:u w:val="single"/>
        </w:rPr>
      </w:pPr>
      <w:r>
        <w:rPr>
          <w:b/>
          <w:bCs/>
          <w:u w:val="single"/>
        </w:rPr>
        <w:t>Szabálysértési terület:</w:t>
      </w:r>
    </w:p>
    <w:p>
      <w:pPr>
        <w:pStyle w:val="Normal"/>
        <w:widowControl w:val="false"/>
        <w:jc w:val="both"/>
        <w:rPr/>
      </w:pPr>
      <w:r>
        <w:rPr/>
        <w:t xml:space="preserve">A 2019. évben 4052 szabálysértési eljárás indult Zala megyében, ami 5,9%-kal kevesebb a 2018. évinél (4307 darab). Az eljárások során elmarasztalásra 3095 fő került. A jogerősen kiszabott pénzbírság összege 103 277 000 forint, az egy főre jutó bírságátlag Zala megyében 43 050 forint volt, ami 5658 forinttal magasabb az előző évinél, és – a korábbi évekkel ellentétben – megközelítette az országos átlagot (45 131 forint). A kiemelt közlekedési szabálysértések 42%-ában (411 eset) került sor járművezetéstől való eltiltásra. Ez az arány magasabb az országos átlagnál (39%). A szabálysértési eljárásban indított végrehajtási ügyek száma 891 darab volt, ami 5,4%-kal több a 2018. évinél (845 darab). </w:t>
      </w:r>
    </w:p>
    <w:p>
      <w:pPr>
        <w:pStyle w:val="Normal"/>
        <w:widowControl w:val="false"/>
        <w:jc w:val="both"/>
        <w:rPr/>
      </w:pPr>
      <w:r>
        <w:rPr/>
      </w:r>
    </w:p>
    <w:p>
      <w:pPr>
        <w:pStyle w:val="Normal"/>
        <w:widowControl w:val="false"/>
        <w:jc w:val="both"/>
        <w:rPr>
          <w:b/>
          <w:b/>
          <w:bCs/>
          <w:u w:val="single"/>
        </w:rPr>
      </w:pPr>
      <w:r>
        <w:rPr>
          <w:b/>
          <w:bCs/>
          <w:u w:val="single"/>
        </w:rPr>
        <w:t>Kábítószer-rendészet:</w:t>
      </w:r>
    </w:p>
    <w:p>
      <w:pPr>
        <w:pStyle w:val="Normal"/>
        <w:widowControl w:val="false"/>
        <w:jc w:val="both"/>
        <w:rPr/>
      </w:pPr>
      <w:r>
        <w:rPr/>
        <w:t xml:space="preserve">A 2019. évben 259 egységnél 553 alkalommal került sor kábítószer-rendészeti ellenőrzésre. A vizsgált időszakban négy alkalommal végeztünk rendészeti ellenőrzést a Phoenix Pharma Gyógyszernagykereskedelmi Zrt. zalaegerszegi telephelyén, melyből egy-egy alkalommal mind a kábítószer, mind a prekurzor ellenőrzés során végrehajtottuk a partner gyógyszertárakból selejtként visszaküldött fokozottan ellenőrzött gyógyszerkészítmények és alapanyagok ellenőrzését, illetve hiteles módon lezártuk a megsemmisítésre váró csomagokat. Az állatgyógyászatban tevékenykedők ellenőrzése során 2 alkalommal állatgyógyászati termékforgalmazóknál, 70 alkalommal állatorvosi rendelőben és 2 alkalommal magán állatorvosnál vizsgáltuk a vonatkozó jogszabályok megfelelő alkalmazását. Az ellenőrzések során hiányosságot, szabályszegést nem tártunk fel. </w:t>
      </w:r>
    </w:p>
    <w:p>
      <w:pPr>
        <w:pStyle w:val="Normal"/>
        <w:widowControl w:val="false"/>
        <w:jc w:val="both"/>
        <w:rPr/>
      </w:pPr>
      <w:r>
        <w:rPr/>
        <w:t xml:space="preserve">Bentlakásos szociális intézményekben 48 alkalommal végeztünk ellenőrzéseket, melyből 1 alkalommal gyermekotthonban, 1 alkalommal pedig speciális gondozást nyújtó intézményben ellenőriztünk. A vizsgált időszakban 120 alkalommal végeztünk kábítószer-rendészeti ellenőrzést és ugyanennyi alkalommal prekurzor ellenőrzést közforgalmú gyógyszertárakban, melyek során nem tapasztaltunk nagyobb hiányosságot, 2 alkalommal tártunk fel helyszínen orvosolható problémát. </w:t>
      </w:r>
    </w:p>
    <w:p>
      <w:pPr>
        <w:pStyle w:val="Normal"/>
        <w:widowControl w:val="false"/>
        <w:jc w:val="both"/>
        <w:rPr/>
      </w:pPr>
      <w:r>
        <w:rPr/>
        <w:t xml:space="preserve">Háziorvosi, illetve házi gyermekorvosi rendelőkben 76 alkalommal végeztünk ellenőrzést. A vizsgált év második felében 90 alkalommal végeztünk rendészeti ellenőrzést kórházi osztályokon, 5 alkalommal intézeti gyógyszertárakban. Zala megye területén 5 alkalommal az Országos Mentőszolgálat mentőállomásain, 1 alkalommal a Légimentő Bázison végeztünk ellenőrzéseket. </w:t>
      </w:r>
    </w:p>
    <w:p>
      <w:pPr>
        <w:pStyle w:val="Normal"/>
        <w:widowControl w:val="false"/>
        <w:jc w:val="both"/>
        <w:rPr/>
      </w:pPr>
      <w:r>
        <w:rPr/>
      </w:r>
    </w:p>
    <w:p>
      <w:pPr>
        <w:pStyle w:val="Normal"/>
        <w:widowControl w:val="false"/>
        <w:ind w:right="-1" w:hanging="0"/>
        <w:jc w:val="both"/>
        <w:rPr/>
      </w:pPr>
      <w:r>
        <w:rPr>
          <w:b/>
        </w:rPr>
        <w:t>7.</w:t>
      </w:r>
      <w:r>
        <w:rPr>
          <w:b/>
          <w:bCs/>
        </w:rPr>
        <w:t xml:space="preserve"> A bűn- és baleset-megelőzés</w:t>
      </w:r>
    </w:p>
    <w:p>
      <w:pPr>
        <w:pStyle w:val="Normal"/>
        <w:widowControl w:val="false"/>
        <w:jc w:val="both"/>
        <w:rPr>
          <w:b/>
          <w:b/>
          <w:bCs/>
          <w:i/>
          <w:i/>
          <w:iCs/>
        </w:rPr>
      </w:pPr>
      <w:r>
        <w:rPr>
          <w:b/>
          <w:bCs/>
          <w:i/>
          <w:iCs/>
        </w:rPr>
      </w:r>
    </w:p>
    <w:p>
      <w:pPr>
        <w:pStyle w:val="Listaszerbekezds"/>
        <w:spacing w:lineRule="auto" w:line="240" w:before="0" w:after="0"/>
        <w:ind w:left="0" w:right="-1"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7.1 A bűnmegelőzési tevékenység helyzete, folyamatban lévő programjai</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Az értékelt időszakban Zala megyében az alábbi prevenciós programokat hajtottuk végre:</w:t>
      </w:r>
    </w:p>
    <w:p>
      <w:pPr>
        <w:pStyle w:val="Normal"/>
        <w:numPr>
          <w:ilvl w:val="0"/>
          <w:numId w:val="2"/>
        </w:numPr>
        <w:jc w:val="both"/>
        <w:rPr/>
      </w:pPr>
      <w:r>
        <w:rPr/>
        <w:t>„</w:t>
      </w:r>
      <w:r>
        <w:rPr/>
        <w:t>Veszélyvágta” (Nagykanizsán Útkeresők-útvesztók néven fut) vetélkedő sorozat szervezése középiskolások részére;</w:t>
      </w:r>
    </w:p>
    <w:p>
      <w:pPr>
        <w:pStyle w:val="Normal"/>
        <w:numPr>
          <w:ilvl w:val="0"/>
          <w:numId w:val="2"/>
        </w:numPr>
        <w:jc w:val="both"/>
        <w:rPr/>
      </w:pPr>
      <w:r>
        <w:rPr/>
        <w:t>„</w:t>
      </w:r>
      <w:r>
        <w:rPr/>
        <w:t>Ovi-zsaru”, DADA, ELLEN-SZER, iskolai bűnmegelőzési tanácsadók munkájának beindítása, koordinálása, képzése;</w:t>
      </w:r>
    </w:p>
    <w:p>
      <w:pPr>
        <w:pStyle w:val="Normal"/>
        <w:numPr>
          <w:ilvl w:val="0"/>
          <w:numId w:val="2"/>
        </w:numPr>
        <w:jc w:val="both"/>
        <w:rPr/>
      </w:pPr>
      <w:r>
        <w:rPr/>
        <w:t>„</w:t>
      </w:r>
      <w:r>
        <w:rPr/>
        <w:t>Kulcsos lurkó” program folytatása általános iskolás gyerekek részére;</w:t>
      </w:r>
    </w:p>
    <w:p>
      <w:pPr>
        <w:pStyle w:val="Normal"/>
        <w:numPr>
          <w:ilvl w:val="0"/>
          <w:numId w:val="2"/>
        </w:numPr>
        <w:jc w:val="both"/>
        <w:rPr/>
      </w:pPr>
      <w:r>
        <w:rPr/>
        <w:t>kortárssegítő táborok (Zalaegerszegen, Nagykanizsán, Keszthelyen) megszervezése, lebonyolítása;</w:t>
      </w:r>
    </w:p>
    <w:p>
      <w:pPr>
        <w:pStyle w:val="Normal"/>
        <w:numPr>
          <w:ilvl w:val="0"/>
          <w:numId w:val="2"/>
        </w:numPr>
        <w:jc w:val="both"/>
        <w:rPr/>
      </w:pPr>
      <w:r>
        <w:rPr/>
        <w:t>hátrányos helyzetű diákok táboroztatása, Kortárssegítő klubok vezetése;</w:t>
      </w:r>
    </w:p>
    <w:p>
      <w:pPr>
        <w:pStyle w:val="Normal"/>
        <w:numPr>
          <w:ilvl w:val="0"/>
          <w:numId w:val="2"/>
        </w:numPr>
        <w:jc w:val="both"/>
        <w:rPr/>
      </w:pPr>
      <w:r>
        <w:rPr/>
        <w:t>„</w:t>
      </w:r>
      <w:r>
        <w:rPr/>
        <w:t>Mentsétek meg Gordont!” – innovatív bűnmegelőzési játék általános iskolai osztályokban;</w:t>
      </w:r>
    </w:p>
    <w:p>
      <w:pPr>
        <w:pStyle w:val="Normal"/>
        <w:numPr>
          <w:ilvl w:val="0"/>
          <w:numId w:val="2"/>
        </w:numPr>
        <w:jc w:val="both"/>
        <w:rPr/>
      </w:pPr>
      <w:r>
        <w:rPr/>
        <w:t>bűnmegelőzési irodák működtetése az idegenforgalmi szezonban (Nagykanizsa, Zalakaros, Keszthely, Zalaegerszeg);</w:t>
      </w:r>
    </w:p>
    <w:p>
      <w:pPr>
        <w:pStyle w:val="Normal"/>
        <w:numPr>
          <w:ilvl w:val="0"/>
          <w:numId w:val="2"/>
        </w:numPr>
        <w:jc w:val="both"/>
        <w:rPr/>
      </w:pPr>
      <w:r>
        <w:rPr/>
        <w:t>drogprevenciós előadások tartása;</w:t>
      </w:r>
    </w:p>
    <w:p>
      <w:pPr>
        <w:pStyle w:val="Normal"/>
        <w:numPr>
          <w:ilvl w:val="0"/>
          <w:numId w:val="2"/>
        </w:numPr>
        <w:jc w:val="both"/>
        <w:rPr/>
      </w:pPr>
      <w:r>
        <w:rPr/>
        <w:t>65 év felettiek személyes elérése, „Házhoz megyünk!” program;</w:t>
      </w:r>
    </w:p>
    <w:p>
      <w:pPr>
        <w:pStyle w:val="Normal"/>
        <w:numPr>
          <w:ilvl w:val="0"/>
          <w:numId w:val="2"/>
        </w:numPr>
        <w:jc w:val="both"/>
        <w:rPr/>
      </w:pPr>
      <w:r>
        <w:rPr/>
        <w:t>vagyonvédelmi bemutatók és előadások szervezése, megtartása;</w:t>
      </w:r>
    </w:p>
    <w:p>
      <w:pPr>
        <w:pStyle w:val="Normal"/>
        <w:numPr>
          <w:ilvl w:val="0"/>
          <w:numId w:val="2"/>
        </w:numPr>
        <w:jc w:val="both"/>
        <w:rPr/>
      </w:pPr>
      <w:r>
        <w:rPr/>
        <w:t>vásárokon, falunapokon, egyéb rendezvényeken való megjelenés;</w:t>
      </w:r>
    </w:p>
    <w:p>
      <w:pPr>
        <w:pStyle w:val="Normal"/>
        <w:numPr>
          <w:ilvl w:val="0"/>
          <w:numId w:val="2"/>
        </w:numPr>
        <w:jc w:val="both"/>
        <w:rPr/>
      </w:pPr>
      <w:r>
        <w:rPr/>
        <w:t>nagyobb ünnepekhez kapcsolódó vagyonvédelmi járőrszolgálat a kortárssegítőkkel;</w:t>
      </w:r>
    </w:p>
    <w:p>
      <w:pPr>
        <w:pStyle w:val="Normal"/>
        <w:numPr>
          <w:ilvl w:val="0"/>
          <w:numId w:val="2"/>
        </w:numPr>
        <w:jc w:val="both"/>
        <w:rPr/>
      </w:pPr>
      <w:r>
        <w:rPr/>
        <w:t>ELBIR hírlevelek szerkesztése, kiadása;</w:t>
      </w:r>
    </w:p>
    <w:p>
      <w:pPr>
        <w:pStyle w:val="Normal"/>
        <w:numPr>
          <w:ilvl w:val="0"/>
          <w:numId w:val="2"/>
        </w:numPr>
        <w:jc w:val="both"/>
        <w:rPr/>
      </w:pPr>
      <w:r>
        <w:rPr/>
        <w:t>a polgárok vagyonvédelmét elősegítő bűnmegelőzési program;</w:t>
      </w:r>
    </w:p>
    <w:p>
      <w:pPr>
        <w:pStyle w:val="Normal"/>
        <w:numPr>
          <w:ilvl w:val="0"/>
          <w:numId w:val="2"/>
        </w:numPr>
        <w:jc w:val="both"/>
        <w:rPr/>
      </w:pPr>
      <w:r>
        <w:rPr/>
        <w:t>árubemutatókkal egybekötött termékértékesítéssel kapcsolatos bűncselekmények megelőzésére, visszaszorítására kiadott program végrehajtása;</w:t>
      </w:r>
    </w:p>
    <w:p>
      <w:pPr>
        <w:pStyle w:val="Normal"/>
        <w:numPr>
          <w:ilvl w:val="0"/>
          <w:numId w:val="2"/>
        </w:numPr>
        <w:jc w:val="both"/>
        <w:rPr/>
      </w:pPr>
      <w:r>
        <w:rPr/>
        <w:t>intézkedést nem igénylő hívások visszaszorítására kiadott feladatterv végrehajtása;</w:t>
      </w:r>
    </w:p>
    <w:p>
      <w:pPr>
        <w:pStyle w:val="Normal"/>
        <w:numPr>
          <w:ilvl w:val="0"/>
          <w:numId w:val="2"/>
        </w:numPr>
        <w:jc w:val="both"/>
        <w:rPr/>
      </w:pPr>
      <w:r>
        <w:rPr/>
        <w:t>BikeSafe program;</w:t>
      </w:r>
    </w:p>
    <w:p>
      <w:pPr>
        <w:pStyle w:val="Normal"/>
        <w:numPr>
          <w:ilvl w:val="0"/>
          <w:numId w:val="2"/>
        </w:numPr>
        <w:jc w:val="both"/>
        <w:rPr/>
      </w:pPr>
      <w:r>
        <w:rPr/>
        <w:t>„</w:t>
      </w:r>
      <w:r>
        <w:rPr/>
        <w:t>Rendőrök az iskolában” címmel két napos továbbképzés a bűnmegelőzéssel foglalkozó kollégák részére.</w:t>
      </w:r>
    </w:p>
    <w:p>
      <w:pPr>
        <w:pStyle w:val="Normal"/>
        <w:jc w:val="both"/>
        <w:rPr/>
      </w:pPr>
      <w:r>
        <w:rPr/>
      </w:r>
    </w:p>
    <w:p>
      <w:pPr>
        <w:pStyle w:val="Normal"/>
        <w:ind w:left="76" w:right="-1" w:hanging="0"/>
        <w:jc w:val="both"/>
        <w:rPr>
          <w:b/>
          <w:b/>
          <w:bCs/>
        </w:rPr>
      </w:pPr>
      <w:r>
        <w:rPr>
          <w:b/>
          <w:bCs/>
        </w:rPr>
        <w:t>7.2. A gyermek- és ifjúságvédelmi tevékenység értékelése</w:t>
      </w:r>
    </w:p>
    <w:p>
      <w:pPr>
        <w:pStyle w:val="Listaszerbekezd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z oktatási intézményekben továbbra is jelen voltunk különböző bűnmegelőzési jellegű előadásokkal, programokkal, mind a diákok, mind a szülők és a pedagógusok számára.  Család-, gyermek- és ifjúságvédelem témakörében a megyében összesen 262 előadást tartottunk, mellyel 6942 fiatalhoz jutottunk el. Az év során 7 szülői értekezleten (481 fő), 4 tantestületi ülésen (83 fő), 41 lakossági fórumon (1314 fő) tartottunk előadást, foglalkozást. </w:t>
      </w:r>
    </w:p>
    <w:p>
      <w:pPr>
        <w:pStyle w:val="Normal"/>
        <w:jc w:val="both"/>
        <w:rPr/>
      </w:pPr>
      <w:r>
        <w:rPr>
          <w:bCs/>
        </w:rPr>
        <w:t>A „Mentsétek meg Gordont” című</w:t>
      </w:r>
      <w:r>
        <w:rPr/>
        <w:t xml:space="preserve"> iskolai és internetes bűncselekmények megelőzéséről szóló innovatív programunkat a 2019. évben 22 alkalommal 581 gyermek ismerhette meg. Az interneten leselkedő veszélyhelyzetekre egyéb módon is felhívtuk a figyelmet, 145 előadás keretében 3545 főt értünk el. </w:t>
      </w:r>
    </w:p>
    <w:p>
      <w:pPr>
        <w:pStyle w:val="Normal"/>
        <w:jc w:val="both"/>
        <w:rPr>
          <w:i/>
          <w:i/>
        </w:rPr>
      </w:pPr>
      <w:r>
        <w:rPr/>
        <w:t xml:space="preserve">Koordináltuk a </w:t>
      </w:r>
      <w:r>
        <w:rPr>
          <w:bCs/>
        </w:rPr>
        <w:t>„Veszélyvágta” akadályverseny</w:t>
      </w:r>
      <w:r>
        <w:rPr/>
        <w:t xml:space="preserve"> városi fordulóit, melynek megyei döntőjére 2020. májusban kerül sor Lenti városában. E programban a 2019. évben összesen </w:t>
        <w:br/>
        <w:t xml:space="preserve">93 foglalkozást tartottunk 2227 gyermek részére. A 2019. évben is megszerveztük a zalaegerszegi, keszthelyi és nagykanizsai középiskolások számára </w:t>
      </w:r>
      <w:r>
        <w:rPr>
          <w:bCs/>
        </w:rPr>
        <w:t>kortárssegítő képző táborunkat</w:t>
      </w:r>
      <w:r>
        <w:rPr/>
        <w:t xml:space="preserve">, 82 fő fiatal részvételével. E fiatalok az idegenforgalmi idényben Keszthely, Nagykanizsa, Zalakaros és Zalaegerszeg területén voltak segítségünkre a vagyon elleni bűncselekmények megakadályozásában. A megye városaiban rendszeresen </w:t>
      </w:r>
      <w:r>
        <w:rPr>
          <w:bCs/>
        </w:rPr>
        <w:t>ifjúságvédelmi őrjáratok</w:t>
      </w:r>
      <w:r>
        <w:rPr/>
        <w:t xml:space="preserve">at hajtottunk végre, melynek célja az iskolakerülések visszaszorítása, az áldozattá és elkövetővé válás megelőzése. Az őrjáratok végrehajtásába a családsegítő és gyermekjóléti szolgálatok munkatársai is részt vettek. Az év folyamán </w:t>
      </w:r>
      <w:r>
        <w:rPr>
          <w:bCs/>
        </w:rPr>
        <w:t>51 alkalom során 76 főt igazoltattak</w:t>
      </w:r>
      <w:r>
        <w:rPr/>
        <w:t>, akik tanítási időben tanintézményen kívül tartózkodtak, valamint 2 főt eltűnés miatt köröztek. Az igaztoltatások tényéről az iskolákat a bűnmegelőzési szakterületen dolgozó kollégák tájékoztatták, akik a szükséges intézkedéseket megtették a tanulóval szemben. Rendszeres a kapcsolatunk a Zala Megyei Kormányhivatal Szociális és Gyámhivatalával, ezzel együtt a rendőrkapitányságok illetékességi területén működő lakásotthonokkal is, ahol előadásokat, célzott, speciális beszélgetéseket vezettünk mind az otthonok lakói, mind az otthonok dolgozói számára. Több alkalommal ültünk le koordinációra a gyámhivatal munkatársaival, elsősorban a kiskorúak szökésének megelőzése, ezzel együtt a kriminalizációjuk elkerülése érdekében.</w:t>
      </w:r>
      <w:r>
        <w:rPr>
          <w:bCs/>
        </w:rPr>
        <w:t xml:space="preserve"> Gyermekvédelmi tárgyaláson 78 esetben, 31 alkalommal esetmegbeszélésen, illetve esetkonferencián és 40 szakmaközi megbeszélésen vettünk részt</w:t>
      </w:r>
      <w:r>
        <w:rPr/>
        <w:t xml:space="preserve">. </w:t>
      </w:r>
    </w:p>
    <w:p>
      <w:pPr>
        <w:pStyle w:val="Normal"/>
        <w:jc w:val="both"/>
        <w:rPr/>
      </w:pPr>
      <w:r>
        <w:rPr/>
        <w:t xml:space="preserve">A Bűnmegelőzési Alosztály koordinálásában, 11 óvoda részvételével bővítették Zala megyében 2019 őszétől a Rendőrség legkisebbeknek szóló megelőzési programját, az Ovi-Zsarut. A DADA és az ELLEN-SZER oktatók, az iskolai bűnmegelőzési tanácsadók és a bűnmegelőzési előadók – amennyiben szolgálati feladataik lehetővé teszik – az iskolákban a programokat lelkiismeretesen oktatják. </w:t>
      </w:r>
    </w:p>
    <w:p>
      <w:pPr>
        <w:pStyle w:val="Normal"/>
        <w:jc w:val="both"/>
        <w:rPr/>
      </w:pPr>
      <w:r>
        <w:rPr>
          <w:bCs/>
        </w:rPr>
        <w:t>Prostitúció</w:t>
      </w:r>
      <w:r>
        <w:rPr/>
        <w:t xml:space="preserve"> szempontjából a legveszélyeztetettebbek az állami gondoskodás alatt élő kamaszlányok. Bűnmegelőzési előadóink 21 alkalommal keresték fel a lakóotthonokat, a területükön működő család- és gyermekotthonokat, intézeteket, ahol célzott előadások keretében ismertetik meg a fiatalokkal a rájuk leselkedő veszélyeket. A 2019. évben immár </w:t>
        <w:br/>
        <w:t>4. alkalommal került megrendezésre a hátrányos helyzetű gyermekek táboroztatása, amelyben 14 gyermek vett részt. A „Kiállok érted” program Zala megyei bemutatójára 2019. május 15-én került sor Zalaegerszegen, amit nagy érdeklődés mellett tartottunk meg. A „Kulcsos Lurkó” program keretében 22 alkalommal 1256 gyermek számára játékos formában adtunk át ismereteket a rájuk leselkedő veszélyhelyzetek megelőzéséről. Az Erzsébet tábor program keretében 15 alkalommal 920 fő részére tartottunk foglalkozást. Ezen kívül 7 alkalommal egyéb táborokban tartottunk foglalkozást 521 fő részére.</w:t>
      </w:r>
    </w:p>
    <w:p>
      <w:pPr>
        <w:pStyle w:val="Listaszerbekezds"/>
        <w:spacing w:lineRule="auto" w:line="240" w:before="0" w:after="0"/>
        <w:ind w:left="426"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left="76" w:right="-1" w:hanging="0"/>
        <w:jc w:val="both"/>
        <w:rPr>
          <w:b/>
          <w:b/>
          <w:bCs/>
        </w:rPr>
      </w:pPr>
      <w:r>
        <w:rPr>
          <w:b/>
          <w:bCs/>
        </w:rPr>
        <w:t>7.3. A hozzátartozók közti erőszak helyzete</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 </w:t>
      </w:r>
      <w:r>
        <w:rPr>
          <w:bCs/>
        </w:rPr>
        <w:t>családon belüli erőszak</w:t>
      </w:r>
      <w:r>
        <w:rPr/>
        <w:t xml:space="preserve"> visszaszorítása és a kiskorúak védelme érdekében folyamatos a kapcsolattartás és együttműködés, többek között a gyámhivatalokkal, a családsegítő és gyermekjóléti szolgálatokkal, az igazságügyi szolgálattal, a civil szervezetekkel, az iskolákkal, a munkaügyi központokkal, a Családok Átmeneti Otthonával, a Magyar Vöröskereszttel. Szakirányítás során a 2019. évben a négy rendőrkapitányság állománya részére összesen 8 alkalommal a Zala MRFK Bűnmegelőzési Alosztály munkatársai képzést tartottak a hozzátartozók közötti erőszakkal kapcsolatos rendőri intézkedésekről.  </w:t>
      </w:r>
    </w:p>
    <w:p>
      <w:pPr>
        <w:pStyle w:val="Normal"/>
        <w:jc w:val="both"/>
        <w:rPr>
          <w:i/>
          <w:i/>
        </w:rPr>
      </w:pPr>
      <w:r>
        <w:rPr>
          <w:i/>
        </w:rPr>
      </w:r>
    </w:p>
    <w:p>
      <w:pPr>
        <w:pStyle w:val="Normal"/>
        <w:ind w:right="-1" w:hanging="0"/>
        <w:jc w:val="both"/>
        <w:rPr>
          <w:b/>
          <w:b/>
          <w:bCs/>
        </w:rPr>
      </w:pPr>
      <w:r>
        <w:rPr>
          <w:b/>
          <w:bCs/>
        </w:rPr>
        <w:t xml:space="preserve">7.4. Az áldozatvédelem </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 megyei áldozatvédelmi referens a 2019. év során 72 alkalommal küldött tájékoztató levelet a súlyosabb személy elleni bűncselekmények áldozatainak. Figyelemmel kísérte, és telefonos vagy személyes konzultációval segítette a rendőrkapitányságok áldozatvédelmi referenseinek tevékenységét, valamint szükség esetén közvetítő szerepet látott el a Zala Megyei Kormányhivatal Igazságügyi Osztálya, a Fehér Gyűrű Közhasznú Egyesület és más áldozatsegítéssel foglalkozó szervezetek között. A zalai rendőri szervek összesen 105 áldozatsegítő igazolást állítottak ki, 43 esetben elégséges volt a feljelentési jegyzőkönyv benyújtása. A 2019. évben </w:t>
      </w:r>
      <w:r>
        <w:rPr>
          <w:bCs/>
        </w:rPr>
        <w:t>2973 adatlap kiállítására került sor, ami alapján 459 személyt minősítettek különleges bánásmódúnak. A megyében a Zalaegerszegi Rendőrkapitányságon működik akkreditált speciális meghallgató szoba, melynek igénybevételére a 2019. évben 40 alkalommal került sor.</w:t>
      </w:r>
    </w:p>
    <w:p>
      <w:pPr>
        <w:pStyle w:val="Normal"/>
        <w:ind w:right="-1" w:hanging="0"/>
        <w:jc w:val="both"/>
        <w:rPr>
          <w:b/>
          <w:b/>
          <w:bCs/>
        </w:rPr>
      </w:pPr>
      <w:r>
        <w:rPr>
          <w:b/>
          <w:bCs/>
        </w:rPr>
        <w:t>7.5. A kábítószer prevenció helyzete</w:t>
      </w:r>
    </w:p>
    <w:p>
      <w:pPr>
        <w:pStyle w:val="Normal"/>
        <w:jc w:val="both"/>
        <w:rPr>
          <w:b/>
          <w:b/>
          <w:bCs/>
        </w:rPr>
      </w:pPr>
      <w:r>
        <w:rPr>
          <w:b/>
          <w:bCs/>
        </w:rPr>
      </w:r>
    </w:p>
    <w:p>
      <w:pPr>
        <w:pStyle w:val="Normal"/>
        <w:jc w:val="both"/>
        <w:rPr/>
      </w:pPr>
      <w:r>
        <w:rPr/>
        <w:t xml:space="preserve">Kiemelt figyelmet fordítottunk arra, hogy a fiatalok megismerjék a kábítószer-fogyasztás büntetőjogi és egészségügyi következményeit, valamint az életükre gyakorolt egyéb hatásokat. E témában megyénkben 82 előadást (foglalkozást) tartottunk 2213 fő részére, emellett a „Veszélyvágta” középiskolás program keretében – melynek egyik fő eleme a kábítószer prevenció – 2227 főt értünk el. „A szülők és a családok a Rendőrség kiemelt partnerei a kábítószer-bűnözés megelőzésében” országos program keretében Zala megyében 4 fő került kijelölésre a lakossággal történő közvetlen kapcsolattartásra. </w:t>
      </w:r>
    </w:p>
    <w:p>
      <w:pPr>
        <w:pStyle w:val="Normal"/>
        <w:jc w:val="both"/>
        <w:rPr/>
      </w:pPr>
      <w:r>
        <w:rPr/>
      </w:r>
    </w:p>
    <w:p>
      <w:pPr>
        <w:pStyle w:val="Listaszerbekezds"/>
        <w:spacing w:lineRule="auto" w:line="240" w:before="0" w:after="0"/>
        <w:ind w:left="567" w:right="-1" w:hanging="567"/>
        <w:contextualSpacing/>
        <w:jc w:val="both"/>
        <w:rPr>
          <w:rFonts w:ascii="Times New Roman" w:hAnsi="Times New Roman" w:cs="Times New Roman"/>
          <w:b/>
          <w:b/>
          <w:bCs/>
          <w:sz w:val="24"/>
          <w:szCs w:val="24"/>
        </w:rPr>
      </w:pPr>
      <w:r>
        <w:rPr>
          <w:rFonts w:cs="Times New Roman" w:ascii="Times New Roman" w:hAnsi="Times New Roman"/>
          <w:b/>
          <w:bCs/>
          <w:sz w:val="24"/>
          <w:szCs w:val="24"/>
        </w:rPr>
        <w:t>7.6. Megelőző vagyonvédelem</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 xml:space="preserve">A megelőző vagyonvédelemmel összefüggésben a nyári idegenforgalmi szezonban Zalakaroson, Keszthelyen és Nagykanizsán segítették vagyonvédelmi munkánkat kortárs segítő fiatalok. Az ELBIR hírleveleket (a 2019. évben összesen 38 hírlevelet 880 címzett részére) megküldtük a megye valamennyi települési önkormányzatához, oktatási intézményeihez, az egyházakhoz, a Zala Megyei Kormányhivatalnak, a társszerveknek, a „Bűnmegelőzési Kerekasztal” résztvevőinek, az idősügyi jelzőrendszer tagjainak és a megyei nyugdíjas szervezeteknek. A „Házhoz megyünk” program keretében 7 alkalommal voltunk különböző helyszíneken, mely alkalmak során 668 főt értünk el. Önálló BikeSafe kerékpár regisztrációs program keretében 9 alkalommal 118 kerékpárt regisztráltunk, a 2019. évben összesen 133 kerékpár került rögzítésre ebbe a rendszerbe. A 2019 évben 3 alkalommal (201 fő) Police-Coffee program került megvalósításra, melyek során a mobil bűnmegelőzési cetrum eszközeinek bemutatásával hívtuk fel a figyelmet az áldozattá válás elkerülésére. A polgárok vagyonvédelmét elősegítő program keretében 3 alkalommal 674 főt tájékoztattunk. Az egyéb vagyonvédelmi kitelepülések száma 67 volt, mellyel 2255 főt értünk el, a lakossági előadások keretében (49 alkalommal) 2420 főt tájékoztattunk. Az időskorúak sérelmére elkövetett trükkös lopások, csalások megelőzése érdekében „Az áldozattá válás szempontjából leginkább veszélyeztetettek elérésére” készített feladatterv alapján 2015 szeptembere óta 69 834 személyes tájékoztatóra került sor, a 2019. évben 4145 személyes felkeresés történt. </w:t>
      </w:r>
      <w:r>
        <w:rPr>
          <w:shd w:fill="FFFFFF" w:val="clear"/>
        </w:rPr>
        <w:t xml:space="preserve">Ismét megrendeztük a „Hetvenkedő Hatvanasok” elnevezésű, időseknek szóló bűnmegelőzési vetélkedő országos döntőjét. </w:t>
      </w:r>
      <w:r>
        <w:rPr/>
        <w:t>A Nemzeti Bűnmegelőzési Tanács támogatásával az országos döntőt 2019. szeptember 17-én és 18-án tartottuk Zalaegerszegen, a Városi Hangverseny- és Kiállítóteremben. A döntőn tizenkilenc megye és a Budapesti Rendőr-főkapitányság négy fős csapatai versenyeztek, melynek során nyugdíjas klubok, baráti körök játékos feladatokban, szituációs gyakorlatokban mérték össze tudásukat a szépkorúakra leselkedő veszélyekről.</w:t>
      </w:r>
    </w:p>
    <w:p>
      <w:pPr>
        <w:pStyle w:val="Listaszerbekezds"/>
        <w:spacing w:lineRule="auto" w:line="240" w:before="0" w:after="0"/>
        <w:ind w:left="0" w:right="-1"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jc w:val="both"/>
        <w:rPr>
          <w:b/>
          <w:b/>
          <w:iCs/>
        </w:rPr>
      </w:pPr>
      <w:r>
        <w:rPr>
          <w:b/>
          <w:iCs/>
        </w:rPr>
        <w:t xml:space="preserve">7.7. A baleset-megelőzési tevékenység </w:t>
      </w:r>
    </w:p>
    <w:p>
      <w:pPr>
        <w:pStyle w:val="Normal"/>
        <w:widowControl w:val="false"/>
        <w:jc w:val="both"/>
        <w:rPr>
          <w:b/>
          <w:b/>
          <w:iCs/>
        </w:rPr>
      </w:pPr>
      <w:r>
        <w:rPr>
          <w:b/>
          <w:iCs/>
        </w:rPr>
      </w:r>
    </w:p>
    <w:p>
      <w:pPr>
        <w:pStyle w:val="Normal"/>
        <w:widowControl w:val="false"/>
        <w:jc w:val="both"/>
        <w:rPr/>
      </w:pPr>
      <w:r>
        <w:rPr/>
        <w:t xml:space="preserve">Tavasszal a zalaegerszegi Zala Zone járműipari tesztpályán 11. alkalommal szerveztünk motoros vezetéstechnikai képzést. A Vas Megyei Rendőr-főkapitánysággal közösen megszerveztük és lebonyolítottuk a „Közlekedik a Család” közlekedésbiztonsági vetélkedő országos döntőjét. Az őszi-téli átállást segítő, a defenzív vezetésre és a passzív biztonsági eszközök használatára ösztönző vezetéstechnikai tréninget szerveztünk. </w:t>
      </w:r>
    </w:p>
    <w:p>
      <w:pPr>
        <w:pStyle w:val="Normal"/>
        <w:widowControl w:val="false"/>
        <w:jc w:val="both"/>
        <w:rPr/>
      </w:pPr>
      <w:r>
        <w:rPr/>
      </w:r>
    </w:p>
    <w:p>
      <w:pPr>
        <w:pStyle w:val="Normal"/>
        <w:widowControl w:val="false"/>
        <w:jc w:val="both"/>
        <w:rPr>
          <w:b/>
          <w:b/>
          <w:iCs/>
        </w:rPr>
      </w:pPr>
      <w:r>
        <w:rPr>
          <w:b/>
          <w:iCs/>
        </w:rPr>
        <w:t xml:space="preserve">7.8. „Az iskola rendőre” program, valamint annak keretében végrehajtott „SuliMoped” program </w:t>
      </w:r>
    </w:p>
    <w:p>
      <w:pPr>
        <w:pStyle w:val="Normal"/>
        <w:widowControl w:val="false"/>
        <w:jc w:val="both"/>
        <w:rPr>
          <w:b/>
          <w:b/>
          <w:iCs/>
        </w:rPr>
      </w:pPr>
      <w:r>
        <w:rPr>
          <w:b/>
          <w:iCs/>
        </w:rPr>
      </w:r>
    </w:p>
    <w:p>
      <w:pPr>
        <w:pStyle w:val="Normal"/>
        <w:widowControl w:val="false"/>
        <w:jc w:val="both"/>
        <w:rPr/>
      </w:pPr>
      <w:r>
        <w:rPr/>
        <w:t>Megrendeztük, illetve végrehajtottuk a központilag kiírt „Sulimoped”, „KRESZ FESZT és az „EDWARD DAY” programokat, részt vettünk „Az iskola rendőre” feladattervből adódó teendők koordinálásában. A 2018/2019-es tanévben az ORFK-Országos Balesetmegelőzési Bizottság részéről meghirdetett Sulimoped programra Zala megyéből közel 200 fő jelentkezett. Az ingyenes AM kategóriás vezetői engedélyt 2019 június 6-án vehette át a programot sikeresen teljesítő 40 fő általános és 10 fő középiskolás.</w:t>
      </w:r>
    </w:p>
    <w:p>
      <w:pPr>
        <w:pStyle w:val="Listaszerbekezds"/>
        <w:spacing w:lineRule="auto" w:line="240" w:before="0" w:after="0"/>
        <w:ind w:left="0" w:right="-1"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spacing w:lineRule="auto" w:line="240" w:before="0" w:after="0"/>
        <w:ind w:left="0" w:right="-1"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8. Együttműködés</w:t>
      </w:r>
    </w:p>
    <w:p>
      <w:pPr>
        <w:pStyle w:val="Listaszerbekezds"/>
        <w:spacing w:lineRule="auto" w:line="240" w:before="0" w:after="0"/>
        <w:ind w:left="0" w:right="-1" w:hanging="0"/>
        <w:contextualSpacing w:val="fals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8.1. A helyi és megyei önkormányzatokkal folytatott együttműködés </w:t>
      </w:r>
    </w:p>
    <w:p>
      <w:pPr>
        <w:pStyle w:val="Listaszerbekezds"/>
        <w:spacing w:lineRule="auto" w:line="240" w:before="0" w:after="0"/>
        <w:ind w:left="284"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20" w:leader="none"/>
        </w:tabs>
        <w:jc w:val="both"/>
        <w:rPr/>
      </w:pPr>
      <w:r>
        <w:rPr/>
        <w:t>A Zala megyei településeken a 2019. évben is erősítettük az önkormányzatokkal, valamint a polgárőrséggel történő együttműködést, kapcsolattartást. A körzeti megbízottak a települések polgármestereivel rendszeresen személyesen is találkoztak, és tájékoztatták egymást a helyi közösséget érintő fontosabb közbiztonsági, bűnügyi eseményekről. A településeken ezzel összefüggésben kitöltött lakossági kérdőívek alapján az állapítható meg, hogy a lakosság szubjektív közbiztonságérzete jó. A 2018. év során a Zala Megyei Kormányhivatallal a büntetőeljárásban, a szabálysértési eljárásban, valamint a büntetés-végrehajtás során elrendelt elővezetés és előállítás során felmerült költségek megtérítése tárgyában kötött együttműködési megállapodásban vállat feladataink ellátása a 2019. évben is folyamatos volt.</w:t>
      </w:r>
    </w:p>
    <w:p>
      <w:pPr>
        <w:pStyle w:val="Listaszerbekezds"/>
        <w:spacing w:lineRule="auto" w:line="240" w:before="0" w:after="0"/>
        <w:ind w:left="284"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8.2. A területileg illetékes bírósággal és ügyészséggel folytatott együttműködés </w:t>
      </w:r>
    </w:p>
    <w:p>
      <w:pPr>
        <w:pStyle w:val="Listaszerbekezds"/>
        <w:spacing w:lineRule="auto" w:line="240" w:before="0" w:after="0"/>
        <w:ind w:left="284"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A Zala megyei bíróságokkal és a nyomozások felügyeletét ellátó megyei főügyészséggel és járási ügyészségekkel, azok vezetőivel munkakapcsolatunk kifogástalannak jellemezhető. A büntetőeljárásól szóló 2017. évi XC. törvény rendelkezései erősítették az eddigi irányokat, a kapott ügyészi utasításokat, a nyomozás-bizonyítás érdekében tett eseti feladatszabások rendelkezéseit törekszünk maradéktalanul végrehajtani, kiemelt ügyekben rendszeres kapcsolatot tartunk. Munkánkkal kapcsolatban érdemi kifogást, negatív észrevételt, kritikát nem fogalmaztak meg.</w:t>
      </w:r>
    </w:p>
    <w:p>
      <w:pPr>
        <w:pStyle w:val="Normal"/>
        <w:jc w:val="both"/>
        <w:rPr/>
      </w:pPr>
      <w:r>
        <w:rPr/>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8.3. Az oktatási intézményekkel, egyházakkal, civil szervezetekkel folytatott együttműködés</w:t>
      </w:r>
    </w:p>
    <w:p>
      <w:pPr>
        <w:pStyle w:val="Listaszerbekezds"/>
        <w:spacing w:lineRule="auto" w:line="240" w:before="0" w:after="0"/>
        <w:ind w:left="284"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overflowPunct w:val="true"/>
        <w:autoSpaceDE w:val="true"/>
        <w:ind w:right="-1" w:hanging="0"/>
        <w:jc w:val="both"/>
        <w:textAlignment w:val="auto"/>
        <w:rPr/>
      </w:pPr>
      <w:r>
        <w:rPr/>
        <w:t xml:space="preserve">A 2019. évben 11 óvodával kötöttünk együttműködési megállapodást az Ovi-Zsaru Program megvalósítása érdekében. A gyermek- és ifjúságvédelemmel kapcsolatos feladatok végrehajtásából adódóan együttműködtünk az illetékességi területünkön lévő gyermekjóléti és családsegítő szolgálatokkal, a gyámhivatalokkal és a civil szervezetekkel. </w:t>
      </w:r>
    </w:p>
    <w:p>
      <w:pPr>
        <w:pStyle w:val="Normal"/>
        <w:overflowPunct w:val="true"/>
        <w:autoSpaceDE w:val="true"/>
        <w:ind w:right="-1" w:hanging="0"/>
        <w:jc w:val="both"/>
        <w:textAlignment w:val="auto"/>
        <w:rPr/>
      </w:pPr>
      <w:r>
        <w:rPr/>
        <w:t xml:space="preserve">Kiemelkedő kapcsolatot ápoltunk megyénk társadalmi és kulturális életét meghatározó szereplőivel, a Kvártélyház Kft.-vel és a zalaegerszegi Hevesi Sándor Színházzal. </w:t>
      </w:r>
    </w:p>
    <w:p>
      <w:pPr>
        <w:pStyle w:val="Normal"/>
        <w:overflowPunct w:val="true"/>
        <w:autoSpaceDE w:val="true"/>
        <w:ind w:right="-1" w:hanging="0"/>
        <w:jc w:val="both"/>
        <w:textAlignment w:val="auto"/>
        <w:rPr/>
      </w:pPr>
      <w:r>
        <w:rPr/>
        <w:t xml:space="preserve">A más fegyveres és együttműködő szervek, valamint a civil és a meghatározó társadalmi szervezetek vezetői részére az év végén partnertalálkozót tartottunk. </w:t>
      </w:r>
    </w:p>
    <w:p>
      <w:pPr>
        <w:pStyle w:val="Normal"/>
        <w:overflowPunct w:val="true"/>
        <w:autoSpaceDE w:val="true"/>
        <w:ind w:right="-1" w:hanging="0"/>
        <w:jc w:val="both"/>
        <w:textAlignment w:val="auto"/>
        <w:rPr/>
      </w:pPr>
      <w:r>
        <w:rPr/>
        <w:t xml:space="preserve">Szélesítettük az együttműködési megállapodást az oktatási intézményekkel, ennek keretében többek közt a Zalaegerszegi Szakképzési Centrum Munkácsy Mihály Szakgimnázium és Szakközépiskolával kötöttünk megállapodást a közösségi szolgálat kötelezettségének teljesítése érdekében.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Listaszerbekezds"/>
        <w:spacing w:lineRule="auto" w:line="240" w:before="0" w:after="0"/>
        <w:ind w:left="0" w:hanging="0"/>
        <w:contextualSpacing/>
        <w:jc w:val="both"/>
        <w:rPr/>
      </w:pPr>
      <w:r>
        <w:rPr>
          <w:rFonts w:cs="Times New Roman" w:ascii="Times New Roman" w:hAnsi="Times New Roman"/>
          <w:b/>
          <w:iCs/>
          <w:sz w:val="24"/>
          <w:szCs w:val="24"/>
        </w:rPr>
        <w:t xml:space="preserve">8.4. A </w:t>
      </w:r>
      <w:r>
        <w:rPr>
          <w:rFonts w:cs="Times New Roman" w:ascii="Times New Roman" w:hAnsi="Times New Roman"/>
          <w:b/>
          <w:bCs/>
          <w:iCs/>
          <w:sz w:val="24"/>
          <w:szCs w:val="24"/>
        </w:rPr>
        <w:t>polgárőr egyesületekkel</w:t>
      </w:r>
      <w:r>
        <w:rPr>
          <w:rFonts w:cs="Times New Roman" w:ascii="Times New Roman" w:hAnsi="Times New Roman"/>
          <w:b/>
          <w:iCs/>
          <w:sz w:val="24"/>
          <w:szCs w:val="24"/>
        </w:rPr>
        <w:t xml:space="preserve"> történő együttműködés</w:t>
      </w:r>
    </w:p>
    <w:p>
      <w:pPr>
        <w:pStyle w:val="Listaszerbekezds"/>
        <w:spacing w:lineRule="auto" w:line="240" w:before="0" w:after="0"/>
        <w:ind w:left="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2019. évben közel 5000 órában láttunk el közös szolgálatot a polgárőrökkel. A korábbi évekhez hasonlóan a polgárőrök rendezvénybiztosításban, az állami és nemzeti ünnepeken, a különböző kulturális és egyházi rendezvényeken, a rászoruló személyeket a téli időjárási viszonyok következtében fenyegető veszélyhelyzetek megelőzésével és kezelésével összefüggő rendőri feladatok végrehajtásához, az idegenforgalmi szezonhoz és az év végi ünnepekhez kapcsolódó rendőri feladatokhoz nyújtottak segítséget. A településeken a körzeti megbízottakkal együttműködve vagy önállóan keresték fel a hatvanöt éven felüli időskorúakat – ez a program most már negyedik éve zajlik – és hívták fel figyelmüket az áldozattá válás elkerülésének lehetőségeire és a sérelmükre leggyakrabban elkövetett bűncselekmények lehetséges módozataira</w:t>
      </w:r>
    </w:p>
    <w:p>
      <w:pPr>
        <w:pStyle w:val="Normal"/>
        <w:jc w:val="both"/>
        <w:rPr/>
      </w:pPr>
      <w:r>
        <w:rPr/>
        <w:t xml:space="preserve">A fentieken túl a polgárőrök figyeltek az illegális fakitermelések, tűzi- és fenyőfalopások, valamint az iskolák környékére, és a felügyelet nélkül maradt ingatlanok, parkolók ellenőrzésére. Az év végi ünnepek közeledtével folyamatosnak mondható bűnmegelőzési járőr tevékenységet végeztek a nagyobb bevásárlóközpontok, autóbusz-pályaudvarok, vasútállomások környékén. A megyei labdarúgó-mérkőzések biztosítása tekintetében kiemelendő, hogy a polgárőrség összesen 221 alkalommal 442 órában vett részt mérkőzésbiztosításban, alkalmanként 4 főt bevonva. </w:t>
      </w:r>
    </w:p>
    <w:p>
      <w:pPr>
        <w:pStyle w:val="Normal"/>
        <w:jc w:val="both"/>
        <w:rPr/>
      </w:pPr>
      <w:r>
        <w:rPr/>
        <w:t xml:space="preserve">A kapcsolattartás alapvetően a körzeti megbízottakon keresztül történik, a polgárőrség információival igyekszik segíteni a Rendőrség munkáját. A Rendőrség ugyanakkor tájékoztatja a polgárőr egyesületeket a lényeges bűnözési tendenciákról és felkérésre az egyesületek tagjai a Rendőrségtől jogi, „szakmai” jellegű tájékoztatást kapnak a működésük eredményességének elősegítése céljából. </w:t>
      </w:r>
    </w:p>
    <w:p>
      <w:pPr>
        <w:pStyle w:val="Normal"/>
        <w:jc w:val="both"/>
        <w:rPr/>
      </w:pPr>
      <w:r>
        <w:rPr/>
      </w:r>
    </w:p>
    <w:p>
      <w:pPr>
        <w:pStyle w:val="Normal"/>
        <w:jc w:val="both"/>
        <w:rPr/>
      </w:pPr>
      <w:r>
        <w:rPr>
          <w:b/>
          <w:iCs/>
        </w:rPr>
        <w:t xml:space="preserve">8.5. Az egyes </w:t>
      </w:r>
      <w:r>
        <w:rPr>
          <w:b/>
          <w:bCs/>
          <w:iCs/>
        </w:rPr>
        <w:t>rendészeti feladatokat ellátó szervekkel, személyekkel</w:t>
      </w:r>
      <w:r>
        <w:rPr>
          <w:b/>
          <w:iCs/>
        </w:rPr>
        <w:t xml:space="preserve"> történő együttműködés </w:t>
      </w:r>
    </w:p>
    <w:p>
      <w:pPr>
        <w:pStyle w:val="Normal"/>
        <w:ind w:left="284" w:hanging="0"/>
        <w:jc w:val="both"/>
        <w:rPr>
          <w:b/>
          <w:b/>
          <w:i/>
          <w:i/>
          <w:iCs/>
        </w:rPr>
      </w:pPr>
      <w:r>
        <w:rPr>
          <w:b/>
          <w:i/>
          <w:iCs/>
        </w:rPr>
      </w:r>
    </w:p>
    <w:p>
      <w:pPr>
        <w:pStyle w:val="Normal"/>
        <w:ind w:right="-1" w:hanging="0"/>
        <w:jc w:val="both"/>
        <w:rPr/>
      </w:pPr>
      <w:r>
        <w:rPr/>
        <w:t xml:space="preserve">A 2019. évben két önkormányzat kezdeményezte az együttműködési megállapodás felmondását, mivel egy közterület-felügyelet és egy mezőőri szolgálat megszűnt. Az év során egy új együttműködési megállapodás megkötésére került sor. Szepetneki székhellyel jött létre egy, az országban is egyedülálló szervezet, mely öt település összefogásaként hozta létre a Térségi Közterület-felügyeleti és Mezőőri Szolgálati Társulást, mely egy fő közterület-felügyelőt és egy fő mezőőrt foglalkoztat és illetékessége az öt település közigazgatási területére terjed ki. A Zala MRFK 2019. december 31-én 16 élő együttműködési megállapodással rendelkezett. A megkötött megállapodások közül 5 esetben közterület-felügyelőket foglalkoztató önkormányzatokkal, 2 esetben természetvédelmi őröket foglalkoztató nemzeti parkokkal, 8 esetben mezőőröket és halőröket (egy személyben) foglalkoztató önkormányzatokkal és 1 esetben hivatásos vadászokat foglalkoztató vízügyi igazgatósággal került sor az együttműködési megállapodás megkötésére. A mezőőrökkel történő közös szolgálatellátás legintenzívebb a zalakomári térségben volt, ahol havi négy-öt alkalommal látnak el közös szolgálatot a helyi körzeti megbízottakkal. A közös szolgálatellátásra leginkább a nagy tömegeket vonzó kulturális és egyéb rendezvények zavartalan lebonyolítása érdekében, a közrend és közbiztonság fenntartása, a bűncselekmények, szabálysértések megelőzése, megakadályozása érdekében került sor. A közterületi szolgálat ellátásába is bevonásra kerülő közterület-felügyelet a közterületi jelenlétet, valamint a megelőzési feladatok hatékony végrehajtását segíti elő. </w:t>
      </w:r>
    </w:p>
    <w:p>
      <w:pPr>
        <w:pStyle w:val="Listaszerbekezds"/>
        <w:spacing w:lineRule="auto" w:line="240" w:before="0" w:after="0"/>
        <w:ind w:left="284"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spacing w:lineRule="auto" w:line="240" w:before="0" w:after="0"/>
        <w:ind w:left="0" w:right="-1" w:hanging="0"/>
        <w:contextualSpacing/>
        <w:jc w:val="center"/>
        <w:rPr>
          <w:rFonts w:ascii="Times New Roman" w:hAnsi="Times New Roman" w:cs="Times New Roman"/>
          <w:b/>
          <w:b/>
          <w:sz w:val="24"/>
          <w:szCs w:val="24"/>
        </w:rPr>
      </w:pPr>
      <w:r>
        <w:rPr>
          <w:rFonts w:cs="Times New Roman" w:ascii="Times New Roman" w:hAnsi="Times New Roman"/>
          <w:b/>
          <w:sz w:val="24"/>
          <w:szCs w:val="24"/>
        </w:rPr>
        <w:t>III. Összegzés, kitűzött feladatok a következő időszakr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A Zala MRFK 2020. évi fő céljai:</w:t>
      </w:r>
    </w:p>
    <w:p>
      <w:pPr>
        <w:pStyle w:val="Normal"/>
        <w:jc w:val="both"/>
        <w:rPr/>
      </w:pPr>
      <w:r>
        <w:rPr/>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 xml:space="preserve">a kiemelt, illetve a társadalmat irritáló, szélesebb sértetti kört érintő ügyekben eredményes megelőző és felderítő tevékenység kifejtése, a kiemelt bűncselekmények körét érintő eljárások eredményes felderítése, a bűnözői körök tevékenységének felszámolása, valamint visszaszorítása, továbbá a szakmai irányítási tevékenység hatékonyabbá tétele; </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orrupciós bűncselekmények felderítése, az életellenes bűncselekmények, illetve a hatáskörünkbe tartozó kiemelt bűncselekmények felderítése; </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Szemle teljes körű alkalmazása;</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Országos Bűnügyi-technikai Verseny megszervezése;</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ervezett bűnözéssel, az illegális migrációval, a kábítószerrel, a prostitúcióval, a kiemelt súlyú, az állampolgárok szubjektív közbiztonságérzetét jelentősen befolyásoló bűncselekmények felderítésének elősegítése;</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atékony fellépés az illegális migráció ellen;</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nyári idegenforgalmi szezon határforgalom ellenőrzésének zökkenőmentes végrehajtása;</w:t>
      </w:r>
    </w:p>
    <w:p>
      <w:pPr>
        <w:pStyle w:val="Listaszerbekezds"/>
        <w:numPr>
          <w:ilvl w:val="0"/>
          <w:numId w:val="3"/>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a</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schengeni követelményeknek</w:t>
      </w:r>
      <w:r>
        <w:rPr>
          <w:rStyle w:val="St"/>
          <w:rFonts w:cs="Times New Roman" w:ascii="Times New Roman" w:hAnsi="Times New Roman"/>
          <w:i/>
          <w:sz w:val="24"/>
          <w:szCs w:val="24"/>
        </w:rPr>
        <w:t xml:space="preserve"> </w:t>
      </w:r>
      <w:r>
        <w:rPr>
          <w:rStyle w:val="St"/>
          <w:rFonts w:cs="Times New Roman" w:ascii="Times New Roman" w:hAnsi="Times New Roman"/>
          <w:sz w:val="24"/>
          <w:szCs w:val="24"/>
        </w:rPr>
        <w:t>megfelelő szakmai felkészültség folyamatos</w:t>
      </w:r>
      <w:r>
        <w:rPr>
          <w:rStyle w:val="St"/>
          <w:rFonts w:cs="Times New Roman" w:ascii="Times New Roman" w:hAnsi="Times New Roman"/>
          <w:i/>
          <w:sz w:val="24"/>
          <w:szCs w:val="24"/>
        </w:rPr>
        <w:t xml:space="preserve"> </w:t>
      </w:r>
      <w:r>
        <w:rPr>
          <w:rStyle w:val="Emphasis"/>
          <w:rFonts w:cs="Times New Roman" w:ascii="Times New Roman" w:hAnsi="Times New Roman"/>
          <w:i w:val="false"/>
          <w:sz w:val="24"/>
          <w:szCs w:val="24"/>
        </w:rPr>
        <w:t>szinten tartása;</w:t>
      </w:r>
      <w:r>
        <w:rPr>
          <w:rStyle w:val="St"/>
          <w:rFonts w:cs="Times New Roman" w:ascii="Times New Roman" w:hAnsi="Times New Roman"/>
          <w:i/>
          <w:sz w:val="24"/>
          <w:szCs w:val="24"/>
        </w:rPr>
        <w:t xml:space="preserve"> </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általános szabálysértési hatósági feladatok átvételével kapcsolatos feladatok végrehajtása;</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átvett szabálysértési eljárásokkal, valamint a 2020. március 1-jét követően érkező – e szabálysértések körébe tartozó – új feljelentésekkel kapcsolatos feladatok zökkenőmentes végrehajtása;</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novatív javaslatok kidolgozása a költséghatékony bérgazdálkodás, a vezetés-irányítás, az állomány megtartása, a munkakörülmények további javítása érdekében.</w:t>
      </w:r>
    </w:p>
    <w:p>
      <w:pPr>
        <w:pStyle w:val="Listaszerbekezds"/>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firstLine="6"/>
        <w:jc w:val="both"/>
        <w:textAlignment w:val="auto"/>
        <w:rPr>
          <w:rFonts w:ascii="Times New Roman" w:hAnsi="Times New Roman" w:cs="Times New Roman"/>
          <w:b/>
          <w:b/>
          <w:sz w:val="20"/>
          <w:szCs w:val="20"/>
        </w:rPr>
      </w:pPr>
      <w:r>
        <w:rPr>
          <w:rFonts w:cs="Times New Roman"/>
          <w:b/>
          <w:sz w:val="20"/>
          <w:szCs w:val="20"/>
        </w:rPr>
      </w:r>
    </w:p>
    <w:p>
      <w:pPr>
        <w:pStyle w:val="Normal"/>
        <w:overflowPunct w:val="true"/>
        <w:autoSpaceDE w:val="true"/>
        <w:ind w:firstLine="6"/>
        <w:jc w:val="both"/>
        <w:textAlignment w:val="auto"/>
        <w:rPr>
          <w:b/>
          <w:b/>
          <w:sz w:val="20"/>
          <w:szCs w:val="20"/>
        </w:rPr>
      </w:pPr>
      <w:r>
        <w:rPr>
          <w:b/>
          <w:sz w:val="20"/>
          <w:szCs w:val="20"/>
        </w:rPr>
      </w:r>
    </w:p>
    <w:p>
      <w:pPr>
        <w:pStyle w:val="Normal"/>
        <w:overflowPunct w:val="true"/>
        <w:autoSpaceDE w:val="true"/>
        <w:ind w:firstLine="6"/>
        <w:jc w:val="both"/>
        <w:textAlignment w:val="auto"/>
        <w:rPr>
          <w:sz w:val="20"/>
          <w:szCs w:val="20"/>
        </w:rPr>
      </w:pPr>
      <w:r>
        <w:rPr>
          <w:sz w:val="20"/>
          <w:szCs w:val="20"/>
        </w:rPr>
      </w:r>
    </w:p>
    <w:p>
      <w:pPr>
        <w:pStyle w:val="Normal"/>
        <w:overflowPunct w:val="true"/>
        <w:autoSpaceDE w:val="true"/>
        <w:ind w:firstLine="6"/>
        <w:jc w:val="both"/>
        <w:textAlignment w:val="auto"/>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MS Sans Serif">
    <w:altName w:val="Arial"/>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bC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rPr>
  </w:style>
  <w:style w:type="character" w:styleId="StrongEmphasis">
    <w:name w:val="Strong"/>
    <w:qFormat/>
    <w:rPr>
      <w:rFonts w:cs="Times New Roman"/>
      <w:b/>
      <w:bCs/>
    </w:rPr>
  </w:style>
  <w:style w:type="character" w:styleId="Szvegtrzs2Char">
    <w:name w:val="Szövegtörzs 2 Char"/>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Listaszerbekezds2">
    <w:name w:val="Listaszerű bekezdés2"/>
    <w:basedOn w:val="Normal"/>
    <w:qFormat/>
    <w:pPr>
      <w:overflowPunct w:val="true"/>
      <w:autoSpaceDE w:val="true"/>
      <w:ind w:left="708" w:hanging="0"/>
      <w:textAlignment w:val="auto"/>
    </w:pPr>
    <w:rPr>
      <w:sz w:val="28"/>
      <w:szCs w:val="28"/>
    </w:rPr>
  </w:style>
  <w:style w:type="paragraph" w:styleId="Listaszerbekezds1">
    <w:name w:val="Listaszerű bekezdés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Listparagraph">
    <w:name w:val="listparagraph"/>
    <w:basedOn w:val="Normal"/>
    <w:qFormat/>
    <w:pPr>
      <w:overflowPunct w:val="true"/>
      <w:autoSpaceDE w:val="true"/>
      <w:spacing w:before="280" w:after="280"/>
      <w:textAlignment w:val="auto"/>
    </w:pPr>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0"/>
      <w:lang w:val="hu-HU" w:bidi="ar-SA" w:eastAsia="zh-CN"/>
    </w:rPr>
  </w:style>
  <w:style w:type="paragraph" w:styleId="Szvegtrzs21">
    <w:name w:val="Szövegtörzs 21"/>
    <w:basedOn w:val="Normal"/>
    <w:qFormat/>
    <w:pPr>
      <w:suppressAutoHyphens w:val="true"/>
      <w:overflowPunct w:val="true"/>
      <w:autoSpaceDE w:val="true"/>
      <w:textAlignment w:val="auto"/>
    </w:pPr>
    <w:rPr>
      <w:i/>
      <w:sz w:val="28"/>
      <w:szCs w:val="20"/>
    </w:rPr>
  </w:style>
  <w:style w:type="paragraph" w:styleId="Szvegtrzs31">
    <w:name w:val="Szövegtörzs 31"/>
    <w:basedOn w:val="Normal"/>
    <w:qFormat/>
    <w:pPr>
      <w:suppressAutoHyphens w:val="true"/>
      <w:overflowPunct w:val="true"/>
      <w:autoSpaceDE w:val="true"/>
      <w:jc w:val="both"/>
      <w:textAlignment w:val="auto"/>
    </w:pPr>
    <w:rPr>
      <w:color w:val="0000FF"/>
    </w:rPr>
  </w:style>
  <w:style w:type="paragraph" w:styleId="Szvegtrzs2">
    <w:name w:val="Szövegtörzs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3:17:00Z</dcterms:created>
  <dc:creator>Simonné Nagy Margit</dc:creator>
  <dc:description/>
  <cp:keywords/>
  <dc:language>en-US</dc:language>
  <cp:lastModifiedBy>Gódor Gréta</cp:lastModifiedBy>
  <dcterms:modified xsi:type="dcterms:W3CDTF">2020-04-15T12:10:00Z</dcterms:modified>
  <cp:revision>4</cp:revision>
  <dc:subject/>
  <dc:title/>
</cp:coreProperties>
</file>