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0. április 23-ra tervezett ülésére, mely a veszélyhelyzet kihirdetéséről szóló 40/2020.(III.11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</w:rPr>
        <w:t xml:space="preserve">Tárgy: </w:t>
        <w:tab/>
      </w:r>
      <w:r>
        <w:rPr/>
        <w:t>Rendelet-tervezet a Zala Megyei Önkormányzat 2019. évi gazdálkodásának zárszámadásáról, a maradvány megállapításáról</w:t>
      </w:r>
    </w:p>
    <w:p>
      <w:pPr>
        <w:pStyle w:val="Normal"/>
        <w:ind w:left="2124" w:right="70" w:hanging="1415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9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9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19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19. évi költségvetés végrehajtását, összeveti a költségvetési rendeletben tervezett és a ténylegesen megvalósult bevételeket és kiadásokat, valamint levezetésre kerül a 2019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9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§ (1) bekezdése előírja az önkormányzat éves gazdálkodását bemutató zárszámadás elkészítését. </w:t>
      </w:r>
    </w:p>
    <w:p>
      <w:pPr>
        <w:pStyle w:val="Normal"/>
        <w:jc w:val="both"/>
        <w:rPr/>
      </w:pPr>
      <w:r>
        <w:rPr>
          <w:bCs/>
        </w:rPr>
        <w:t>A törvényi kötelezettségnek megfelelően a 2019. évi gazdálkodásról az alábbi értékelést adom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>A Zala Megyei Önkormányzat 2019. évi költségvetését a Közgyűlés a 2/2019. (II.1.) önkormányzati rendeletével 724.027 e Ft bevétel-kiadás főösszeggel fogadta el.</w:t>
      </w:r>
    </w:p>
    <w:p>
      <w:pPr>
        <w:pStyle w:val="Normal"/>
        <w:jc w:val="both"/>
        <w:rPr/>
      </w:pPr>
      <w:r>
        <w:rPr/>
        <w:t>Az év során a közgyűlés által elfogadott módosításokkal előirányzat szinten a költségvetés főösszege 894.477 e Ft-ra módosult.</w:t>
      </w:r>
    </w:p>
    <w:p>
      <w:pPr>
        <w:pStyle w:val="Normal"/>
        <w:jc w:val="both"/>
        <w:rPr>
          <w:bCs/>
        </w:rPr>
      </w:pPr>
      <w:r>
        <w:rPr>
          <w:bCs/>
        </w:rPr>
        <w:t>2019. évben a bevételek 864.287 e Ft-ra, a kiadások 522.670 e Ft-ra teljesülte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működési bevételei 54 e Ft-ra teljesültek, melyből 50 e Ft bérleti díjból származó bevétel és 4 e Ft értékesítéshez kapcsolódó áfabevétel volt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nál </w:t>
      </w:r>
      <w:r>
        <w:rPr/>
        <w:t>202 e Ft működési bevétel keletkezett továbbszámlázott szolgáltatásokból és áfabevételbő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9. évi feladatainak támogatására 221.800 e Ft-ot biztosított a központi költségvetés.</w:t>
      </w:r>
    </w:p>
    <w:p>
      <w:pPr>
        <w:pStyle w:val="Normal"/>
        <w:jc w:val="both"/>
        <w:rPr/>
      </w:pPr>
      <w:r>
        <w:rPr/>
        <w:t>A megyei önkormányzatok rendkívüli támogatására benyújtott pályázatra 13.600 e Ft támogatásban részesült a Zala Megye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FOP 1.6.3-17-2017-00004 "Zala megyei felzárkózás-politikai együttműködés" című pályázat vonatkozásában 15.447 e Ft került lehívásra az elszámolások benyújtása során.</w:t>
      </w:r>
    </w:p>
    <w:p>
      <w:pPr>
        <w:pStyle w:val="Normal"/>
        <w:jc w:val="both"/>
        <w:rPr>
          <w:bCs/>
        </w:rPr>
      </w:pPr>
      <w:r>
        <w:rPr/>
        <w:t xml:space="preserve">Az ATHU116 Women-Puls című pályázatra 7.773 e Ft </w:t>
      </w:r>
      <w:r>
        <w:rPr>
          <w:bCs/>
        </w:rPr>
        <w:t>összegű hazai társfinanszírozás érkezett.</w:t>
      </w:r>
    </w:p>
    <w:p>
      <w:pPr>
        <w:pStyle w:val="Normal"/>
        <w:jc w:val="both"/>
        <w:rPr/>
      </w:pPr>
      <w:r>
        <w:rPr/>
        <w:t>A Bethlen Gábor Alapkezelő az önkormányzat "Végvidék nem alkuszik!" című pályázatát 2.000 e Ft támogatásban részesítette.</w:t>
      </w:r>
    </w:p>
    <w:p>
      <w:pPr>
        <w:pStyle w:val="Normal"/>
        <w:jc w:val="both"/>
        <w:rPr/>
      </w:pPr>
      <w:r>
        <w:rPr>
          <w:bCs/>
        </w:rPr>
        <w:t>Az Agrárminisztérium az „Őszi értéknap</w:t>
      </w:r>
      <w:r>
        <w:rPr/>
        <w:t xml:space="preserve">” című pályázatra 2.170 e Ft-tal biztosított, melyből 2.019 e Ft került felhasználás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.000 e Ft többlettámogatást kapott az Emberi Erőforrás Támogatáskezelőtől kulturális és határon átnyúló rendezvények megvaló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 xml:space="preserve">Nemzeti Választási Iroda a </w:t>
      </w:r>
      <w:r>
        <w:rPr/>
        <w:t>2019. évi EP választások lebonyolítására 11.485 e Ft-ot, a 2019. évi önkormányzati választásokra 12.285 Ft-ot, továbbá a megismételt önkormányzati választásra 516 e Ft-ot biztosított a Zala Megyei Önkormányzati Hivatal részére, mint Területi Választási Iroda. 2019. évben 1 időközi választás megtartására került sor, mellyel kapcsolatban 48 e Ft-ot utalt</w:t>
      </w:r>
      <w:r>
        <w:rPr>
          <w:bCs/>
        </w:rPr>
        <w:t xml:space="preserve"> a Nemzeti Választási Iroda</w:t>
      </w:r>
      <w:r>
        <w:rPr/>
        <w:t xml:space="preserve"> a h</w:t>
      </w:r>
      <w:r>
        <w:rPr>
          <w:bCs/>
        </w:rPr>
        <w:t>ivatal részér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Területfejlesztési Ügynökség Közhasznú Nonprofit KFT részére a TOP pályázatok előfinanszírozásához, valamint a Kft működéséhez szükséges forrást az önkormányzat biztosította. A KFT a megállapodásban foglaltaknak megfelelően elszámolt az átadott összeggel, és az elszámolást követően 6.248 e Ft visszautalásra került az önkormányzat számlájára.</w:t>
      </w:r>
    </w:p>
    <w:p>
      <w:pPr>
        <w:pStyle w:val="Normal"/>
        <w:jc w:val="both"/>
        <w:rPr/>
      </w:pPr>
      <w:r>
        <w:rPr/>
        <w:t>Az alábbi uniós pályázatok elszámolásával kapcsolatban érkezett ERFA támogatások, illetve kapott előlegek költségvetési bevételként kerültek elszámolás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REG Duna Transznacionális Program DTP1-147-2.2 INSiGHTS című pályázat (Pons Danubii EGTC Szlovák vezető partner) 8.913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onCurtainCycling című pályázat ERFA támogatás (Szlovén Minisztérium) 31.041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uide2Visit című pályázat 9.256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RES című pályázat 37.220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HU116 Women-Puls című pályázat 63.505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elhalmozási célú támogatások és átvett pénzeszközö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2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/>
        <w:t>A Megyeháza felújítására adott támogatás elszámolásának eredményeként 8.959 e Ft került visszautalásra a Kormányhivatalt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2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>
          <w:bCs/>
        </w:rPr>
      </w:pPr>
      <w:r>
        <w:rPr>
          <w:bCs/>
        </w:rPr>
        <w:t>Felhalmozási célú átvett pénzeszközként jelentkezik a</w:t>
      </w:r>
      <w:r>
        <w:rPr>
          <w:bCs/>
          <w:lang w:val="en-US"/>
        </w:rPr>
        <w:t>z önkormányzat</w:t>
      </w:r>
      <w:r>
        <w:rPr>
          <w:bCs/>
        </w:rPr>
        <w:t xml:space="preserve"> által </w:t>
      </w:r>
      <w:r>
        <w:rPr>
          <w:lang w:val="en-US"/>
        </w:rPr>
        <w:t xml:space="preserve">a dolgozóknak </w:t>
      </w:r>
      <w:r>
        <w:rPr/>
        <w:t>2007. évet megelőzően</w:t>
      </w:r>
      <w:r>
        <w:rPr>
          <w:lang w:val="en-US"/>
        </w:rPr>
        <w:t xml:space="preserve"> adott lakásépítési kölcsön </w:t>
      </w:r>
      <w:r>
        <w:rPr/>
        <w:t>75</w:t>
      </w:r>
      <w:r>
        <w:rPr>
          <w:lang w:val="en-US"/>
        </w:rPr>
        <w:t xml:space="preserve"> e Ft-os visszatérülés</w:t>
      </w:r>
      <w:r>
        <w:rPr/>
        <w:t>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önkormányzatnak és a hivatalnak kisértékű tárgyi eszköz értékesítéséből keletkezett e jogcímen bevétele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inanszír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inanszírozási célú bevételként jelentkezik 2019. évben a 2018. évi költségvetési maradvány igénybevétele, amely az önkormányzat esetében 340.225 e Ft, míg a hivatalnál 41.485 e Ft volt.</w:t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összege a 2020. évi állami támogatás 9.776 e Ft-os előlegét tartalmazza, amely 2019. december 23-án került jóváírásra az önkormányzat számlájá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8. melléklet) és önként vállalt feladatok (9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2019. évi</w:t>
      </w:r>
      <w:r>
        <w:rPr>
          <w:b/>
          <w:bCs/>
        </w:rPr>
        <w:t xml:space="preserve"> </w:t>
      </w:r>
      <w:r>
        <w:rPr>
          <w:bCs/>
        </w:rPr>
        <w:t>összege 336.075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336.054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78.256 e Ft, az önkormányzati igazgatás dologi kiadásai 19.873 e Ft, az informatikai kiadások 3.422 e Ft összegben merültek fe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 Zala Megyei Önkormányzat részvételével zajló pályázatok előkészítésére és megvalósítására 12.762 e Ft-ot fordítottunk.</w:t>
      </w:r>
    </w:p>
    <w:p>
      <w:pPr>
        <w:pStyle w:val="Normal"/>
        <w:ind w:left="902" w:hanging="0"/>
        <w:jc w:val="both"/>
        <w:rPr/>
      </w:pPr>
      <w:r>
        <w:rPr/>
        <w:t>A TOP-5.1.1-15-ZA1-2016-00001 Zalai innovatív foglalkoztatási paktum megvalósítása című pályázat 2019. évi működési kiadásai 18.117 e Ft összegben</w:t>
      </w:r>
      <w:r>
        <w:rPr>
          <w:color w:val="FF0000"/>
        </w:rPr>
        <w:t xml:space="preserve"> </w:t>
      </w:r>
      <w:r>
        <w:rPr/>
        <w:t xml:space="preserve">teljesültek.  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Cs/>
        </w:rPr>
        <w:t>Az INTERREG Duna Transznacionális Program DTP1-147-2.2 INSiGHTS című pályázat 2019. június 30-án zárult, melyre 13.713 e Ft került elszámolásra.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2019. évben is folytatódtak az önkormányzat kerékpárút fejlesztéssel kapcsolatos pályázatai, melyekre összesen 4.077 e Ft került kifizet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Iron Curtain Cycling, Guide2Visit, Rures, EFOP 1.6.3-17-2017-00004 "Zala megyei felzárkózás-politikai együttműködés" és Landsupport pályázatok megvalósítására elszámolt kiadások összege 88.156 e Ft vo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ATHU116 Women-Puls című pályázat 2019. március 1-jén indult, mellyel kapcsolatban időarányosan 14.956 e Ft kiadás keletkezet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2018. évben kezdődtek és 2019. évben fejeződtek be a „Zalaikumok ízkavalkádja” és a „Zalai Kincskereső” című pályázatok.</w:t>
      </w:r>
    </w:p>
    <w:p>
      <w:pPr>
        <w:pStyle w:val="Normal"/>
        <w:ind w:left="900" w:hanging="0"/>
        <w:jc w:val="both"/>
        <w:rPr/>
      </w:pPr>
      <w:r>
        <w:rPr/>
        <w:t>Az önkormányzat a Bethlen Gábor Alapkezelő Zrt-től 2.000 e Ft támogatást kapott a „Végvidék nem alkuszik!” című pályázat megvalósítására, amely teljes összegben felhasználásra került. A pályázat 2019. november 20-án zárult és az elszámolása 2019. december 20-ig megtörtént.</w:t>
      </w:r>
    </w:p>
    <w:p>
      <w:pPr>
        <w:pStyle w:val="Normal"/>
        <w:ind w:left="900" w:hanging="0"/>
        <w:jc w:val="both"/>
        <w:rPr/>
      </w:pPr>
      <w:r>
        <w:rPr/>
        <w:t>Az „Őszi értéknap” című pályázat is megvalósult a támogatói okiratban foglaltaknak megfelelően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nál </w:t>
      </w:r>
      <w:r>
        <w:rPr>
          <w:bCs/>
        </w:rPr>
        <w:t xml:space="preserve">a felmerült működési kiadások összege 124.540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2019-ban is több pályázat megvalósításában vett részt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személyi jellegű kiadások és járulékok tartalmazzák a </w:t>
      </w:r>
      <w:r>
        <w:rPr/>
        <w:t xml:space="preserve">TOP-5.1.1-15-ZA1-2016-00001 Zalai innovatív foglalkoztatási paktum megvalósítása című pályázat, valamint az INTERREG Duna Transznacionális Program DTP1-147-2.2 INSiGHTS című pályázat, az </w:t>
      </w:r>
      <w:r>
        <w:rPr>
          <w:bCs/>
        </w:rPr>
        <w:t xml:space="preserve">Iron Curtain Cycling, a Guide2Visit, az ATHU116 Women-Puls, a RURES, a Landsupport című pályázatok </w:t>
      </w:r>
      <w:r>
        <w:rPr/>
        <w:t>személyi kiadásait, továbbá</w:t>
      </w:r>
      <w:r>
        <w:rPr>
          <w:color w:val="FF0000"/>
        </w:rPr>
        <w:t xml:space="preserve"> </w:t>
      </w:r>
      <w:r>
        <w:rPr/>
        <w:t>a területrendezési terv módosításához kapcsolódó személyi kiadásoka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, mint Területi Választási Iroda bonyolította a 2019. évi EP választás, az önkormányzati, illetve a megismételt önkormányzati választásokat. Ezen választások személyi kiadásai (</w:t>
      </w:r>
      <w:r>
        <w:rPr/>
        <w:t xml:space="preserve">mely tartalmazta az OEVI/HVI vezetők díjazását, a TVI személyi kiadásait) </w:t>
      </w:r>
      <w:r>
        <w:rPr>
          <w:bCs/>
        </w:rPr>
        <w:t xml:space="preserve">az ehhez kapcsolódó járulékok </w:t>
      </w:r>
      <w:r>
        <w:rPr/>
        <w:t>és a dologi kiadások jelentkeznek a hivatali kiadások között. Az időközi választások személyi kiadásainak összege 90 e Ft volt, melyben előző évről áthúzó időközi választás járuléka is szerepel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Az önkormányzat felhalmozási kiadásai 16.445 e Ft összegben merültek fel a 8. melléklet B.1. pontjában részletezettek szerint.</w:t>
      </w:r>
    </w:p>
    <w:p>
      <w:pPr>
        <w:pStyle w:val="Normal"/>
        <w:jc w:val="both"/>
        <w:rPr/>
      </w:pPr>
      <w:r>
        <w:rPr>
          <w:bCs/>
        </w:rPr>
        <w:t>Elkészült a területrendezési terv módosítása 17.374 e Ft összegben.</w:t>
      </w:r>
    </w:p>
    <w:p>
      <w:pPr>
        <w:pStyle w:val="Normal"/>
        <w:jc w:val="both"/>
        <w:rPr>
          <w:bCs/>
        </w:rPr>
      </w:pPr>
      <w:r>
        <w:rPr>
          <w:bCs/>
        </w:rPr>
        <w:t>A RURES pályázatban energiaudvar kialakítására került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önkormányzat felújítási kiadásai a Megyeháza alagsori irattár felújítását, valamint a klímarendszer kondenzvíz vezeték cseréjét tartalmazzá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9. december 31-én az általános tartalék módosított összege 60.868 e Ft, a működési céltartalék összege 69.180 e Ft, a fejlesztési céltartalék összege 6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inanszírozási kiadásként jelentkezett a 2019. évi állami támogatás megelőlegezésének visszafizetése 8.872 e Ft összeg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és a Zala Megyei Önkormányzati Hivatal európai uniós pályázataival kapcsolatos kiadásait a 10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19. évi maradványára vonatkozó adatokat a 15. melléklet, részletezését a 15/a. melléklet tartalmazza.</w:t>
      </w:r>
    </w:p>
    <w:p>
      <w:pPr>
        <w:pStyle w:val="Normal"/>
        <w:jc w:val="both"/>
        <w:rPr/>
      </w:pPr>
      <w:r>
        <w:rPr>
          <w:bCs/>
        </w:rPr>
        <w:t>A maradvány a költségvetési bevételek - amelyek tartalmazzák a pályázatokkal kapcsolatban a következő évekre megkapott előlegeket is - és kiadások, valamint a finanszírozási bevételek és kiadások egyenlegéből adó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aradvány végleges összegével módosítani szükséges a 2020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Területfejlesztési Ügynökség Közhasznú Nonprofit Kft. (Zalaegerszeg, Kosztolányi u. 10.) az önkormányzat 100 %-os tulajdonában van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nak a tulajdonában álló gazdálkodó szervezet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mérleg szerinti eszközállománya 2019. december 31-én 518.402 e Ft, a hivatal eszközállománya 41.004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19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19. év során </w:t>
      </w:r>
      <w:r>
        <w:rPr>
          <w:bCs/>
          <w:lang w:val="en-US"/>
        </w:rPr>
        <w:t>közvetett támogatás</w:t>
      </w:r>
      <w:r>
        <w:rPr>
          <w:bCs/>
        </w:rPr>
        <w:t>a nem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3. melléklete tartalmazza.</w:t>
      </w:r>
    </w:p>
    <w:p>
      <w:pPr>
        <w:pStyle w:val="Normal"/>
        <w:jc w:val="both"/>
        <w:rPr/>
      </w:pPr>
      <w:r>
        <w:rPr>
          <w:bCs/>
        </w:rPr>
        <w:t xml:space="preserve">A kitüntető cím, valamint díjak alapításáról, adományozásáról szóló 13/2007. (VI.26.) önkormányzati rendeletben szereplő kiadási tételek, a </w:t>
      </w:r>
      <w:r>
        <w:rPr/>
        <w:t>TOP-5.1.1-15-ZA1-2016-00001 Zalai innovatív foglalkoztatási paktum megvalósítása című pályázattal, a kerékpárút fejlesztéssel kapcsolatos 6 db pályázattal, Iron Curtain Cycling,</w:t>
      </w:r>
      <w:r>
        <w:rPr>
          <w:bCs/>
        </w:rPr>
        <w:t xml:space="preserve"> Guide2Visit,</w:t>
      </w:r>
      <w:r>
        <w:rPr/>
        <w:t xml:space="preserve"> Rures, EFOP, Landsupport és ATHU116 Women-Puls pályázatokkal</w:t>
      </w:r>
      <w:r>
        <w:rPr>
          <w:bCs/>
        </w:rPr>
        <w:t xml:space="preserve"> kapcsolatban jelentkezik több éves kihatással jár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A Zala Megyei Önkormányzat 2019. évben a rendelkezésre álló forrásokból a takarékosság elvét előtérbe helyezve a törvény által előírt feladatokat teljesített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2019. évi állami támogatás és a 2018. évről áthúzódó rendkívüli támogatás felhasználása is megtörté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0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19. évi gazdálkodásának zárszámadásáról, a maradvány megállap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>A Zala Megyei Közgyűlés Elnöke a veszélyhelyzet kihirdetéséről szóló 40/2020. (III.11.) Kormányrendelet, valamint a</w:t>
      </w:r>
      <w:r>
        <w:rPr>
          <w:bCs/>
        </w:rPr>
        <w:t xml:space="preserve"> katasztrófavédelemről és a hozzá kapcsolódó egyes törvények módosításáról szóló 2011. évi CXXVIII. törvény 46. § (4) bekezdése alapján a közgyűlés feladat- és hatáskörében eljárva az </w:t>
      </w:r>
      <w:r>
        <w:rPr>
          <w:szCs w:val="20"/>
        </w:rPr>
        <w:t>államháztartásról szóló 2011. évi CXCV. törvény 91. § (1) bekezdésének felhatalmazása alapján, az Alaptörvény 32. cikk (1) bekezdés a) pontjában és a helyi önkormányzatok és szerveik, a köztársasági megbízottak, valamint egyes centrális alárendeltségű szervek feladat- és hatásköreiről szóló 1991. évi XX. törvény 138. § (1) bekezdés k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Közgyűlés Elnöke a 2019. évi költségvetés végrehajtásáról szóló zárszámadását elfogadja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szCs w:val="20"/>
        </w:rPr>
      </w:pPr>
      <w:r>
        <w:rPr>
          <w:szCs w:val="20"/>
        </w:rPr>
        <w:t xml:space="preserve">(2) A Zala Megyei Önkormányzat (továbbiakban: Önkormányzat) és a Zala Megyei Önkormányzati Hivatal (továbbiakban: Hivatal) 2019. évi </w:t>
      </w:r>
      <w:r>
        <w:rPr>
          <w:b/>
          <w:szCs w:val="20"/>
        </w:rPr>
        <w:t>költségvetési bevételei</w:t>
      </w:r>
      <w:r>
        <w:rPr>
          <w:szCs w:val="20"/>
        </w:rPr>
        <w:t xml:space="preserve">:   </w:t>
        <w:tab/>
        <w:t xml:space="preserve"> </w:t>
      </w:r>
      <w:r>
        <w:rPr>
          <w:b/>
          <w:szCs w:val="20"/>
        </w:rPr>
        <w:t>472.801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bevételek:</w:t>
        <w:tab/>
        <w:t>9.089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bevételek:</w:t>
        <w:tab/>
        <w:t>463.71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bevételek:</w:t>
        <w:tab/>
        <w:t>391.486 e Ft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19. évi bevételei összesen: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864.287 e Ft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nyolcszázhatvannégymillió-kettőszáznyolcvanhétezer forint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  <w:t xml:space="preserve">(3) Az Önkormányzat és a Hivatal 2019. évi </w:t>
      </w:r>
      <w:r>
        <w:rPr>
          <w:b/>
          <w:szCs w:val="20"/>
        </w:rPr>
        <w:t>költségvetési kiadásai</w:t>
      </w:r>
      <w:r>
        <w:rPr>
          <w:szCs w:val="20"/>
        </w:rPr>
        <w:t>:</w:t>
        <w:tab/>
      </w:r>
      <w:r>
        <w:rPr>
          <w:b/>
          <w:szCs w:val="20"/>
        </w:rPr>
        <w:t>513.798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kiadások:</w:t>
        <w:tab/>
        <w:t>53.18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kiadások:</w:t>
        <w:tab/>
        <w:t>460.615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kiadások</w:t>
      </w:r>
      <w:r>
        <w:rPr>
          <w:szCs w:val="20"/>
        </w:rPr>
        <w:t xml:space="preserve">: </w:t>
        <w:tab/>
      </w:r>
      <w:r>
        <w:rPr>
          <w:b/>
          <w:szCs w:val="20"/>
        </w:rPr>
        <w:t>8.87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19. évi kiadásai összesen: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522.670 e Ft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ötszázhuszonkettőmillió-hatszázhetvenezer forint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/>
        <w:t>(4) A bevételi főösszeget - bevételi nemenkénti, és forrásonkénti bontásban - az e rendelet részét képező 1. melléklet, a bevételi főösszegen belüli bevételeket bevételi nemenként a 6. és 7.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5) A kiadási főösszeget - kiemelt előirányzatonként - e rendelet részét képező 1. melléklet, valamint 6. és 7. mellékletek tartalmazzák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(6) A bevételeken és kiadásokon belül a működési és felhalmozási célú bevételeket és kiadásokat mérlegszerűen, egymástól elkülönítetten a 2. és 2/a.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7) A kötelező feladatokhoz kapcsolódó bevételeket és kiadásokat a 8. melléklet, az önként vállalt feladatokhoz kapcsolódó bevételeket és kiadásokat a 9.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melléklet tartalmazza.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z Önkormányzat és Hivatal vagyonleltár szerinti vagyona összesítve 2019. december 31-i állapot szerint 559.406 e Ft, melyet mérleg szerinti részletezésben e rendelet 11., 11/a., 11/b. 11/c. és 11/d. melléklete sorol f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2) Az Önkormányzat és Hivatal nullára leírt, használatban lévő vagyonát 2019. december 31-i állapot szerint 132.095 e Ft-tal e rendelet 11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ind w:left="426" w:hanging="426"/>
        <w:jc w:val="both"/>
        <w:rPr/>
      </w:pPr>
      <w:r>
        <w:rPr/>
        <w:t>A 2019. december 31-i adósság állomány 0 e Ft.</w:t>
      </w:r>
    </w:p>
    <w:p>
      <w:pPr>
        <w:pStyle w:val="Normal"/>
        <w:widowControl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z Önkormányzat gazdasági társaságokban lévő befektetés állománya 2019. december 31-én 3.000 e Ft, melyet e rendelet 12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z Önkormányzat többéves kihatással járó döntéseit célok szerint, évenkénti bontásban a 13. melléklet tartalmazz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Az Önkormányzat 2019. évben nem nyújtott közvetett támogatást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érleg főösszege 559.406 e Ft, a mérleget, a maradvány kimutatását és az eredmény kimutatását a kiegészítő mellékletekkel együtt e rendelet 14., 14/a., 14/b. melléklete tartalmazza, a közzététel ennek megfelelően történik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II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MARADVÁNY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2019. évi költségvetés maradványának összege 341.617 e F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az Önkormányzat maradványa</w:t>
        <w:tab/>
        <w:tab/>
        <w:tab/>
        <w:t>301.507 e F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  <w:tab/>
        <w:t>ebből pályázati támogatások maradványa</w:t>
        <w:tab/>
        <w:t>128.005 e F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a Hivatal maradványa                                                 40.110 e F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  <w:tab/>
        <w:t>ebből pályázati támogatások maradványa</w:t>
        <w:tab/>
        <w:t xml:space="preserve">  21.692 e F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aradványt részletesen e rendelet 15. és 15/a. mellékletei tartalmazzák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9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E rendelet mellékletei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2019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működési bevételeinek és kiadásainak alakulása 2019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felhalmozási bevételeinek és kiadásainak alakulása 2019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9. évi költségvetési támogat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Az önkormányzat 2019. évi támogatásainak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9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 és a Zala Megyei Önkormányzati Hivatal 2019. évi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és a Zala Megyei Önkormányzati Hivatal 2019. évi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imutatás a Zala Megyei Önkormányzat és a Zala Megyei Önkormányzati Hivatal 2019. december 31-i nemzeti vagyonba tartozó befektetett eszközeinek állomány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és a Zala Megyei Önkormányzati Hivatal 2019. december 31-i nemzeti vagyonba tartozó forgóeszközök és egyéb eszközök, valamint a kötelezettségek és egyéb passzív elszámolások 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b. mellékle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11/c. mellékle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1/d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korlátozottan forgalomképes nemzeti vagyont képező ingatlanvagyonának 2019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telen nemzeti vagyont képező ingatlanvagyonának 2019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es nemzeti vagyont képező ingatlanvagyonának 2019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gazdasági társaságokban lévő befektetéseiről 2019. december 31-é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és a Zala Megyei Önkormányzati Hivatal többéves kihatással járó döntésekből származó kötelezettségei célok szerint, évenkénti bontásba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9. évi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b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9. évi 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5/a.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6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2019. évi maradvány jóváhagyás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és a hivatal költségvetési maradványának részletezése feladatonkén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pénzeszközök 2019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0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len rendelet a kihirdetést követő napon lép hatályb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Dr. Mester László sk.</w:t>
        <w:tab/>
        <w:t>Dr. Pál Attila sk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9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és Zala 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9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Balatoni Péter</dc:creator>
  <dc:description/>
  <cp:keywords/>
  <dc:language>en-US</dc:language>
  <cp:lastModifiedBy>Gódor Gréta</cp:lastModifiedBy>
  <cp:lastPrinted>2020-04-16T09:32:00Z</cp:lastPrinted>
  <dcterms:modified xsi:type="dcterms:W3CDTF">2020-04-16T07:44:00Z</dcterms:modified>
  <cp:revision>3</cp:revision>
  <dc:subject/>
  <dc:title/>
</cp:coreProperties>
</file>