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április 23-ra tervezett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A Zala Megyei Önkormányzat támogatási igényének benyújtása a belügyminiszter és a pénzügyminiszter által kiírt pályázati felhívás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2020. évi központi költségvetéséről szóló 2019. évi LXXI. törvény 3. számú mellékletének I. 6. pontja lehetővé teszi a megyei önkormányzatok számára rendkívüli támogatás igénylését. </w:t>
      </w:r>
    </w:p>
    <w:p>
      <w:pPr>
        <w:pStyle w:val="Normal"/>
        <w:jc w:val="both"/>
        <w:rPr>
          <w:color w:val="FF0000"/>
        </w:rPr>
      </w:pPr>
      <w:r>
        <w:rPr/>
        <w:t>A központi költségvetésben a fenti pályázati célra 300 millió Ft áll rendelkezésre.</w:t>
      </w:r>
      <w:r>
        <w:rPr>
          <w:color w:val="FF0000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A rendkívüli támogatást a megyei önkormányzatok pályázati úton igényelhetik a belügyminiszter és a pénzügyminiszter pályázati kiírása alapján. E pályázati kiírás részletesen tartalmazza az igénylés feltételeit, a pályázat benyújtásának módját, döntési rendszerét, valamint a támogatás felhasználásának és elszámolásának szabály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 benyújtásának határideje 2020. szeptember 30. A támogatásról a miniszterek 2020. november 30-ig döntenek. Nyertes pályázat esetén a támogatás 2021. november 30-ig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20. évi pályáza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működését biztosító tárgyi eszközök javítása, karbantartása, illetve a gazdaságosan már fel nem újítható eszközök pótlása,</w:t>
      </w:r>
    </w:p>
    <w:p>
      <w:pPr>
        <w:pStyle w:val="Normal"/>
        <w:numPr>
          <w:ilvl w:val="0"/>
          <w:numId w:val="1"/>
        </w:numPr>
        <w:rPr/>
      </w:pPr>
      <w:r>
        <w:rPr/>
        <w:t>az önkormányzat és a hivatal működésének helyszínéül szolgáló helyiségek felújítása, karba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ési költségek ki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és köztisztviselői illetmények, tiszteletdíj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számítástechnikai eszközeinek működésével kapcsolatos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megvalósításával kapcsolatos költségek biztosí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9. évben – fentiekhez hasonló célokra – 13.600 e Ft összegű támogatásban részesült, illetve a korábbi években is sikeresen pályázott e jogcímen központi támoga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alapján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nyújtja be a támogatási ig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Megyei Közgyűlés elnöke a veszélyhelyzet kihirdetéséről szóló 40/2020.(III.11.)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>Magyarország 2020. évi központi költségvetéséről szóló 2019. évi LXXI. törvény 3. számú melléklet I. 6. pontja alapján támogatási igényt nyújt be a megyei önkormányzatok rendkívüli, vissza nem térítendő támogatására a belügyminiszter és a pénzügyminiszter pályázati kiírása alap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0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36:00Z</dcterms:created>
  <dc:creator>Balatoni Péter</dc:creator>
  <dc:description/>
  <cp:keywords/>
  <dc:language>en-US</dc:language>
  <cp:lastModifiedBy>Gódor Gréta</cp:lastModifiedBy>
  <cp:lastPrinted>2017-04-11T15:25:00Z</cp:lastPrinted>
  <dcterms:modified xsi:type="dcterms:W3CDTF">2020-04-14T12:50:00Z</dcterms:modified>
  <cp:revision>3</cp:revision>
  <dc:subject/>
  <dc:title/>
</cp:coreProperties>
</file>