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2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szept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7. évi költségvetésének módosítására.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lőterjesztés a rendelet-tervezethe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7. évi költségvetéséről szóló 2/2017. (I.27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7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bevétele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5/2017. (VI.23.)</w:t>
      </w:r>
      <w:r>
        <w:rPr>
          <w:b/>
        </w:rPr>
        <w:t xml:space="preserve"> </w:t>
      </w:r>
      <w:r>
        <w:rPr/>
        <w:t xml:space="preserve">önkormányzati rendeletében, a 2017. évi költségvetés módosításakor az önkormányzat és a hivatal 2017. évi bevétel-kiadási főösszegét 558.741 e Ft-ban határozta me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1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A Zala Megyei Önkormányzat "KulTúra a Végeken - tájak, ízek, székelyek" című pályázatát 1.800 e Ft támogatásban részesítette a Bethlen Gábor Alapkezelő Zrt. </w:t>
      </w:r>
    </w:p>
    <w:p>
      <w:pPr>
        <w:pStyle w:val="Normal"/>
        <w:jc w:val="both"/>
        <w:rPr/>
      </w:pPr>
      <w:r>
        <w:rPr/>
        <w:t xml:space="preserve">A támogatás intenzitása 100 %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A Zala Megyei Önkormányzat IronCurtainCycling című pályázatának támogatási szerződése aláírásra került, mely alapján a 2017. évet érintő bevétel összegével javaslom módosítani a költségvetési rendelete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Nemzetgazdasági Minisztérium Regionális Fejlesztési Operatív Program Irányító Hatósága a 2017. szeptember 7-én kelt támogatói döntése alapján támogatásban részesítette a Zala Megyei Önkormányzat alábbi pályázatait, melyekben az önkormányzat, mint Konzorciumvezető vesz részt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OP-1.2.1-15-ZA1-2016-00002 „Zala Kétkeréken - Kerékpárút-fejlesztés Kisrécse és Zalasárszeg településeken”</w:t>
      </w:r>
      <w:r>
        <w:rPr>
          <w:rFonts w:cs="Arial" w:ascii="Arial" w:hAnsi="Arial"/>
          <w:sz w:val="20"/>
          <w:szCs w:val="20"/>
        </w:rPr>
        <w:t xml:space="preserve"> </w:t>
      </w:r>
      <w:r>
        <w:rPr/>
        <w:t xml:space="preserve">című pályázat,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TOP-1.2.1-15-ZA1-2016-00003 „Zala Kétkeréken - Kerékpárút-fejlesztés Sármellék és Zalaszentgrót településeken” című pályázat </w:t>
      </w:r>
    </w:p>
    <w:p>
      <w:pPr>
        <w:pStyle w:val="Normal"/>
        <w:jc w:val="both"/>
        <w:rPr/>
      </w:pPr>
      <w:r>
        <w:rPr/>
        <w:t>A pályázatok támogatásának intenzitása 100 %, önerő biztosítását nem igényli.</w:t>
      </w:r>
    </w:p>
    <w:p>
      <w:pPr>
        <w:pStyle w:val="Normal"/>
        <w:jc w:val="both"/>
        <w:rPr/>
      </w:pPr>
      <w:r>
        <w:rPr/>
        <w:t>Jelen költségvetési rendeletbe a fenti pályázatok 2017. évet érintő kiadásai kerültek beépítésre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 xml:space="preserve">A Zala Megyei Önkormányzati Hivatalhoz a 7/2014. (XI.6.) IM rendelet alapján időközi választásokra 73 e Ft érkezett a Nemzeti Választási Irodától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/>
      </w:pPr>
      <w:r>
        <w:rPr>
          <w:b/>
        </w:rPr>
        <w:t xml:space="preserve">2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2. pontjában foglaltaknak megfelelően javasoljuk az előirányzatok átcsoportosításának végrehajtását, amelyek többletkiadással nem járna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7. évi költségvetésének bevétel-kiadási főösszege 589.368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7. évi költségvetési rendeleten történő átvezetését engedélyezni szíveskedjék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Előterjesztés a határozati javaslathoz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Kormányhivataltól érkezett szakmai iránymutatás alapján az önkormányzati tisztségviselői illetmények végösszegét a közszolgálati tisztviselőkről szóló 2011. évi CXCIX. törvény 131. § (1) bekezdése alapján 100 Ft-ra kerekítve kell megállapítani (tiszteletdíjra ez a szabály nem vonatkozik). Erre tekintettel a 2017. január 26-i ülésen megállapított 5/2017. (I.26.) KH. sz. határozat hatályon kívül helyezése, illetve a tisztségviselők díjazásának módosítása szükséges.</w:t>
      </w:r>
    </w:p>
    <w:p>
      <w:pPr>
        <w:pStyle w:val="Normal"/>
        <w:jc w:val="both"/>
        <w:rPr/>
      </w:pPr>
      <w:r>
        <w:rPr/>
        <w:t>A kerekítés következtében éves szinten a többletkiadás összege 1.625 Ft.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  <w:t>A Zala Megyei Közgyűlés</w:t>
      </w:r>
    </w:p>
    <w:p>
      <w:pPr>
        <w:pStyle w:val="Normal"/>
        <w:numPr>
          <w:ilvl w:val="0"/>
          <w:numId w:val="0"/>
        </w:numPr>
        <w:spacing w:lineRule="auto" w:line="276"/>
        <w:ind w:right="-2" w:hanging="0"/>
        <w:outlineLvl w:val="0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709"/>
        <w:jc w:val="both"/>
        <w:rPr/>
      </w:pPr>
      <w:r>
        <w:rPr/>
        <w:t>a.  Dr. Pál Attila elnök illetményét 2017. január 1. napjától a 2011. évi CLXXXIX. törvény 71.§ (3) bekezdése alapján havi bruttó 897.500 forintban, idegennyelv-tudási pótlékának összegét a 2011. évi CXCIX. törvény 141. § (7) bekezdése alapján havi bruttó 19.325 forintban állapítja meg.</w:t>
      </w:r>
    </w:p>
    <w:p>
      <w:pPr>
        <w:pStyle w:val="Normal"/>
        <w:ind w:left="709" w:hanging="425"/>
        <w:jc w:val="both"/>
        <w:rPr/>
      </w:pPr>
      <w:r>
        <w:rPr/>
      </w:r>
    </w:p>
    <w:p>
      <w:pPr>
        <w:pStyle w:val="Normal"/>
        <w:ind w:left="993" w:hanging="709"/>
        <w:jc w:val="both"/>
        <w:rPr/>
      </w:pPr>
      <w:r>
        <w:rPr/>
        <w:t xml:space="preserve">      </w:t>
      </w:r>
      <w:r>
        <w:rPr/>
        <w:t>b.   Dr. Pál Attila elnök költségtérítését 2017. január 1. napjától a 2011. évi CLXXXIX. törvény 71.§ (6) bekezdése alapján havi bruttó 134.625 forintban állapítja meg.</w:t>
      </w:r>
    </w:p>
    <w:p>
      <w:pPr>
        <w:pStyle w:val="Normal"/>
        <w:ind w:left="993" w:hanging="709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709"/>
        <w:jc w:val="both"/>
        <w:rPr/>
      </w:pPr>
      <w:r>
        <w:rPr/>
        <w:t>a.  Bene Csaba társadalmi megbízatású alelnök tiszteletdíját 2017. január 1. napjától a 2011. évi CLXXXIX. törvény 80. § (2) bekezdése alapján a társadalmi megbízatású elnök tiszteletdíjának 90%-ban, havi bruttó 403.875 forintban állapítja meg.</w:t>
      </w:r>
    </w:p>
    <w:p>
      <w:pPr>
        <w:pStyle w:val="Normal"/>
        <w:ind w:left="644" w:hanging="0"/>
        <w:jc w:val="both"/>
        <w:rPr/>
      </w:pPr>
      <w:r>
        <w:rPr/>
      </w:r>
    </w:p>
    <w:p>
      <w:pPr>
        <w:pStyle w:val="Normal"/>
        <w:ind w:left="993" w:hanging="709"/>
        <w:jc w:val="both"/>
        <w:rPr/>
      </w:pPr>
      <w:r>
        <w:rPr/>
        <w:t xml:space="preserve">       </w:t>
      </w:r>
      <w:r>
        <w:rPr/>
        <w:t>b. Bene Csaba társadalmi megbízatású alelnök költségtérítését 2017. január 1. napjától a 2011. évi CLXXXIX. törvény 80. § (3) bekezdése alapján havi bruttó 60.581 forintban állapítja meg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993" w:hanging="709"/>
        <w:jc w:val="both"/>
        <w:rPr/>
      </w:pPr>
      <w:r>
        <w:rPr/>
        <w:t>a. Pácsonyi Imre főállású alelnök illetményét 2017. január 1. napjától a 2011. évi CLXXXIX. törvény 80. § (1) bekezdése alapján a közgyűlés elnöke illetményének 90%-ban, havi bruttó 807.800 forintban állapítja meg.</w:t>
      </w:r>
    </w:p>
    <w:p>
      <w:pPr>
        <w:pStyle w:val="Normal"/>
        <w:ind w:left="709" w:hanging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993" w:hanging="709"/>
        <w:jc w:val="both"/>
        <w:rPr/>
      </w:pPr>
      <w:r>
        <w:rPr/>
        <w:t xml:space="preserve">        </w:t>
      </w:r>
      <w:r>
        <w:rPr/>
        <w:t>b. Pácsonyi Imre főállású alelnök költségtérítését 2017. január 1. napjától a 2011. évi CLXXXIX. törvény 80. § (3) bekezdése alapján havi bruttó 121.170 forintban állapítja meg.</w:t>
      </w:r>
    </w:p>
    <w:p>
      <w:pPr>
        <w:pStyle w:val="Normal"/>
        <w:ind w:left="851" w:hanging="56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5/2017. (I.26.) KH. sz. határozatát hatályon kívül helyezi.</w:t>
      </w:r>
    </w:p>
    <w:p>
      <w:pPr>
        <w:pStyle w:val="Normal"/>
        <w:spacing w:before="0" w:after="0"/>
        <w:contextualSpacing/>
        <w:rPr>
          <w:rFonts w:ascii="Arial" w:hAnsi="Arial" w:eastAsia="Calibri" w:cs="Arial"/>
          <w:szCs w:val="22"/>
          <w:lang w:eastAsia="en-US"/>
        </w:rPr>
      </w:pPr>
      <w:r>
        <w:rPr>
          <w:rFonts w:eastAsia="Calibri" w:cs="Arial" w:ascii="Arial" w:hAnsi="Arial"/>
          <w:szCs w:val="22"/>
          <w:lang w:eastAsia="en-US"/>
        </w:rPr>
      </w:r>
    </w:p>
    <w:p>
      <w:pPr>
        <w:pStyle w:val="Normal"/>
        <w:jc w:val="both"/>
        <w:rPr/>
      </w:pPr>
      <w:r>
        <w:rPr>
          <w:u w:val="single"/>
        </w:rPr>
        <w:t>Határidő</w:t>
      </w:r>
      <w:r>
        <w:rPr/>
        <w:t>: azonnal</w:t>
      </w:r>
    </w:p>
    <w:p>
      <w:pPr>
        <w:pStyle w:val="Normal"/>
        <w:numPr>
          <w:ilvl w:val="0"/>
          <w:numId w:val="0"/>
        </w:numPr>
        <w:outlineLvl w:val="4"/>
        <w:rPr/>
      </w:pPr>
      <w:r>
        <w:rPr>
          <w:bCs/>
          <w:iCs/>
          <w:u w:val="single"/>
        </w:rPr>
        <w:t>Felelős</w:t>
      </w:r>
      <w:r>
        <w:rPr>
          <w:bCs/>
          <w:iCs/>
        </w:rPr>
        <w:t>:   dr. Mester László megyei főjegyző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  <w:bCs/>
          <w:iCs/>
          <w:szCs w:val="20"/>
        </w:rPr>
      </w:pPr>
      <w:r>
        <w:rPr>
          <w:b/>
          <w:bCs/>
          <w:iCs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7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7. évi költségvetéséről szóló 2/2017. (I.27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Cs w:val="20"/>
        </w:rPr>
        <w:t>A Zala Megyei Közgyűlés az államháztartásról szóló 2011. évi CXCV. törvény 5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(továbbiakban: Önkormányzat) 2017. évi költségvetéséről szóló 2/2017. (I.27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és Hivatal 2017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45.106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43.991 e Ft felhalmozási célú bevételek:                                                                            1.115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244.262 e Ft</w:t>
      </w:r>
    </w:p>
    <w:p>
      <w:pPr>
        <w:pStyle w:val="Normal"/>
        <w:ind w:left="72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89.368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nyolcvankilencmillió-háromszázhatvannyolc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és Hivatal 2017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80.496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532.359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48.137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</w:t>
      </w:r>
      <w:r>
        <w:rPr>
          <w:b/>
        </w:rPr>
        <w:t>8.872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/>
      </w:pPr>
      <w:r>
        <w:rPr>
          <w:b/>
          <w:szCs w:val="20"/>
        </w:rPr>
        <w:t>Az Önkormányzat és Hivatal 2017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  <w:t>589.368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>
          <w:szCs w:val="20"/>
        </w:rPr>
      </w:pPr>
      <w:r>
        <w:rPr>
          <w:szCs w:val="20"/>
        </w:rPr>
        <w:t>azaz: Ötszáznyolcvankilencmillió-háromszázhatvannyolcezer forint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(1) A rendelet 8. § (3) bekezdése az alábbiak szerint módosul:</w:t>
      </w:r>
    </w:p>
    <w:p>
      <w:pPr>
        <w:pStyle w:val="Normal"/>
        <w:jc w:val="both"/>
        <w:rPr/>
      </w:pPr>
      <w:r>
        <w:rPr/>
        <w:t>Az önkormányzat és a hivatal 2017. évi költségvetésében jutalom kifizetésére az eredeti személyi juttatások előirányzatának legfeljebb 13 %-os mértékéig kerülhet so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(1) A rendelet 9. §-a kiegészül az alábbi új (3) bekezdéssel:</w:t>
      </w:r>
    </w:p>
    <w:p>
      <w:pPr>
        <w:pStyle w:val="Normal"/>
        <w:jc w:val="both"/>
        <w:rPr/>
      </w:pPr>
      <w:r>
        <w:rPr/>
        <w:t xml:space="preserve">Az Európai Unió költségvetéséből támogatott önkormányzati pályázatok végrehajtása során, amennyiben az érintett pályázati felhívás lehetővé teszi, úgy az Európai Unió Tanácsának 337/2007. számú rendeletében országonként meghatározott napidíj kerülhet kifizetésre. 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7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és 2/a. számú Zala Megyei Önkormányzat működési és felhalmozási bevételeinek és kiadásainak alakulása 2017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7. évi költségvetési támogatásának összegeiről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7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7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 xml:space="preserve">10. számú </w:t>
      </w:r>
      <w:r>
        <w:rPr/>
        <w:t>Európai uniós támogatással megvalósuló programok bevételei,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1. számú Zala Megyei Önkormányzat többéves kihatással járó döntésekből származó kötelezettségei célok szerint, évenkénti bontásban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2. számú Zala Megyei Önkormányzat 2017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7. (I.27.) ÖR számú rendelet 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0. számú melléklete e rendelet 10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1. számú melléklete e rendelet 1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2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5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2. számú mellékleteivel – kihirdetése napján lép hatályba és rendelkezéseit a 2017. évi költségvetési rendelet végrehajtása során kell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17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z önkormányzati hivatalban foglalkoztatott köztisztviselők és munkavállalók bérszínvonalának szinten tartása érdekében 7 %-kal kerül megemelésre a 2017. évben kifizethető jutalom keretösszege.</w:t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072" w:leader="none"/>
        </w:tabs>
        <w:jc w:val="both"/>
        <w:rPr/>
      </w:pPr>
      <w:r>
        <w:rPr/>
        <w:t>Az önkormányzat részvételével zajló uniós költségvetési forrásból finanszírozott pályázatokban az elszámolható napidíjak kifizetésével kapcsolatos rendelkezés kerül beillesztésre a rendeletbe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5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851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  <w:b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2">
    <w:name w:val="WW8Num39z2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3z1">
    <w:name w:val="WW8Num43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46:00Z</dcterms:created>
  <dc:creator>Balatoni Péter</dc:creator>
  <dc:description/>
  <cp:keywords/>
  <dc:language>en-US</dc:language>
  <cp:lastModifiedBy>Dr. Mester László</cp:lastModifiedBy>
  <cp:lastPrinted>2017-09-19T08:42:00Z</cp:lastPrinted>
  <dcterms:modified xsi:type="dcterms:W3CDTF">2017-09-21T09:04:00Z</dcterms:modified>
  <cp:revision>5</cp:revision>
  <dc:subject/>
  <dc:title/>
</cp:coreProperties>
</file>