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4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7. szeptembe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hanging="851"/>
        <w:jc w:val="both"/>
        <w:rPr/>
      </w:pPr>
      <w:r>
        <w:rPr>
          <w:b/>
        </w:rPr>
        <w:t xml:space="preserve">Tárgy: </w:t>
        <w:tab/>
      </w:r>
      <w:r>
        <w:rPr/>
        <w:t>A Zala Megyei Önkormányzat által benyújtott pályázatok jóváhagyása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>Győrvári Adrienn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ab/>
      </w:r>
      <w:r>
        <w:rPr/>
        <w:t>dr. Laki Tamá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>Pénzügy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Zala Megyei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u w:val="single"/>
        </w:rPr>
      </w:pPr>
      <w:r>
        <w:rPr>
          <w:u w:val="single"/>
        </w:rPr>
        <w:t>Zala megyei felzárkózás-politikai együttműködések című pályázat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z EFOP 1.6.3-17 Megyei szintű felzárkózás-politikai együttműködések támogatása a helyi esélyegyenlőségi programokhoz kapcsolódóan című pályázati felhívásra benyújtásra került a „Zala megyei felzárkózás-politikai együttműködések” című pályázat. A pályázatban a konzorciumvezető a Zala Megyei Önkormányzat, a konzorciumi partner pedig a Szociális és Gyermekvédelmi Főigazgatóság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Zala Megyei Önkormányzat a projekthez szükséges menedzsment kapacitásokat az Önkormányzati Hivatal munkavállalóinak bevonásával, megbízási szerződés keretében látja el.</w:t>
      </w:r>
    </w:p>
    <w:p>
      <w:pPr>
        <w:pStyle w:val="Normal"/>
        <w:jc w:val="both"/>
        <w:rPr/>
      </w:pPr>
      <w:r>
        <w:rPr/>
        <w:t xml:space="preserve">A pályázati felhívás előírásainak megfelelően a Zala Megyei Önkormányzat a projektben 2 felzárkóztatási munkatárs alkalmazását tervezi heti 40 órás munkaviszonyban, alkalmazási feltétel humán területen szerzett felsőfokú végzettsé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</w:t>
      </w:r>
      <w:r>
        <w:rPr>
          <w:bCs/>
          <w:iCs/>
        </w:rPr>
        <w:t xml:space="preserve">Szociális és Gyermekvédelmi Főigazgatóság, mint konzorciumi partner </w:t>
      </w:r>
      <w:r>
        <w:rPr/>
        <w:t xml:space="preserve">a projekt keretében a megvalósítás 36 hónapja alatt </w:t>
      </w:r>
      <w:r>
        <w:rPr>
          <w:bCs/>
          <w:iCs/>
        </w:rPr>
        <w:t>instruktort foglalkoztat</w:t>
      </w:r>
      <w:r>
        <w:rPr/>
        <w:t xml:space="preserve">, aki a konzorciumvezető által alkalmazott 2 fő felzárkózási munkatárssal együttműködésben végzi a felzárkózással és esélyegyenlőséggel kapcsolatos feladatoka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pályázat legfőbb </w:t>
      </w:r>
      <w:r>
        <w:rPr>
          <w:bCs/>
          <w:iCs/>
        </w:rPr>
        <w:t>célja</w:t>
      </w:r>
      <w:r>
        <w:rPr>
          <w:bCs/>
          <w:i/>
          <w:iCs/>
        </w:rPr>
        <w:t xml:space="preserve"> </w:t>
      </w:r>
      <w:r>
        <w:rPr/>
        <w:t xml:space="preserve">a szegénységben, társadalmi kirekesztettségben élők számának csökkentése, a szegénység újratermelődésének megakadályozása és a közszolgáltatások, társadalmi-gazdasági javak egyenlő esélyű hozzáférésének javítása, valamint a társadalmi összetartozás erősítése, melyben az állami, az önkormányzati és a civil, egyházi partnerek szerepe egyaránt fontos. </w:t>
      </w:r>
    </w:p>
    <w:p>
      <w:pPr>
        <w:pStyle w:val="Normal"/>
        <w:jc w:val="both"/>
        <w:rPr/>
      </w:pPr>
      <w:r>
        <w:rPr/>
        <w:t xml:space="preserve">A pályázat közvetlen </w:t>
      </w:r>
      <w:r>
        <w:rPr>
          <w:bCs/>
          <w:iCs/>
        </w:rPr>
        <w:t>célcsoportját</w:t>
      </w:r>
      <w:r>
        <w:rPr>
          <w:bCs/>
          <w:i/>
          <w:iCs/>
        </w:rPr>
        <w:t xml:space="preserve"> </w:t>
      </w:r>
      <w:r>
        <w:rPr/>
        <w:t>a megyében működő érintett szervezetek, intézmények, a helyi önkormányzatok, a nemzetiségi önkormányzatok, az ellátórendszerek szereplői, a civil szervezetek, az egyházak, a nonprofit szervezetek, valamint a közösségi programokhoz kapcsolódóan a tartós szegénységben élők, segítségre szorulók, romák és helyi közösségeik alkotják.</w:t>
      </w:r>
    </w:p>
    <w:p>
      <w:pPr>
        <w:pStyle w:val="Normal"/>
        <w:jc w:val="both"/>
        <w:rPr/>
      </w:pPr>
      <w:r>
        <w:rPr/>
        <w:t xml:space="preserve">A cél elérését szolgáló főbb tevékenységek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gyei szinten felzárkózási szakemberek jelenlétének biztosítása, kapacitás és szervezetfejlesztés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új együttműködések kialakítása, Megyei Felzárkózási Fórumok létrehozása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szolgáltatási hiányok és szolgáltatási utak feltérképezése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egyei Esélyteremtő Paktumok létrehozása;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ejlesztési programok a felzárkózási szempontok lokális és horizontális érvényesítés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támogatás mértéke 100 %. Projekt időtartama: 36 hónap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  <w:t>A pályázat összköltségvetése 74.998.560,- Ft, melyből a Zala Megyei Önkormányzat költségvetése 53.441.560,- Ft.</w:t>
      </w:r>
    </w:p>
    <w:p>
      <w:pPr>
        <w:pStyle w:val="Normal"/>
        <w:jc w:val="both"/>
        <w:rPr>
          <w:iCs/>
          <w:lang w:val="en-US"/>
        </w:rPr>
      </w:pPr>
      <w:r>
        <w:rPr>
          <w:iCs/>
          <w:lang w:val="en-US"/>
        </w:rPr>
      </w:r>
    </w:p>
    <w:p>
      <w:pPr>
        <w:pStyle w:val="Normal"/>
        <w:jc w:val="center"/>
        <w:rPr/>
      </w:pPr>
      <w:r>
        <w:rPr/>
        <w:t>***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UNG-2017 pályázat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 xml:space="preserve">A Földművelésügyi Minisztérium és a Hungarikum Bizottság 2017. június 21-én írta ki a 2017. évi, a nemzeti értékek és hungarikumok gyűjtésének, népszerűsítésének támogatására szóló pályázati felhív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kiírás négy célterületet határozott meg, melyből a megyei önkormányzatok számára kettő volt elérhető, úgy, hogy csak egyikre lehetett pályázni. Az érintett célterületek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Helyi értékek bemutatás; helyi-, tájegységi-, megyei értékek népszerűsítése települési rendezvényhez kapcsolódóan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Település, tájegységi értéktárak létrehozása, helyi értéktárat még nem működtető települések vonatkozásában.</w:t>
      </w:r>
    </w:p>
    <w:p>
      <w:pPr>
        <w:pStyle w:val="Normal"/>
        <w:jc w:val="both"/>
        <w:rPr/>
      </w:pPr>
      <w:r>
        <w:rPr/>
        <w:t>A pályázattal elnyerhető támogatás az I. célterületen 1-2 millió forint közötti, a II. célterületnél 300-500 ezer forint közötti összeg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ok beadására 2017. június 23-tól 2017. július 23-ig volt lehetőség, azonban az I. célterület június 30-án lezárásra került. A megvalósítási határidő 2017. december 3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, mint a Zala Megyei Értéktár Bizottság létrehozója, az. I. célterületre nyújtotta be pályázatát a Lenti Települési Értéktárral együttműködésben. A pályázat megvalósításához a Lenti Őszi Fesztivál került nevesítésre, a pályázat címe. „Zalaikumok Őszi Fesztiválja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 pályázat tartalma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Zala Megyei Értéktárba közel ötven érték került rögzítésre, amiről csak a felvételt tanúsító határozat kerül megküldésre a javaslattevőnek. A pályázat révén lehetőségünk lesz arra, hogy a megyei értéktárba bekerült értékek kezelőinek, a megyei érték címről szóló oklevelet adjunk át nyilvános ünnepség keretében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A pályázattal érintett rendezvény keretében biztosítjuk a megyei értéktárban szereplő, és a fesztivál keretében megjeleníthető értékek részvételét, népszerűsítését, valamint a térségi gasztronómiai és kézműves termékek megjelenítését.</w:t>
      </w:r>
    </w:p>
    <w:p>
      <w:pPr>
        <w:pStyle w:val="Normal"/>
        <w:ind w:left="720" w:hanging="0"/>
        <w:jc w:val="both"/>
        <w:rPr/>
      </w:pPr>
      <w:r>
        <w:rPr/>
        <w:t>A pályázatban nevesítésre került: Zalaerdő Zrt által gondozott értékek, hetési szőttes, kosárfonás, fumu, kertbarát stand, hagyományos faipari és vendéglátási eszközök bemutatása és a Magyar Szablyavívó Iskola Zalai Tagozatának bemutató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pályázat 1 999 000,- Ft költségvetéssel, 2017. június 23-án került benyújt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rem a Tisztelt Közgyűlést a határozati javaslatban foglaltak elfogad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Határozati javaslat</w:t>
      </w:r>
    </w:p>
    <w:p>
      <w:pPr>
        <w:pStyle w:val="Alapbehzott"/>
        <w:ind w:left="0" w:hanging="0"/>
        <w:rPr>
          <w:b/>
          <w:b/>
          <w:bCs/>
          <w:i w:val="false"/>
          <w:i w:val="false"/>
          <w:u w:val="single"/>
        </w:rPr>
      </w:pPr>
      <w:r>
        <w:rPr>
          <w:b/>
          <w:bCs/>
          <w:i w:val="false"/>
          <w:u w:val="single"/>
        </w:rPr>
      </w:r>
    </w:p>
    <w:p>
      <w:pPr>
        <w:pStyle w:val="Alapbehzott"/>
        <w:ind w:left="0" w:hanging="0"/>
        <w:rPr>
          <w:bCs/>
          <w:i w:val="false"/>
          <w:i w:val="false"/>
        </w:rPr>
      </w:pPr>
      <w:r>
        <w:rPr>
          <w:bCs/>
          <w:i w:val="false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A Zala Megyei Közgyűlés </w:t>
      </w:r>
    </w:p>
    <w:p>
      <w:pPr>
        <w:pStyle w:val="Normal"/>
        <w:ind w:left="426" w:hanging="0"/>
        <w:jc w:val="both"/>
        <w:rPr/>
      </w:pPr>
      <w:r>
        <w:rPr/>
        <w:t>a./ az EFOP 1.6.3-17 Megyei szintű felzárkózás-politikai együttműködések támogatása a helyi esélyegyenlőségi programokhoz kapcsolódóan című pályázati felhívásra a Zala Megyei Önkormányzat konzorciumvezetésével benyújtott 100%-os támogatási intenzitású „Zala megyei felzárkózás-politikai együttműködések” című pályázatot jóváhagyj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ind w:left="426" w:hanging="0"/>
        <w:jc w:val="both"/>
        <w:rPr/>
      </w:pPr>
      <w:r>
        <w:rPr/>
        <w:t>b./ a HUNG-2017, a nemzeti értékek és hungarikumok gyűjtésének, népszerűsítésének támogatására szóló pályázati felhívás I. célterületére a Zala Megyei Önkormányzat által benyújtott „Zalaikumok Őszi Fesztiválja” című pályázatot jóváhagyja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Alapbehzott"/>
        <w:numPr>
          <w:ilvl w:val="0"/>
          <w:numId w:val="4"/>
        </w:numPr>
        <w:tabs>
          <w:tab w:val="clear" w:pos="708"/>
          <w:tab w:val="left" w:pos="360" w:leader="none"/>
        </w:tabs>
        <w:ind w:left="360" w:hanging="360"/>
        <w:jc w:val="both"/>
        <w:rPr>
          <w:i w:val="false"/>
          <w:i w:val="false"/>
        </w:rPr>
      </w:pPr>
      <w:r>
        <w:rPr>
          <w:i w:val="false"/>
        </w:rPr>
        <w:t>A Zala Megyei Közgyűlés felhatalmazza Elnökét a pályázatokkal kapcsolatos jognyilatkozatok megtételér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pályázatnak megfelelően folyamatos</w:t>
      </w:r>
    </w:p>
    <w:p>
      <w:pPr>
        <w:pStyle w:val="Normal"/>
        <w:rPr/>
      </w:pPr>
      <w:r>
        <w:rPr>
          <w:u w:val="single"/>
        </w:rPr>
        <w:t>Felelős</w:t>
      </w:r>
      <w:r>
        <w:rPr/>
        <w:t>: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bjegyzetszvegChar">
    <w:name w:val="Lábjegyzetszöveg Char"/>
    <w:basedOn w:val="Bekezdsalapbettpus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ps">
    <w:name w:val="hps"/>
    <w:qFormat/>
    <w:rPr/>
  </w:style>
  <w:style w:type="character" w:styleId="Atn">
    <w:name w:val="at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01:00Z</dcterms:created>
  <dc:creator>Balatoni Péter</dc:creator>
  <dc:description/>
  <cp:keywords/>
  <dc:language>en-US</dc:language>
  <cp:lastModifiedBy>Dr. Mester László</cp:lastModifiedBy>
  <cp:lastPrinted>2016-03-07T08:38:00Z</cp:lastPrinted>
  <dcterms:modified xsi:type="dcterms:W3CDTF">2017-09-21T09:07:00Z</dcterms:modified>
  <cp:revision>4</cp:revision>
  <dc:subject/>
  <dc:title/>
</cp:coreProperties>
</file>