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IX. évf. 3. szám</w:t>
        <w:tab/>
        <w:t>2018. június 29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/>
      </w:pPr>
      <w:r>
        <w:rPr/>
        <w:t>T A R T A L O M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2018. (VI.2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A Zala Megyei Önkormányzat 2018. évi költségvetési rendeleténe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9/2018. (VI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/2018. (VI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1/2018. (VI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Tájékoztató a Zala Megyei Katasztrófavédelmi Igazgatóság 2017. évi tevékenység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2/2018. (VI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Magyar Közút Nonprofit Zrt. Zala Megyei Igazgatósága működéséről és a megyei közutak állapot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3/2018. (VI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jékoztató a Zala Megyei Roma Nemzetiségi Önkormányzat munkájáról, elért eredményeirő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4/2018. (VI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Közgyűlés 2018. II. félévi munkaterv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5/2018. (VI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által benyújtott pályázatok jóváhagy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1080" w:hanging="1080"/>
        <w:rPr/>
      </w:pPr>
      <w:r>
        <w:rPr/>
        <w:t>TÁJÉKOZTATÓ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313"/>
        <w:gridCol w:w="2342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Tájékoztató a zárt ülésen hozott döntésről.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/2018. (VI.29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és Hivatal 2018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/>
      </w:pPr>
      <w:r>
        <w:rPr>
          <w:b/>
          <w:sz w:val="24"/>
        </w:rPr>
        <w:t>- költségvetési bevételek:                                                                                396.742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378.354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416.556 e Ft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13.298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tizenhárommillió-kettőszázkilencvennyolc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és Hivatal 2018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804.426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723.778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/>
      </w:pPr>
      <w:r>
        <w:rPr>
          <w:sz w:val="24"/>
        </w:rPr>
        <w:t>felhalmozási célú kiadások:                                                              80.64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13.298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tizenhárommillió-kettőszázkilencvennyolcezer fori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A rendelet 7.§ (2) bekezdése a következők szerint módo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engedélyezett létszámkerete 12 fő (ebből: 2 fő teljes munkaidőben foglalkoztatott tisztségviselő, 1 fő társadalmi megbízatású tisztségviselő, 1 fő CETC-EGTC Stratégiai Központban foglalkoztatott munkavállaló, 2 fő a TOP-5.1.1-15-ZA1-2016-00001 Zalai innovatív foglalkoztatási paktum megvalósítása című pályázatban foglalkoztatott munkavállaló, 1 fő a DTP1-147-2.2 INSiGHTS című pályázatban foglalkoztat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nkavállaló, 1 fő a RURES, IronCurtainCycling, Guide2Visit című pályázatokban foglalkoztatott munkavállaló, 2 fő az EFOP 1.6.3-17-2017-00004 című pályázatban foglalkoztatott munkavállaló, 2 fő a Landsupport című pályázatban foglalkoztatott munkavállaló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  <w:szCs w:val="24"/>
        </w:rPr>
        <w:t xml:space="preserve">11. </w:t>
      </w:r>
      <w:r>
        <w:rPr>
          <w:sz w:val="24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8. (I.29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2. számú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- az 1-12. számú mellékleteivel – a 2. § kivételével kihirdetése napján lép hatályba és rendelkezéseit a 2018. évi költségvetési rendelet végrehajtása során kell alkalmazni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2.§-ában foglaltak 2018. július 1-én lépnek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.k.</w:t>
        <w:tab/>
        <w:t>Dr. Pál Attila s.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 xml:space="preserve"> a közgyűlés elnöke</w:t>
      </w:r>
      <w:r>
        <w:br w:type="page"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/2018. (VI.2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/2018. (VI.28.) KH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ind w:left="720" w:hanging="720"/>
        <w:jc w:val="both"/>
        <w:rPr>
          <w:rFonts w:eastAsia="Calibri"/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60"/>
        <w:ind w:left="1414" w:hanging="14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Katasztrófavédelmi Igazgatóság 2017. évi tevékenységéről</w:t>
      </w:r>
    </w:p>
    <w:p>
      <w:pPr>
        <w:pStyle w:val="Normal"/>
        <w:spacing w:lineRule="atLeast" w:line="260"/>
        <w:ind w:left="1414" w:hanging="14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1/2018. (VI.28.) KH</w:t>
      </w:r>
    </w:p>
    <w:p>
      <w:pPr>
        <w:pStyle w:val="Normal"/>
        <w:spacing w:lineRule="atLeast" w:line="260"/>
        <w:ind w:left="1414" w:hanging="1414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</w:rPr>
        <w:t xml:space="preserve">A Zala Megyei Közgyűlés elfogadja a Zala Megyei </w:t>
      </w:r>
      <w:r>
        <w:rPr>
          <w:sz w:val="24"/>
        </w:rPr>
        <w:t>Katasztrófavédelmi Igazgatóság 2017. évi tevékenységéről szóló tájékoztatóját.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17"/>
          <w:u w:val="single"/>
          <w:lang w:eastAsia="en-US"/>
        </w:rPr>
      </w:pPr>
      <w:r>
        <w:rPr>
          <w:rFonts w:eastAsia="Calibri"/>
          <w:b/>
          <w:bCs/>
          <w:sz w:val="24"/>
          <w:szCs w:val="17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Magyar Közút Nonprofit Zrt. Zala Megyei Igazgatósága működéséről és a megyei közutak állapotáró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2/2018. (VI.2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</w:rPr>
        <w:t xml:space="preserve">A Zala Megyei Közgyűlés elfogadja a </w:t>
      </w:r>
      <w:r>
        <w:rPr>
          <w:sz w:val="24"/>
        </w:rPr>
        <w:t>Magyar Közút Nonprofit Zrt. Zala Megyei Igazgatósága működéséről és a megyei közutak állapotáról szóló tájékoztatóját.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spacing w:lineRule="atLeast" w:line="26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Tájékoztató a Zala Megyei Roma Nemzetiségi Önkormányzat munkájáról, elért eredményeiről</w:t>
      </w:r>
    </w:p>
    <w:p>
      <w:pPr>
        <w:pStyle w:val="Normal"/>
        <w:spacing w:lineRule="atLeast" w:line="26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3/2018. (VI.28.) KH</w:t>
      </w:r>
    </w:p>
    <w:p>
      <w:pPr>
        <w:pStyle w:val="Normal"/>
        <w:spacing w:lineRule="atLeast" w:line="2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</w:rPr>
        <w:t xml:space="preserve">A Zala Megyei Közgyűlés elfogadja a </w:t>
      </w:r>
      <w:r>
        <w:rPr>
          <w:color w:val="000000"/>
          <w:sz w:val="24"/>
        </w:rPr>
        <w:t>Zala Megyei Roma Nemzetiségi Önkormányzat munkájáról, elért eredményeiről</w:t>
      </w:r>
      <w:r>
        <w:rPr>
          <w:sz w:val="24"/>
        </w:rPr>
        <w:t xml:space="preserve"> szóló tájékoztatót.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bCs/>
          <w:sz w:val="24"/>
          <w:szCs w:val="17"/>
          <w:u w:val="single"/>
          <w:lang w:eastAsia="en-US"/>
        </w:rPr>
      </w:pPr>
      <w:r>
        <w:rPr>
          <w:rFonts w:eastAsia="Calibri"/>
          <w:b/>
          <w:bCs/>
          <w:sz w:val="24"/>
          <w:szCs w:val="17"/>
          <w:u w:val="single"/>
          <w:lang w:eastAsia="en-US"/>
        </w:rPr>
      </w:r>
    </w:p>
    <w:p>
      <w:pPr>
        <w:pStyle w:val="Normal"/>
        <w:tabs>
          <w:tab w:val="clear" w:pos="720"/>
          <w:tab w:val="center" w:pos="6840" w:leader="none"/>
        </w:tabs>
        <w:ind w:right="23" w:hanging="0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2018. II. félévi munkatervének elfogad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/2018. (VI.2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A Zala Megyei Közgyűlés a </w:t>
      </w:r>
      <w:r>
        <w:rPr>
          <w:b/>
          <w:sz w:val="24"/>
          <w:szCs w:val="24"/>
        </w:rPr>
        <w:t>2018. II. félévi munkaterv</w:t>
      </w:r>
      <w:r>
        <w:rPr>
          <w:sz w:val="24"/>
          <w:szCs w:val="24"/>
        </w:rPr>
        <w:t>ét az alábbiak szerint fogadja el: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8. szeptember 13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8. évi költségvetésének módosítására.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Tájékoztató a Zala Megyei Kormányhivatal Agrár-és Vidékfejlesztést Támogató Főosztály működéséről és a Vidékfejlesztési Program megyei végrehajtásáról. 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Horváth Gyula főosztályvezető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Az előterjesztés elkészítéséért felelős felkérésre: főosztályvezető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b/>
          <w:sz w:val="24"/>
        </w:rPr>
        <w:t xml:space="preserve"> 2018. augusztus 3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8. szeptember 22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>A Zala Megyei Közgyűlés által alapított kitüntető cím és díjak átadása (Megyeház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36"/>
          <w:szCs w:val="16"/>
          <w:u w:val="single"/>
        </w:rPr>
      </w:pPr>
      <w:r>
        <w:rPr>
          <w:b/>
          <w:sz w:val="36"/>
          <w:szCs w:val="16"/>
          <w:u w:val="single"/>
        </w:rPr>
        <w:t xml:space="preserve">2018. november 15. </w:t>
      </w:r>
    </w:p>
    <w:p>
      <w:pPr>
        <w:pStyle w:val="Normal"/>
        <w:rPr>
          <w:b/>
          <w:b/>
          <w:i/>
          <w:i/>
          <w:sz w:val="24"/>
          <w:szCs w:val="16"/>
          <w:u w:val="single"/>
        </w:rPr>
      </w:pPr>
      <w:r>
        <w:rPr>
          <w:b/>
          <w:i/>
          <w:sz w:val="24"/>
          <w:szCs w:val="16"/>
          <w:u w:val="single"/>
        </w:rPr>
      </w:r>
    </w:p>
    <w:p>
      <w:pPr>
        <w:pStyle w:val="Normal"/>
        <w:numPr>
          <w:ilvl w:val="0"/>
          <w:numId w:val="26"/>
        </w:numPr>
        <w:tabs>
          <w:tab w:val="left" w:pos="567" w:leader="none"/>
          <w:tab w:val="left" w:pos="720" w:leader="none"/>
        </w:tabs>
        <w:spacing w:before="0" w:after="200"/>
        <w:ind w:left="567" w:right="-142" w:hanging="567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 xml:space="preserve">Tájékoztató az Északnyugat-magyarországi Közlekedési Központ Zrt működéséről, Zala megyét érintő tevékenységéről. </w:t>
      </w:r>
    </w:p>
    <w:p>
      <w:pPr>
        <w:pStyle w:val="Normal"/>
        <w:spacing w:before="0" w:after="200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Papp László vezérigazgató</w:t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ÉNYKK vezérigazgatój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spacing w:before="0" w:after="200"/>
        <w:ind w:left="567" w:hanging="567"/>
        <w:jc w:val="both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 xml:space="preserve">Tájékoztató a MÁV-START Zrt. Zala megyét érintő tevékenységéről. </w:t>
      </w:r>
    </w:p>
    <w:p>
      <w:pPr>
        <w:pStyle w:val="Normal"/>
        <w:spacing w:before="0" w:after="200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Csépke András vezérigazgató</w:t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MÁV-START Zrt vezérigazgatój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spacing w:before="0" w:after="200"/>
        <w:ind w:left="567" w:hanging="567"/>
        <w:jc w:val="both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 xml:space="preserve">Tájékoztató a Győr-Sopron-Ebenfurti Vasút Zrt. (GYSEV) működéséről, Zala megyét érintő tevékenységéről. </w:t>
      </w:r>
    </w:p>
    <w:p>
      <w:pPr>
        <w:pStyle w:val="Normal"/>
        <w:spacing w:before="0" w:after="200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Kövesdi Szilárd István vezérigazgató</w:t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GYSEV vezérigazgatój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right="-142" w:hanging="0"/>
        <w:jc w:val="both"/>
        <w:rPr>
          <w:rFonts w:ascii="Tahoma" w:hAnsi="Tahoma" w:cs="Tahoma"/>
          <w:sz w:val="24"/>
          <w:szCs w:val="16"/>
        </w:rPr>
      </w:pPr>
      <w:r>
        <w:rPr>
          <w:rFonts w:cs="Tahoma" w:ascii="Tahoma" w:hAnsi="Tahoma"/>
          <w:sz w:val="24"/>
          <w:szCs w:val="16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sz w:val="24"/>
        </w:rPr>
        <w:t xml:space="preserve"> </w:t>
      </w:r>
      <w:r>
        <w:rPr>
          <w:b/>
          <w:sz w:val="24"/>
        </w:rPr>
        <w:t>2018. novembe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283" w:hanging="0"/>
        <w:jc w:val="center"/>
        <w:rPr/>
      </w:pPr>
      <w:r>
        <w:rPr>
          <w:b/>
          <w:sz w:val="36"/>
          <w:szCs w:val="16"/>
          <w:u w:val="single"/>
        </w:rPr>
        <w:t xml:space="preserve">2018. december 13. </w:t>
      </w:r>
    </w:p>
    <w:p>
      <w:pPr>
        <w:pStyle w:val="Normal"/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Közmeghallgatás</w:t>
      </w:r>
    </w:p>
    <w:p>
      <w:pPr>
        <w:pStyle w:val="Normal"/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8. évi költségvetésének módosítására. 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Tájékoztató a Zala Megyei Szent Rafael Kórház működéséről és a megvalósított fejlesztésekről.</w:t>
      </w:r>
    </w:p>
    <w:p>
      <w:pPr>
        <w:pStyle w:val="Normal"/>
        <w:spacing w:lineRule="auto" w:line="480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Dr. Halász Gabriella főigazgató</w:t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Kórház Főigazgatój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Tájékoztató a Kanizsai Dorottya Kórház működéséről és a megvalósított fejlesztésekről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0"/>
        <w:rPr>
          <w:i/>
          <w:i/>
          <w:sz w:val="24"/>
          <w:szCs w:val="24"/>
        </w:rPr>
      </w:pPr>
      <w:r>
        <w:rPr>
          <w:sz w:val="24"/>
          <w:u w:val="single"/>
        </w:rPr>
        <w:t>Előadó felkérésre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Dr. Brünner Szilveszter főigazgató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sz w:val="24"/>
        </w:rPr>
      </w:pPr>
      <w:r>
        <w:rPr>
          <w:i/>
          <w:sz w:val="24"/>
        </w:rPr>
        <w:t>Az előterjesztés elkészítéséért felelős felkérésre: Kórház Főigazgatója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Térségfejlesztési Bizottság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42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A 2019. évi belső ellenőrzési terv jóváhagyása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0"/>
        <w:rPr>
          <w:i/>
          <w:i/>
          <w:sz w:val="24"/>
          <w:szCs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dr. Mester László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Zala Megyei Közgyűlés 2019. I. félévi munkatervének elfogadása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tabs>
          <w:tab w:val="clear" w:pos="720"/>
          <w:tab w:val="left" w:pos="2730" w:leader="none"/>
        </w:tabs>
        <w:ind w:hanging="14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sz w:val="24"/>
        </w:rPr>
        <w:t xml:space="preserve"> </w:t>
      </w:r>
      <w:r>
        <w:rPr>
          <w:b/>
          <w:sz w:val="24"/>
        </w:rPr>
        <w:t>2018. november 2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elnökét a munkatervben foglaltak végreha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folyamatos és 2018. december 31.</w:t>
      </w:r>
    </w:p>
    <w:p>
      <w:pPr>
        <w:pStyle w:val="Normal"/>
        <w:ind w:left="567" w:hanging="567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által benyújtott pályázatok jóváhagyá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5/2018. (VI.2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a./ a HUNG-2018, a nemzeti értékek és hungarikumok gyűjtésének, népszerűsítésének támogatására szóló pályázati felhívás I. célterületére a Zala Megyei Önkormányzat által benyújtott „Zalai Kincskereső” című pályázatot jóváhagyj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b./ a HUNG-2018, a nemzeti értékek és hungarikumok gyűjtésének, népszerűsítésének támogatására szóló pályázati felhívás II. / c) célterületére a Zala Megyei Önkormányzat által benyújtott „Zalaikumok ízkavalkádja” című pályázatot jóváhagyj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pályázatnak megfelelően folyamatos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elelős</w:t>
      </w:r>
      <w:r>
        <w:rPr>
          <w:sz w:val="24"/>
        </w:rPr>
        <w:t>:    Dr. Pál Attila, a közgyűlés elnök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>Tájékoztató a zárt ülésen hozott döntésről</w:t>
      </w: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a 36/2018.(VI.28.) KH számú határozatában döntött a 2018. évi a </w:t>
      </w:r>
      <w:r>
        <w:rPr>
          <w:sz w:val="24"/>
          <w:szCs w:val="24"/>
          <w:lang w:val="en-US" w:eastAsia="en-US"/>
        </w:rPr>
        <w:t>kitüntető cím és díjak adományozásáról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16,17,19,20,21,2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25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Csite András Urat, a HÉTFA Kutatóintézet és Elemző Központ Kft. ügyvezetőjé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2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közgyűlés soros ülésé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2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ét érintő, utóbbi években gyakran előforduló áramszolgáltatással összefüggő problémákkal kapcsolatos értekezleten voltam jelen dr. Sifter Rózsa Kormánymegbízott Asszonnyal, és az E-ON Észak-, illetve Dél-dunántúli Áramszolgáltató Zrt képviseletében Gelencsér Lajos és Tóth Béla Vezérigazgató Urakka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usits Róbert Úrral, az IMRO DDKK-Nonprofit Kft. ügyvezetőjéve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0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0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Farkas Tibor Úrr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0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Országgyűlés alakuló ülésé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0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óné Mileji Ágota Asszonnyal, a Magyar Államkincstár Zala Megyei Igazgatóságának igazgatój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órocz József Urat, a Magyar Közút Nonprofit Zrt. Zala Megyei Igazgatóságának igazgatójá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15.</w:t>
      </w:r>
    </w:p>
    <w:p>
      <w:pPr>
        <w:pStyle w:val="Normal"/>
        <w:jc w:val="both"/>
        <w:rPr/>
      </w:pPr>
      <w:r>
        <w:rPr>
          <w:sz w:val="24"/>
          <w:szCs w:val="24"/>
        </w:rPr>
        <w:t>- TOP-1.2.1-15-ZA1-2016-00004 azonosítószámú, Zala Kétkeréken – Kerékpárút-fejlesztés Lenti, Kerkateskánd, Szécsisziget és Csömödér településeken című pályázat keretében tartandó egyeztető megbeszélésen voltam jelen Lentibe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1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ormány minisztereinek kinevezési ünnepségén vettem részt a Parlament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1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lkovics László innovációs és technológiai Miniszter Úrr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2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II. Járműipari és Logisztikai Szakkiállítás, Konferencia megnyitóján vettem részt Kara Ákos infokommunikációért és fogyasztóvédelemért felelős Államtitkár Úr jelenlété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jus 3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Flextronics zalaegerszegi gyára új egységének avatásán vettem részt a gyáregység vezetőivel, valamint Palkovics László innovációs és technológiai Miniszter Úrral, Magyar Levente Úrral, a külügyminisztérium miniszterhelyettesi feladatokat ellátó államtitkárával, Balaicz Zoltán Úrral Zalaegerszeg Megyei Jogú Város polgármesterével, Vigh László országgyűlési képviselő Úrra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únius 0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Együttműködési megállapodást írtam alá Horváth Ferenc Úrral, a Muravidéki Magyar Önkormányzat Nemzeti Közösség elnökével, országgyűlési képviselőve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únius 0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Ókovács Szilveszter Úrral, a Magyar Állami Operaház főigazgatójával találkoz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főkapitány Urat, dr. Sipos Gyulá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únius 0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z 1848/49-es forradalom és szabadságharc és Egerszeg Fesztivál alkalmából tartandó testvérvárosi rendezvényen jelentem meg Zalaegerszeg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únius 1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i Törvényszéken adtam át megbízólevelet a közgyűlés által megválasztott bírósági ülnök részére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únius 19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Terület- és Településfejlesztési Operatív Program keretében a megyei kedvezményezettek oldalán felmerülő feladatok ellátásának támogatására szervezett információs napot nyitottam meg Oláh Gábor a Regionális Fejlesztési Programokért Felelős Helyettes Államtitkár Úr jelenlétében a Megyeháza Deák Ferenc termébe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ás Zala Megye Területrendezési Terve módosításának, felülvizsgálatának előkészítéséről</w:t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5/2017. (XI. 30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 A támogatási szerződés aláírására 2017. december 20.-án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Nyilatkozott a testület arról, hogy a földmérési és térinformatikai államigazgatási szerv által rendelkezésre bocsátott adatbázisokat és adatokat kizárólag az 1. pontban szereplő feladathoz használja fel. A PESTTERV Kft.-vel kötött vállalkozási szerződésben is rögzítésre került, hogy a szerződés teljesítése során a vállalakozó maradéktalanul köteles betartani a földmérési és térinformatikai államigazgatási szerv által az önkormányzat részére rendelkezésre bocsátott adatbázisok és adatok tekintetében a célhoz kötöttség elvét, vagyis az adatbázisokat és az adatokat csak a Zala megyei területrendezési terv módosításához használhatják fel, valamint azt, hogy ezen adatok, adatbázisok harmadik fél számára tovább nem adhatók. A szolgáltatott adatbázisok és adatok felhasználásával készült dokumentumokon fel kell tüntetni az adatszolgáltató által megadott adatszolgáltatás sorszámát, valamint azt, hogy az állami alapadatbázisok felhasználásával kész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által benyújtott pályázat jóváhagyása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8. (I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A Zala Megyei Önkormányzat által a Testvér-települési programok és együttműködések (2018.) pályázati kiírásra benyújtott „Gyümölcsöző kapcsolatok” pályázat támogatásban részesült, a támogatási szerződés aláírása folyamatban va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A határozat kivonatot 2018. április 27-én megküldtük </w:t>
      </w:r>
      <w:r>
        <w:rPr>
          <w:sz w:val="24"/>
        </w:rPr>
        <w:t>Dr. Sipos Gyula r. vezérőrnagy úrn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  <w:u w:val="single"/>
        </w:rPr>
        <w:t>Tájékoztató a ZALAERDŐ Zrt. gazdálkodásáról. Tájékoztató a zalai erdők helyzetéről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/2018. (IV.26.) KH</w:t>
      </w:r>
    </w:p>
    <w:p>
      <w:pPr>
        <w:pStyle w:val="Normal"/>
        <w:rPr/>
      </w:pPr>
      <w:r>
        <w:rPr>
          <w:sz w:val="24"/>
          <w:szCs w:val="24"/>
        </w:rPr>
        <w:t xml:space="preserve">A határozat kivonatot 2018. április 27-én megküldtük </w:t>
      </w:r>
      <w:r>
        <w:rPr>
          <w:sz w:val="24"/>
        </w:rPr>
        <w:t>Rosta Gyula vezérigazgató úrna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Beszámoló a Zala Megyei Vállalkozásfejlesztési Alapítvány 2017. évi működéséről</w:t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/2018. (IV.26.) KH</w:t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A határozat kivonatot 2018. április 27-én megküldtük </w:t>
      </w:r>
      <w:r>
        <w:rPr>
          <w:sz w:val="24"/>
        </w:rPr>
        <w:t>Nagy András ügyvezető igazgató úrn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Soron kívüli</w:t>
      </w:r>
      <w:r>
        <w:rPr>
          <w:b/>
          <w:sz w:val="26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bírósági ülnökválaszt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60" w:leader="none"/>
        </w:tabs>
        <w:ind w:left="284" w:hanging="284"/>
        <w:outlineLvl w:val="1"/>
        <w:rPr>
          <w:sz w:val="24"/>
          <w:szCs w:val="24"/>
        </w:rPr>
      </w:pPr>
      <w:r>
        <w:rPr>
          <w:sz w:val="24"/>
          <w:szCs w:val="24"/>
        </w:rPr>
        <w:t>A határozat kivonatot 2018. április 27-én megküldtük Dr. Sorok Norbert elnök úrnak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60" w:leader="none"/>
        </w:tabs>
        <w:ind w:left="284" w:hanging="284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60" w:leader="none"/>
        </w:tabs>
        <w:ind w:left="284" w:hanging="284"/>
        <w:outlineLvl w:val="1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Értéktár Bizottság új tagjainak megválasz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1/2018. (IV.26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Értéktár Bizottság új tagjainak megválasztásáról szóló döntés megküldésre került az érintetteknek és a Hungarikum Bizottságnak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60" w:leader="none"/>
        </w:tabs>
        <w:ind w:left="284" w:hanging="284"/>
        <w:outlineLvl w:val="1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Területfejlesztési Ügynökség Közhasznú Nonprofit Kft. 2017. évi egyszerűsített éves beszámolójának és közhasznúsági mellékletének elfogad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2/2018.(IV.26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 2017. évi egyszerűsített éves beszámolójának és közhasznúsági mellékletének közzététele 2018. május 30-á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4"/>
          <w:u w:val="single"/>
        </w:rPr>
        <w:t>A</w:t>
      </w:r>
      <w:r>
        <w:rPr>
          <w:b/>
          <w:sz w:val="24"/>
          <w:szCs w:val="24"/>
          <w:u w:val="single"/>
        </w:rPr>
        <w:t xml:space="preserve"> Muravidéki Magyar Önkormányzati Nemzeti Közösség és a Zala Megyei Önkormányzat között 2018. évre kötendő Együttműködési Megállapodás elfog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A Muravidéki Magyar Önkormányzati Nemzeti Közösség Tanácsa és a Zala Megyei Önkormányzat között, a 2018. évre szóló Együttműködési Megállapodás és a kapcsolódó támogatási szerződés 2018. június 4-én aláírásra került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4/2018.(IV. 26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. május 7-én benyújtásra került a Magyar Államkincstár felé a Zala Megyei Önkormányzat támogatási igénye a megyei önkormányzatok rendkívüli támoga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680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72/2014. (XI. 5.) Korm. rendelet 65. § (1a) bekezdése szerinti döntés meghozata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60" w:leader="none"/>
        </w:tabs>
        <w:ind w:left="284" w:hanging="284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6/2018. (IV. 26.) KH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ett. A visszamutatásra megküldött TOP 5.3.1 pályázati felhívás zalai támogatási kérelmeivel kapcsolatos döntést tartalmazó kitöltött táblázatot, illetve a testületi határozatot április 27-én megküldtük az IH rész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3/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134"/>
      <w:pgNumType w:start="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8"/>
    <w:lvlOverride w:ilvl="0">
      <w:startOverride w:val="1"/>
    </w:lvlOverride>
  </w:num>
  <w:num w:numId="27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8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2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9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6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25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17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5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5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21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2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9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4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4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4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4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20:00Z</dcterms:created>
  <dc:creator>Szabó Andrásné</dc:creator>
  <dc:description/>
  <cp:keywords/>
  <dc:language>en-US</dc:language>
  <cp:lastModifiedBy>Gódor Gréta</cp:lastModifiedBy>
  <cp:lastPrinted>2018-05-03T09:20:00Z</cp:lastPrinted>
  <dcterms:modified xsi:type="dcterms:W3CDTF">2018-06-29T08:41:00Z</dcterms:modified>
  <cp:revision>46</cp:revision>
  <dc:subject/>
  <dc:title>XLII.  évfolyam      	                                 2. szám                  	             2001.  február .</dc:title>
</cp:coreProperties>
</file>