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. XXVI. évf. 4. szám</w:t>
        <w:tab/>
        <w:t>2015. június 19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2015. (VI.1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 a Zala Megyei Önkormányzat 2014. évi költségvetésének módosításár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/2015. (VI.1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1/2015. (VI.1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2/2015. (VI.1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Zala megye közbiztonságának helyzetéről, a közbiztonság érdekében tett intézkedésekről, felad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3/2015. (VI.1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támogatási igényének benyújtása a belügyminiszter és a nemzetgazdasági miniszter által kiírt pályázati felhívásr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/2015. (VI.1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2015. II. félévi munkaterv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TÁJÉKOZTATÓ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árt ülésen hozott döntés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/2015. (VI.19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5. évi költségvetéséről szóló 2/2015. (II.6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5. (II.6.) önkormányzati rendelet 3.§. (1) -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5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/>
      </w:pPr>
      <w:r>
        <w:rPr>
          <w:b/>
          <w:sz w:val="24"/>
        </w:rPr>
        <w:t>- költségvetési bevételek:                                                                                350.976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316.376 e Ft felhalmozási célú bevételek:                                                                          34.600 e Ft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156.973 e F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5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07.949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hétmillió-kilencszáznegyvenkilenc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5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507.949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440.125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67.824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       </w:t>
      </w:r>
      <w:r>
        <w:rPr>
          <w:b/>
          <w:sz w:val="24"/>
          <w:szCs w:val="24"/>
        </w:rPr>
        <w:t>0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5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07.949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hétmillió-kilencszáznegyvenkilencezer forint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5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2/a. Zala Megyei Önkormányzat működési és felhalmozási bevételeinek és kiadásainak alakulása 2015. évben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5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5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5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számú Zala Megyei Önkormányzat 2015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5. (II.6.) ÖR számú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rendelet - az 1-11. számú mellékleteivel - kihirdetése napján lép hatályba és rendelkezéseit a 2015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Dr. Pál Attila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/2015. (VI.1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/2015. (VI.18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Dr. Pál Attila, a közgyűlés elnöke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/2015. (VI.18.) KH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  <w:t>A Zala Megyei Közgyűlés elfogadja a Zala megye közbiztonságának helyzetéről, a közbiztonság érdekében tett intézkedésekről, feladatokról szóló beszámolót.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 w:cs="Calibri"/>
          <w:b/>
          <w:sz w:val="24"/>
          <w:szCs w:val="24"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/2015. (VI.18.) K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Magyarország  2015. évi központi költségvetéséről szóló 2014. évi C. törvény 3. számú melléklet I. 7. pontja alapján támogatási igényt nyújt be a megyei önkormányzatok rendkívüli támogatására a belügyminiszter és a nemzetgazdasági miniszter pályázati kiírása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pályázat benyúj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5. szeptember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Dr. Pál Attila, a közgyűlés elnöke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u w:val="single"/>
        </w:rPr>
        <w:t>A Zala Megyei Közgyűlés 2015. II. félévi munkatervének elfogadása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4/2015. (VI.18.) KH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Zala Megyei Közgyűlés a </w:t>
      </w:r>
      <w:r>
        <w:rPr>
          <w:b/>
          <w:sz w:val="24"/>
        </w:rPr>
        <w:t>2015. II. félévi munkaterv</w:t>
      </w:r>
      <w:r>
        <w:rPr>
          <w:sz w:val="24"/>
        </w:rPr>
        <w:t>ét az alábbiak szerint fogadja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5. szeptember 12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A Zala Megyei Közgyűlés által alapított kitüntető cím és díjak átadása (Zalavár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5. szeptember 24.</w:t>
      </w:r>
    </w:p>
    <w:p>
      <w:pPr>
        <w:pStyle w:val="Normal"/>
        <w:ind w:left="2127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720" w:leader="none"/>
        </w:tabs>
        <w:ind w:left="567" w:hanging="567"/>
        <w:jc w:val="both"/>
        <w:rPr/>
      </w:pPr>
      <w:r>
        <w:rPr>
          <w:b/>
          <w:sz w:val="24"/>
        </w:rPr>
        <w:t xml:space="preserve">Rendelet-tervezet a Zala Megyei Önkormányzat 2015. évi költségvetésének módosítására.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Beszámoló a Zala Megyei Vállalkozásfejlesztési Alapítvány tevékenységéről, különös tekintettel az uniós és határ menti pályázati források felhasználására történő felkészülésről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 felkérésre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Nagy András ügyvezető igazgató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53" w:hanging="3686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: a Zala Megyei Vállalkozásfejlesztési Alapítvány ügyvezető igazgatój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567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Tájékoztató Zalaegerszeg Megyei Jogú Város Integrált Területi Programjának tartalmáról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 felkérésre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Balaicz Zoltán polgármester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: Zalaegerszeg Megyei Jogú Város polgármeste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567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720" w:leader="none"/>
        </w:tabs>
        <w:ind w:left="567" w:hanging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Tájékoztató a Zala Megyei Idősügyi Tanács tevékenységéről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 felkérésre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Boda László, a tanács elnök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 a Zala Megyei Idősügyi Tanács elnök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firstLine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b/>
          <w:sz w:val="24"/>
        </w:rPr>
        <w:t xml:space="preserve"> 2015. szeptember 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36"/>
          <w:szCs w:val="16"/>
          <w:u w:val="single"/>
        </w:rPr>
      </w:pPr>
      <w:r>
        <w:rPr>
          <w:b/>
          <w:sz w:val="36"/>
          <w:szCs w:val="16"/>
          <w:u w:val="single"/>
        </w:rPr>
        <w:t xml:space="preserve">2015. december 3. 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ormal"/>
        <w:tabs>
          <w:tab w:val="clear" w:pos="720"/>
          <w:tab w:val="left" w:pos="3686" w:leader="none"/>
        </w:tabs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numPr>
          <w:ilvl w:val="0"/>
          <w:numId w:val="23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5. évi költségvetésének módosítására. 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 Nemzeti Agrárgazdasági Kamara tájékoztatója a 2014-2015. évi tevékenységéről, különös tekintettel a Zala megyei feladat-ellátásra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Győrffy Balázs, Nemzeti Agrárgazdasági Kamara elnöke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i/>
          <w:sz w:val="24"/>
        </w:rPr>
        <w:t>Az előterjesztés elkészítéséért felelős:</w:t>
        <w:tab/>
        <w:t xml:space="preserve">a Nemzeti Agrárgazdasági Kamara elnöke 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Tájékoztató Nagykanizsa Megyei Jogú Város Integrált Területi Programjának tartalmáról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 felkérésre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énes Sándor polgármester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: Nagykanizsa Megyei Jogú Város polgármeste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Zala Megyei Közgyűlés 2016. I. félévi munkatervének elfogadása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tabs>
          <w:tab w:val="clear" w:pos="720"/>
          <w:tab w:val="left" w:pos="2730" w:leader="none"/>
        </w:tabs>
        <w:ind w:hanging="141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left" w:pos="567" w:leader="none"/>
          <w:tab w:val="left" w:pos="720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A Zala Megyei Önkormányzat 2016. évi belső ellenőrzési tervének jóváhagyása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0"/>
        <w:rPr>
          <w:i/>
          <w:i/>
          <w:sz w:val="24"/>
          <w:szCs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dr. Mester László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 Térségfejlesztési Bizottság.</w:t>
      </w:r>
    </w:p>
    <w:p>
      <w:pPr>
        <w:pStyle w:val="Normal"/>
        <w:ind w:left="567" w:hanging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sz w:val="24"/>
        </w:rPr>
        <w:t xml:space="preserve"> </w:t>
      </w:r>
      <w:r>
        <w:rPr>
          <w:b/>
          <w:sz w:val="24"/>
        </w:rPr>
        <w:t>2015. november 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elnökét a munkatervben foglaltak végreha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folyamatos és 2015. december 31.</w:t>
      </w:r>
    </w:p>
    <w:p>
      <w:pPr>
        <w:pStyle w:val="Normal"/>
        <w:ind w:left="567" w:hanging="567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rPr>
          <w:rFonts w:ascii="Arial Narrow" w:hAnsi="Arial Narrow" w:eastAsia="Calibri" w:cs="Arial Narrow"/>
          <w:b/>
          <w:b/>
          <w:iCs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iCs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>Tájékoztató a zárt ülésen hozott döntésről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A Zala Megyei Közgyűlés 25/2015.(VI.18.) KH számú határozatában döntött a 2015. évi a </w:t>
      </w:r>
      <w:r>
        <w:rPr>
          <w:sz w:val="24"/>
          <w:szCs w:val="24"/>
          <w:lang w:val="en-US" w:eastAsia="en-US"/>
        </w:rPr>
        <w:t>kitüntető cím és díjak adományozásáról.</w:t>
      </w:r>
      <w:r>
        <w:br w:type="page"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április 2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Göcseji Múzeum Kisfaludy termében vidékfejlesztési pályázati program keretében készült adatbázis bemutatásának sajtótájékoztatóján vettem részt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április 21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Szilágyiné Bátorfi Edit, Magyarország szlovéniai nagykövetével egyezt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Zalai Falvakért Egyesület vezetőivel beszéltük át a Zalai Megyei Közgyűlés és a Zalai Falvakért Egyesület közötti együttműködés lehetőségét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április 22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Ávár Kingával szociális foglalkoztató létrehozásával kapcsolatban egyezt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Zala megye kerékpárút hálózatának térképes megjelenítéséről, valamint a kerékpárturizmus lehetőségéről beszéltünk Veszelovszki Zsolttal, a Cartographia Kft. tulajdonosával, Szilasi Lászlóval, Bringamédia Kft. ügyvezetőjével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Csite Andrással, a HÉTFA Kft. ügyvezetőjével a TOP Balaton környéki fejlesztési elképzelésekrő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Vezetői megbeszélést tartottam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április 23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Zalai Hírlap 70 éves születésnapi rendezvényén vettem részt Zalaegerszegen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április 24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Zalaegerszegen a Polgári Estély rendezvényén vettem részt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április 2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Dr. Fürész Tünde helyettes államtitkár asszonyt fogadtam Rigó Csaba kormánymegbízott Úrral, és Zalaegerszeg polgármesterével, Balaicz Zoltánna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Dr. Sipos Gyula Megyei Rendőr-főkapitány Urat és Egri Gyula Megyei Katasztrófavédelmi Igazgató Urat fogadtam irodámban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április 28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Megyei Területfejlesztési Konzultációs Fórum ülését vez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A Hanti Manysi Autonóm Körzet üzleti delegációját fogadtam az orosz vállalkozásfejlesztési igazgatóság vezetőjének koordinálásával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április 2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Szabóné Mileji Ágotával, a Magyar Államkincstár igazgatójával egyeztettem a jövőbeni TOP közreműködő szervezeti feladatokkal kapcsolatos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Zala Megyei Közgyűlés soros ülését vezettem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0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Gönczi Ferenc Gimnázium és Szakközépiskola ballagásán vettem részt Lentiben, és köszöntöttem a tanári kart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0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Farkas Szilárddal, Letenye polgármesterével egyeztettünk a TOP változásaival kapcsolat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Rákossy Balázzsal, az európai uniós források felhasználásáért felelős államtitkárral, Oláh Gábor helyettes államtitkárral, Illés Szabolcs titkárságvezetővel, Csite András és Kovács Károly tervező szakértőkkel tárgyaltunk a TOP aktuális változásairó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Potápi Árpáddal, a nemzetpolitikáért felelős államtitkárral tárgyaltam Lendván. Sor került a Muravidéki Magyar Nemzetközi Közösség és a Zala Megyei Önkormányzat között ünnepélyes keretek közötti szándéknyilatkozat aláírására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0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Dr. Németh Ágnes Izabella Asszonyt, a Zala Megyei Kormányhivatal Élelmiszerlánc-biztonsági, Növény- és Talajvédelmi Főosztálya főosztályvezetőjét fogadtam irodámban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Dr. Halász Gabriellával, a Zala Megyei Kórház főigazgatójával tárgyaltam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0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Dr. Novákné Dr. Lang Szabinával, a Zala Megyei Kormányhivatal Gyámügyi és Igazságügyi Főosztálya főosztályvezető-helyettesével tárgyaltam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11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Megyei Területfejlesztési Konzultációs Fórum ülését vezettem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Zala Megyei Közgyűlés rendkívüli ülését vezettem.</w:t>
      </w:r>
    </w:p>
    <w:p>
      <w:pPr>
        <w:pStyle w:val="Normal"/>
        <w:tabs>
          <w:tab w:val="clear" w:pos="720"/>
          <w:tab w:val="left" w:pos="1575" w:leader="none"/>
        </w:tabs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1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Zsigmondné dr. Vitályos Eszterrel, az európai uniós fejlesztésekért felelős államtitkárral egyeztettem az uniós források felhasználásáról Budapesten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1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A Hanti-Manysi autonóm terület kislétszámú őslakó északi népek társadalmi szervezetének képviselőiből álló delegációt fogadtam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1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A Zalaegerszegi Törvényszék Dísztermében adtam át a megbízóleveleket a bírósági ülnökök részére, eskütételt követően. Tárgyaltam dr. Sorok Norberttel, a törvényszék elnökével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1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Zalaegerszeg Város 130 éves évfordulója alkalmából tartott díszünnepségen vettem részt. Balog Zoltánnal, az emberi erőforrások miniszterével találkoztam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1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Hidrofilt Kft. nagykanizsai telephelyén találkoztam Boros Ferenc tulajdonossal és üzembemutatáso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Nagy Istvánnal, Szécsisziget polgármesterével néztük át a Szapáry kastély hasznosítási- és felújítási lehetőségeit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19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Jakab Károlynéval, az Autisták Védőotthonának vezetőjével tárgyaltam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2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Kínai gazdasági delegáció érkezett Jiangsu tartományból a Kínai Népköztársaság Politikai Konzultációs Konferenciája Jiangsu Tartományi Választmánya Gazdasági Bizottsága főigazgatójának vezetéséve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Bali József elnök-vezérigazgatóval tárgyaltam a Zalaispa fejlesztési elképzeléseiről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2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Kovács Ákos Úrral egyeztettünk a Zala megyei kerékpárút-hálózat felmérésének lehetőségérő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Tóth Lenkével, megyei vezető védőnővel beszélgettünk irodámban a június 18-án megrendezésre kerülő védőnői centenáriummal kapcsolatban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26-27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Megyei Önkormányzatok Országos Szövetségének kihelyezett ülésén vettem részt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május 29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Szabadságon voltam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01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Szabadságon voltam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0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Kovács Károllyal, „Cseszt Regélő” Nonprofit Kft. ügyvezetőjével egyeztettem a TOP aktualitásairó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Gombás Ágnessel, a Széchenyi Programiroda osztrák-magyar program regionális tanácsadójával tárgyaltam a határon átnyúló 2014-2020 projektekrő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Nagy András, a Zala Megyei Vállalkozásfejlesztési Alapítvány ügyvezető igazgatója tájékoztatott az általuk benyújtott, illetve benyújtani tervezett pályázatokró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Anton Balazsek Lendva polgármesterének projekttanácsadójával, Bedő Andreával egyeztettem a szlovén-magyar projektekrő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Csite András ügyvezetővel egyeztettem a HÉTFA Kft. által előkészített határmenti pályázatokró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Lentiben megvalósuló fedett fürdő bővítéséről egyeztettem Horváth László polgármesterrel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0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Szabadics Zoltánnal, a Holnapocska tábor bővítésének lehetőségeiről egyeztettünk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Puskás Zoltánt, a Balaton Felvidéki Nemzeti Park igazgatóját és munkatársait fogadtam. Tájékoztattak Zala megyei fejlesztési elképzeléseikrő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Györe Edinával, a Szociális és Gyermekvédelmi Főigazgatóság Zala Megyei Kirendeltség vezetőjéve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Papp Gábort, Hévíz város polgármesterét fogadtam, és egyeztettünk a város fejlesztési elképzeléseiről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0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Dr. Halász Gabriellával, a Zala Megyei Kórház főigazgatójával tárgyaltam a folyamatban levő fejlesztésrő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Vezetői megbeszélést tartottam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06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Boresten vettem részt Egerváron.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5. június 08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Vadas Zsuzsával, a Zalai Napló munkatársá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RRA Mura Fejlesztési Ügynökség képviselőivel, Gönc Ferivel, Varga Romeoval egyeztettem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lentés a lejárt határidejű határozatokról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/2015. (IV.29.) KH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 Balatoni Szövetség részére a delegálásról szóló határozat kivonat Fodor Márk képviselő úr elérhetőségeivel együtt 2015. április 30-án megküld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mentőállomások és a betegszállítás helyzetérő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/2015. (IV.29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- a közgyűlésen elhangzott kérésekkel és észrevételekkel együtt - 2015. május 5-én megküldtük az Országos Mentőszolgálat Főigazgatójának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mogatás Tiszacsoma (Kárpátalja) település részér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15. (IV.29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csoma település részére a Csomai Görög katolikus Egyházközség közvetítésével, a támogatási szerződés aláírását követően a Zala Megyei Közgyűlés által biztosított 2 millió forint összegű támogatás 2015. május  22-én átutal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írósági ülnökök válasz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/2015. (IV.29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választott ülnökök jegyzékét, az ülnökké jelölés elfogadásáról szóló nyilatkozatokkal együtt 2015. április 30-án a törvényszék elnökének megküldtük. Az ülnökök május 14-én a Törvényszék dísztermében ünnepélyes keretek között letették az eskü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Vállalkozásfejlesztési Alapítvány alapító okiratának módosítása</w:t>
      </w:r>
    </w:p>
    <w:p>
      <w:pPr>
        <w:pStyle w:val="Normal"/>
        <w:ind w:left="1560" w:hanging="15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/2015. (IV.29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Vállalkozásfejlesztési Alapítvány módosításokkal egységes szerkezetbe foglalt alapító okiratát a változásbejegyzési kérelemmel együtt a Zalaegerszegi Törvényszéknek megküldtük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ala Megyei Integrált Területi Program (2.0) elfogad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/2015. (IV.29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Integrált Területi Program 2.0 verzióját és az elfogadásáról szóló határozat kivonatát 2015. április 30-án megküldtük az Irányító Hatóság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Területfejlesztési Ügynökség Közhasznú Nonprofit Kft. 2014. évi egyszerűsített éves beszámolójának és közhasznúsági mellékletének elfogadása</w:t>
      </w:r>
    </w:p>
    <w:p>
      <w:pPr>
        <w:pStyle w:val="Normal"/>
        <w:tabs>
          <w:tab w:val="clear" w:pos="720"/>
          <w:tab w:val="left" w:pos="567" w:leader="none"/>
          <w:tab w:val="left" w:pos="70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14/2015. (IV.29.) KH </w:t>
      </w:r>
    </w:p>
    <w:p>
      <w:pPr>
        <w:pStyle w:val="Normal"/>
        <w:tabs>
          <w:tab w:val="clear" w:pos="720"/>
          <w:tab w:val="left" w:pos="567" w:leader="none"/>
          <w:tab w:val="left" w:pos="708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Zala Megyei Területfejlesztési Ügynökség Közhasznú Nonprofit Kft. a jogszabályban előírt közzétételi kötelezettségének határidőben eleget t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ala Megyei Integrált Területi Program (3.0) elfogad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/2015. (V.11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Integrált Területi Program 3.0 verzióját az elfogadásáról szóló határozat kivonatával együtt határidőben, 2015. május 11-én megküldtük az Irányító Hatóság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4"/>
          <w:u w:val="single"/>
        </w:rPr>
        <w:t>A</w:t>
      </w:r>
      <w:r>
        <w:rPr>
          <w:b/>
          <w:sz w:val="24"/>
          <w:szCs w:val="24"/>
          <w:u w:val="single"/>
        </w:rPr>
        <w:t xml:space="preserve"> Muravidéki Magyar Önkormányzati Nemzeti Közösség és a Zala Megyei Önkormányzat között 2015. évre kötendő Együttműködési Megállapodás elfogad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/2015. (V.11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ravidéki Magyar Önkormányzati Nemzeti Közösség és a Zala Megyei Önkormányzat között a 2015. évre kötött Együttműködési Megállapodás 2015. május 13-án, a kapcsolódó támogatási szerződés 2015. május 29-én aláírásra került, a támogatási összeg elutalásáról gondoskodtun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4/201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709" w:top="1134" w:footer="709" w:bottom="765"/>
      <w:pgNumType w:start="9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3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basedOn w:val="NFUertChar"/>
    <w:qFormat/>
    <w:rPr/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17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1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1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18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5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2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20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22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16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5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2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4"/>
      </w:numPr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9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7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Listaszerbekezds1">
    <w:name w:val="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19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tabs>
        <w:tab w:val="clear" w:pos="720"/>
        <w:tab w:val="left" w:pos="540" w:leader="none"/>
      </w:tabs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tabs>
        <w:tab w:val="clear" w:pos="720"/>
        <w:tab w:val="left" w:pos="1800" w:leader="none"/>
      </w:tabs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tabs>
        <w:tab w:val="clear" w:pos="720"/>
        <w:tab w:val="left" w:pos="567" w:leader="none"/>
      </w:tabs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tabs>
        <w:tab w:val="clear" w:pos="720"/>
        <w:tab w:val="left" w:pos="432" w:leader="none"/>
      </w:tabs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0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0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13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13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13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13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1:00Z</dcterms:created>
  <dc:creator>Szabó Andrásné</dc:creator>
  <dc:description/>
  <cp:keywords/>
  <dc:language>en-US</dc:language>
  <cp:lastModifiedBy>Polkoláb Judit</cp:lastModifiedBy>
  <cp:lastPrinted>2015-05-12T08:33:00Z</cp:lastPrinted>
  <dcterms:modified xsi:type="dcterms:W3CDTF">2015-06-19T08:11:00Z</dcterms:modified>
  <cp:revision>34</cp:revision>
  <dc:subject/>
  <dc:title>XLII.  évfolyam      	                                 2. szám                  	             2001.  február .</dc:title>
</cp:coreProperties>
</file>