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X. évf. 1. szám</w:t>
        <w:tab/>
        <w:t>2019. február 1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7"/>
        </w:numPr>
        <w:spacing w:before="240" w:after="360"/>
        <w:ind w:left="0" w:hanging="0"/>
        <w:rPr/>
      </w:pPr>
      <w:r>
        <w:rPr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019. (II.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8. évi költségvetéséről szóló 2/2018. (I.29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9. (II.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9. évi költségvetési rendelet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7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Bakonyerdő Erdészeti és Faipari Zrt.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ot keletkeztető ügyletekből eredő fizetési kötelezettségek várható összegével kapcsolatos döntés.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Területfejlesztési Ügynökség Közhasznú Nonprofit Kft. 2019. évi üzleti 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Megállapodás a Hanti-Manysi Autonóm Terület-Ugra Kormányzóságával a 2019-2020-ban megvalósítandó közös tevékenységek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által benyújtott pályázat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2019. évi összesített közbeszerzési terv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Önkormányzati Hivatal által elvégzett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és a megyei nemzetiségi önkormányzatok közötti megállapodás felülvizsgál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/2019. (I.31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272/2014. (XI.5.) Korm. rendelet 65. § (1a) bekezdése szerinti döntés meghozatal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ind w:left="1080" w:hanging="0"/>
        <w:rPr/>
      </w:pPr>
      <w:r>
        <w:rPr/>
      </w:r>
    </w:p>
    <w:p>
      <w:pPr>
        <w:pStyle w:val="Frsz"/>
        <w:spacing w:before="240" w:after="360"/>
        <w:ind w:left="1080" w:hanging="0"/>
        <w:rPr/>
      </w:pPr>
      <w:r>
        <w:rPr/>
      </w:r>
    </w:p>
    <w:p>
      <w:pPr>
        <w:pStyle w:val="Frsz"/>
        <w:spacing w:before="240" w:after="360"/>
        <w:ind w:left="1080" w:hanging="0"/>
        <w:rPr/>
      </w:pPr>
      <w:r>
        <w:rPr/>
      </w:r>
    </w:p>
    <w:p>
      <w:pPr>
        <w:pStyle w:val="Frsz"/>
        <w:numPr>
          <w:ilvl w:val="0"/>
          <w:numId w:val="7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23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2019. évre szóló összesített közbeszerzési terv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23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6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/2019. (II.1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1) Az Önkormányzat és Hivatal 2018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435.236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416.586 e Ft felhalmozási célú bevételek:                                                                          18.650 e Ft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425.428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60.664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atvanmillió-hatszázhatvanné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8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851.792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751.459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100.333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60.664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atvanmillió-hatszázhatvannégy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  <w:szCs w:val="24"/>
        </w:rPr>
        <w:t xml:space="preserve">11. </w:t>
      </w:r>
      <w:r>
        <w:rPr>
          <w:sz w:val="24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8. (I.29.) ÖR számú rendelet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tabs>
          <w:tab w:val="clear" w:pos="720"/>
          <w:tab w:val="left" w:pos="6740" w:leader="none"/>
        </w:tabs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  <w:tab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rendelkezéseit a 2018. évi költségvetési rendelet vonatkozásába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2/2019. (II.1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9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44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9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360.599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60.548 e Ft felhalmozási célú bevételek:                                                                                 51 e Ft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363.428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9. évi bevétele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24.027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huszonnnégymillió-huszonhé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9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715.15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624.397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90.75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9. évi kiadása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24.027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huszonnnégymillió-huszonhétezer forint.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özgyűlés költségvetési hiány külső finanszírozásával nem számol.</w:t>
      </w:r>
    </w:p>
    <w:p>
      <w:pPr>
        <w:pStyle w:val="Normal"/>
        <w:numPr>
          <w:ilvl w:val="0"/>
          <w:numId w:val="2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9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sz w:val="24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4"/>
        </w:rPr>
      </w:pPr>
      <w:r>
        <w:rPr>
          <w:sz w:val="24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hivatal engedélyezett létszámkerete 23 fő teljes munkaidőben foglalkoztatott köztisztviselő és munkavállaló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(2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Az önkormányzat engedélyezett létszámkerete 12 fő (ebből: 2 fő teljes munkaidőben foglalkoztatott tisztségviselő, 1 fő társadalmi megbízatású tisztségviselő, 1 fő CETC-EGTC Stratégiai Központban foglalkoztatott munkavállaló, 2 fő</w:t>
      </w:r>
      <w:r>
        <w:rPr>
          <w:bCs/>
          <w:sz w:val="24"/>
          <w:szCs w:val="24"/>
        </w:rPr>
        <w:t xml:space="preserve"> a </w:t>
      </w:r>
      <w:r>
        <w:rPr>
          <w:sz w:val="24"/>
          <w:szCs w:val="24"/>
        </w:rPr>
        <w:t>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, 2 fő az EFOP 1.6.3-17-2017-00004 című pályázatban foglalkoztatott munkavállaló és 2 fő Landsupport című pályázatban foglalkoztatott munkavállaló</w:t>
      </w:r>
      <w:r>
        <w:rPr>
          <w:sz w:val="24"/>
        </w:rPr>
        <w:t>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és a hivatal 2019. évi költségvetésében jutalom kifizetésére az eredeti személyi juttatások előirányzatának legfeljebb 25 %-os mértékéig kerülhet sor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A közgyűlés 8 órát meghaladó külföldi tartózkodás esetén legfeljebb 50 EURO, vagy 6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SD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1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sz w:val="24"/>
        </w:rPr>
      </w:pPr>
      <w:r>
        <w:rPr>
          <w:sz w:val="24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cím összege nettó 200 e F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díjak összege egyenként nettó 100 e Ft,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a Zala Megye Címere Emlékplakett díj összege egyenként nettó 5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: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 közgyűlés két ülése közötti időszakban a központi költségvetéstől kapott támogatásokat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özgyűlés két ülése közötti időszakban a költségvetési rendelet előirányzat sorai között átcsoportosíthat</w:t>
      </w:r>
      <w:r>
        <w:rPr>
          <w:sz w:val="24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6"/>
        </w:numPr>
        <w:ind w:left="340" w:hanging="340"/>
        <w:jc w:val="both"/>
        <w:rPr/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4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 w:val="24"/>
        </w:rPr>
      </w:pPr>
      <w:r>
        <w:rPr>
          <w:sz w:val="24"/>
        </w:rPr>
        <w:t>A behajthatatlanság tényét és mértékét bizonyítani kell. 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a jelen rendeletben nem szabályozott kérdésekben a 2019. évi költségvetésről szóló 2018. évi L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ind w:left="395" w:hanging="340"/>
        <w:jc w:val="both"/>
        <w:rPr>
          <w:sz w:val="24"/>
        </w:rPr>
      </w:pPr>
      <w:r>
        <w:rPr>
          <w:sz w:val="24"/>
        </w:rPr>
        <w:t xml:space="preserve">A közgyűlés tudomásul veszi elnökének 2019. január 1. és 2019. január 31. között a 2018. évi költségvetési rendelet alapján a bevételek és kiadások teljesítése érdekében megtett intézkedéseit. 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ind w:left="395" w:hanging="340"/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ind w:left="395" w:hanging="340"/>
        <w:jc w:val="both"/>
        <w:rPr>
          <w:sz w:val="24"/>
        </w:rPr>
      </w:pPr>
      <w:r>
        <w:rPr>
          <w:sz w:val="24"/>
          <w:szCs w:val="24"/>
        </w:rPr>
        <w:t>A közgyűlés elnöke jogosult jelen rendeletben szereplő előirányzatok terhére vállalt kötelezettségvállalás 2020. évben történő kifizetésére a 2020. évi költségvetési rendelet hatályba lépésének időpontjáig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(4) </w:t>
      </w:r>
      <w:r>
        <w:rPr>
          <w:sz w:val="24"/>
        </w:rPr>
        <w:t xml:space="preserve">A közgyűlés 2019. február 15-i hatállyal a beszerzések rendjéről szóló 4/2007. (II.20.) ÖR számú rendeletét hatályon kívül helyezi.  </w:t>
      </w:r>
    </w:p>
    <w:p>
      <w:pPr>
        <w:pStyle w:val="Normal"/>
        <w:ind w:left="426" w:hanging="42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A Zala Megyei Önkormányzat 2019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számú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9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b/>
          <w:b/>
          <w:sz w:val="24"/>
        </w:rPr>
      </w:pPr>
      <w:r>
        <w:rPr>
          <w:sz w:val="24"/>
        </w:rPr>
        <w:t>12. számú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Jelen rendelet - az 1-12. számú mellékleteivel - kihirdetése napján lép hatályba és rendelkezéseit a 2019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9. (I.3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19. (I.31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elnöki beszámolót és a lejárt határidejű határozatokról szóló jelentést elfogadj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óváhagyja a közgyűlés elnöke 2019. évi szabadságolási ütemtervét,</w:t>
      </w:r>
    </w:p>
    <w:p>
      <w:pPr>
        <w:pStyle w:val="Normal"/>
        <w:ind w:left="993" w:hanging="99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hanging="141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jékoztató a Bakonyerdő Erdészeti és Faipari Zrt. működésé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9. (I.31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  <w:szCs w:val="17"/>
        </w:rPr>
      </w:pPr>
      <w:r>
        <w:rPr>
          <w:bCs/>
          <w:sz w:val="24"/>
          <w:szCs w:val="17"/>
        </w:rPr>
        <w:t>A Zala Megyei Közgyűlés elfogadja a Bakonyerdő Erdészeti és Faipari Zrt. működéséről szóló tájékoztatót.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jc w:val="both"/>
        <w:rPr>
          <w:rFonts w:eastAsia="Calibri"/>
          <w:bCs/>
          <w:sz w:val="24"/>
          <w:szCs w:val="17"/>
          <w:lang w:eastAsia="en-US"/>
        </w:rPr>
      </w:pPr>
      <w:r>
        <w:rPr>
          <w:rFonts w:eastAsia="Calibri"/>
          <w:bCs/>
          <w:sz w:val="24"/>
          <w:szCs w:val="17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ósságot keletkeztető ügyletekből eredő fizetési kötelezettségek várható összegével kapcsolatos dönté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9. (I.3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 Zala Megyei Önkormányzat adósságot keletkeztető ügyleteiből eredő fizetési kötelezettségeinek 2020-2022. évekre várható összege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4"/>
        </w:rPr>
      </w:pPr>
      <w:r>
        <w:rPr>
          <w:bCs/>
          <w:iCs/>
          <w:sz w:val="24"/>
          <w:u w:val="single"/>
        </w:rPr>
        <w:t>Felelős</w:t>
      </w:r>
      <w:r>
        <w:rPr>
          <w:bCs/>
          <w:iCs/>
          <w:sz w:val="24"/>
        </w:rPr>
        <w:t>:   dr. Pál Attila,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Területfejlesztési Ügynökség Közhasznú Nonprofit Kft. 2019. évi üzleti tervének elfogad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9. (I.3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722" w:hanging="2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nt a Zala Megyei Területfejlesztési Ügynökség Közhasznú Nonprofit Kft. tulajdonosa a Kft. 2019. évi üzleti tervét 10.973 eFt közhasznú, 0 eFt vállalkozói bevétellel, összesen 10.973 eFt bevétellel és 10.973 eFt közhasznú, 0 eFt vállalkozói ráfordítással, összesen 10.973 eFt ráfordítással, 0 eFt tárgyévi közhasznú és 0 eFt vállalkozási eredménnyel jóváhagyja.</w:t>
      </w:r>
    </w:p>
    <w:p>
      <w:pPr>
        <w:pStyle w:val="Normal"/>
        <w:numPr>
          <w:ilvl w:val="0"/>
          <w:numId w:val="25"/>
        </w:numPr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25"/>
        </w:numPr>
        <w:ind w:left="7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ügyvezető részére díjazásként 2019. január 1-től 2019. december 31-ig havi bruttó 140.000,- Ft megbízási díjat állapít meg. Felkéri elnökét a szerződés megköt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19. február 15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állapodás a Hanti-Manysi Autonóm Terület-Ugra Kormányzóságával a 2019-2020-ban megvalósítandó közös tevékenységekről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/2019. (I.3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4"/>
        </w:rPr>
      </w:pPr>
      <w:r>
        <w:rPr>
          <w:sz w:val="24"/>
        </w:rPr>
        <w:t xml:space="preserve">A Zala Megyei Közgyűlés a Hanti-Manysi Autonóm Terület Kormányzóságával kötött korábbi megállapodáson alapuló 2019-2020. évekre vonatkozó közös tevékenységi terv aláírására felhatalmazza elnökét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9. február 5.</w:t>
      </w:r>
    </w:p>
    <w:p>
      <w:pPr>
        <w:pStyle w:val="Normal"/>
        <w:rPr/>
      </w:pPr>
      <w:r>
        <w:rPr>
          <w:sz w:val="24"/>
          <w:u w:val="single"/>
        </w:rPr>
        <w:t xml:space="preserve">Felelős:   </w:t>
      </w:r>
      <w:r>
        <w:rPr>
          <w:sz w:val="24"/>
        </w:rPr>
        <w:t>Dr. Pál Attila, a közgyűlés elnö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által benyújtott pályázat jóváhagyása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19. (I.3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ind w:left="360" w:hanging="360"/>
        <w:jc w:val="both"/>
        <w:rPr>
          <w:sz w:val="24"/>
        </w:rPr>
      </w:pPr>
      <w:r>
        <w:rPr>
          <w:sz w:val="24"/>
        </w:rPr>
        <w:t>a Zala Megyei Önkormányzat által a Testvér-települési programok és együttműködések (2019.) pályázati kiírásra benyújtott „A Végvidék nem alkuszik” projektet jóváhagyja és vállalja, hogy a pályázat nyertessége esetén a megvalósításhoz szükséges önerő összegét,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felhatalmazza Elnökét a pályázattal kapcsolatos jognyilatkozato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pályázatnak megfelelően folyamatos</w:t>
      </w:r>
    </w:p>
    <w:p>
      <w:pPr>
        <w:pStyle w:val="Normal"/>
        <w:rPr/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9. évi összesített közbeszerzési terv elfogadása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9. (I.31.) KH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fogadja az 1. számú melléklet szerinti 2019. évre szóló közbeszerzési tervet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) azonnal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folyamatos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 Dr. Pál Attila, a közgyűlés elnö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Önkormányzati Hivatal által elvégzett feladatokról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9. (I.31.) KH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Zala Megyei Önkormányzati Hivatal által elvégzett feladatokról készített tájékoztat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Mester László megyei fő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és a megyei nemzetiségi önkormányzatok közötti megállapodás felülvizsgála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9. (I.31.) KH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gállapodást köt a Zala Megyei Horvát és Roma Nemzetiségi Önkormányzatokkal, amelyet az előterjesztés 1. és 2. számú melléklete szerinti tartalommal jóváhag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lyon kívül helyezi a 8/2018.(I.26.) KH számú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megállapodáso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9. februá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Dr. Pál Attila, a közgyűlés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272/2014. (XI. 5.) Korm. rendelet 65. § (1a) bekezdése szerinti döntés meghozatala</w:t>
      </w:r>
    </w:p>
    <w:p>
      <w:pPr>
        <w:pStyle w:val="Normal"/>
        <w:ind w:left="1418" w:hanging="14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/2019. (I.31.) KH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1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Államigazgatási Kollégium tagjait köszöntöttem Zalaszentlászló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1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özgyűlés rendes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1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„Zalaegerszegért” díjak ünnepélyes átadásán vettem részt Zalaegerszeg Megyei Jogú Város dísztermé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15,1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1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nnon ETT munkamegbeszélésén vettem részt Csáktornyán, melyen jelen volt Muraköz és Varasd megye főispánja, valamint a Baranya és Somogy megyei közgyűlés elnöke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ETC EGTC igazgatójával, Krzysztof Żarna úrral tárgyaltam pályázati együttműködési lehetőség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december 27,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0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 Megyei Jogú Város újévi fogadásá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város napja alkalmából rendezett ünnepségen voltam jelen. Ünnepi köszöntőt dr. Kövér László úr, az Országgyűlés elnöke mondot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rédicsi körforgalomból a hetési települések, illetve Szlovénia felé vezető megújult útszakaszt avattam fel Vigh László országgyűlési képviselő, miniszteri biztos úrral, Mórocz József úrral, a Magyar Közút Nonprofit Zrt. megyei igazgatójáva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0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ajtóreggeli keretében köszöntöttük a sajtó munkatársait Dr. Sifter Rózsa kormánymegbízott asszonnyal, Vigh László országgyűlési képviselő, miniszteri biztos úrral, Balaicz Zoltán polgármester úrra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TV Stúdiónak adtam riportot a tavalyi év visszatekintéséről és az idei évi terve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Palkovics László Innovációs és technológiai miniszter úrral és dr. Mosóczi László Közlekedéspolitikáért felelős államtitkár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gyar Államkincstár jelenlétében került sor Alsónemesapáti község önkormányzata folyamatban lévő TOP pályázatainak egyeztetésére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. Halász Gabriellával, a Zala Megyei Szent Rafael Kórház főigazgató asszonyáv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Sárdi Péter úrral, az Országgyűlés Hivatala Külügyi Igazgatóságának igazgatójával egyeztettem a Parlament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gri Gyula urat, a Zala Megyei Katasztrófavédelmi Igazgatóság igazgatóját fogad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karos Város Önkormányzata, a Zalakarosi Fürdő és a Zalakarosi Turisztika Egyesület újévköszöntő rendezvényén köszöntöttem a jelenlévőke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január 1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daras Zoltán urat, Baranya Megyei Közgyűlés elnök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2019. évi szabadságolási ütemtervemet az alábbiak szerint szíveskedjen jóváhagy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4"/>
          <w:szCs w:val="24"/>
        </w:rPr>
        <w:t>január 21-25.                     5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február 11-15.                   5 nap</w:t>
      </w:r>
    </w:p>
    <w:p>
      <w:pPr>
        <w:pStyle w:val="Normal"/>
        <w:ind w:firstLine="1276"/>
        <w:rPr/>
      </w:pPr>
      <w:r>
        <w:rPr>
          <w:sz w:val="24"/>
          <w:szCs w:val="24"/>
        </w:rPr>
        <w:t>március 18-26.                  7 nap</w:t>
      </w:r>
    </w:p>
    <w:p>
      <w:pPr>
        <w:pStyle w:val="Normal"/>
        <w:ind w:firstLine="1276"/>
        <w:rPr/>
      </w:pPr>
      <w:r>
        <w:rPr>
          <w:sz w:val="24"/>
          <w:szCs w:val="24"/>
        </w:rPr>
        <w:t>április 23-24.                     2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május 13-24.                   10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június 24-28.                     5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július 1-12.                      10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augusztus 6-16.                 9 nap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szeptember 9-11.               3 nap</w:t>
      </w:r>
    </w:p>
    <w:p>
      <w:pPr>
        <w:pStyle w:val="Normal"/>
        <w:ind w:firstLine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:                         56 nap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1560" w:right="567" w:hanging="15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ndva „Európa Kulturális Fővárosa 2025” pályázatának támogatás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0/2018. (IX.13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ndva Község, a Muravidéki Magyar Önkormányzati Nemzetközösség Tanácsa, a Zala Megyei Közgyűlés és Zalaegerszeg MJV képviselői 2018. augusztus 24-én aláírt előzetes szándéknyilatkozattal megegyező tartalmú végleges megállapodás Lendva község részére 2018. szeptember 18-án megküldésre került.</w:t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Kanizsai Dorottya Kórház működéséről és a megvalósított fejlesztésekről</w:t>
      </w:r>
    </w:p>
    <w:p>
      <w:pPr>
        <w:pStyle w:val="Normal"/>
        <w:spacing w:lineRule="atLeast" w:line="2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9/2018. (XII.13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8. december 14-én megküldtük dr. Brünner Szilveszter főigazgató úr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Szent Rafael Kórház működéséről és a   megvalósított fejlesztésekrő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/2018. (XII.13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8. december 14-én megküldtük Dr. Halász Gabriella főigazgató asszony részére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765" w:footer="709" w:bottom="1134"/>
          <w:pgNumType w:start="44"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19. évi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ÉVES KÖZBESZERZÉSI TERV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ekről szóló 2015. évi CXLIII. törvény (Kbt.) 42. §-a alapján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la Megyei Önkormányzat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8900. Zalaegerszeg, Kosztolányi u. 10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646555</wp:posOffset>
                </wp:positionV>
                <wp:extent cx="9324975" cy="4299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975" cy="429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2"/>
                              <w:gridCol w:w="5246"/>
                              <w:gridCol w:w="1262"/>
                              <w:gridCol w:w="1106"/>
                              <w:gridCol w:w="1181"/>
                              <w:gridCol w:w="1632"/>
                              <w:gridCol w:w="1480"/>
                              <w:gridCol w:w="1516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bookmarkStart w:id="0" w:name="RANGE!A1%3AH8"/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A közbeszerzés tárgya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CPV kód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rányadó eljárásrend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Tervezett eljárási típus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dőbeli ütemezés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Sor kerül-e vagy sor került-e az adott közbeszerzéssel összefüggésben előzetes összesített tájékoztató közzétételér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A közbeszerzés mennyisége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az eljárás megindításának, illetve a közbeszerzés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megvalósításának tervezett időpontj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szerződés teljesítésének várható időpontja vagy a szerződés időtartama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. Árubeszerzés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I. Építési beruházás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II. Szolgáltatás-megrendelés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7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Mobil applikációk beszerzése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1 darab központi adatbázis-kezelő és tartalomszolgáltató keretrendszer (CMS) kifejlesztése a) „Guide2Visit” projekt: A kifejlesztett</w:t>
                                    <w:br/>
                                    <w:t>CMS rendszer testreszabása, valamint 1 darab online web-alapú tájékoztatási rendszer (térképes idegenvezető portál), 1 darab</w:t>
                                    <w:br/>
                                    <w:t>idegenvezetési mobil applikáció integrált audioguide-dal, 1 darab applikációs interface, mely képes az Iron Curtain Cycling projekt</w:t>
                                    <w:br/>
                                    <w:t>keretében megvalósításra kerülő applikáció tartalmait megjeleníteni. b) „IronCurtainCycling” projekt: A kifejlesztett CMS rendszer</w:t>
                                    <w:br/>
                                    <w:t>testreszabása, valamint1 darab API fejlesztése, 1 darab mobil applikáció, 1 darab applikációs interface, mely képes az Guide2Visit</w:t>
                                    <w:br/>
                                    <w:t>projekt keretében megvalósításra kerülő portállal kommunikálni. c)„INSiGHTS” projekt: A kifejlesztett CMS rendszer testreszabása,</w:t>
                                    <w:br/>
                                    <w:t>valamint 1 darab idegenvezetői mobil applikáció integrált audioguide-dal, közösségi megosztást támogató és ösztönző rendszerrel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72262000-9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nemzeti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113. § nyíl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2019. január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a szerződés hatályba lépésétől számított 180 nap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IV. Építési koncesszió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V. Szolgáltatási koncesszió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5pt;height:338.55pt;mso-wrap-distance-left:0pt;mso-wrap-distance-right:7.05pt;mso-wrap-distance-top:0pt;mso-wrap-distance-bottom:0pt;margin-top:129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2"/>
                        <w:gridCol w:w="5246"/>
                        <w:gridCol w:w="1262"/>
                        <w:gridCol w:w="1106"/>
                        <w:gridCol w:w="1181"/>
                        <w:gridCol w:w="1632"/>
                        <w:gridCol w:w="1480"/>
                        <w:gridCol w:w="1516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bookmarkStart w:id="1" w:name="RANGE!A1%3AH8"/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A közbeszerzés tárgya</w:t>
                            </w:r>
                            <w:bookmarkEnd w:id="1"/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CPV kód</w:t>
                            </w:r>
                          </w:p>
                        </w:tc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rányadó eljárásrend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Tervezett eljárási típus</w:t>
                            </w:r>
                          </w:p>
                        </w:tc>
                        <w:tc>
                          <w:tcPr>
                            <w:tcW w:w="3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dőbeli ütemezés</w:t>
                            </w:r>
                          </w:p>
                        </w:tc>
                        <w:tc>
                          <w:tcPr>
                            <w:tcW w:w="1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Sor kerül-e vagy sor került-e az adott közbeszerzéssel összefüggésben előzetes összesített tájékoztató közzétételére?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A közbeszerzés mennyisége</w:t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az eljárás megindításának, illetve a közbeszerzés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megvalósításának tervezett időpontj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szerződés teljesítésének várható időpontja vagy a szerződés időtartama</w:t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. Árubeszerzés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I. Építési beruházás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II. Szolgáltatás-megrendelés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87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Mobil applikációk beszerzése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1 darab központi adatbázis-kezelő és tartalomszolgáltató keretrendszer (CMS) kifejlesztése a) „Guide2Visit” projekt: A kifejlesztett</w:t>
                              <w:br/>
                              <w:t>CMS rendszer testreszabása, valamint 1 darab online web-alapú tájékoztatási rendszer (térképes idegenvezető portál), 1 darab</w:t>
                              <w:br/>
                              <w:t>idegenvezetési mobil applikáció integrált audioguide-dal, 1 darab applikációs interface, mely képes az Iron Curtain Cycling projekt</w:t>
                              <w:br/>
                              <w:t>keretében megvalósításra kerülő applikáció tartalmait megjeleníteni. b) „IronCurtainCycling” projekt: A kifejlesztett CMS rendszer</w:t>
                              <w:br/>
                              <w:t>testreszabása, valamint1 darab API fejlesztése, 1 darab mobil applikáció, 1 darab applikációs interface, mely képes az Guide2Visit</w:t>
                              <w:br/>
                              <w:t>projekt keretében megvalósításra kerülő portállal kommunikálni. c)„INSiGHTS” projekt: A kifejlesztett CMS rendszer testreszabása,</w:t>
                              <w:br/>
                              <w:t>valamint 1 darab idegenvezetői mobil applikáció integrált audioguide-dal, közösségi megosztást támogató és ösztönző rendszerrel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72262000-9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nemzeti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113. § nyíl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2019. január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 xml:space="preserve">a szerződés hatályba lépésétől számított 180 nap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IV. Építési koncesszió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V. Szolgáltatási koncesszió</w:t>
                            </w:r>
                          </w:p>
                        </w:tc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426" w:gutter="0" w:header="709" w:top="765" w:footer="709" w:bottom="1418"/>
          <w:pgNumType w:start="44"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1/201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1134" w:footer="709" w:bottom="765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3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;Leelawadee UI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;Leelawadee UI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;Leelawadee UI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;Leelawadee UI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;Leelawadee UI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;Leelawadee UI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;Leelawadee UI"/>
      <w:i/>
      <w:lang w:val="en-US" w:bidi="th-TH"/>
    </w:rPr>
  </w:style>
  <w:style w:type="character" w:styleId="Text1Char">
    <w:name w:val="Text 1 Char"/>
    <w:qFormat/>
    <w:rPr>
      <w:rFonts w:cs="Angsana New;Leelawadee UI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;Leelawadee UI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35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8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36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7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20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47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33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8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26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3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;Leelawadee UI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;Leelawadee UI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;Leelawadee UI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;Leelawadee UI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41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;Leelawadee UI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;Leelawadee UI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4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;Leelawadee UI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;Leelawadee UI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;Leelawadee UI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;Leelawadee UI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42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5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23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23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23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23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7:00Z</dcterms:created>
  <dc:creator>Szabó Andrásné</dc:creator>
  <dc:description/>
  <cp:keywords/>
  <dc:language>en-US</dc:language>
  <cp:lastModifiedBy>Porkoláb Judit</cp:lastModifiedBy>
  <cp:lastPrinted>2018-01-29T13:41:00Z</cp:lastPrinted>
  <dcterms:modified xsi:type="dcterms:W3CDTF">2019-02-01T08:56:00Z</dcterms:modified>
  <cp:revision>41</cp:revision>
  <dc:subject/>
  <dc:title>XLII.  évfolyam      	                                 2. szám                  	             2001.  február .</dc:title>
</cp:coreProperties>
</file>