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eastAsia="Calibri"/>
          <w:lang w:eastAsia="en-US"/>
        </w:rPr>
        <w:t>a Zala Megyei Közgyűlés 2017. november 30-i ülésére</w:t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>
          <w:rFonts w:eastAsia="Calibri"/>
          <w:lang w:eastAsia="en-US"/>
        </w:rPr>
        <w:t>A Zala Megyei Közgyűlés Pénzügyi Bizottsága új nem képviselő tagjának megválaszt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Pál-Harmath Judi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   </w:t>
      </w:r>
      <w:r>
        <w:rPr/>
        <w:t>nincsen 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aki József, a Zala Megyei Közgyűlés Pénzügyi Bizottságának nem képviselő tagja 2017. október 27-én elhunyt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unkájával hosszú évek óta szolgálta Zala megyét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02 és 2006 között a Vidék- és Területfejlesztési Bizottság külső tagja volt, majd 2006-tól 2010-ig közgyűlési képviselőként és a Térségfejlesztési Bizottság tagjaként dolgozott. 2010-től 2014-ig a Térségfejlesztési Bizottság, végül 2014-től a Pénzügyi Bizottság nem képviselő tagjaként segítette a közgyűlés munkáját. Munkaviszonya mellett társadalmi megbízatásban 20 éven át volt lakóhelye, Kálócfa község polgármester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</w:t>
      </w:r>
      <w:r>
        <w:rPr/>
        <w:t xml:space="preserve"> </w:t>
      </w:r>
      <w:r>
        <w:rPr>
          <w:rFonts w:eastAsia="Calibri"/>
          <w:lang w:eastAsia="en-US"/>
        </w:rPr>
        <w:t xml:space="preserve">Szervezeti és Működési Szabályzata értelmében a Pénzügyi Bizottságot 3 + 2 fő alkotja, ezért új nem képviselő tag megválasztása vált szükségessé. A megüresedett helyre Laki Józsefnét javaslom megválasztani. Laki Józsefné 1979-1990-ig a Zalabaksai Községi Közös Tanács VB titkára, majd 1990-től nyugdíjba vonulásáig a Zalabaksai Körjegyzőség körjegyzője, 2004-től címzetes főjegyzője volt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aki Józsefné nyilatkozott arról, hogy megválasztása esetén a megbízatást vállalja, vele szemben Magyarország helyi önkormányzatairól szóló 2011. évi CLXXXIX. törvényben (továbbiakban: Mötv.) foglalt összeférhetetlenségi okok nem állnak fenn, és hozzájárult a személyét érintő előterjesztés nyilvános ülés keretében történő megtárgyalásához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megválasztásra kerülő nem képviselő bizottsági tagnak az Mötv. 40. § (1) bekezdése szerint a közgyűlés előtt esküt kell tennie, és erről okmányt kell aláírni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entiekre tekintettel kérem a Tisztelt Közgyűlést a határozati javaslat elfogad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50/2014. (X.30.) KH számú határozatának 3.</w:t>
      </w:r>
      <w:r>
        <w:rPr/>
        <w:t xml:space="preserve"> pontját úgy módosítja, hogy Laki József halála miatt 2017. november 30-i hatállyal megválasztja </w:t>
      </w:r>
      <w:r>
        <w:rPr>
          <w:rFonts w:eastAsia="Calibri"/>
          <w:lang w:eastAsia="en-US"/>
        </w:rPr>
        <w:t>a Pénzügyi Bizottság megüresedett helyére nem képviselő tagnak Laki Józsefné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00:00Z</dcterms:created>
  <dc:creator>Balatoni Péter</dc:creator>
  <dc:description/>
  <cp:keywords/>
  <dc:language>en-US</dc:language>
  <cp:lastModifiedBy>Polkoláb Judit</cp:lastModifiedBy>
  <cp:lastPrinted>2015-09-16T08:09:00Z</cp:lastPrinted>
  <dcterms:modified xsi:type="dcterms:W3CDTF">2017-11-22T13:03:00Z</dcterms:modified>
  <cp:revision>3</cp:revision>
  <dc:subject/>
  <dc:title/>
</cp:coreProperties>
</file>