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7. november 3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 xml:space="preserve"> 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szeptember 26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etenye polgármesterével, Farkas Szilárd Úrral egyeztettem a határon átnyúló projektekrő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szeptember 28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özgyűlés soros ülését vezette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szeptember 29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jári Attila Úrral, a Klebelsberg Intézményfenntartó Központ Zalaegerszegi Tankerületének igazgatójával egyeztette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október 06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r. Lengyel Györgyi az Emberi Erőforrások Minisztériuma Közigazgatási Államtitkár Asszonyáva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október 11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onja Dubrava polgármesterével, Marijan Varga Úrral tárgyaltam a határon átnyúló lehetőségekről. 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október 16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Magyar Turisztikai Ügynökség vezérigazgatója, Guller Zoltán Úr meghívására részt vettem a Turizmus Summit 2017 konferencián Budapest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október 17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Farkas Tibor Úrral, a Zalaegerszegi Rendőrkapitányság vezetőjéve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október 19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kínai Ningbo városából érkezett delegációt fogadtam a Vállalkozók és Munkáltatók Országos Szövetsége képviselőinek társaságában a Megyeházá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október 20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október 25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azzag Ferenc Urat, a Zala Megyei Kereskedelmi és Iparkamara elnöké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október 26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„Guide2Visit” című projekt nyitórendezvényén vettem részt Szentgotthárdo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október 27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formáció 500. évfordulója alkalmából Luther Márton szobrának avatásán voltam jelen. A rendezvényen Balog Zoltán Úr, az Emberi Erőforrások Minisztere mondott köszöntő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november 03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Új mentő esetkocsi szolgálatba állításának sajtótájékoztatóján jelentem meg Zalaegerszeg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november 07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OP100-Zala megye gazdasága 2017 című kiadvány bemutatóján mondtam köszöntőt a Megyeházá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irit Auto Kft. ügyvezetőjét és többségi tulajdonosát, ifj. Murányi Ference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november 08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avlicz Lajos Úrral, Murakeresztúr polgármesterével, Tatai István Úrral, Fityeház polgármesteréve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Ódor László Lajos Urat, Zalamerenye polgármesteré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november 09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„Egerszegi Kapocs” rendezvényen jelentem meg Budapest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november 10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sesztregen köszöntöttem a megjelenteket a nemzeti konzultációról tartott lakossági fórumon, ahol Hidvéghi Balázs, a Fidesz kommunikációs igazgatója is beszédet mondot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november 14-1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november 2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Nemzetgazdasági Minisztériumból Oláh Gábor Úrral, a regionális fejlesztési programokért felelős helyettes államtitkárral egyeztettem a Terület – és Településfejlesztési Operatív Program változásairó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november 21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M70 gyorsforgalmi út Letenye-Tornyiszentmiklós országhatár 2x2 sávosra bővítésének alapkőletételi ünnepségén voltam jel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november 23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 Megyei Rendőr-főkapitányság partnertalálkozóján vettem rész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Megye Címere emlékplakettet adtam át 2017. november 7-én Dancs Józsefnek, a keszthelyi VSZK gazdasági szaktanárának, aki 1990 óta dolgozik az intézményben. Közoktatási vezető vizsgával rendelkezik, szakképző szakértőként és vizsgaelnökként is tevékenykedik. Szakma felkészültsége és nevelő-oktató munkája kiváló. Diákjai számos szakmai tanulmányi versenyen szerepeltek eredményesen. A több évtizede hivatástudattal, szakmai felkészültséggel végzett oktató-nevelő munkájáért és a tehetséggondozásban elért eredményekért érdemelte ki a díja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0"/>
        </w:rPr>
      </w:pPr>
      <w:r>
        <w:rPr/>
        <w:t xml:space="preserve">Bene Csaba Alelnök Úr 2017. november 17-én adott át Zala Megye Címere emlékplakettet Horváthné Dömölki Katalin mentálhigiénes munkatársának, aki több évtizede dolgozik a Zala Megyei Gondoskodás Egyesített Szociális Intézményben illetve jogelődjeiben. Szakmai felkészültsége, emberi hozzáállása, szociális érzékenysége példamutató, ezért a gondozottak is szívesen fordulnak hozzá. Aktív részese a színjátszó szakkör sikereinek is, várhatóan jövő év januárban nyugdíjba vonul. A </w:t>
      </w:r>
      <w:r>
        <w:rPr>
          <w:szCs w:val="20"/>
        </w:rPr>
        <w:t>szociális ellátás területén 37 éven át hivatástudattal, kiemelkedő szakmai felkészültséggel végzett munkájáért és példamutató emberi magatartásáért érdemelte ki a díjat.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lentés lejárt határidejű határozatokról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right="-426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A Zala Megyei Közgyűlés által alapított kitüntető cím és díjak adományozása </w:t>
      </w:r>
    </w:p>
    <w:p>
      <w:pPr>
        <w:pStyle w:val="Normal"/>
        <w:ind w:right="-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1/2017. (VI.22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ptember 23-i ünnepi közgyűlésen átadtam a megyei kitüntető címet és díjaka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ájékoztató a NAV Zala Megyei Adó-és Vámigazgatósága működésérő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6/2017. (IX.2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7. szeptember 29-én megküldtük dr. Kaszás Anita igazgató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2017. évi költségvetésének módosításával kapcsolatos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7/2017.(IX.28.) KH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z önkormányzati tisztségviselők illetményének és költségtérítésének módosítása, illetve a különbözet kifizetése - 2017. január 1. napjától, visszamenőleg - megtörtén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Önkormányzat által benyújtott pályázatok jóváhagyása</w:t>
      </w:r>
    </w:p>
    <w:p>
      <w:pPr>
        <w:pStyle w:val="Normal"/>
        <w:keepNext w:val="tru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8/2017. (IX.28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z EFOP 1.6.3-17 Megyei szintű felzárkózás-politikai együttműködések támogatása a helyi esélyegyenlőségi programokhoz kapcsolódóan című pályázati felhívásra a „Zala megyei felzárkózás-politikai együttműködések” című pályázat benyújtásra került, a támogatási döntés megérkezett, a támogatási szerződés megkötése előkészítés alatt áll.</w:t>
      </w:r>
    </w:p>
    <w:p>
      <w:pPr>
        <w:pStyle w:val="Normal"/>
        <w:jc w:val="both"/>
        <w:rPr/>
      </w:pPr>
      <w:r>
        <w:rPr/>
        <w:t>A HUNG-2017, a nemzeti értékek és hungarikumok gyűjtésének, népszerűsítésének támogatására szóló pályázati felhívás I. célterületére a „Zalaikumok Őszi Fesztiválja” című pályázat benyújtásra került, és a pályázat támogatásban rész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Zala Megyei Önkormányzati Hivatal szervezetét és működését szabályozó Ügyrend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39/2017. (IX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Önkormányzati Hivatal szervezetét és működését szabályozó Ügyrend a közgyűlés által jóváhagyott tartalommal kiadmányozásra kerül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ind w:left="993" w:hanging="99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:</w:t>
      </w:r>
      <w:r>
        <w:rPr/>
        <w:t xml:space="preserve">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56:00Z</dcterms:created>
  <dc:creator>Simonné Nagy Margit</dc:creator>
  <dc:description/>
  <cp:keywords/>
  <dc:language>en-US</dc:language>
  <cp:lastModifiedBy>Simonné Nagy Margit</cp:lastModifiedBy>
  <cp:lastPrinted>2016-04-19T09:49:00Z</cp:lastPrinted>
  <dcterms:modified xsi:type="dcterms:W3CDTF">2017-11-22T12:57:00Z</dcterms:modified>
  <cp:revision>3</cp:revision>
  <dc:subject/>
  <dc:title/>
</cp:coreProperties>
</file>