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7. november 30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Veszprém „Európa Kulturális Fővárosa 2023” pályázatának támogatás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en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eszprém Megyei Jogú Város polgármestere 2017. október 26-án kelt levelében kérte a Zala Megyei Közgyűlést a város Európa Kulturális Fővárosa 2023 pályázatának támogatásá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z Európa Kulturális Fővárosa az Európai Unió által indított kezdeményezés, melynek célja rámutatni Európa kulturális gazdagságára, sokszínűségére, valamint a közös kulturális vonásokra Európán belül, hozzájárulva ezáltal Európa népeinek szorosabb együttéléséhez és egymás jobb megértéséhez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ályázó városok által, az Európa Kulturális Fővárosa keretében kidolgozott tevékenységek a pályázó város kulturális kínálatának bővítését, sokszínűségének növelését és európai dimenziójának fokozását célozzák többek között nemzetközi együttműködésen keresztül; törekednek a kultúrához való hozzáférés és az abban való részvétel szélesítésére; céljuk továbbá a kulturális szektor teljesítményének és a kultúra más ágazatokhoz való kapcsolódásának erősítése, valamint a város nemzetközi arculatának erősítése a kultúra révén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3-ban Magyarország és Nagy Britannia ad 1-1 kulturális fővárost.</w:t>
      </w:r>
    </w:p>
    <w:p>
      <w:pPr>
        <w:pStyle w:val="Normal"/>
        <w:jc w:val="both"/>
        <w:rPr/>
      </w:pPr>
      <w:r>
        <w:rPr>
          <w:bCs/>
        </w:rPr>
        <w:t xml:space="preserve">A nyertesek egy kétlépcsős eljárás keretében kerülnek kiválasztásra. Az első körös pályázat benyújtási határideje: 2017. december 20. A második körre várhatóan 2-3 magyar város juthat tovább, akkor további kb. 10 hónap áll rendelkezésre a részletes pályázati dokumentáció kidolgozására. Eredményhirdetés 2019 elején várható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ovábbi magyar pályázók a címre: Debrecen, Eger, Szombathely, Győr, Székesfehérvár és Gödöllő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5640</wp:posOffset>
            </wp:positionH>
            <wp:positionV relativeFrom="paragraph">
              <wp:posOffset>609600</wp:posOffset>
            </wp:positionV>
            <wp:extent cx="3019425" cy="2876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lang w:eastAsia="en-US"/>
        </w:rPr>
        <w:t xml:space="preserve">Veszprém kulturális vonzáskörzetével, a bakonyi és balatoni régiót bevonva tervezi benyújtani a pályázatát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A programterület hármas felosztású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eszprém Megyei Jogú Város területe – itt összpontosul a beruházások és a programok többsége, egyfajta kulturális vezetőként, összefogó erőként funkcionál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Balaton-felvidék és a város szűkebb vonzáskörzete – számos zászlóshajóprojekt kap helyet e programterületen, erősítve a rendkívüli kulturális hagyatékkal bíró települések szerepét, és a hálózatos programok döntő része is itt összpontosu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/>
          <w:lang w:eastAsia="en-US"/>
        </w:rPr>
        <w:t>A Balatoni Üdülőkörzet és Veszprém bakonyi vonzáskörzete</w:t>
      </w:r>
      <w:r>
        <w:rPr>
          <w:rFonts w:eastAsia="Calibri"/>
          <w:lang w:eastAsia="en-US"/>
        </w:rPr>
        <w:t xml:space="preserve"> – térségi arculathoz kapcsolódó hálózatos projektek kapnak helyt, illetve kiemelt események továbbfejlesztésére nyílik lehetőség az EKF-program szellemiségének megfelelően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Ahogyan a mellékelt térkép is mutatja, a tágabb vonzáskörzet Zala megye területét is érinti, így kedvező lehetőségeket teremt a térség programokba történő bekapcsolására.</w:t>
      </w:r>
    </w:p>
    <w:p>
      <w:pPr>
        <w:pStyle w:val="Normal"/>
        <w:jc w:val="both"/>
        <w:rPr/>
      </w:pPr>
      <w:r>
        <w:rPr>
          <w:u w:val="single"/>
        </w:rPr>
        <w:t>A veszprémi pályázat programjának eleme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szprémi és térségi kulturális kapacitások erősítése, fejlesz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ulturális térségfejlesztés - kulturális inkubációs háttér kiépít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táj - fenntartható tájhasználat, a természeti és az épített örökség megőr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ulturális fesztiválok, mint a kreatív ipar sajátos megjelenési formái, fenntartható fesztivál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sztiválturizmus, kulturális és kreatív turizmus erősítése, fejlesz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vészeti képzés, közönségfejlesztés – iskolarendszeren kívüli kapacitások megteremtése, erősítése, minden korosztályt sajátos igényei szerint megcélozni képes illetve sajátos célcsoportoknak szóló közönségfejlesztési programok elind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eatív ipari bázis megteremtése Veszprém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melt témakörök a művészeti programb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tszó város: Játék, Mozgás, Energia – kreatív és közösségi alapú településfejleszt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eatív ipar és a hagyományok összekapcsoló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kralitás, vallás, vallástalanság – ezek jelenléte vagy éppen hiánya a 21. században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áltozó családképek. Fókuszban a nő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érség-szerte megtalálható szocialista ipar/építészettől örökül kapott infrastruktúra újragondolása, kulturális funkciókkal való megtöl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laton, mint a Kelet-Nyugat találkozási pont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emelt térségi témakörök az EKF programban</w:t>
      </w:r>
    </w:p>
    <w:p>
      <w:pPr>
        <w:pStyle w:val="Normal"/>
        <w:jc w:val="both"/>
        <w:rPr/>
      </w:pPr>
      <w:r>
        <w:rPr/>
        <w:t xml:space="preserve">Kistelepülések múltja-jelene-jövője: hogyan tudjuk a kultúra eszközeivel életben tartani a vidéket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ltűnő, kiüresedő falvak a régióba – hogyan lehet megállítani, visszafordítani a folyamatokat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j párbeszédek elindítása: turisták – helyiek, betelepülő külföldi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orászati és gasztronómiai projektek, programok (a Bakony és a Balaton régió gasztronómiájának nemzetközi hírének erősítése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, aktív szabadidős időtöltést népszerűsítő program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 pályázatok elbírálására irányadó odaítélési kritériumok hat kategóriára oszlanak, melyek megfelelnek a 445/2014/EU határozat 5. cikkében meghatározott rendelkezéseknek, és mind a hat kategória azonos súlyozással esik latba: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>1. hosszú távú stratégiához való hozzájárulás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>2. európai dimenzió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>3. kulturális és művészeti tartalom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>4. megvalósítási képesség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 xml:space="preserve">5. társadalmi kapcsolatok 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  <w:t>6. irányítás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 kiválasztási és ellenőrzési eljárások végrehajtása érdekében független szakértőkből álló testület (a továbbiakban: a „testület”) jön létre, amely 12 tagból áll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z előzetes kiválasztási és végleges kiválasztási szakaszokhoz az európai intézmények és szervek (Európai Parlament, Tanács, Bizottság, Régiók Bizottsága) tíz szakértő tagot, míg az Emberi Erőforrások Minisztériuma két tagot jelöl ki a vonatkozó nemzeti eljárásokkal összhangban és az Európai Bizottsággal egyeztetv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bCs/>
        </w:rPr>
        <w:t>A cím elnyerése esetén nem csak egy évben, 2023-ban kell kiemelkedő kulturális programmal előállnia a nyertesnek, hanem 2019-től kezdve, 4 év alatt kell olyan folyamatokat elindítania, a város és vonzáskörzetét olyan fejlődési pályára állítania, ami a benyújtandó pályázatban is rögzítésre kerü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 xml:space="preserve">Finanszírozási keretek várhatóan az alábbiak szerint alakulnak: 50 % kormányzati hozzájárulás + 25 % önkormányzati hozzájárulás + 25 % szponzorációból, jegyértékesítéséből stb. származó bevételek. 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019 – 2022: </w:t>
            </w:r>
            <w:r>
              <w:rPr>
                <w:bCs/>
              </w:rPr>
              <w:t>felkészülés, felkészítés éve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023: </w:t>
            </w:r>
            <w:r>
              <w:rPr>
                <w:bCs/>
              </w:rPr>
              <w:t>a nagy programok, bemutatkozások év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rastrukturális beruházások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</w:rPr>
              <w:t>a legnagyobb produkciók – egy éven keresztül folyamatos fesztiválok, rendezvények, találkozók, stb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zönségfejlesztés, kapacitások fejlesztése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ktatási programo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</w:rPr>
              <w:t>átadások, avató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öbb éves előkészítést igénylő és 2023-ban kicsúcsosodó projektek/programo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</w:rPr>
              <w:t>legtöbb, kiemelt nemzetközi vonzerővel bíró produkció, rendezvén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épszerűsítő akció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kiemelt nemzetközi marketing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mogatja Veszprém Megyei Jogú Város Önkormányzata Közgyűlésének kezdeményezését az Európa Kulturális Fővárosa 2023 pályázat benyújtásár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elnökét a Zala Megyei Közgyűlés támogató határozatának Veszprém Megyei Jogú Város Önkormányzata részére történő megkül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1:00Z</dcterms:created>
  <dc:creator>Balatoni Péter</dc:creator>
  <dc:description/>
  <cp:keywords/>
  <dc:language>en-US</dc:language>
  <cp:lastModifiedBy>Polkoláb Judit</cp:lastModifiedBy>
  <cp:lastPrinted>2017-11-16T09:54:00Z</cp:lastPrinted>
  <dcterms:modified xsi:type="dcterms:W3CDTF">2017-11-22T13:04:00Z</dcterms:modified>
  <cp:revision>3</cp:revision>
  <dc:subject/>
  <dc:title/>
</cp:coreProperties>
</file>