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novem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7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költségvetéséről szóló 2/2017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7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állami támogatások, többlet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6/2017. (IX.29.)</w:t>
      </w:r>
      <w:r>
        <w:rPr>
          <w:b/>
        </w:rPr>
        <w:t xml:space="preserve"> </w:t>
      </w:r>
      <w:r>
        <w:rPr/>
        <w:t xml:space="preserve">önkormányzati rendeletében, a 2017. évi költségvetés módosításakor az önkormányzat és a hivatal 2017. évi bevétel-kiadási főösszegét 589.368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Állami támog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részére a Belügyminisztérium 13.600 e Ft támogatást biztosított a megyei önkormányzatok rendkívüli támogatására benyújtott pályázatra. A támogatás felhasználásra 2018. november 30-ig van lehetőség, ezért az összeget javaslom az általános tartalékba helyez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Többletbevételek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a Földművelésügyi Minisztérium által meghirdetett „A nemzeti értékek és hungarikumok gyűjtésének, népszerűsítésének, megismertetésének, megőrzésésnek támogatása” című, HUNG-2017 kódjelű pályázati felhívásra benyújtott "Zalaikumok Őszi Fesztiválja" című pályázata 1.999 e Ft támogatásban részesült.</w:t>
      </w:r>
    </w:p>
    <w:p>
      <w:pPr>
        <w:pStyle w:val="Normal"/>
        <w:jc w:val="both"/>
        <w:rPr/>
      </w:pPr>
      <w:r>
        <w:rPr/>
        <w:t xml:space="preserve">A támogatás intenzitása 10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 xml:space="preserve">Emberi Erőforrás Fejlesztési </w:t>
      </w:r>
      <w:r>
        <w:rPr/>
        <w:t>Operatív Program keretében az EFOP-1.6.3-17 azonosító számú „</w:t>
      </w:r>
      <w:r>
        <w:rPr>
          <w:bCs/>
        </w:rPr>
        <w:t>Zala megyei felzárkózás-politikai együttműködések”</w:t>
      </w:r>
      <w:r>
        <w:rPr>
          <w:b/>
          <w:bCs/>
        </w:rPr>
        <w:t xml:space="preserve"> </w:t>
      </w:r>
      <w:r>
        <w:rPr>
          <w:bCs/>
        </w:rPr>
        <w:t>című pályázatban a Zala Megyei Önkormányzat konzorciumvezetőként 53.442 e Ft támogatásban részesült.</w:t>
      </w:r>
    </w:p>
    <w:p>
      <w:pPr>
        <w:pStyle w:val="Normal"/>
        <w:jc w:val="both"/>
        <w:rPr/>
      </w:pPr>
      <w:r>
        <w:rPr>
          <w:bCs/>
        </w:rPr>
        <w:t xml:space="preserve">A pályázat megvalósításának ideje: 2017. november 1. – 2020. október 31. 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 xml:space="preserve">E pályázat is 100 %-ban finanszírozott. Jelen költségvetési rendeletbe a 2017. évet érintő kiadások kerültek beépítésre.  </w:t>
      </w:r>
    </w:p>
    <w:p>
      <w:pPr>
        <w:pStyle w:val="Normal"/>
        <w:ind w:left="36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ind w:left="360" w:hanging="360"/>
        <w:jc w:val="both"/>
        <w:rPr/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7. évi költségvetésének bevétel-kiadási főösszege 639.987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7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(továbbiakban: Önkormányzat) 2017. évi költségvetéséről szóló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7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95.725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94.210 e Ft felhalmozási célú bevételek:                                                                            1.515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39.987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atszázharminckilencmillió-kilencszáznyolcva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7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631.11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558.57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72.5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639.987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atszázharminckilencmillió-kilencszáznyolcvanhét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eastAsia="en-US"/>
        </w:rPr>
        <w:t>„</w:t>
      </w:r>
      <w:r>
        <w:rPr>
          <w:lang w:val="en-US" w:eastAsia="en-US"/>
        </w:rPr>
        <w:t xml:space="preserve">A köztisztviselők illetménykiegészítésre jogosultak, melynek mértéke </w:t>
      </w:r>
      <w:r>
        <w:rPr>
          <w:lang w:eastAsia="en-US"/>
        </w:rPr>
        <w:t>2018. évben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val="en-US" w:eastAsia="en-US"/>
        </w:rPr>
        <w:t>-</w:t>
        <w:tab/>
        <w:t xml:space="preserve">felsőfokú iskolai végzettség esetén az alapilletmény </w:t>
      </w:r>
      <w:r>
        <w:rPr>
          <w:lang w:eastAsia="en-US"/>
        </w:rPr>
        <w:t xml:space="preserve">40 </w:t>
      </w:r>
      <w:r>
        <w:rPr>
          <w:lang w:val="en-US" w:eastAsia="en-US"/>
        </w:rPr>
        <w:t>%-a,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lang w:eastAsia="en-US"/>
        </w:rPr>
      </w:pPr>
      <w:r>
        <w:rPr>
          <w:lang w:val="en-US" w:eastAsia="en-US"/>
        </w:rPr>
        <w:t>-</w:t>
        <w:tab/>
        <w:t xml:space="preserve">középiskolai végzettség esetén az alapilletmény </w:t>
      </w:r>
      <w:r>
        <w:rPr>
          <w:lang w:eastAsia="en-US"/>
        </w:rPr>
        <w:t xml:space="preserve">20 </w:t>
      </w:r>
      <w:r>
        <w:rPr>
          <w:lang w:val="en-US" w:eastAsia="en-US"/>
        </w:rPr>
        <w:t>%-a</w:t>
      </w:r>
      <w:r>
        <w:rPr>
          <w:lang w:eastAsia="en-US"/>
        </w:rPr>
        <w:t>.”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rendelet 9. § (3) bekezdése az alábbiak szerint módosul:</w:t>
      </w:r>
    </w:p>
    <w:p>
      <w:pPr>
        <w:pStyle w:val="Normal"/>
        <w:jc w:val="both"/>
        <w:rPr/>
      </w:pPr>
      <w:r>
        <w:rPr/>
        <w:t xml:space="preserve">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7. (I.27.) ÖR számú rendelet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5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2. § kivételével kihirdetése napján lép hatályba és rendelkezéseit a 2017. évi költségvetési rendelet végrehajtása során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2.§-ában foglaltak 2018. január 1-én lépnek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7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A hivatali köztisztviselők 2018. évi illetménykiegészítésének megállapítására kerül sor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/>
        <w:t>Az önkormányzat részvételével zajló uniós költségvetési forrásból finanszírozott pályázatokban az elszámolható napidíjak kifizetéséve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left="720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38:00Z</dcterms:created>
  <dc:creator>Balatoni Péter</dc:creator>
  <dc:description/>
  <cp:keywords/>
  <dc:language>en-US</dc:language>
  <cp:lastModifiedBy>Polkoláb Judit</cp:lastModifiedBy>
  <cp:lastPrinted>2017-11-22T14:06:00Z</cp:lastPrinted>
  <dcterms:modified xsi:type="dcterms:W3CDTF">2017-11-23T07:40:00Z</dcterms:modified>
  <cp:revision>4</cp:revision>
  <dc:subject/>
  <dc:title/>
</cp:coreProperties>
</file>