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883" w:right="567" w:firstLine="489"/>
        <w:jc w:val="center"/>
        <w:rPr/>
      </w:pPr>
      <w:r>
        <w:rPr/>
      </w:r>
    </w:p>
    <w:p>
      <w:pPr>
        <w:pStyle w:val="Normal"/>
        <w:ind w:left="5883" w:right="567" w:firstLine="489"/>
        <w:jc w:val="center"/>
        <w:rPr/>
      </w:pPr>
      <w:r>
        <w:rPr/>
      </w:r>
    </w:p>
    <w:p>
      <w:pPr>
        <w:pStyle w:val="Normal"/>
        <w:ind w:left="5883" w:right="567" w:firstLine="489"/>
        <w:jc w:val="center"/>
        <w:rPr/>
      </w:pPr>
      <w:r>
        <w:rPr/>
        <w:t>1. 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8. június 28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/>
        <w:t>Elnöki beszámoló.</w:t>
      </w:r>
    </w:p>
    <w:p>
      <w:pPr>
        <w:pStyle w:val="Normal"/>
        <w:ind w:left="1560" w:right="567" w:hanging="0"/>
        <w:jc w:val="both"/>
        <w:rPr/>
      </w:pPr>
      <w:r>
        <w:rPr/>
        <w:t xml:space="preserve">Jelentés lejárt határidejű határozatokró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 Simonné Nagy Margit szervezési munkatár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1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ZALA MEGYEI KÖZGYŰLÉS ELNÖKE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18. április 16,17,19,20,21,24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zabadságon voltam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. április 25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r. Csite András Urat, a HÉTFA Kutatóintézet és Elemző Központ Kft. ügyvezetőjét fogadtam irodámban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18. április 26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Megyei közgyűlés soros ülését vezettem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18. április 27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la megyét érintő, utóbbi években gyakran előforduló áramszolgáltatással összefüggő problémákkal kapcsolatos értekezleten voltam jelen dr. Sifter Rózsa Kormánymegbízott Asszonnyal, és az E-ON Észak-, illetve Dél-dunántúli Áramszolgáltató Zrt képviseletében Gelencsér Lajos és Tóth Béla Vezérigazgató Urakkal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Musits Róbert Úrral, az IMRO DDKK-Nonprofit Kft. ügyvezetőjével tárgyaltam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. május 02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zabadságon voltam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. május 03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r. Farkas Tibor Úrral tárgyaltam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. május 08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rszággyűlés alakuló ülésén vettem részt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18. május 09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Szabóné Mileji Ágota Asszonnyal, a Magyar Államkincstár Zala Megyei Igazgatóságának igazgatójával tárgyaltam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órocz József Urat, a Magyar Közút Nonprofit Zrt. Zala Megyei Igazgatóságának igazgatóját fogadtam irodámban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. május 15.</w:t>
      </w:r>
    </w:p>
    <w:p>
      <w:pPr>
        <w:pStyle w:val="Normal"/>
        <w:jc w:val="both"/>
        <w:rPr/>
      </w:pPr>
      <w:r>
        <w:rPr/>
        <w:t>- TOP-1.2.1-15-ZA1-2016-00004 azonosítószámú, Zala Kétkeréken – Kerékpárút-fejlesztés Lenti, Kerkateskánd, Szécsisziget és Csömödér településeken című pályázat keretében tartandó egyeztető megbeszélésen voltam jelen Lentiben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. május 18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Kormány minisztereinek kinevezési ünnepségén vettem részt a Parlamentben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. május 19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alkovics László innovációs és technológiai Miniszter Úrral tárgyaltam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. május 24.</w:t>
      </w:r>
    </w:p>
    <w:p>
      <w:pPr>
        <w:pStyle w:val="Nincstrkz"/>
        <w:tabs>
          <w:tab w:val="clear" w:pos="708"/>
          <w:tab w:val="left" w:pos="256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II. Járműipari és Logisztikai Szakkiállítás, Konferencia megnyitóján vettem részt Kara Ákos infokommunikációért és fogyasztóvédelemért felelős Államtitkár Úr jelenlétében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. május 31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Flextronics zalaegerszegi gyára új egységének avatásán vettem részt a gyáregység vezetőivel, valamint Palkovics László innovációs és technológiai Miniszter Úrral, Magyar Levente Úrral, a külügyminisztérium miniszterhelyettesi feladatokat ellátó államtitkárával, Balaicz Zoltán Úrral Zalaegerszeg Megyei Jogú Város polgármesterével, Vigh László országgyűlési képviselő Úrral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. június 04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Együttműködési megállapodást írtam alá Horváth Ferenc Úrral, a Muravidéki Magyar Önkormányzat Nemzeti Közösség elnökével, országgyűlési képviselővel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18. június 07.</w:t>
      </w:r>
    </w:p>
    <w:p>
      <w:pPr>
        <w:pStyle w:val="Nincstrkz"/>
        <w:tabs>
          <w:tab w:val="clear" w:pos="708"/>
          <w:tab w:val="left" w:pos="256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Ókovács Szilveszter Úrral, a Magyar Állami Operaház főigazgatójával találkoztam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la Megyei Rendőrfőkapitány Urat, dr. Sipos Gyulát fogadtam irodámban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. június 08.</w:t>
      </w:r>
    </w:p>
    <w:p>
      <w:pPr>
        <w:pStyle w:val="Nincstrkz"/>
        <w:tabs>
          <w:tab w:val="clear" w:pos="708"/>
          <w:tab w:val="left" w:pos="256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Az 1848/49-es forradalom és szabadságharc és Egerszeg Fesztivál alkalmából tartandó testvérvárosi rendezvényen jelentem meg Zalaegerszegen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. június 12.</w:t>
      </w:r>
    </w:p>
    <w:p>
      <w:pPr>
        <w:pStyle w:val="Nincstrkz"/>
        <w:tabs>
          <w:tab w:val="clear" w:pos="708"/>
          <w:tab w:val="left" w:pos="256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Zalaegerszegi Törvényszéken adtam át megbízólevelet a közgyűlés által megválasztott bírósági ülnök részére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. június 19.</w:t>
      </w:r>
    </w:p>
    <w:p>
      <w:pPr>
        <w:pStyle w:val="Normal"/>
        <w:spacing w:lineRule="auto" w:line="276"/>
        <w:jc w:val="both"/>
        <w:rPr/>
      </w:pPr>
      <w:r>
        <w:rPr/>
        <w:t>- Terület- és Településfejlesztési Operatív Program keretében a megyei kedvezményezettek oldalán felmerülő feladatok ellátásának támogatására szervezett információs napot nyitottam meg Oláh Gábor a Regionális Fejlesztési Programokért Felelős Helyettes Államtitkár Úr jelenlétében a Megyeháza Deák Ferenc termében.</w:t>
      </w:r>
    </w:p>
    <w:p>
      <w:pPr>
        <w:pStyle w:val="Normal"/>
        <w:spacing w:lineRule="auto" w:line="276"/>
        <w:jc w:val="both"/>
        <w:rPr/>
      </w:pPr>
      <w:r>
        <w:rPr/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Jelentés lejárt határidejű határozatokról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>Tájékoztatás Zala Megye Területrendezési Terve módosításának, felülvizsgálatának előkészítéséről</w:t>
      </w:r>
    </w:p>
    <w:p>
      <w:pPr>
        <w:pStyle w:val="Nincstrkz"/>
        <w:tabs>
          <w:tab w:val="clear" w:pos="708"/>
          <w:tab w:val="left" w:pos="2568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45/2017. (XI. 30.) K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1.  A támogatási szerződés aláírására 2017. december 20.-án került sor.</w:t>
      </w:r>
    </w:p>
    <w:p>
      <w:pPr>
        <w:pStyle w:val="Normal"/>
        <w:jc w:val="both"/>
        <w:rPr/>
      </w:pPr>
      <w:r>
        <w:rPr/>
        <w:t>2. Nyilatkozott a testület arról, hogy a földmérési és térinformatikai államigazgatási szerv által rendelkezésre bocsátott adatbázisokat és adatokat kizárólag az 1. pontban szereplő feladathoz használja fel. A PESTTERV Kft.-vel kötött vállalkozási szerződésben is rögzítésre került, hogy a szerződés teljesítése során a vállalakozó maradéktalanul köteles betartani a földmérési és térinformatikai államigazgatási szerv által az önkormányzat részére rendelkezésre bocsátott adatbázisok és adatok tekintetében a célhoz kötöttség elvét, vagyis az adatbázisokat és az adatokat csak a Zala megyei területrendezési terv módosításához használhatják fel, valamint azt, hogy ezen adatok, adatbázisok harmadik fél számára tovább nem adhatók. A szolgáltatott adatbázisok és adatok felhasználásával készült dokumentumokon fel kell tüntetni az adatszolgáltató által megadott adatszolgáltatás sorszámát, valamint azt, hogy az állami alapadatbázisok felhasználásával kész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>
          <w:b/>
          <w:u w:val="single"/>
        </w:rPr>
        <w:t>A Zala Megyei Önkormányzat által benyújtott pályázat jóváhagyása</w:t>
      </w:r>
    </w:p>
    <w:p>
      <w:pPr>
        <w:pStyle w:val="Normal"/>
        <w:ind w:left="720" w:hanging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720"/>
        <w:rPr>
          <w:b/>
          <w:b/>
          <w:u w:val="single"/>
        </w:rPr>
      </w:pPr>
      <w:r>
        <w:rPr>
          <w:b/>
          <w:u w:val="single"/>
        </w:rPr>
        <w:t>12/2018. (I.26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  <w:iCs/>
        </w:rPr>
        <w:t>A Zala Megyei Önkormányzat által a Testvér-települési programok és együttműködések (2018.) pályázati kiírásra benyújtott „Gyümölcsöző kapcsolatok” pályázat támogatásban részesült, a támogatási szerződés aláírása folyamatban van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right="7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u w:val="single"/>
        </w:rPr>
        <w:t>Beszámoló Zala megye közbiztonságának helyzetéről, a közbiztonság érdekében tett intézkedésekről, feladatokról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7/2018. (IV.26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A határozat kivonatot 2018. április 27-én megküldtük </w:t>
      </w:r>
      <w:r>
        <w:rPr>
          <w:szCs w:val="20"/>
        </w:rPr>
        <w:t>Dr. Sipos Gyula r. vezérőrnagy úrnak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spacing w:lineRule="auto" w:line="480"/>
        <w:rPr>
          <w:b/>
          <w:b/>
          <w:sz w:val="32"/>
          <w:szCs w:val="32"/>
          <w:u w:val="single"/>
        </w:rPr>
      </w:pPr>
      <w:r>
        <w:rPr>
          <w:b/>
          <w:u w:val="single"/>
        </w:rPr>
        <w:t>Tájékoztató a ZALAERDŐ Zrt. gazdálkodásáról. Tájékoztató a zalai erdők helyzetéről</w:t>
      </w:r>
      <w:r>
        <w:rPr>
          <w:b/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480"/>
        <w:rPr>
          <w:b/>
          <w:b/>
          <w:u w:val="single"/>
        </w:rPr>
      </w:pPr>
      <w:r>
        <w:rPr>
          <w:b/>
          <w:u w:val="single"/>
        </w:rPr>
        <w:t>18/2018. (IV.26.) KH</w:t>
      </w:r>
    </w:p>
    <w:p>
      <w:pPr>
        <w:pStyle w:val="Normal"/>
        <w:rPr/>
      </w:pPr>
      <w:r>
        <w:rPr/>
        <w:t xml:space="preserve">A határozat kivonatot 2018. április 27-én megküldtük </w:t>
      </w:r>
      <w:r>
        <w:rPr>
          <w:szCs w:val="20"/>
        </w:rPr>
        <w:t>Rosta Gyula vezérigazgató úrnak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left="1560" w:hanging="1560"/>
        <w:jc w:val="both"/>
        <w:rPr/>
      </w:pPr>
      <w:r>
        <w:rPr>
          <w:rFonts w:eastAsia="Calibri"/>
          <w:b/>
          <w:u w:val="single"/>
          <w:lang w:eastAsia="en-US"/>
        </w:rPr>
        <w:t>Beszámoló a Zala Megyei Vállalkozásfejlesztési Alapítvány 2017. évi működéséről</w:t>
      </w:r>
    </w:p>
    <w:p>
      <w:pPr>
        <w:pStyle w:val="Normal"/>
        <w:tabs>
          <w:tab w:val="clear" w:pos="708"/>
          <w:tab w:val="left" w:pos="567" w:leader="none"/>
        </w:tabs>
        <w:ind w:left="1560" w:hanging="1560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rPr/>
      </w:pPr>
      <w:r>
        <w:rPr>
          <w:b/>
          <w:u w:val="single"/>
        </w:rPr>
        <w:t>19/2018. (IV.26.) KH</w:t>
      </w:r>
    </w:p>
    <w:p>
      <w:pPr>
        <w:pStyle w:val="Normal"/>
        <w:tabs>
          <w:tab w:val="clear" w:pos="708"/>
          <w:tab w:val="left" w:pos="567" w:leader="none"/>
        </w:tabs>
        <w:ind w:left="1560" w:hanging="1560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rPr>
          <w:szCs w:val="20"/>
        </w:rPr>
      </w:pPr>
      <w:r>
        <w:rPr/>
        <w:t xml:space="preserve">A határozat kivonatot 2018. április 27-én megküldtük </w:t>
      </w:r>
      <w:r>
        <w:rPr>
          <w:szCs w:val="20"/>
        </w:rPr>
        <w:t>Nagy András ügyvezető igazgató úrnak</w:t>
      </w:r>
    </w:p>
    <w:p>
      <w:pPr>
        <w:pStyle w:val="Normal"/>
        <w:rPr>
          <w:b/>
          <w:b/>
          <w:szCs w:val="20"/>
        </w:rPr>
      </w:pPr>
      <w:r>
        <w:rPr>
          <w:szCs w:val="20"/>
        </w:rPr>
        <w:t>.</w:t>
      </w:r>
    </w:p>
    <w:p>
      <w:pPr>
        <w:pStyle w:val="Normal"/>
        <w:rPr/>
      </w:pPr>
      <w:r>
        <w:rPr>
          <w:b/>
          <w:u w:val="single"/>
        </w:rPr>
        <w:t>Soron kívüli</w:t>
      </w:r>
      <w:r>
        <w:rPr>
          <w:b/>
          <w:sz w:val="26"/>
          <w:u w:val="single"/>
        </w:rPr>
        <w:t xml:space="preserve"> </w:t>
      </w:r>
      <w:r>
        <w:rPr>
          <w:b/>
          <w:u w:val="single"/>
        </w:rPr>
        <w:t>bírósági ülnökválasztá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20/2018. (IV.26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60" w:leader="none"/>
        </w:tabs>
        <w:ind w:left="284" w:hanging="284"/>
        <w:outlineLvl w:val="1"/>
        <w:rPr/>
      </w:pPr>
      <w:r>
        <w:rPr/>
        <w:t>A határozat kivonatot 2018. április 27-én megküldtük Dr. Sorok Norbert elnök úrnak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60" w:leader="none"/>
        </w:tabs>
        <w:ind w:left="284" w:hanging="284"/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60" w:leader="none"/>
        </w:tabs>
        <w:ind w:left="284" w:hanging="284"/>
        <w:outlineLvl w:val="1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 Zala Megyei Értéktár Bizottság új tagjainak megválasztás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1/2018. (IV.26.) K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72" w:hanging="0"/>
        <w:jc w:val="both"/>
        <w:rPr/>
      </w:pPr>
      <w:r>
        <w:rPr/>
        <w:t>A Zala Megyei Értéktár Bizottság új tagjainak megválasztásáról szóló döntés megküldésre került az érintetteknek és a Hungarikum Bizottságnak.</w:t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60" w:leader="none"/>
        </w:tabs>
        <w:ind w:left="284" w:hanging="284"/>
        <w:outlineLvl w:val="1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 Zala Megyei Területfejlesztési Ügynökség Közhasznú Nonprofit Kft. 2017. évi egyszerűsített éves beszámolójának és közhasznúsági mellékletének elfogadás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2/2018.(IV.26.) K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A Zala Megyei Területfejlesztési Ügynökség Közhasznú Nonprofit KFT 2017. évi egyszerűsített éves beszámolójának és közhasznúsági mellékletének közzététele 2018. május 30-án meg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720" w:leader="none"/>
        </w:tabs>
        <w:ind w:left="0" w:hanging="0"/>
        <w:rPr>
          <w:u w:val="single"/>
        </w:rPr>
      </w:pPr>
      <w:r>
        <w:rPr>
          <w:sz w:val="26"/>
          <w:u w:val="single"/>
        </w:rPr>
        <w:t>A</w:t>
      </w:r>
      <w:r>
        <w:rPr>
          <w:u w:val="single"/>
        </w:rPr>
        <w:t xml:space="preserve"> Muravidéki Magyar Önkormányzati Nemzeti Közösség és a Zala Megyei Önkormányzat között 2018. évre kötendő Együttműködési Megállapodás elfogadása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720" w:leader="none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3/2018. (IV.26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72" w:hanging="0"/>
        <w:jc w:val="both"/>
        <w:rPr/>
      </w:pPr>
      <w:r>
        <w:rPr/>
        <w:t>A Muravidéki Magyar Önkormányzati Nemzeti Közösség Tanácsa és a Zala Megyei Önkormányzat között, a 2018. évre szóló Együttműködési Megállapodás és a kapcsolódó támogatási szerződés 2018. június 4-én aláírásra került.</w:t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Zala Megyei Önkormányzat támogatási igényének benyújtása a belügyminiszter és a nemzetgazdasági miniszter által kiírt pályázati felhívásr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4/2018.(IV. 26.) K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2018. május 7-én benyújtásra került a Magyar Államkincstár felé a Zala Megyei Önkormányzat támogatási igénye a megyei önkormányzatok rendkívüli támoga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u w:val="single"/>
        </w:rPr>
      </w:pPr>
      <w:r>
        <w:rPr>
          <w:b/>
          <w:u w:val="single"/>
        </w:rPr>
        <w:t>A 272/2014. (XI. 5.) Korm. rendelet 65. § (1a) bekezdése szerinti döntés meghozatal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60" w:leader="none"/>
        </w:tabs>
        <w:ind w:left="284" w:hanging="284"/>
        <w:outlineLvl w:val="1"/>
        <w:rPr/>
      </w:pPr>
      <w:r>
        <w:rPr/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6/2018. (IV. 26.) KH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  <w:t>A Zala Megyei Közgyűlés a Terület- és Településfejlesztési Operatív Program (TOP) végrehajtása keretében a Regionális Fejlesztési Programokért Felelős Irányító Hatóságnak (IH) az előterjesztés mellékletében szereplő döntési javaslatával változatlan formában egyetértett. A visszamutatásra megküldött TOP 5.3.1 pályázati felhívás zalai támogatási kérelmeivel kapcsolatos döntést tartalmazó kitöltött táblázatot, illetve a testületi határozatot április 27-én megküldtük az IH részér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spacing w:before="0" w:after="120"/>
        <w:rPr/>
      </w:pPr>
      <w:r>
        <w:rPr/>
        <w:t>Határozati javasla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Zala Megyei Közgyűlés az elnöki beszámolót és a lejárt határidejű határozatokról szóló jelentést elfogadja.</w:t>
      </w:r>
    </w:p>
    <w:p>
      <w:pPr>
        <w:pStyle w:val="Normal"/>
        <w:ind w:left="993" w:hanging="993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993" w:hanging="993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left="720" w:hanging="720"/>
        <w:jc w:val="both"/>
        <w:rPr/>
      </w:pPr>
      <w:r>
        <w:rPr>
          <w:u w:val="single"/>
        </w:rPr>
        <w:t>Felelős:</w:t>
      </w:r>
      <w:r>
        <w:rPr/>
        <w:t xml:space="preserve">   Dr. Pál Attila, a közgyűlés elnöke</w:t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u w:val="non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  <w:szCs w:val="24"/>
      <w:u w:val="single"/>
    </w:rPr>
  </w:style>
  <w:style w:type="character" w:styleId="Szvegtrzs3Char">
    <w:name w:val="Szövegtörzs 3 Cha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ps">
    <w:name w:val="hps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  <w:tab w:val="left" w:pos="720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Times New Roman" w:cs="Candara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1:18:00Z</dcterms:created>
  <dc:creator>Simonné Nagy Margit</dc:creator>
  <dc:description/>
  <cp:keywords/>
  <dc:language>en-US</dc:language>
  <cp:lastModifiedBy>Simonné Nagy Margit</cp:lastModifiedBy>
  <cp:lastPrinted>2018-06-18T13:17:00Z</cp:lastPrinted>
  <dcterms:modified xsi:type="dcterms:W3CDTF">2018-06-19T08:26:00Z</dcterms:modified>
  <cp:revision>3</cp:revision>
  <dc:subject/>
  <dc:title/>
</cp:coreProperties>
</file>