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úni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UNG-2018 pályáz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Földművelésügyi Minisztérium és a Hungarikum Bizottság 2018. május 7-én írta ki a 2018. évi, a nemzeti értékek és hungarikumok gyűjtésének, népszerűsítésének támogatására szóló pályázati felhív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írás három célterületet határozott meg, melyből a megyei önkormányzatok számára kettő volt elérhető. Az érintett célterület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gyar kultúra értékeinek megismertetése többkörös, országos döntővel végződő, Kárpát-medencei szintű vetélkedőn kereszt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II. a) nyomtatott és elektronikus kiadványok, honlapok, filmek készítésével,</w:t>
      </w:r>
    </w:p>
    <w:p>
      <w:pPr>
        <w:pStyle w:val="Normal"/>
        <w:ind w:left="1080" w:hanging="0"/>
        <w:jc w:val="both"/>
        <w:rPr/>
      </w:pPr>
      <w:r>
        <w:rPr/>
        <w:t>II. b) bemutató terek kialakításával,</w:t>
      </w:r>
    </w:p>
    <w:p>
      <w:pPr>
        <w:pStyle w:val="Normal"/>
        <w:ind w:left="1080" w:hanging="0"/>
        <w:jc w:val="both"/>
        <w:rPr/>
      </w:pPr>
      <w:r>
        <w:rPr/>
        <w:t>II. c) rendezvények megvalósításáv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tal elnyerhető támogatás az I. célterületen 1-3 millió forint közötti, a II. célterületnél 200 ezer – 1 millió forint közötti összeg. A pályázatok beadására 2018. május 22-től 2018. június 21-ig volt lehetőség, azonban a II. célterület néhány napon belül lezárásra került. A megvalósítási határidő 2019. május 30. A Zala Megyei Önkormányzat, mint a Zala Megyei Értéktár Bizottság létrehozója, az. I. és II. c) célterületekre nyújtotta be pályáz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élterület – Zalai kincskeres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tartalm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. (levelező) forduló lebonyolítása, ami értékteszt kitöltéséből, helyi értékek feltárásából á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I. forduló lebonyolítása: az I. forduló legjobb eredményeit elérő 5 középiskolás és 5 általános iskola felső tagozatos csapat részvételével. A helyszín Lenti, ahol „értékpontok” felkeresésével és azokhoz elméleti és gyakorlati kapcsolódó feladatok megoldásával zajlik a verseny (Erdei kisvasút, Hetési szőttes, Helyi értékek háza, Szent György Energiapark, Városi művelődési ház). A két győztes csapat jut tovább az országos döntő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3 000 000,- Ft-os költségvetéssel, 2018. május 25-én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/ c) célterület – Zalaikumok ízkavalkádja</w:t>
      </w:r>
    </w:p>
    <w:p>
      <w:pPr>
        <w:pStyle w:val="Normal"/>
        <w:jc w:val="both"/>
        <w:rPr/>
      </w:pPr>
      <w:r>
        <w:rPr/>
        <w:t>A pályázat a 2019 januárjában megrendezésre kerülő XIX. Miklósfai Répafőző Fesztiválhoz kapcsolódóan kerül megvalósításra. A megvalósításban a fesztivált szervező Közművelődési és Városszépítő Egyesület lesz a partnerünk. A rendezvény keretében elsősorban a gasztronómiai megyei értékek kerülnének népszerűsítésre, valamint a megyei értéktárba kerülést tanúsító oklevelek kerülnének átadásra a korábbi átadás (2017. szeptember) óta megyei érték címet elnyert nemzeti értékek tulajdonosai, gondozói részére.</w:t>
      </w:r>
    </w:p>
    <w:p>
      <w:pPr>
        <w:pStyle w:val="Normal"/>
        <w:jc w:val="both"/>
        <w:rPr/>
      </w:pPr>
      <w:r>
        <w:rPr/>
        <w:t>A pályázat 999 460,- Ft-os költségvetéssel, 2018. május 22-én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ind w:left="426" w:hanging="0"/>
        <w:jc w:val="both"/>
        <w:rPr/>
      </w:pPr>
      <w:r>
        <w:rPr/>
        <w:t>a./ a HUNG-2018, a nemzeti értékek és hungarikumok gyűjtésének, népszerűsítésének támogatására szóló pályázati felhívás I. célterületére a Zala Megyei Önkormányzat által benyújtott „Zalai Kincskereső” című pályázatot jóváhagy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b./ a HUNG-2018, a nemzeti értékek és hungarikumok gyűjtésének, népszerűsítésének támogatására szóló pályázati felhívás II. / c) célterületére a Zala Megyei Önkormányzat által benyújtott „Zalaikumok ízkavalkádja” című pályázatot jóváhagy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08:00Z</dcterms:created>
  <dc:creator>Balatoni Péter</dc:creator>
  <dc:description/>
  <cp:keywords/>
  <dc:language>en-US</dc:language>
  <cp:lastModifiedBy>Simonné Nagy Margit</cp:lastModifiedBy>
  <cp:lastPrinted>2016-03-07T08:38:00Z</cp:lastPrinted>
  <dcterms:modified xsi:type="dcterms:W3CDTF">2018-06-15T11:08:00Z</dcterms:modified>
  <cp:revision>2</cp:revision>
  <dc:subject/>
  <dc:title/>
</cp:coreProperties>
</file>