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97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úni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spacing w:lineRule="atLeast" w:line="260"/>
        <w:ind w:left="1560" w:hanging="851"/>
        <w:jc w:val="both"/>
        <w:rPr>
          <w:color w:val="000000"/>
        </w:rPr>
      </w:pPr>
      <w:r>
        <w:rPr>
          <w:b/>
        </w:rPr>
        <w:t xml:space="preserve">Tárgy: </w:t>
        <w:tab/>
      </w:r>
      <w:r>
        <w:rPr>
          <w:color w:val="000000"/>
        </w:rPr>
        <w:t>Tájékoztató a Zala Megyei Roma Nemzetiségi Önkormányzat munkájáról, elért eredményeiről.</w:t>
      </w:r>
    </w:p>
    <w:p>
      <w:pPr>
        <w:pStyle w:val="Normal"/>
        <w:ind w:left="1560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Orsós Tibor elnök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Nemzetiségi Bizottság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  <w:tab/>
        <w:t>Orsós Tibor s.k.</w:t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  <w:tab/>
        <w:t xml:space="preserve">Zala Megyei Roma Nemzetiségi </w:t>
      </w:r>
    </w:p>
    <w:p>
      <w:pPr>
        <w:pStyle w:val="Normal"/>
        <w:tabs>
          <w:tab w:val="clear" w:pos="397"/>
          <w:tab w:val="center" w:pos="6804" w:leader="none"/>
        </w:tabs>
        <w:ind w:left="5529" w:right="567" w:hanging="0"/>
        <w:rPr/>
      </w:pPr>
      <w:r>
        <w:rPr/>
        <w:t xml:space="preserve">  </w:t>
      </w:r>
      <w:r>
        <w:rPr/>
        <w:t>Önkormányzat elnöke</w:t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ww.zala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 Megyei Cigány Kisebbségi Önkormányzat első alkalommal még ezzel az elnevezéssel 2007. március 14-én tartotta alakuló ülését, mely törvényben meghatározott közszolgáltatási feladatokat ellátó, közgyűlési formában működő, 9 képviselőből álló, jogi személyiséggel rendelkező, demokratikus választások útján, külön törvény által meghatározott eljárási rendben működik. Az önkormányzat a cigány kisebbségi közösséget megillető jogosultságok érvényesítésére, érdekeinek védelmére és képviseletére, a közügyek Zala megyében történő önálló intézésére jött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/>
        <w:t>A területi nemzetiségi önkormányzat közgyűlésébe a képviselők megválasztását a nemzetiségek jogairól szóló 2011. évi CLXXIX. törvény (továbbiakban: Nj.tv.) szabályozza. E törvény 60.§ (1) bekezdése értelmében a</w:t>
      </w:r>
      <w:r>
        <w:rPr>
          <w:shd w:fill="FFFFFF" w:val="clear"/>
        </w:rPr>
        <w:t xml:space="preserve"> területi nemzetiségi önkormányzati képviselők választásán az a nemzetiségi szervezet állíthat listát, amely a megyében kitűzött települési nemzetiségi önkormányzati képviselők választásán legalább a választások 10%-ban önállóan jelöltet állított, és amely a választópolgárok legalább 2%-nak ajánlását összegyűjtötte. Az Nj.tv. 64.§ (1) bekezdése kimondja, hogy a</w:t>
      </w:r>
      <w:r>
        <w:rPr>
          <w:rFonts w:cs="Arial" w:ascii="Arial" w:hAnsi="Arial"/>
          <w:color w:val="474747"/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választópolgár azon a településen szavazhat, amelynek nemzetiségi névjegyzékében szerepel, és a területi nemzetiségi önkormányzati képviselők választásán egy területi listára</w:t>
      </w:r>
      <w:r>
        <w:rPr/>
        <w:t xml:space="preserve"> szavazhat. </w:t>
      </w:r>
      <w:r>
        <w:rPr>
          <w:shd w:fill="FFFFFF" w:val="clear"/>
        </w:rPr>
        <w:t>A területi listák a rájuk leadott szavazatok arányában szereznek mandátumot. Nem szerezhet mandátumot az a lista, amely a választókerületben leadott érvényes szavazatok legalább 5%-át, közös lista esetén legalább 10%-át, kettőnél több nemzetiségi szervezet által állított közös lista esetén legalább 15%-át nem érte e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A Zala Megyei Roma Nemzetiségi Önkormányzat legutóbbi alakuló ülése 2014. október 22-én volt. A jelenlegi testület 7 képviselővel látja el feladatát, megbízatása 5 éves időtartamra szól. Tagj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sós Tibor elnök</w:t>
      </w:r>
      <w:r>
        <w:rPr/>
        <w:t xml:space="preserve"> </w:t>
        <w:tab/>
        <w:t xml:space="preserve">   („LUNGO DROM” Országos Cigány Érdekvédelmi és Polgári Szövetség)</w:t>
      </w:r>
    </w:p>
    <w:p>
      <w:pPr>
        <w:pStyle w:val="Normal"/>
        <w:ind w:left="3261" w:hanging="3261"/>
        <w:jc w:val="both"/>
        <w:rPr/>
      </w:pPr>
      <w:r>
        <w:rPr>
          <w:b/>
        </w:rPr>
        <w:t>Orsós Vendel elnökhelyettes</w:t>
      </w:r>
      <w:r>
        <w:rPr/>
        <w:t xml:space="preserve"> („LUNGO DROM” Országos Cigány Érdekvédelmi és Polgári Szövetség)</w:t>
      </w:r>
    </w:p>
    <w:p>
      <w:pPr>
        <w:pStyle w:val="Normal"/>
        <w:ind w:left="3261" w:hanging="3261"/>
        <w:jc w:val="both"/>
        <w:rPr/>
      </w:pPr>
      <w:r>
        <w:rPr>
          <w:b/>
        </w:rPr>
        <w:t>Nyilas István Tiborné</w:t>
      </w:r>
      <w:r>
        <w:rPr/>
        <w:t xml:space="preserve">        („LUNGO DROM” Országos Cigány Érdekvédelmi és Polgári Szövetség)</w:t>
      </w:r>
    </w:p>
    <w:p>
      <w:pPr>
        <w:pStyle w:val="Normal"/>
        <w:ind w:left="3119" w:hanging="3119"/>
        <w:jc w:val="both"/>
        <w:rPr/>
      </w:pPr>
      <w:r>
        <w:rPr>
          <w:b/>
        </w:rPr>
        <w:t>Bogdán György</w:t>
      </w:r>
      <w:r>
        <w:rPr/>
        <w:tab/>
        <w:t>(„LUNGO DROM” Országos Cigány Érdekvédelmi és Polgári        Szövetség)</w:t>
      </w:r>
    </w:p>
    <w:p>
      <w:pPr>
        <w:pStyle w:val="Normal"/>
        <w:jc w:val="both"/>
        <w:rPr/>
      </w:pPr>
      <w:r>
        <w:rPr>
          <w:b/>
        </w:rPr>
        <w:t>Bogdán János</w:t>
      </w:r>
      <w:r>
        <w:rPr/>
        <w:t xml:space="preserve">      </w:t>
        <w:tab/>
        <w:tab/>
        <w:tab/>
        <w:t>(RPM  Roma Polgárjogi Mozgalom)</w:t>
      </w:r>
    </w:p>
    <w:p>
      <w:pPr>
        <w:pStyle w:val="Normal"/>
        <w:jc w:val="both"/>
        <w:rPr/>
      </w:pPr>
      <w:r>
        <w:rPr>
          <w:b/>
        </w:rPr>
        <w:t>Dömötör Csaba</w:t>
      </w:r>
      <w:r>
        <w:rPr/>
        <w:tab/>
        <w:tab/>
        <w:tab/>
        <w:t>(ANOSZTRU Országos Cigány Egyesület)</w:t>
      </w:r>
    </w:p>
    <w:p>
      <w:pPr>
        <w:pStyle w:val="Normal"/>
        <w:jc w:val="both"/>
        <w:rPr/>
      </w:pPr>
      <w:r>
        <w:rPr>
          <w:b/>
        </w:rPr>
        <w:t>Nyári Imre</w:t>
      </w:r>
      <w:r>
        <w:rPr/>
        <w:tab/>
        <w:tab/>
        <w:tab/>
        <w:tab/>
        <w:tab/>
        <w:t>(ANOSZTRU Országos Cigány Egyesü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 testület alakuló ülésén, a pénzügyi vonatkozású döntések előkészítésére, Pénzügyi Bizottságot hozott létre a 20/2014. (X.22.) ZMRNÖ számú határozatával. A bizottság 3 főből áll - akik a képviselő testület tagjai - név szerint: Nyilas István Tiborné (elnök), Bodán János (alelnök) és Bogdán György tag. A nemzetiségi önkormányzati képviselő a megválasztásától számított harminc napon belül, majd ezt követően minden év január 31-ig vagyonnyilatkozatot köteles tenni.</w:t>
      </w:r>
      <w:r>
        <w:rPr>
          <w:color w:val="000000"/>
        </w:rPr>
        <w:t xml:space="preserve"> A képviselők vagyonnyilatkozatát a Pénzügyi Bizottság tartja nyilván és ellenőr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Szervezeti és Működési Szabályzatban foglaltak szerint a nemzetiségi önkormányzat testülete az elnökének, elnökhelyettesének, tagjának, valamint az általa létrehozott bizottság elnökének és tagjának - a nemzetiségi önkormányzat költségvetése terhére tiszteletdíjat, természetbeni juttatást nem állapított meg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 képviselőt a testület képviseletében vagy megbízásából végzett, általa előlegezett számlával igazolt, tevékenységével összefüggő szükséges mértékű – a nemzetiségi önkormányzat költségvetése terhére – költségtérítés illeti meg, amennyiben ennek elszámolására a testület előzetes rendelkezése alapján jogosult.</w:t>
      </w:r>
    </w:p>
    <w:p>
      <w:pPr>
        <w:pStyle w:val="NormlWeb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A nemzetiségi önkormányzati képviselő megválasztásától számított harminc napon belül köteles kérelmezni felvételét az adózás rendjéről szóló törvényben meghatározott köztartozásmentes adózói adatbázisba. A nemzetiségi önkormányzati képviselő az adatbázisba történő felvételére irányuló kérelme benyújtásának hónapját követő hónap utolsó napjáig köteles a képviselő-testületnél igazolni az adatbázisba való felvételének megtörténtét. Amennyiben az állami adóhatóság az adatbázisba történő felvételt követően megállapítja, hogy a nemzetiségi önkormányzati képviselő az adatbázisba történő felvétel feltételeinek nem felel meg, az adatbázisból törli, amelyről írásban értesíti a képviselő-testületet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Magyarország adott évi központi költségvetéséből a területi nemzetiségi önkormányzatnak</w:t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rStyle w:val="Emphasis"/>
          <w:color w:val="000000"/>
        </w:rPr>
        <w:t>a) </w:t>
      </w:r>
      <w:r>
        <w:rPr>
          <w:color w:val="000000"/>
        </w:rPr>
        <w:t>működési költségvetési támogatást és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b) </w:t>
      </w:r>
      <w:r>
        <w:rPr>
          <w:color w:val="000000"/>
        </w:rPr>
        <w:t>feladatalapú költségvetési támogatást folyósít.</w:t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A működési költségvetési támogatás adott költségvetési év december 31-éig használható fel, melyet két egyenlő részletben folyósít a Magyar Államkincstár útján az Emberi Erőforrás Támogatáskezelő (továbbiakban Támogató) – az első részletet adott naptári év január 31-ig, a másodikat pedig adott naptári év június 30-ig. A területi önkormányzat a támogatás felhasználásáról következő év január 31-ig köteles beszámolót készíteni és azt átadni a Támogató szakmailag illetékes osztálya részére. A működési támogatás összege évekre lebontva a következő: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4. év</w:t>
        <w:tab/>
        <w:tab/>
        <w:t xml:space="preserve">    541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5. év</w:t>
        <w:tab/>
        <w:tab/>
        <w:t xml:space="preserve">    759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6. év</w:t>
        <w:tab/>
        <w:tab/>
        <w:t xml:space="preserve"> 1 563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7. év</w:t>
        <w:tab/>
        <w:tab/>
        <w:t xml:space="preserve"> 1 564 ezer forint</w:t>
      </w:r>
    </w:p>
    <w:p>
      <w:pPr>
        <w:pStyle w:val="NormlWeb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color w:val="000000"/>
        </w:rPr>
        <w:t>2018. év</w:t>
        <w:tab/>
        <w:tab/>
        <w:t xml:space="preserve"> 1 564 ezer forint</w:t>
      </w:r>
    </w:p>
    <w:p>
      <w:pPr>
        <w:pStyle w:val="NormlWeb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color w:val="000000"/>
        </w:rPr>
        <w:t>A Támogató a nemzetiségpolitikáért felelős miniszter támogatói döntése alapján – meghatározott feltételek mellett – feladatalapú támogatás kifizetéséről rendelkezik a területi nemzetiségi önkormányzatok részére. A költségvetési támogatás folyósítása az Ávr. 87.§(1) bekezdése alapján támogatási előleg formájában történik két egyenlő részletben: első részlet adott naptári év április 30-ig, második részlet adott naptári év augusztus 15-ig. Az önkormányzat a támogatási összeget legkésőbb következő naptári év december 31-ig használhatja fel, és köteles a támogatás felhasználásáról a véghatáridőt követő év március 31-ig beszámolót készíteni, és megküldeni a Támogató szakmailag illetékes osztálya részére. A feladatalapú támogatás összege évekre lebontva a következő: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4. év</w:t>
        <w:tab/>
        <w:tab/>
        <w:t xml:space="preserve">   356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5. év</w:t>
        <w:tab/>
        <w:tab/>
        <w:t xml:space="preserve">   263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6. év</w:t>
        <w:tab/>
        <w:tab/>
        <w:t xml:space="preserve">   288 ezer forint</w:t>
      </w:r>
    </w:p>
    <w:p>
      <w:pPr>
        <w:pStyle w:val="NormlWeb"/>
        <w:shd w:fill="FFFFFF" w:val="clear"/>
        <w:spacing w:before="0" w:after="0"/>
        <w:ind w:firstLine="1418"/>
        <w:jc w:val="both"/>
        <w:rPr/>
      </w:pPr>
      <w:r>
        <w:rPr>
          <w:color w:val="000000"/>
        </w:rPr>
        <w:t>2017. év</w:t>
        <w:tab/>
        <w:tab/>
        <w:t xml:space="preserve">   582 ezer forint</w:t>
      </w:r>
    </w:p>
    <w:p>
      <w:pPr>
        <w:pStyle w:val="NormlWeb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color w:val="000000"/>
        </w:rPr>
        <w:t>2018. év</w:t>
        <w:tab/>
        <w:tab/>
        <w:t>1 203 ezer forint</w:t>
      </w:r>
    </w:p>
    <w:p>
      <w:pPr>
        <w:pStyle w:val="NormlWeb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color w:val="000000"/>
        </w:rPr>
        <w:t>A testület éves munkatervében jóváhagyott időpontokban tartja rendes üléseit. Az elfogadott munkatervet figyelembe véve – szükség szerint, de évente legalább négy alkalommal ülésezik. Az önkormányzat Szervezeti és Működési Szabályzatában megfogalmazottak értelmében évente egyszer közmeghallgatást tart.</w:t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A 2014. október 22-i megalakulását követően 2014-ben 2 ülést tartott és 38 határozatot hozott a testület. 2015-ben 7 ülést tartott és 55 határozatott hozott, 2016-ban 9 alkalommal ülésezett és 62 határozatot fogadott el, 2017. évben 8 alkalommal 46 határozatot fogadott el, 2018-ban pedig 6 alkalommal ülésezett és 27 határozatot hozott. A nemzetiségi önkormányzatok rendelet alkotására nem jogosultak, döntéseiket mindig határozati formában hozzák.</w:t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97"/>
          <w:tab w:val="center" w:pos="6804" w:leader="none"/>
        </w:tabs>
        <w:jc w:val="both"/>
        <w:rPr/>
      </w:pPr>
      <w:r>
        <w:rPr/>
        <w:t xml:space="preserve">A Zala Megyei Roma Nemzetiségi Önkormányzat 2014. decemberében kötött együttműködési megállapodást a Zala Megyei Önkormányzattal, melyet minden év január 31. napjáig felülvizsgál a Nemzetiségek Jogairól szóló 2011. évi CLXXIX. törvény (továbbiakban: Nj.tv.) 80.§ (2) bekezdése értelmében, ezt legutóbb 2018. január 18-án a 6/2018. (I.18.) ZMRNÖ számú határozatával. </w:t>
      </w:r>
    </w:p>
    <w:p>
      <w:pPr>
        <w:pStyle w:val="Normal"/>
        <w:tabs>
          <w:tab w:val="clear" w:pos="397"/>
          <w:tab w:val="center" w:pos="6804" w:leader="none"/>
        </w:tabs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Az önkormányzat 2015. szeptember 14-én együttműködési megállapodást kötött a Zala Megyei Rendőr-főkapitánysággal, mely megállapodás célja a roma nemzetiség és a Rendőrség között konfliktus- és előítélet-mentes viszony megteremtése, kiemelt figyelemmel a bűnmegelőzésre, az áldozattá, bűnelkövetővé válás elkerülésére és az ismeretterjesztő kommunikációra. Az együttműködésben mindkét fél rögzítette, hogy érdekeltek a közrend- és közbiztonság helyzetének, az állampolgárok élet- és vagyonvédelmének erősítésében, a jogsértő cselekmények számának csökkentésében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kölcsönös tájékoztatás és információcsere, az egymás tevékenységének támogató segítése, kultúra- és hagyományőrzés ápolása érdekében együttműködési megállapodást kötött több, a megyében működő települési önkormányzattal és roma szervezettel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Pályázatot írt ki a középfokú és felsőfokú oktatásban, nappali tagozaton tanuló, Zala megyei roma fiatalok számára, jó tanulmányi eredményeik, valamint a roma integrációért végzett tevékenységük elismerése céljából, melynek elbírálása során okleveleket adományozott a nyertes pályázóknak. Szintén több évre visszatekintő gyakorlat, hogy a roma megyei nemzetiségek érdekében elismerésre méltó tevékenységet végzett személyek tárgyjutalomban részesülnek, mely elismerések átadása ünnepélyes keretek között zajlik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roma holokauszt áldozataira emlékezvén minden évben koszorúzásra kerül sor, immár hagyományteremtő módon, Nagykanizsán, melyen képviselteti magát az önkormányzat, elhelyezvén a kegyelet mécseseit az áldozatok emlékére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„</w:t>
      </w:r>
      <w:r>
        <w:rPr/>
        <w:t>A Zala megyei romák esélyei” címmel szakmai konferenciát szervezett a megyében működő roma nemzetiségi és roma civil szervezetek részére a nemzetiségeket érintő pályázati lehetőségekről, a felzárkóztatásról, tájékoztatást tartott a működési és feladatalapú támogatások felhasználásával és elszámolásával kapcsolatban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Több alkalommal került sor kulturális- és sportnap megrendezésére, melyek alkalmával sportversenyek és vetélkedők – ügyességi sportjátékok lebonyolítására, közös főzésre, valamint színes és színvonalas kulturális műsorok lebonyolítására került sor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Roma Nemzetiségi Önkormányzat a 28/2017. (VII.6.) ZMRNÖ számú határozata értelmében 2017. augusztus hónapban roma származású gyerekek táboroztatását végezte sikerrel a balatonmáriai Gyermek-és Ifjúsági Táborban. Közel egy héten keresztül napra lebontott programok szerepeltek, többek között ügyességi játékok, vetélkedők, zene- és tánctanulás, valamint délutáni programként fürdőzés a Balatonba. Esténként összegyűlve kulturális műsorokon szórakoztak a gyerekek, majd utolsó napon egy gálaest keretében előadták az egy héten át tanulta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tájékoztatót a Zala Megyei Roma Nemzetiségi Önkormányzat 2018. június 14-i rendkívüli ülésén megtárgyalta és egyhangúan elfogadta a 26/2018. (VI.14.) ZMRNÖ számú határoz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</w:rPr>
        <w:t xml:space="preserve">A Zala Megyei Közgyűlés elfogadja a </w:t>
      </w:r>
      <w:r>
        <w:rPr>
          <w:color w:val="000000"/>
        </w:rPr>
        <w:t>Zala Megyei Roma Nemzetiségi Önkormányzat munkájáról, elért eredményeiről</w:t>
      </w:r>
      <w:r>
        <w:rPr>
          <w:szCs w:val="20"/>
        </w:rPr>
        <w:t xml:space="preserve"> szóló tájékoztatót.</w:t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spacing w:lineRule="atLeast" w:line="260"/>
        <w:jc w:val="both"/>
        <w:rPr>
          <w:rFonts w:eastAsia="Calibri"/>
          <w:bCs/>
          <w:sz w:val="26"/>
          <w:szCs w:val="26"/>
          <w:u w:val="single"/>
          <w:lang w:eastAsia="en-US"/>
        </w:rPr>
      </w:pPr>
      <w:r>
        <w:rPr>
          <w:rFonts w:eastAsia="Calibri"/>
          <w:bCs/>
          <w:sz w:val="26"/>
          <w:szCs w:val="26"/>
          <w:u w:val="single"/>
          <w:lang w:eastAsia="en-US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5460" w:leader="none"/>
      </w:tabs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tabs>
        <w:tab w:val="clear" w:pos="397"/>
        <w:tab w:val="left" w:pos="54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Albevtelkiads">
    <w:name w:val="Albevétel-kiadás"/>
    <w:basedOn w:val="Normal"/>
    <w:qFormat/>
    <w:pPr>
      <w:tabs>
        <w:tab w:val="clear" w:pos="397"/>
        <w:tab w:val="left" w:pos="720" w:leader="none"/>
      </w:tabs>
      <w:ind w:left="720" w:hanging="360"/>
      <w:jc w:val="both"/>
    </w:pPr>
    <w:rPr/>
  </w:style>
  <w:style w:type="paragraph" w:styleId="Bevtelkiads">
    <w:name w:val="Bevétel-kiadás"/>
    <w:basedOn w:val="Normal"/>
    <w:qFormat/>
    <w:pPr>
      <w:numPr>
        <w:ilvl w:val="0"/>
        <w:numId w:val="2"/>
      </w:numPr>
      <w:ind w:left="360" w:hanging="0"/>
      <w:jc w:val="both"/>
    </w:pPr>
    <w:rPr/>
  </w:style>
  <w:style w:type="paragraph" w:styleId="Bevkiadjogcm">
    <w:name w:val="bevkiad jogcím"/>
    <w:basedOn w:val="Normal"/>
    <w:qFormat/>
    <w:pPr>
      <w:numPr>
        <w:ilvl w:val="0"/>
        <w:numId w:val="3"/>
      </w:numPr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05:00Z</dcterms:created>
  <dc:creator>Balatoni Péter</dc:creator>
  <dc:description/>
  <cp:keywords/>
  <dc:language>en-US</dc:language>
  <cp:lastModifiedBy>Simonné Nagy Margit</cp:lastModifiedBy>
  <cp:lastPrinted>2012-03-29T10:34:00Z</cp:lastPrinted>
  <dcterms:modified xsi:type="dcterms:W3CDTF">2018-06-26T13:37:00Z</dcterms:modified>
  <cp:revision>3</cp:revision>
  <dc:subject/>
  <dc:title> </dc:title>
</cp:coreProperties>
</file>