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.…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8. június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18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8. évi költségvetéséről szóló 2/2018. (I.29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18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Zala Megyei Közgyűlés 5/2018. (IV.27.)</w:t>
      </w:r>
      <w:r>
        <w:rPr>
          <w:b/>
        </w:rPr>
        <w:t xml:space="preserve"> </w:t>
      </w:r>
      <w:r>
        <w:rPr/>
        <w:t xml:space="preserve">önkormányzati rendeletében, a 2018. évi költségvetés módosításakor az önkormányzat és a hivatal 2018. évi bevétel-kiadási főösszegét 790.047 e Ft-ban határozta meg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Önkormányzat Landsupport című pályázata támogatásban részesült. A projekt célkitűzése egy webes alapú földminősítési rendszer kialakítása, mely a mezőgazdaság és erdészet területén döntéshozást támogató eszközként szolgál. </w:t>
      </w:r>
    </w:p>
    <w:p>
      <w:pPr>
        <w:pStyle w:val="Normal"/>
        <w:jc w:val="both"/>
        <w:rPr/>
      </w:pPr>
      <w:r>
        <w:rPr/>
        <w:t xml:space="preserve">A pályázat megvalósítási ideje: 2018. május 1. – 2021. október 3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RURES című pályázatára megérkezett a hazai társfinanszírozás összege, melyből 3.687 e Ft a következő évekre vonatkozik, ezért az összeget javaslom működési céltartalékba he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i Hivatalhoz a 7/2014. (XI.6.) IM rendelet alapján időközi választásokra 54 e Ft érkezett a Nemzeti Választási Irodát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b/>
          <w:bCs/>
        </w:rPr>
        <w:t>Többletkiadással nem járó előirányzat átcsoportosí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>Az 1. számú melléklet 2. pontjában foglaltaknak megfelelően javasoljuk az előirányzatok átcsoportosításának végrehajtását, amelyek többletkiadással nem jár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18. évi költségvetésének bevétel-kiadási főösszege 813.298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Kérem a Tisztelt Közgyűlést, hogy az előirányzat módosítások 2018. évi költségvetési rendeleten történő átvezetését engedélyezni szíveskedjék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8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18. évi költségvetéséről szóló 2/2018. (I.29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0"/>
        </w:rPr>
      </w:pPr>
      <w:r>
        <w:rPr>
          <w:b/>
          <w:szCs w:val="20"/>
        </w:rPr>
        <w:t>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Önkormányzat 2018. évi költségvetéséről szóló 2/2018. (I.29.) önkormányzati rendelet 3.§ (1) – (2) bekezdése a következők szerint módosul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és Hivatal 2018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396.742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378.354 e Ft felhalmozási célú bevételek:                                                                          18.388 e F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416.556 e Ft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és Hivatal 2018. évi bevétele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813.298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Nyolcszáztizenhárommillió-kettőszázkilencvennyolc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és Hivatal 2018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804.426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kiadások:                                                                 723.778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  80.648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8.872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és Hivatal 2018. évi kiadása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813.298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Nyolcszáztizenhárommillió-kettőszázkilencvennyolcezer forint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0"/>
        </w:rPr>
        <w:t>(1) A rendelet 7.§ (2) bekezdése a következők szerint módosul.</w:t>
      </w:r>
    </w:p>
    <w:p>
      <w:pPr>
        <w:pStyle w:val="Normal"/>
        <w:jc w:val="both"/>
        <w:rPr/>
      </w:pPr>
      <w:r>
        <w:rPr/>
        <w:t>Az önkormányzat engedélyezett létszámkerete 12 fő (ebből: 2 fő teljes munkaidőben foglalkoztatott tisztségviselő, 1 fő társadalmi megbízatású tisztségviselő, 1 fő CETC-EGTC Stratégiai Központban foglalkoztatott munkavállaló, 2 fő a TOP-5.1.1-15-ZA1-2016-00001 Zalai innovatív foglalkoztatási paktum megvalósítása című pályázatban foglalkoztatott munkavállaló, 1 fő a DTP1-147-2.2 INSiGHTS című pályázatban foglalkoztatott munkavállaló, 1 fő a RURES, IronCurtainCycling, Guide2Visit című pályázatokban foglalkoztatott munkavállaló, 2 fő az EFOP 1.6.3-17-2017-00004 című pályázatban foglalkoztatott munkavállaló, 2 fő a Landsupport című pályázatban foglalkoztatott munkavállaló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számú  A Zala Megyei Önkormányzat 2018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 számú és 2/a. számú Zala Megyei Önkormányzat működési és felhalmozási bevételeinek és kiadásainak alakulása 2018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3. számú Kimutatás a Zala Megyei Önkormányzat 2018. évi költségvetési támogatásának összegeiről</w:t>
      </w:r>
    </w:p>
    <w:p>
      <w:pPr>
        <w:pStyle w:val="Normal"/>
        <w:ind w:left="709" w:hanging="369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4. számú Az önkormányzat 2018. évi támogatásainak és átvett pénzeszközeinek részletezése</w:t>
      </w:r>
    </w:p>
    <w:p>
      <w:pPr>
        <w:pStyle w:val="Normal"/>
        <w:ind w:left="709" w:hanging="369"/>
        <w:jc w:val="both"/>
        <w:rPr>
          <w:szCs w:val="20"/>
        </w:rPr>
      </w:pPr>
      <w:r>
        <w:rPr>
          <w:szCs w:val="20"/>
        </w:rPr>
        <w:t>4/a. számú Az önkormányzat és a hivatal előző évi költségvetési maradványának részletezése feladatonként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számú Az önkormányzat 2018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számú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9. számú Zala Megyei Önkormányzat önként vállalt feladatainak bevételei és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10. számú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/>
        <w:t xml:space="preserve">11. </w:t>
      </w:r>
      <w:r>
        <w:rPr>
          <w:szCs w:val="20"/>
        </w:rPr>
        <w:t>számú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2. számú Zala Megyei Önkormányzat 2018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18. (I.29.) ÖR számú rendel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számú melléklete e rendelet 1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számú melléklete e rendelet 2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számú melléklete e rendelet 2/a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számú melléklete e rendelet 3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számú melléklete e rendelet 4. számú,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számú melléklete e rendelet 5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számú melléklete e rendelet 6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számú melléklete e rendelet 7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számú melléklete e rendelet 8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számú melléklete e rendelet 9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0. számú melléklete e rendelet 10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1. számú melléklete e rendelet 11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2. számú melléklete e rendelet 12. számú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4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- az 1-12. számú mellékleteivel – a 2. § kivételével kihirdetése napján lép hatályba és rendelkezéseit a 2018. évi költségvetési rendelet végrehajtása során kell alkalmaz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2.§-ában foglaltak 2018. július 1-én lépnek hatályb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18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/>
        <w:t>Az önkormányzat engedélyezett létszámkeretének meghatároz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45:00Z</dcterms:created>
  <dc:creator>Balatoni Péter</dc:creator>
  <dc:description/>
  <cp:keywords/>
  <dc:language>en-US</dc:language>
  <cp:lastModifiedBy>Simonné Nagy Margit</cp:lastModifiedBy>
  <cp:lastPrinted>2018-06-18T14:34:00Z</cp:lastPrinted>
  <dcterms:modified xsi:type="dcterms:W3CDTF">2018-06-19T11:54:00Z</dcterms:modified>
  <cp:revision>3</cp:revision>
  <dc:subject/>
  <dc:title/>
</cp:coreProperties>
</file>