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TERREG V-A Szlovénia-Magyarország Együttműködési Program </w:t>
        <w:br/>
        <w:t xml:space="preserve">2014-2020 célja, hogy a határrégiót egy társadalmilag és környezetileg fenntartható, közös „zöld turizmus” régióvá alakítsa, ezáltal magas szintű életszínvonalat kínáljon a turisztikailag kevésbé frekventált településeken is. A régió természeti és kulturális értékeinek fenntartható hasznosítása széles körű lehetőségeket kínál a turizmus fejlesztésére, helyben biztosított munkalehetőségek kialakítására, a vállalkozások támogatására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gramban két prioritási tengely került meghatározásr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1. Prioritási tengely: Vonzó régió</w:t>
      </w:r>
    </w:p>
    <w:p>
      <w:pPr>
        <w:pStyle w:val="Normal"/>
        <w:autoSpaceDE w:val="false"/>
        <w:ind w:left="284" w:hanging="0"/>
        <w:rPr>
          <w:iCs/>
        </w:rPr>
      </w:pPr>
      <w:r>
        <w:rPr>
          <w:iCs/>
        </w:rPr>
        <w:t>„</w:t>
      </w:r>
      <w:r>
        <w:rPr>
          <w:iCs/>
        </w:rPr>
        <w:t>A természeti és kulturális örökségek megőrzése, védelme, elősegítése és fejlesztése”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</w:rPr>
        <w:t xml:space="preserve">Specifikus célkitűzés: </w:t>
      </w:r>
      <w:r>
        <w:rPr/>
        <w:t>A programterület vonzerejének növelése a fenntartható turisztikai kínálat határon átnyúló integrációján és diverzifikációján keresztül, a kulturális és természeti örökség védelmére, valamint a főbb turisztikai vonzáskörzetekhez kapcsolódó, kevésbé fejlett vidéki területek, agrártelepülések termékeinek és szolgáltatásainak fejlesztésére alapozv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2. Prioritási tengely: Együttműködő régió</w:t>
      </w:r>
    </w:p>
    <w:p>
      <w:pPr>
        <w:pStyle w:val="Normal"/>
        <w:autoSpaceDE w:val="false"/>
        <w:ind w:left="284" w:hanging="0"/>
        <w:jc w:val="both"/>
        <w:rPr>
          <w:iCs/>
        </w:rPr>
      </w:pPr>
      <w:r>
        <w:rPr>
          <w:iCs/>
        </w:rPr>
        <w:t>„</w:t>
      </w:r>
      <w:r>
        <w:rPr>
          <w:iCs/>
        </w:rPr>
        <w:t>A hatóságok és az érintettek intézményi kapacitásának növelése és eredményes közigazgatás kialakítása az ERFA feladatainak végrehajtásához kapcsolódó közigazgatási rendszerek és közszolgáltatások eredményességének és intézményi kapacitásának megerősítése által”</w:t>
      </w:r>
    </w:p>
    <w:p>
      <w:pPr>
        <w:pStyle w:val="Normal"/>
        <w:autoSpaceDE w:val="false"/>
        <w:ind w:left="284" w:hanging="0"/>
        <w:jc w:val="both"/>
        <w:rPr>
          <w:iCs/>
        </w:rPr>
      </w:pPr>
      <w:r>
        <w:rPr>
          <w:iCs/>
        </w:rPr>
        <w:t>Specifikus célkitűzés: Az együttműködési kapacitás növelése a határon átnyúló kapcsolatok magasabb színvonalának elérése érdekébe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Programterüle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lovéniában Podravje és Pomurje régió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országon Vas és Zala megy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ljes ERFA támogatása 14.795.015 Euró, melynek felosztás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. prioritási tengely: 10.000.000 Eur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. prioritási tengely: 3.295.015 Eur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ai segítségnyújtás: 1.500.000 Eur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pályázati felhívása 2015. december 18-án jelent meg, közzétételétől annak lezárásáig pályázat bármikor benyújtható, mindaddig, amíg a források rendelkezésre állnak. A hatodik benyújtási határidő 2019. június 18-án járt 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minimális követelménye, hogy a projektben legalább egy szlovén és egy magyar partner, vagy egy, a résztvevő tagállamok egyikében regisztrált, mindkét tagállamból származó tagokból álló ETT vegyen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jektek esetében az ERFA társfinanszírozás az összköltség max. 85%-át teheti ki. A magyarországi projektpartnerek ezen felül 10 %-os nemzeti társfinanszírozásban részesülnek, így számukra az önerő mértéke 5 %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partneri részvételével a hatodik pályázati felhívásra benyújtásra került a „Fejlesztési szervezetek kapacitásainak erősítése a határon átnyúló regionális együttműködés terén” c. pályázat (akronim: capCROSSplan). A szlovéniai Razvojna agencija Sinergija a projekt területi lefedettsége érdekében Zala megyéből önkormányzatunkat, mint területfejlesztési feladatot ellátó szervezetet kereste meg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két szlovén és két magyar partner közreműködésével valósul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vojna agencija Sinergija (Sinergija Fejlesztési Ügynökség, Moravske Topli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vod Palemid Maribor – Inštitut za trajnostni razvoj (Fenntartható Fejlesztési Intézet, Marib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Pannon Terület- és Gazdaságfejlesztési Szolgáltató Közhasznú Nonprofit Kf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 Megyei Önkormányz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rojekt időtartama: 2020.02.01.-2022.07.31. (30 hónap)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Összköltségvetés: 406.955 Euró, Zala Megyei Önkormányzat költségvetése: 89.000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iCs/>
          <w:lang w:val="en-US"/>
        </w:rPr>
        <w:t xml:space="preserve">Projekt összefoglaló: </w:t>
      </w:r>
      <w:r>
        <w:rPr/>
        <w:t xml:space="preserve">A szlovén-magyar térségben igény merült fel a területfejlesztési intézmények hálózatának kialakítására, amely mind tervezési mind helyi és regionális szintű stratégiai dokumentumok elkészítésében szerepet tud vállalni. A hálózat kulcsszereplői a projekt partnerei. A projekt célja egy határon átnyúló területfejlesztési hálózat létrehozása, az intézményi együttműködések és kapacitások erősítése. A pályázat tevékenységei által növekszik a hálózatban résztvevő szervezetek (összesen 80 szervezet) stratégiai tervezési képzettségi szintje; a képzések, találkozók és munkaértekezletek eredményeként erősödik az intézményi együttműködési képesség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i Önkormányzat felad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atégiai dokumentumokról elemzések kész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ációs nap (1 db), workshopok (3 db), munkacsoport találkozók (2 db) és munkaértekezletek (3 db) lebonyo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lcsönös tanulás jegyében képzés lebonyo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arculat elkész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zikönyv, szórólapok kész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móciós termékek beszerz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záró rendezvény lebonyol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A Zala Megyei Közgyűlés a  Zala Megyei Önkormányzat projektpartneri részvételével az Interreg V-A Szlovénia-Magyarország Együttműködési Program 2014-2020 </w:t>
      </w:r>
      <w:r>
        <w:rPr>
          <w:bCs/>
        </w:rPr>
        <w:t xml:space="preserve">hatodik pályázati </w:t>
      </w:r>
      <w:r>
        <w:rPr/>
        <w:t>felhívására benyújtott „Fejlesztési szervezetek kapacitásainak erősítése a határon átnyúló regionális együttműködés terén” (akronim: capCROSSplan) projektet jóváhagyja és vállalja, hogy a pályázat nyertessége esetén a 89.000 Euró költségvetésű, 95 %-os támogatottságú projektrész megvalósításhoz szükséges önerő összegét, 4.450 Eurót a projekt időtartama alatt mindenkor hatályos költségvetési rendeletében biztosít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46:00Z</dcterms:created>
  <dc:creator>Balatoni Péter</dc:creator>
  <dc:description/>
  <cp:keywords/>
  <dc:language>en-US</dc:language>
  <cp:lastModifiedBy>Simonné Nagy Margit</cp:lastModifiedBy>
  <cp:lastPrinted>2016-03-07T08:38:00Z</cp:lastPrinted>
  <dcterms:modified xsi:type="dcterms:W3CDTF">2019-09-19T07:32:00Z</dcterms:modified>
  <cp:revision>5</cp:revision>
  <dc:subject/>
  <dc:title/>
</cp:coreProperties>
</file>