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szeptembe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nius 15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aipari termékeket gyártó 25 éves Németh-Fa Kft. háromszintes bemutatótermének ünnepélyes átadásán vettem részt. Beszédet mondott Dr. Palkovics László innovációs és technológiai miniszter úr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nius 2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óth János úrral további kerékpáros projektek megvalósításával kapcsolatosan egyeztettünk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egyei közgyűlés soros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nius 2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Sifter Rózsa kormánymegbízott asszony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nius 2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agyar Egészségügy Napja alkalmából Lenti város egészségügyi és szociális intézményeinek dolgozóit köszöntöttem, és kitüntető okleveleket adtam á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lius 0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arga Zsuzsannával, Szentgyörgyvölgy polgármester asszonyáv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lius 0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yőrffy Zoltán úrral, a Göcsej Nyomda ügyvezetőjével egyezt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lius 05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 Megyei Szent Rafael Kórház és a Magyar Orvosi Kamara Zala Megyei Területi Szervezete által rendezett Semmelweis napi ünnepsége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lius 09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vács Dezső úr, a Zala Megyei Kereskedelmi és Iparkamara ügyvivő elnöke volt nálam bemutatkozó beszélgetés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lius 1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Kövér László úrral, az Országgyűlés elnök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lius 1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zysztof Zarna urat, a Közép-európai Közlekedési Folyosó ETT igazgatójá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lius 18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Benkő Tibor honvédelmi miniszter úr előadását hallgattam meg a Zrínyi 2026 programró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lius 2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égh Gábor úrral, a ZTE FC többségi tulajdonosával tárgyaltam. 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gyar Janez úrral, Lendva polgármesterével egyezt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lius 24-27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Hargita Megye Tanácsa által szervezett szakmai programon és tapasztalatcserén, továbbá az azt követő kerekasztal beszélgetésen vettem részt a XXX. Bálványosi Nyári Szabadegyetem és Diáktábor keretein belü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úlius 3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umor-Lentikápolna összekötő út munkaterület átadásán tartottam sajtótájékoztató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augusztus 0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augusztus 0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tr Michálek urat a Cseh Köztársaság Nagykövetségének kereskedelmi tanácsosát, és munkatársá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. augusztus 05-09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. augusztus 1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Mórocz József urat, a Magyar Közút Nonprofit Zrt. Zala Megyei Igazgatóságának igazgatójá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erge László őrnagy úrral, a Magyar Honvédség Katonai Igazgatási és Központi Nyilvántartó Parancsnokság zalaegerszegi irodájának vezetőj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. augusztus 1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Farkas Tibor úrral, a Lenti Rendőrkapitányság vezetőj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. augusztus 2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árpátaljai magyar diákokat látogattam meg a Holnapocska táborban Zalaszabar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. augusztus 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közgyűlés rendes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. augusztus 30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apest-Lendva partnerségi megállapodás ünnepélyes aláírásán jelentem meg Lendvá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szeptember 0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ron Curtain Cycling projekt módosításával kapcsolatos egyeztetésen voltam jelen Lendvá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Földes Gyula főkonzul úrral tárgyaltam Lendvá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gyar Janez úrral, Lendva polgármester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szeptember 05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sa Csaba urat, az Északnyugat-Magyarországi Közlekedési Központ vezérigazgató-helyettesé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yöre Edina asszonnyal, a Szociális és Gyermekvédelmi Főigazgatóság Zala Megyei Kirendeltségének igazgatójáv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2019. október 13-ai önkormányzati választással kapcsolatban esküt vettem ki választási bizottságba választott és megbízott tagoktó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szeptember 0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stvér-, és baráti városok küldöttségeinek fogadásán vettem részt Zalaegerszeg Megyei Jogú Város dísztermé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. szeptember 0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ötcsén polgári piknike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. szeptember 1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izlendvai László úrral, a Zalaegerszegi Szakképzési Centrum főigazgatójáv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. szeptember 14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z ünnepi közgyűlésen mondtam köszöntő beszédet, és adtam át Dr. Palkovics László innovációs és technológiai miniszter úrral a megyei kitüntető címet és díjaka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isztelt Közgyűlés!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Zala Megyei Közgyűlés 9/2000. (IV.18.) KR. sz.  rendelete alapján, a Pécsi Tudományegyetem Szántó Kovács János úti kollégiuma 50 zalai férőhelyére a 2019/2020-as tanévre 58 pályázat érkezett. Az 50 férőhelyen felüli további 3 pályázó Nagykanizsa Megyei Jogú Városhoz is nyújtott be pályázatot, ők abból a keretből, 1 fő Zalaegerszeg Megyei Jogú Városhoz is nyújtott be pályázatot, ő pedig abból a keretből részesül kollégiumi ellátásban. </w:t>
      </w:r>
    </w:p>
    <w:p>
      <w:pPr>
        <w:pStyle w:val="Normal"/>
        <w:jc w:val="both"/>
        <w:rPr>
          <w:szCs w:val="20"/>
        </w:rPr>
      </w:pPr>
      <w:r>
        <w:rPr/>
        <w:t xml:space="preserve">4 pályázó visszavonta kérelmét, mert </w:t>
      </w:r>
      <w:r>
        <w:rPr>
          <w:szCs w:val="20"/>
        </w:rPr>
        <w:t xml:space="preserve">az Egyetemi Hallgatói Önkormányzathoz is nyújtott be pályázatot, mely sikeres volt. </w:t>
      </w:r>
      <w:r>
        <w:rPr/>
        <w:t xml:space="preserve">1 pályázó pedig azért vonta vissza pályázatát, mert kollégium helyett albérletbe költözik. </w:t>
      </w:r>
      <w:r>
        <w:rPr>
          <w:szCs w:val="20"/>
        </w:rPr>
        <w:t>Így az önkormányzatunkhoz pályázatot benyújtó 58 diák közül 57 fő részesült kollégiumi elhelyezésbe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 Zala megyei keretből felvételt nyert hallgatók: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rta Andr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bó Máté Ján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rakonyi Márt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óth Norbe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nner Illés Istv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asztó Már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zedes Git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váth Ré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csis Pé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nczik Tam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ládovics Tamás Bendegú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élecz Esz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ábián Ádá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cs Ján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csmár Dáni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ilig Réka Esz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lockniczer Bál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kolás Ágn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kolás Vero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mogyi Lau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lés Gerge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nkovits Istvá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nde Olív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ovári Ben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ndor Ben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ss Dáni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fi 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ián Dávid Ádá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árpáti Jud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rga Bett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i Zsóf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óth Enik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sogár Andrea É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vács Melit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ántó Virág Vero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ácz László Rich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gedűs Ádá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örényi Fruzs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rva Gáb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s Fruzsina An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soldos Már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ümegi Bogáta Kincs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rguba R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rdős Gerg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lnai Mih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ús Bernade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uszin Ben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ovári Júlia An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űts Mátyás Zolt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hl Kitt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6/2019. (VI. 2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határozat kivonatot 2019. június 21-én megküldtük Dr. Sipos Gyula úrnak Zala megye rendőrfőkapitányá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60"/>
        <w:ind w:left="1414" w:hanging="1414"/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Tájékoztató a Zala Megyei Katasztrófavédelmi Igazgatóság 2018. évi tevékenységéről</w:t>
      </w:r>
    </w:p>
    <w:p>
      <w:pPr>
        <w:pStyle w:val="Normal"/>
        <w:tabs>
          <w:tab w:val="clear" w:pos="708"/>
          <w:tab w:val="center" w:pos="6840" w:leader="none"/>
        </w:tabs>
        <w:ind w:right="22" w:hanging="0"/>
        <w:jc w:val="both"/>
        <w:rPr>
          <w:b/>
          <w:b/>
          <w:bCs/>
          <w:color w:val="000000"/>
          <w:szCs w:val="17"/>
          <w:u w:val="single"/>
        </w:rPr>
      </w:pPr>
      <w:r>
        <w:rPr>
          <w:b/>
          <w:bCs/>
          <w:color w:val="000000"/>
          <w:szCs w:val="17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7/2019. (VI. 2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9. június 21-én megküldtük Egri Gyula úrnak a Zala megyei Katasztrófavédelmi Igazgatóság igazgatóján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ájékoztató a Zala Megyei Horvát Nemzetiségi Önkormányzat munkájáról, elért eredményeiről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/>
          <w:b/>
          <w:bCs/>
          <w:color w:val="000000"/>
          <w:szCs w:val="17"/>
          <w:u w:val="single"/>
        </w:rPr>
      </w:pPr>
      <w:r>
        <w:rPr>
          <w:b/>
          <w:bCs/>
          <w:color w:val="000000"/>
          <w:szCs w:val="17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8/2019. (VI. 2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határozat kivonatot 2019. június 21-én megküldtük Vargovics Józsefné asszonynak a Zala Megyei Horvát Nemzetiségi Önkormányzat elnöké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18"/>
        <w:jc w:val="both"/>
        <w:rPr/>
      </w:pPr>
      <w:r>
        <w:rPr>
          <w:b/>
          <w:u w:val="single"/>
        </w:rPr>
        <w:t>A Zala Megyei Közgyűlés által alapított kitüntető cím és díjak adományoz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3/2019. (VI. 2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eptember 14-én tartott ünnepi közgyűlésen átadtam megyei kitüntető címet és díj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 Zala Megyei Területi Választási Bizottság tagjainak megválasztás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5/2019. (VIII. 29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Területi Választási Bizottság megválasztott tagjai a közgyűlés 2019. augusztus 29-i ülésen letették a törvényben előírt eskü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16:00Z</dcterms:created>
  <dc:creator>Simonné Nagy Margit</dc:creator>
  <dc:description/>
  <cp:keywords/>
  <dc:language>en-US</dc:language>
  <cp:lastModifiedBy>Simonné Nagy Margit</cp:lastModifiedBy>
  <cp:lastPrinted>2019-04-11T13:03:00Z</cp:lastPrinted>
  <dcterms:modified xsi:type="dcterms:W3CDTF">2019-09-19T10:54:00Z</dcterms:modified>
  <cp:revision>3</cp:revision>
  <dc:subject/>
  <dc:title/>
</cp:coreProperties>
</file>