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rFonts w:cs="Times New Roman" w:ascii="Times New Roman" w:hAnsi="Times New Roman"/>
        </w:rPr>
        <w:t>5. sz. napirendi pont</w:t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szeptembe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A Terület- és Településfejlesztési Operatív Programban (TOP) a</w:t>
      </w:r>
      <w:r>
        <w:rPr>
          <w:b/>
        </w:rPr>
        <w:t xml:space="preserve"> </w:t>
      </w:r>
      <w:r>
        <w:rPr/>
        <w:t>Zala Megyei Önkormányzat részvételével benyújtani kívánt pályázatok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 Aliz pályázat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ab/>
        <w:t>Kálócz Krisztina pályázat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Zala Megyei Önkormányzat a Terület- és Településfejlesztési Operatív Program keretében megjelent felhívások vonatkozásában kettő konstrukció pályázatainak benyújtását készíti elő: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enntartható települési közlekedésfejlesztés célú fejlesztések Zala megyében</w:t>
      </w:r>
    </w:p>
    <w:p>
      <w:pPr>
        <w:pStyle w:val="Normal"/>
        <w:numPr>
          <w:ilvl w:val="0"/>
          <w:numId w:val="5"/>
        </w:numPr>
        <w:rPr/>
      </w:pPr>
      <w:r>
        <w:rPr/>
        <w:t>Turisztikai célú kerékpárút-fejlesztések Zala megyében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z ITP az 1.2.1., valamint a 3.1.1. konstrukciók tekintetében kiemelt kedvezményezettként nevesítette a Zala Megyei Önkormányzatot, illetve a vezetésével létrejövő konzorciumokat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center"/>
        <w:rPr/>
      </w:pPr>
      <w:r>
        <w:rPr/>
        <w:t>*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Fenntartható települési közlekedésfejlesztés című TOP-3.1.1-15 azonosítószámú pályázati felhívás kiemelt kedvezményezetti forráskerete 634 millió Ft. A felhívás értelmében a konstrukcióból a következő önállóan támogatható fejlesztések megvalósítására kerülhet sor: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) Kerékpárosbarát fejleszt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jes település vagy településrész közlekedési úthálózatának kerékpárosbaráttá alakítása kerékpárforgalmi létesítmények kijelölésével, építésév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pülések, vagy településközpont és lakott területen kívül elérhető lakott településrész közötti kerékpárforgalmi útvonal kialakít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szágos közút teljes átkelési szakasza vagy annak egy funkcionális egysége mentén (pl. településközpont és a település szélén egy lakóterület közötti szakasza) létesül kerékpáros útvona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kott területen kívül elhelyezkedő munkahelyek és a település belterülete közötti kerékpárforgalmi útvonal kialakít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bringa-rendszer kiépítése, bővítése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B) Forgalomcsillapítás, közlekedésbiztonság, akadálymentesít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lekedésbiztonsági beruház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orgalomcsillapítás a fenntartható települési közlekedés, valamint az élhetőbb városi, települési környezet megteremtése érdekében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területi közlekedési felületek akadálymentesítése a fogyatékossággal élők vagy bármilyen probléma miatt nehezen közlekedők mobilitásának, foglalkoztatottságának a segítése érdeké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nntartható közlekedési vagy mobilitási terv elkészítése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konstrukció keretében az alábbi fejlesztések megvalósítása tervezett: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i/>
          <w:i/>
        </w:rPr>
      </w:pPr>
      <w:r>
        <w:rPr>
          <w:i/>
        </w:rPr>
        <w:t>1. Zalasárszeg - Kisrécse – Csapi - Galambok településeken megvalósuló kerékpárút</w:t>
      </w:r>
    </w:p>
    <w:p>
      <w:pPr>
        <w:pStyle w:val="Normal"/>
        <w:tabs>
          <w:tab w:val="clear" w:pos="709"/>
          <w:tab w:val="center" w:pos="6804" w:leader="none"/>
        </w:tabs>
        <w:ind w:left="284" w:hanging="0"/>
        <w:jc w:val="both"/>
        <w:rPr/>
      </w:pPr>
      <w:r>
        <w:rPr>
          <w:bCs/>
        </w:rPr>
        <w:t>A létesítmény tervezett szakaszai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bCs/>
        </w:rPr>
        <w:t>Közút melletti kétirányú kerékpárút építése külterületen, új nyomvonalon a 7511 j. ök. út zalasárszegi elágazójától a 75127 jelű bekötő útig, 2,5 m szélességgel, 2 rétegű aszfalt burkolattal, ~410 m hosszon, a Sárszegi patakon műtárgy építésével, a LINAKRON Mérnöki Kft. 2462/2017 munkaszámú terve alapján a TOP-1.2.1-15 kódszámú Felhívás keretében Kisrécse és Zalasárszeg között építendő kerékpárúthoz csatlakozva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bCs/>
        </w:rPr>
        <w:t>Kerékpáros nyomvonal kijelölése kisforgalmú közút külterületi szakaszán, a 75127 jelű bekötő úton, forgalomtechnikai elemekkel (burkolati jelek, táblázás), ~2970 m hosszon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bCs/>
        </w:rPr>
        <w:t>Kerékpáros nyomvonal kijelölése kisforgalmú közút külterületi szakaszán, a Csapi- Galambok településközi összekötő úton, forgalomtechnikai elemekkel (burkolati jelek, táblázás), ~3330 m hosszon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bCs/>
        </w:rPr>
      </w:pPr>
      <w:r>
        <w:rPr>
          <w:bCs/>
        </w:rPr>
        <w:t>Gyalog- és kerékpárút építése Galambok belterületén 4,0-4,75 m szélességgel, 2 rétegű aszfalt burkolattal, ~200 m hosszon, a meglévő Ady Endre utcai kerékpárúthoz történő kapcsolódással.</w:t>
      </w:r>
    </w:p>
    <w:p>
      <w:pPr>
        <w:pStyle w:val="Normal"/>
        <w:jc w:val="both"/>
        <w:rPr>
          <w:bCs/>
        </w:rPr>
      </w:pPr>
      <w:r>
        <w:rPr>
          <w:bCs/>
        </w:rPr>
        <w:t>A fejlesztendő kerékpáros létesítmény hossza összesen ~6910 méter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A fejlesztés kapcsolódik a TOP-1.2.1-15-ZA1-2016-00002 számú, </w:t>
      </w:r>
      <w:r>
        <w:rPr>
          <w:i/>
        </w:rPr>
        <w:t>Zala Kétkeréken – Kerékpárút-fejlesztés Kisrécse és Zalasárszeg településeken</w:t>
      </w:r>
      <w:r>
        <w:rPr/>
        <w:t xml:space="preserve">, és a TOP-3.1.1-15-ZA1-2016-00004 számú, </w:t>
      </w:r>
      <w:r>
        <w:rPr>
          <w:i/>
        </w:rPr>
        <w:t>Zala Kétkeréken - Kerékpárút-fejlesztés Kisrécse és Nagykanizsa között</w:t>
      </w:r>
      <w:r>
        <w:rPr/>
        <w:t xml:space="preserve"> című korábban már támogatásban részesített projektekhez.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Zala Megyei Önkormányzat vezette konzorcium tagjai a területileg érintett települési önkormányzatok, valamint a Zala Megyei Területfejlesztési Ügynökség Közhasznú Nonprofit Kft. lesznek. A települési önkormányzatok előzetesen jelezték csatlakozási szándékukat a konzorciumhoz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i/>
          <w:i/>
        </w:rPr>
      </w:pPr>
      <w:r>
        <w:rPr>
          <w:i/>
        </w:rPr>
        <w:t>2. Keszthelyen</w:t>
      </w:r>
      <w:r>
        <w:rPr/>
        <w:t xml:space="preserve"> a Hévízi úti kerékpárút I. ütemének megépítése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Hévízi úti kerékpárút I. ütemének nyomvonala a Bécsi kapu utcától a Pál utcáig terjed. A meglévő csomóponttól lehetőség nyílik a továbbhaladásra a Csapás úti meglévő gyalogjárdán a Sopron utcai LIDL áruház előtti kerékpáros átvezetésig, mellyel hálózati összeköttetés jön létre a Belvárosi, a Hévízi és a Kertvárosi kerékpárutak között. A tervezett kerékpárút hossza összesen 612 m, melyből 275 m önállóan vezetett kerékpárút, 206 m elválasztott gyalog- és kerékpárút, 131 m közös gyalog- és kerékpárútként került megtervezésre. A Zala Megyei Önkormányzat vezette konzorcium tagja Keszthely Város Önkormányzata lesz. Keszthely Város Önkormányzata előzetesen jelezte csatlakozási szándékát a konzorciumhoz, és vállalja a projektmenedzsment feladatok ellátását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i/>
          <w:i/>
        </w:rPr>
      </w:pPr>
      <w:r>
        <w:rPr>
          <w:i/>
        </w:rPr>
        <w:t xml:space="preserve">3. Türje és Szalapa települések között, a 7328. sz. (Sümeg-Zalaegerszeg ök. út) és 7331. sz. (Karmacs-Jánosháza ök. út) utak csomópontjának forgalombiztonsági korszerűsítése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csomópont forgalombiztonságának javítása érdekében a két összekötő út csomópontjának korszerűsítésére van szükség. Olyan megoldás tervezése és megvalósítása a cél, amely megfelelő mértékben csökkenti a keresztezés helyén a sebességet és biztonságos közlekedést eredményez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A csomóponti korszerűsítésre 2 alternatíva kerül kidolgozásra, melyek közül egyik az alárendelt ágak elhúzásával szünteti meg a gyors áthajtást, a másik körforgalom építésével teremt hosszú távon megoldást a forgalom levezetésére. </w:t>
      </w:r>
      <w:r>
        <w:br w:type="page"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i/>
          <w:i/>
        </w:rPr>
      </w:pPr>
      <w:r>
        <w:rPr>
          <w:i/>
        </w:rPr>
        <w:t>4. Lentiben a 75164. jelű út és a Hegyalja utca csatlakozásában körforgalmi csomópont kiépítése a forgalombiztonsági és városfejlesztési célok komplex kezelésére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z üdülőövezet és déli ipari területek megközelítése a 75164. sz. Lentihegyi bekötő útról, a közút 0+200 km szelvényében lévő útkereszteződés átépítésével, új közúti kapcsolat nyitásával lehetséges. A hosszútávú tervekbe is illeszkedő csomópont biztonságos kapcsolatokat teremt a Hegyalja utcából feltárható iparterületeknek és az üdülőterületeknek egyaránt. A bekötő úton 4 ágú körforgalommal lehet a fenti igényeket kiszolgálni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 </w:t>
      </w:r>
      <w:r>
        <w:rPr/>
        <w:t xml:space="preserve">TOP-3.1.1-15 </w:t>
      </w:r>
      <w:r>
        <w:rPr>
          <w:rFonts w:eastAsia="Calibri"/>
          <w:lang w:eastAsia="en-US"/>
        </w:rPr>
        <w:t xml:space="preserve">pályázati felhívás úgy rendelkezik, hogy amennyiben a beruházás során tervezik állami tulajdonú országos közút szegélyen belüli részén is tevékenység megvalósítását – pl.: átkelési szakaszon közlekedésbiztonsági tevékenységet -, úgy a projekt előkészítésekor egyeztetni szükséges a vagyonkezelővel a projektgazdai kör meghatározása érdekében, és amennyiben a vagyonkezelő előírja, konzorciumi partnerként kell bevonni az országos közutak jogszabályban meghatározott  építtetőjét. A </w:t>
      </w:r>
      <w:r>
        <w:rPr/>
        <w:t>Magyar Közút Nonprofit Zrt. Vagyonkezelési Osztálya</w:t>
      </w:r>
      <w:r>
        <w:rPr>
          <w:rFonts w:eastAsia="Calibri"/>
          <w:lang w:eastAsia="en-US"/>
        </w:rPr>
        <w:t xml:space="preserve"> lefolytatta a szükséges egyeztetéseket, amelynek eredményeként </w:t>
      </w:r>
      <w:r>
        <w:rPr/>
        <w:t xml:space="preserve">az Innovációs és Technológiai Minisztérium a </w:t>
      </w:r>
      <w:r>
        <w:rPr>
          <w:rFonts w:eastAsia="Calibri"/>
          <w:lang w:eastAsia="en-US"/>
        </w:rPr>
        <w:t xml:space="preserve">Magyar Közút Nonprofit Zrt-t jelölte ki építtetőnek a Türje és Szalapa települések közötti, 7328. és 7331. sz. utak csomópontjának átépítése, és Lentiben a 75164. jelű út és a Hegyalja utca csatlakozásában körforgalmi csomópont kiépítése tekintetében.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A forgalomcsillapítást, és közlekedésbiztonságot célzó csomópontátépítések pályázataiban - az ITM döntésének megfelelően - az építtető Magyar Közút Nonprofit Zrt. lesz a Zala Megyei Önkormányzat vezette konzorcium tagj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A pályázatok benyújtási határideje 2019. szeptember 30., a benyújtáshoz a támogatási kérelem adatlapjának kitöltése mellett a konzorciumi megállapodást, valamint a kerékpárút fejlesztések esetében a beruházás területét szemléltető vázlatos térképi átnézeti rajzot, nyomvonaltervet szükséges csatolni.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A projekteket a támogatási szerződés hatályba lépését követő 36 hónapon belül kell megvalósítani, azzal a kitétellel, hogy a projekttel kapcsolatos záró kifizetési igénylés benyújtásának végső határideje 2021. december 31. A záró kifizetési igényléseket a projektek fizikai befejezésétől számított 90 napon belül kell benyújtani, így a projektek fizikai befejezésének időpontja legkésőbb 2021.10.02. lehet, amely időpontig meg kell történnie a létesítmények jogerős forgalomba helyezésének is. Tekintettel a forgalomba helyezési eljárások időigényére, legkésőbb 2021.06.30-ig a kivitelezési munkákat be kell fejezni, és a forgalomba helyezési eljárásokat el kell indítani. 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highlight w:val="yellow"/>
        </w:rPr>
      </w:pPr>
      <w:r>
        <w:rPr/>
        <w:t xml:space="preserve">A támogatási szerződés hatályba lépésétől számított 12 hónapon belül szükséges elvégezni a projektek tartalmi-műszaki előkészítését, ezen belül 6 hónapon belül a kerékpárforgalmi hálózati terv, 12 hónapon belül a műszaki tervek készítendők el. A kivitelezésre vonatkozó közbeszerzési eljárást 18 hónapon belül kell lefolytatni. </w:t>
      </w:r>
    </w:p>
    <w:p>
      <w:pPr>
        <w:pStyle w:val="Normal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tabs>
          <w:tab w:val="clear" w:pos="709"/>
          <w:tab w:val="center" w:pos="6804" w:leader="none"/>
        </w:tabs>
        <w:jc w:val="center"/>
        <w:rPr/>
      </w:pPr>
      <w:r>
        <w:rPr/>
        <w:t>*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Települési önkormányzati konzorciumi partnerséggel kerül benyújtásra turisztikai célú kerékpárút-fejlesztés megvalósítását célzó támogatási kérelem a TOP-1.2.1-15 kódszámú, Társadalmi és környezeti szempontból fenntartható turizmusfejlesztés című konstrukció 1295 millió Ft-os elkülönített forráskeretére.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felhívás értelmében a meglévő nemzetközi vagy országos kerékpáros-turisztikai hálózatokra ráhordó vagy a turisztikai attrakcióhoz csatlakozó, illetve turisztikai vonzerőket összekötő turisztikai célú kerékpáros - turisztikai útvonalak kialakítása és fejlesztése támogatható. A pályázatok benyújtásának határideje 2019. szeptember 30. A megvalósításra ezen felhívás tekintetében is 36 hónap áll rendelkezésre, valamint megegyeznek a műszaki tervek elkészítésére, valamint a kivitelezésre vonatkozó közbeszerzési eljárás mérföldkövek teljesítésére irányadó határidők. A támogatási kérelmek benyújtásához konzorciumi megállapodás, a beruházás területét szemléltető vázrajz, helyszínrajz, fotódokumentáció, és kerékpáros turisztikai fenntartási terv csatolandó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fejlesztések megvalósítása a következő helyszíneken tervezett: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i/>
          <w:i/>
        </w:rPr>
      </w:pPr>
      <w:r>
        <w:rPr>
          <w:i/>
        </w:rPr>
        <w:t>1. Zalaszabar, Zalaszentmárton, Egeraracsa, és Esztergályhorváti településeken létesülő kerékpáros útvonal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fejlesztés keretében a Zala Megyei Önkormányzat, és további 4 települési Önkormányzat (Zalaszabar, Zalaszentmárton, Egeraracsa, Esztergályhorváti) konzorciumában egy olyan kerékpárút kerül kialakításra, mely mentén az érintett településeket egymással, a Kis-Balatonnal és a már meglévő turisztikai attrakciókkal összekötő egységes, komplex Kis-Balaton térségi élmény körút jön létre. A közel 12 km hosszúra tervezett kerékpár útvonal kiemelt célja, hogy a helyi és térségi jelentőségű, turisztikai vonzerőt jelentő kulturális, épített és természeti örökségeket kerékpáron is megközelíthetővé tegye az idelátogatók számára. A fejlesztés eredményeként a településeket kerékpárral könnyen megközelíthetővé teszi, ezáltal a térség még inkább vonzó turisztikai célponttá válik. Az útvonal több meglévő kerékpárúthoz is kapcsolódik (pl. Zalavár-Balatonhídvég kerékpárút, Nyugat-balatoni kerékpárút, Pannon Pleasure 12.), illetve elérhető lesz általa az országos kéktúra vonala és a Via Sancti Martini zarándokút is. A Zala Megyei Önkormányzat vezette konzorcium tagjai a területileg érintett települési önkormányzatok, a projektmenedzsment feladatokat Zalaszentmárton Község Önkormányzat fogja ellátni turisztikai, marketing, projektmenedzsment és pénzügyi szakértők bevonásával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i/>
        </w:rPr>
        <w:t>2. Lenti – Rédics közötti kerékpárút felújítása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kerékpárút Lentiben a Gyár utcai átvezetéstől kezdődik, majd a kétirányú kerékpárút bel- és külterületi szakaszának felújítása valósul meg Lenti és Rédics között, a 75-ös számú főúton egy átvezetéssel, a 86-os és 75-ös számú főutak találkozásában található körforgalomig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i/>
          <w:i/>
        </w:rPr>
      </w:pPr>
      <w:r>
        <w:rPr>
          <w:i/>
        </w:rPr>
        <w:t>3. Lenti – Lentikápolna közötti kerékpárút felújítása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kerékpárút Lentiben a Béke és Sugár utca kereszteződésénél kezdődik, majd a kétirányú kerékpárút bel- és külterületi szakaszának felújítása történik meg Lenti és Lenti-Kápolna elágazó között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2-3. számú projektekbe konzorciumi tagként be kívánjuk vonni az érintett települési önkormányzatok mellett a Zala Megyei Területfejlesztési Ügynökség Közhasznú Nonprofit Kft-t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i/>
          <w:i/>
        </w:rPr>
      </w:pPr>
      <w:r>
        <w:rPr>
          <w:i/>
        </w:rPr>
        <w:t>4. Nagybakónak és Újudvar települések között létesülő kerékpárút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A kerékpárforgalmi létesítmény a Nagybakónak és Újudvar települések között található </w:t>
      </w:r>
      <w:r>
        <w:rPr>
          <w:i/>
        </w:rPr>
        <w:t>Kőszikla szurdok</w:t>
      </w:r>
      <w:r>
        <w:rPr/>
        <w:t xml:space="preserve"> kerékpárral történő megközelítését teszi lehetővé, amellyel a nagykanizsai és a zalakarosi térség kerékpáros turisztikai kínálata újabb attrakcióval bővül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A Zala Megyei Önkormányzat vezette konzorcium tagjai a területileg érintett települési önkormányzatok, a projektmenedzsment feladatokat  a Nagykanizsai Városfejlesztő Kft.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A Zala Megyei Közgyűlés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09" w:hanging="425"/>
        <w:jc w:val="both"/>
        <w:rPr/>
      </w:pPr>
      <w:r>
        <w:rPr/>
        <w:t>felhatalmazza tisztségviselőjét a Terület- és Településfejlesztési Operatív Program Fenntartható települési közlekedésfejlesztés című TOP-3.1.1-15 kódszámú pályázati felhívás keretében 100 %-os támogatás intenzitású támogatási kérelmek benyújtásá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</w:t>
      </w:r>
      <w:r>
        <w:rPr>
          <w:i/>
        </w:rPr>
        <w:t>Zalasárszeg - Kisrécse – Csapi - Galambok településeken megvalósuló kerékpárút</w:t>
      </w:r>
      <w:r>
        <w:rPr/>
        <w:t xml:space="preserve"> vonatkozásában, konzorciumban a fejlesztéssel érintett településekkel, és a Zala Megyei Területfejlesztési Ügynökség Közhasznú Nonprofit Kft-vel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Keszthelyen a Hévízi úti kerékpárút I. ütemének</w:t>
      </w:r>
      <w:r>
        <w:rPr/>
        <w:t xml:space="preserve"> megépítése vonatkozásában, konzorciumban Keszthely Város Önkormányzatával,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 xml:space="preserve">a </w:t>
      </w:r>
      <w:r>
        <w:rPr>
          <w:i/>
        </w:rPr>
        <w:t>Türje és Szalapa települések között, a 7328. sz. (Sümeg-Zalaegerszeg ök. út) és 7331. sz. (Karmacs-Jánosháza ök. út) utak csomópontjának forgalombiztonsági korszerűsítése</w:t>
      </w:r>
      <w:r>
        <w:rPr/>
        <w:t xml:space="preserve"> vonatkozásában, konzorciumban a Magyar Közút Nonprofit Zrt-vel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Lentiben a 75164. jelű út és a Hegyalja utca csatlakozásában körforgalmi csomópont kiépítése </w:t>
      </w:r>
      <w:r>
        <w:rPr/>
        <w:t>vonatkozásában, konzorciumban a Magyar Közút Nonprofit Zrt-vel.</w:t>
      </w:r>
    </w:p>
    <w:p>
      <w:pPr>
        <w:pStyle w:val="Normal"/>
        <w:ind w:left="14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09" w:hanging="360"/>
        <w:jc w:val="both"/>
        <w:rPr/>
      </w:pPr>
      <w:r>
        <w:rPr/>
        <w:t>felhatalmazza tisztségviselőjét a Terület- és Településfejlesztési Operatív Program Társadalmi és környezeti szempontból fenntartható turizmusfejlesztés című TOP-1.2.1-15 kódszámú pályázati felhívás keretében 100 %-os támogatás intenzitású támogatási kérelmek benyúj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i/>
        </w:rPr>
        <w:t>Zalaszabar, Zalaszentmárton, Egeraracsa, és Esztergályhorváti településeken létesülő kerékpáros útvonal</w:t>
      </w:r>
      <w:r>
        <w:rPr/>
        <w:t xml:space="preserve"> vonatkozásában, konzorciumban a fejlesztéssel érintett településekke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i/>
        </w:rPr>
        <w:t>Lenti – Rédics közötti kerékpárút felújítása</w:t>
      </w:r>
      <w:r>
        <w:rPr/>
        <w:t xml:space="preserve"> vonatkozásában, konzorciumban a fejlesztéssel érintett településekkel, és a Zala Megyei Területfejlesztési Ügynökség Közhasznú Nonprofit Kft-vel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i/>
        </w:rPr>
        <w:t>Lenti – Lentikápolna közötti kerékpárút felújítása</w:t>
      </w:r>
      <w:r>
        <w:rPr/>
        <w:t xml:space="preserve"> vonatkozásában, konzorciumban Lenti Város Önkormányzatával, és a Zala Megyei Területfejlesztési Ügynökség Közhasznú Nonprofit Kft-vel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i/>
        </w:rPr>
        <w:t>Nagybakónak és Újudvar települések között létesülő kerékpárút</w:t>
      </w:r>
      <w:r>
        <w:rPr/>
        <w:t xml:space="preserve"> vonatkozásában, konzorciumban a fejlesztéssel érintett településekkel, és a Nagykanizsai Városfejlesztő Kft-vel.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tisztségviselőjét a konzorciumi szerződések aláírására, valamint a támogatási kérelmekkel kapcsolatos jognyilatkozatok teljes körű megtételére, illetve a felhívások esetleges változása esetén a szükséges módosítások átvezetésére és a kapcsolódó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1. pontra: a támogatási kérelmek benyújtásának határideje</w:t>
      </w:r>
    </w:p>
    <w:p>
      <w:pPr>
        <w:pStyle w:val="Normal"/>
        <w:ind w:left="708" w:firstLine="708"/>
        <w:jc w:val="both"/>
        <w:rPr/>
      </w:pPr>
      <w:r>
        <w:rPr/>
        <w:t>2. pontra: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 xml:space="preserve">: </w:t>
        <w:tab/>
        <w:t>Zala Megyei Közgyűlés tisztségviselőj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Arial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Arial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43:00Z</dcterms:created>
  <dc:creator>Balatoni Péter</dc:creator>
  <dc:description/>
  <cp:keywords/>
  <dc:language>en-US</dc:language>
  <cp:lastModifiedBy>Porkoláb Judit</cp:lastModifiedBy>
  <cp:lastPrinted>2015-11-23T15:27:00Z</cp:lastPrinted>
  <dcterms:modified xsi:type="dcterms:W3CDTF">2019-09-19T10:45:00Z</dcterms:modified>
  <cp:revision>6</cp:revision>
  <dc:subject/>
  <dc:title/>
</cp:coreProperties>
</file>