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decembe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szeptember 16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co Sütőipari Zrt. új zalaegerszegi üzemcsarnokának ünnepélyes átadásán voltam jelen, ahol vendég volt Szijjártó Péter külgazdasági és külügyminiszter úr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szeptember 20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ZONE Kutatási és Technológiai Központ ünnepélyes átadóján vettem részt.  Beszédet mondott Dr. Palkovics László innovációs és technológiai miniszter úr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i Vállalkozói Klub Megyeházán tartott rendkívüli ülésén jelentem meg, ahol vendég volt Dr. Palkovics László innovációs és technológiai miniszter úr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szeptember 2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elújított kultúrház átadás ünnepségén mondtam beszédet Pusztaszentlászló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szeptember 2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2019. október 13-ai önkormányzati választással kapcsolatban esküt vettem ki választási bizottságba megbízott tagtó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szeptember 24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Helyszíni bejárással egybekötött sajtótájékoztatón vettem részt Lentiben, ahol bemutatták a közterületi térfigyelő kamerarendszert, és aláírták a „Zöldkommandó” járőrszolgálatra vonatkozó együttműködési megállapodás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szeptember 2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yei közgyűlés soros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szeptember 28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ntiben Egészségfesztiválon vettem rész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október 0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Rendőr-főkapitányságról Dr. Sipos Gyula rendőrfőkapitány úrr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október 1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endő duális képző központ (üzemcsarnok) alapkőletételén jelentem meg Zalaegerszeg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9. október 1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ovációs és Tudásközpont létesítésének átadásán vettem részt a zalaegerszegi BGE Gazdálkodási Karán, ahol beszédet mondott Dr. Palkovics László innovációs és technológiai miniszter úr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október 1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2019. október 13-ai önkormányzati választással kapcsolatban esküt vettem ki választási bizottságba megbízott tagtó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október 25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yei közgyűlés alakuló ülésén vettem rész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október 3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Dr. Halász Gabriellával, a Zala Megyei Szent Rafael Kórház főigazgató asszonyáv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06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 Megyei Rendőr-főkapitányságról Dr. Sipos Gyula rendőrfőkapitány úrr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írósági ülnököknek adtam át megbízólevelet a Megyeházá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0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Egerszegi Kapocs” rendezvényen vettem részt Budapest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0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yei közgyűlés rendkívüli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ilvágy és környékbeli 5 település polgármesterével találkoz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1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TP Bank Dél-dunántúli Régió ügyféltalálkozóján jelentem meg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15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Vállalkozásfejlesztési Alapítvány kuratóriumi ülésén vettem részt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uskás Aréna nyitómérkőzésén voltam jel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1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erge László őrnagy úrral, a Magyar Honvédség Katonai Igazgatási és Központi Nyilvántartó Parancsnokság zalaegerszegi irodájának vezetőj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émeth József urat, Nova polgármesteré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mbás Imre urat, a Nyugati Tükör lapszerkesztőjé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2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ntgyörgyvölgy polgármesterével, Varga Zsuzsanna asszonnya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óné Mileji Ágota asszonnyal, a Magyar Államkincstár Zala Megyei Igazgatóságának igazgatójáv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2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Rendőr-főkapitányság hagyományos év végi partnertalálkozóján jelentem meg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25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Kvarda Attila úrral, a Keszthelyi Kórház főigazgatójával egyezt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26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agyar Államkincstár Játék-Kincstár vetélkedőjén, mint fővédnök jelentem meg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2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yei Önkormányzatok Országos Szövetsége soron következő közgyűlésén vettem rész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2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rbás György úrral, a Zalaegerszeg Municipal Development Co. logisztikai vezetőjével, és dr. Sifter Rózsa kormánymegbízott asszonny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vács Ferenc úrral, Lendvadedes polgármester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 autóbusz állomás átadó ünnepségén mondtam köszöntő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november 29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ics Zrt. alapításának 30. évfordulójára szervezett konferencián mondtam köszöntő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december 0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dó Sándor foglalkoztatáspolitikáért és vállalati kapcsolatokért felelős államtitkár úrral egyezt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Havasi Viktória asszonnyal, Tótszerdahely polgármesterével tárgyaltam.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isztelt Közgyűlés!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019. november 15-én Zala Megye Címere emlékplakett átadására került sor Bázakerettyén Varga Márta Mária foglalkoztatás szervezőnek, aki a szociális ellátás területén  hivatástudattal, szakmai alapossággal, empátiával végzett munkájáért, a színjátszókör eredményes működtetésért és példamutató emberi magatartásáért részesült elismerésbe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z előterjesztés részét képezi tájékoztatásul az </w:t>
      </w:r>
      <w:r>
        <w:rPr/>
        <w:t>1/2019. számú elnöki utasítás a Zala Megyei Közgyűlés alelnökeinek feladat- és hatáskörérő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560" w:hanging="15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által benyújtott pályázatok jóváhagy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0/2019. (VI. 20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c. A HUNG-2019, a nemzeti értékek és hungarikumok gyűjtésének, népszerűsítésének támogatására szóló pályázati felhívás I. célterületére a Zala Megyei Önkormányzat által benyújtott „Őszi értéknap” című pályázat 2019. szeptember 21-én megvalósításra kerül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oron kívüli bírósági ülnökök válasz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8/2019. (IX. 2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határozat kivonatot és az ülnökké jelölés elfogadásáról szóló nyilatkozatokat 2019. szeptember 27-én megküldtük a Zalaegerszegi Törvényszék elnökének. A két megválasztott ülnök megbízólevelét 2019. november 6-án adtam át a Megyeházán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1" w:hanging="0"/>
        <w:jc w:val="both"/>
        <w:rPr/>
      </w:pPr>
      <w:r>
        <w:rPr>
          <w:b/>
          <w:u w:val="single"/>
        </w:rPr>
        <w:t>A Terület- és Településfejlesztési Operatív Programban (TOP) a Zala Megyei Önkormányzat részvételével benyújtani kívánt pályázatok jóváhagyása</w:t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0/2019. (IX. 2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határozatban szereplő valamennyi pályázat benyújtásra került.</w:t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által benyújtott pályázat jóváhagy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1/2019. (IX. 26.) KH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Zala Megyei Önkormányzat projektpartneri részvételével benyújtott „Fejlesztési szervezetek kapacitásainak erősítése a határon átnyúló regionális együttműködés terén” (akronim: capCROSSplan) című projekt támogatásban részesült az Interreg V-A Szlovénia-Magyarország Együttműködési Program 2014-2020 forrásaibó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</w:rPr>
        <w:t>1/2019. számú elnöki utasí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alelnökeinek feladat- és hatáskör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elnöke a Zala Megyei Közgyűlés Szervezeti és Működési Szabályzatáról szóló 6/2019.(VIII.30.) ÖR számú rendelet 59.§ (2) bekezdése alapján az alelnökök közötti feladat – és munkamegosztást, valamint az elnök helyettesítési rendjét jelen utasításban foglaltak szerint állapítja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csonyi Imre főállású alelnök, általános helyett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i a közgyűlés elnökét a bizottságok ülése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vékenyen részt vesz a bizottsági elnökök és a bizottságok munkájának segítésé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esen részt vesz az elnök által tartott vezetői értekezleteken, illetve a Zala Megyei Területfejlesztési Konzultációs Fórum ülésein.</w:t>
      </w:r>
    </w:p>
    <w:p>
      <w:pPr>
        <w:pStyle w:val="Listaszerbekezds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ik az elnök által meghatározott előterjesztések elkészítésében, figyelemmel kíséri azok végrehajtását, illetve részt vesz a tárgyévi költségvetési rendelet összeál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elnökének eseti megbízása alapján eljár az általa meghatározott ügyekben, melyekről köteles írásban vagy szóban utólag tájékoztatást adni.</w:t>
      </w:r>
    </w:p>
    <w:p>
      <w:pPr>
        <w:pStyle w:val="Listaszerbekezds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i az önkormányzati tulajdonú, illetve részesedésű gazdasági társaságok működését.</w:t>
      </w:r>
    </w:p>
    <w:p>
      <w:pPr>
        <w:pStyle w:val="Listaszerbekezds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i a közgyűlés elnökét az M9 Térségi Fejlesztési Tanács, a CETC-EGTC, a PANNON-EGTC, és a Zala Megyei Idősügyi Tanács ülése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elnökének megbízása alapján képviseli a megyei önkormányzatot különféle társadalmi, szakmai és egyéb rendezvényeken. Az önkormányzat képviseletében rendezvényeken történő részvétel elnöki engedélyhez kötött.</w:t>
      </w:r>
    </w:p>
    <w:p>
      <w:pPr>
        <w:pStyle w:val="Listaszerbekezds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hivatali köztisztviselők részére közvetlen feladatokat meghatározni a főjegyzőn keresztül jogo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truházott hatáskörbe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a főjegyző tekintetében szabadságolás engedélyezésére, a munkáltatói jogkör gyakorlására a közgyűlés elnöke jogosul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0 millió forint összeghatárig kötelezettséget vállalh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teljes körű teljesítés-igazolásr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teljes körű utalvány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nök akadályoztatása eseté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a képviselő-testületi ülések elnöki feladatainak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gosult 50 millió forint összeghatár feletti kötelezettségváll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nök tartós, 30 napot meghaladó akadályoztatása eseté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gosult (központi jogszabályban foglalt kizárás kivételével) az elnök feladat- és hatáskörébe utalt minden ügyben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uzsics Ferenc és Bene Csaba alelnök tartós, 30 napot meghaladó akadályoztatása, illetve eseti megbízása alapjá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gosult (központi jogszabályban foglalt kizárás kivételével) Ruzsics Ferenc és Bene Csaba alelnök feladat- és hatáskörébe utalt minden ügyben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uzsics Ferenc főállású alelnö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i a közgyűlés elnökét a bizottságok ülése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vékenyen részt vesz a bizottsági elnökök és a bizottságok munkájának segítésében.</w:t>
      </w:r>
    </w:p>
    <w:p>
      <w:pPr>
        <w:pStyle w:val="Listaszerbekezds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esen részt vesz az elnök által tartott vezetői értekezleteken, illetve a Zala Megyei Területfejlesztési Konzultációs Fórum ülésein.</w:t>
      </w:r>
    </w:p>
    <w:p>
      <w:pPr>
        <w:pStyle w:val="Listaszerbekezds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ik az elnök által meghatározott előterjesztések elkészítésében, figyelemmel kíséri azok végrehajtását, illetve részt vesz a tárgyévi költségvetési rendelet összeál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elnökének eseti megbízása alapján eljár az általa meghatározott ügyekben, melyekről köteles írásban vagy szóban utólag tájékoztatást adni.</w:t>
      </w:r>
    </w:p>
    <w:p>
      <w:pPr>
        <w:pStyle w:val="Listaszerbekezds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i az önkormányzati tulajdonú, illetve részesedésű gazdasági társaságok működését.</w:t>
      </w:r>
    </w:p>
    <w:p>
      <w:pPr>
        <w:pStyle w:val="Listaszerbekezds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i a közgyűlés elnökét a Balaton Fejlesztési Tanács ülésein, továbbá figyelemmel kíséri a Balatoni Szövetség Zala megyét érintő üléseit és döntése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elnökének megbízása alapján képviseli a megyei önkormányzatot különféle társadalmi, szakmai és egyéb rendezvényeken. Az önkormányzat képviseletében rendezvényeken történő részvétel elnöki engedélyhez kötött.</w:t>
      </w:r>
    </w:p>
    <w:p>
      <w:pPr>
        <w:pStyle w:val="Listaszerbekezds"/>
        <w:spacing w:before="0" w:after="0"/>
        <w:ind w:left="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hivatali köztisztviselők részére közvetlen feladatokat meghatározni a főjegyzőn keresztül jogosul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truházott hatáskörben 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nök és Pácsonyi Imre alelnök egyidejű távolléte esetén jogosult teljes körű utalvány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teljes körű teljesítés-igazolásra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nök és Pácsonyi Imre akadályoztatása eseté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a képviselő-testületi ülések elnöki feladatainak ellát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z elnök és Pácsonyi Imre alelnök tartós, 30 napot meghaladó akadályoztatása, illetve eseti megbízása alapjá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gosult (központi jogszabályban foglalt kizárás kivételével) az elnök és Pácsonyi Imre alelnök feladat- és hatáskörébe utalt minden ügyben eljárn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Bene Csaba társadalmi megbízatású alelnö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i a közgyűlés elnökét a bizottságok ülése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vékenyen részt vesz a bizottsági elnökök és a bizottságok munkájának seg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esen részt vesz az elnök által tartott vezetői értekezleteken, illetve a Zala Megyei Területfejlesztési Konzultációs Fórum ülésein.</w:t>
      </w:r>
    </w:p>
    <w:p>
      <w:pPr>
        <w:pStyle w:val="Listaszerbekezds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ik az elnök által meghatározott előterjesztések elkészítésében, figyelemmel kíséri azok végrehajtását, illetve részt vesz a tárgyévi költségvetési rendelet összeál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elnökének eseti megbízása alapján eljár az általa meghatározott ügyekben, melyekről írásban vagy szóban utólag tájékoztatást köteles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elnökének megbízása alapján képviseli a megyei önkormányzatot különféle társadalmi, szakmai és egyéb rendezvényeken. Az önkormányzat képviseletében rendezvényeken történő részvétel elnöki engedélyhez kö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hivatali köztisztviselők részére közvetlen feladatokat meghatározni a főjegyzőn keresztül jogosult. 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truházott hatáskörbe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nök, Pácsonyi Imre és Ruzsics Ferenc alelnökök egyidejű távolléte esetén jogosult teljes körű utalványozás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teljes körű teljesítés-igazo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nök, Pácsonyi Imre és Ruzsics Ferenc alelnökök akadályoztatása eseté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a képviselő-testületi ülések elnöki feladatainak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elnök, Pácsonyi Imre és Ruzsics Ferenc alelnökök tartós, 30 napot meghaladó akadályoztatása, illetve eseti megbízása alapjá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gosult (központi jogszabályban foglalt kizárás kivételével) az elnök, Pácsonyi Imre és Ruzsics Ferenc alelnökök feladat- és hatáskörébe utalt minden ügyben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utasítás az aláírás napján lép hatályba, egyidejűleg hatályát veszti az 1/2014. számú elnöki utas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9. októ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Dr. Pál Attil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</w:t>
        <w:tab/>
        <w:t xml:space="preserve">          a közgyűlés elnök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30:00Z</dcterms:created>
  <dc:creator>Simonné Nagy Margit</dc:creator>
  <dc:description/>
  <cp:keywords/>
  <dc:language>en-US</dc:language>
  <cp:lastModifiedBy>Simonné Nagy Margit</cp:lastModifiedBy>
  <cp:lastPrinted>2019-04-11T13:03:00Z</cp:lastPrinted>
  <dcterms:modified xsi:type="dcterms:W3CDTF">2019-12-02T14:30:00Z</dcterms:modified>
  <cp:revision>2</cp:revision>
  <dc:subject/>
  <dc:title/>
</cp:coreProperties>
</file>