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dec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9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költségvetéséről szóló 2/2019. (II.1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9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9/2019. (IX.27.)</w:t>
      </w:r>
      <w:r>
        <w:rPr>
          <w:b/>
        </w:rPr>
        <w:t xml:space="preserve"> </w:t>
      </w:r>
      <w:r>
        <w:rPr/>
        <w:t xml:space="preserve">önkormányzati rendeletében, a 2019. évi költségvetés módosításakor az önkormányzat és a hivatal 2019. évi bevétel-kiadási főösszegét 826.627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Állami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ügyminisztérium 13.600 e Ft támogatásban részesítette a Zala Megyei Önkormányzat megyei önkormányzatok rendkívüli támogatására benyújtott pályázatát. A támogatás 2020. november 30-ig használható fel, ezért az összeget javaslom az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.000 e Ft többlettámogatásban részesült az Emberi Erőforrás Támogatáskezelőtől kulturális és határon átnyúló rendezvények megvalósítása céljából.</w:t>
      </w:r>
    </w:p>
    <w:p>
      <w:pPr>
        <w:pStyle w:val="Normal"/>
        <w:jc w:val="both"/>
        <w:rPr/>
      </w:pPr>
      <w:r>
        <w:rPr/>
        <w:t>Az önkormányzat Iron Curtain Cycling című pályázatának a 2. jelentéstételi időszak (2018. február 15. – 2018. augusztus 14.) elszámolásával kapcsolatban 31.041 e Ft bevétel érkezett. A pályázat 2019. évi bevétele eredetileg 22.540 e Ft volt, így 8.501 e Ft-tal emelkedik ezen előirányzat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nál a 2019. évi helyi önkormányzati képviselők és polgármesterek választására a 22/2019. (VII.31.) IM rendeletben meghatározott normatívák alapján 12.245 e Ft bevétel került tervezésre. Ezen felül az ajánlóívek nyomatására vonatkozó jogcímen még 40 e Ft-ot kapott a Hivatal a tényleges igénybevétel alapján.</w:t>
      </w:r>
    </w:p>
    <w:p>
      <w:pPr>
        <w:pStyle w:val="Normal"/>
        <w:jc w:val="both"/>
        <w:rPr/>
      </w:pPr>
      <w:r>
        <w:rPr/>
        <w:t>Zala megyében 1 megismételt önkormányzati választásra került sor, melyre 516 e Ft támogatás érkezett a Hivatal számlájára.</w:t>
      </w:r>
    </w:p>
    <w:p>
      <w:pPr>
        <w:pStyle w:val="Normal"/>
        <w:jc w:val="both"/>
        <w:rPr>
          <w:color w:val="FF0000"/>
        </w:rPr>
      </w:pPr>
      <w:r>
        <w:rPr/>
        <w:t>A Zala Megyei Önkormányzati Hivatal az „Út a munkaerőpiacra” elnevezésű munkaerőpiaci programra benyújtott bérköltség támogatási kérelme pozitív elbírálásban részesült. A támogatás időtartama 2019.10.04-2020.06.03-ig tart, melyből 2019. évben 300 e Ft támogatás várhat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9. évi költségvetésének bevétel-kiadási főösszege 869.58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9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9. évi költségvetéséről szóló 2/2019. (II.1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9. évi költségvetéséről szóló 2/2019. (II.1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9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87.874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78.864 e Ft felhalmozási célú bevételek:                                                                            9.01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81.710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69.584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atvankilencmillió-ötszáznyolcva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9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60.71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766.58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4.13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69.584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hatvankilencmillió-ötszáznyolcvanné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019. évi költségvetéséről szóló 2/2019. (II.1.) önkormányzati rendelet 7.§ (2) bekezdése az alábbiak szerint módosul:</w:t>
      </w:r>
    </w:p>
    <w:p>
      <w:pPr>
        <w:pStyle w:val="Normal"/>
        <w:jc w:val="both"/>
        <w:rPr/>
      </w:pPr>
      <w:r>
        <w:rPr>
          <w:szCs w:val="20"/>
        </w:rPr>
        <w:t>Az önkormányzat engedélyezett létszámkerete 2019. október 25-től 13 fő (ebből: 3 fő teljes munkaidőben foglalkoztatott tisztségviselő, 1 fő társadalmi megbízatású tisztségviselő, 1 fő CETC-EGTC Stratégiai Központban foglalkoztatott munkavállaló, 2 fő</w:t>
      </w:r>
      <w:r>
        <w:rPr>
          <w:bCs/>
        </w:rPr>
        <w:t xml:space="preserve"> a </w:t>
      </w:r>
      <w:r>
        <w:rPr/>
        <w:t>TOP-5.1.1-15-ZA1-2016-00001 Zalai innovatív foglalkoztatási paktum megvalósítása című pályázatban foglalkoztatott munkavállaló, 1 fő a DTP1-147-2.2 INSiGHTS című pályázatban foglalkoztatott munkavállaló, 1 fő a RURES, IronCurtainCycling, Guide2Visit című pályázatokban foglalkoztatott munkavállaló, 2 fő az EFOP 1.6.3-17-2017-00004 című pályázatban foglalkoztatott munkavállaló és 2 fő Landsupport című pályázatban foglalkoztatott munkavállaló</w:t>
      </w:r>
      <w:r>
        <w:rPr>
          <w:szCs w:val="20"/>
        </w:rPr>
        <w:t>)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Önkormányzati Hivatal köztisztviselőit megillető juttatásokról és támogatásokról szóló 9/2012. (IV. 17.) ÖR számú rendelete 2.§ (3) bekezdése az alábbiak szerint módosul: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eastAsia="en-US"/>
        </w:rPr>
        <w:t>„</w:t>
      </w:r>
      <w:r>
        <w:rPr>
          <w:lang w:val="en-US" w:eastAsia="en-US"/>
        </w:rPr>
        <w:t xml:space="preserve">A köztisztviselők illetménykiegészítésre jogosultak, melynek mértéke </w:t>
      </w:r>
      <w:r>
        <w:rPr>
          <w:lang w:eastAsia="en-US"/>
        </w:rPr>
        <w:t>2020. évben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val="en-US" w:eastAsia="en-US"/>
        </w:rPr>
        <w:t>-</w:t>
        <w:tab/>
        <w:t xml:space="preserve">felsőfokú iskolai végzettség esetén az alapilletmény </w:t>
      </w:r>
      <w:r>
        <w:rPr>
          <w:lang w:eastAsia="en-US"/>
        </w:rPr>
        <w:t xml:space="preserve">40 </w:t>
      </w:r>
      <w:r>
        <w:rPr>
          <w:lang w:val="en-US" w:eastAsia="en-US"/>
        </w:rPr>
        <w:t>%-a,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/>
      </w:pPr>
      <w:r>
        <w:rPr>
          <w:lang w:val="en-US" w:eastAsia="en-US"/>
        </w:rPr>
        <w:t>-</w:t>
        <w:tab/>
        <w:t xml:space="preserve">középiskolai végzettség esetén az alapilletmény </w:t>
      </w:r>
      <w:r>
        <w:rPr>
          <w:lang w:eastAsia="en-US"/>
        </w:rPr>
        <w:t xml:space="preserve">20 </w:t>
      </w:r>
      <w:r>
        <w:rPr>
          <w:lang w:val="en-US" w:eastAsia="en-US"/>
        </w:rPr>
        <w:t>%-a</w:t>
      </w:r>
      <w:r>
        <w:rPr>
          <w:lang w:eastAsia="en-US"/>
        </w:rPr>
        <w:t>.”</w:t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25" w:leader="none"/>
        </w:tabs>
        <w:autoSpaceDE w:val="false"/>
        <w:ind w:left="425" w:hanging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19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19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19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19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19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9. (II.1.) ÖR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5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a 3. § kivételével kihirdetése napján lép hatályba és rendelkezéseit a 2019. évi költségvetési rendelet végrehajtása során kell alkalma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3.§-ában foglaltak 2020. január 1-én lépnek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9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/>
        <w:t>A személyi juttatásokhoz kapcsolódóan az engedélyezett létszámkeret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A hivatali köztisztviselők 2020. évi illetménykiegészítésének megállapítására kerül sor.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18:00Z</dcterms:created>
  <dc:creator>Balatoni Péter</dc:creator>
  <dc:description/>
  <cp:keywords/>
  <dc:language>en-US</dc:language>
  <cp:lastModifiedBy>Gódor Gréta</cp:lastModifiedBy>
  <cp:lastPrinted>2019-12-05T08:03:00Z</cp:lastPrinted>
  <dcterms:modified xsi:type="dcterms:W3CDTF">2019-12-05T07:24:00Z</dcterms:modified>
  <cp:revision>4</cp:revision>
  <dc:subject/>
  <dc:title/>
</cp:coreProperties>
</file>