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/>
      </w:pPr>
      <w:r>
        <w:rPr/>
        <w:tab/>
        <w:tab/>
        <w:tab/>
        <w:tab/>
        <w:tab/>
        <w:tab/>
        <w:tab/>
        <w:tab/>
        <w:tab/>
        <w:t>2. sz. napirendi pont</w:t>
      </w:r>
    </w:p>
    <w:p>
      <w:pPr>
        <w:pStyle w:val="Normal"/>
        <w:ind w:lef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0. december 10-re tervezett ülésére, mely a veszélyhelyzet kihirdetéséről szóló 478/2020. (XI.3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0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0. évi költségvetéséről szóló 2/2020. (II.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0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 Zala Megyei Közgyűlés Elnöke a veszélyhelyzet időtartama alatt </w:t>
      </w:r>
      <w:r>
        <w:rPr>
          <w:color w:val="000000"/>
        </w:rPr>
        <w:t>a</w:t>
      </w:r>
      <w:r>
        <w:rPr/>
        <w:t xml:space="preserve"> 7/2020. (XI.5.)</w:t>
      </w:r>
      <w:r>
        <w:rPr>
          <w:b/>
        </w:rPr>
        <w:t xml:space="preserve"> </w:t>
      </w:r>
      <w:r>
        <w:rPr/>
        <w:t xml:space="preserve">önkormányzati rendeletében, a 2020. évi költségvetés módosításakor az önkormányzat és a hivatal 2020. évi bevétel-kiadási főösszegét 861.683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–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Guide2Visit című pályázatának 5. jelentéstételi időszaki elszámolása jóváhagyásra került, így 17.104 e Ft-tal emelkedik ezen előirányzat összege.</w:t>
      </w:r>
    </w:p>
    <w:p>
      <w:pPr>
        <w:pStyle w:val="Normal"/>
        <w:jc w:val="both"/>
        <w:rPr/>
      </w:pPr>
      <w:r>
        <w:rPr/>
        <w:t xml:space="preserve">Az IronCurtainCycling című pályázat vonatkozásában az 5. időszakra vonatkozó ERFA támogatás összege megérkezett, így 1.490 e Ft kerül átvezetésre a költségvetési rendeleten. </w:t>
      </w:r>
    </w:p>
    <w:p>
      <w:pPr>
        <w:pStyle w:val="Normal"/>
        <w:jc w:val="both"/>
        <w:rPr/>
      </w:pPr>
      <w:r>
        <w:rPr/>
        <w:t>A fenti pályázatokkal kapcsolatban érkezett bevételeket javaslom a működési általános tartalékba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horvát-magyar határmenti program keretében megvalósuló Riverside pályázatának hazai társfinanszírozási összege 4.462 e Ft, melyből - a 2020. évre vonatkozóan - 567 e Ft már szerepel a költségvetésben, így 3.895 e Ft-tal emelkedik ezen előirányzat összege. A pályázat 33.592 e Ft-os ERFA támogatás megelőlegezése is megérkezett az önkormányzat számlájára, melyből az idei évre vonatkozó részen (4.822 e Ft-ot) felül még 28.770 Ft-tal szükséges módosítani a költségvetést.</w:t>
      </w:r>
    </w:p>
    <w:p>
      <w:pPr>
        <w:pStyle w:val="Normal"/>
        <w:jc w:val="both"/>
        <w:rPr>
          <w:color w:val="FF0000"/>
        </w:rPr>
      </w:pPr>
      <w:r>
        <w:rPr/>
        <w:t xml:space="preserve">A fenti bevételeket javaslom a működési céltartalékba helyezni, mivel ezek a bevételek már a következő évekre vonatkozó pályázati kiadások fedezetéül szolgálnak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Zala Megyei Önkormányzat részére a Miniszterelnöki Kabinetiroda 152.000 e Ft támogatást biztosít „A térségi jelentőségű kerékpárutak tervezése – Zala Megye” megvalósítására, mely bevétel átvezetésre kerül a rendeleten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z Emberi Erőforrás Támogatáskezelő részéről 2.300 e Ft bevétel érkezik a "Kábítószerügyi egyeztető fórumok támogatására"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Zala Megyei Önkormányzati Hivatal részére időközi választás lebonyolítására 91 e Ft támogatás került megállap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2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0. évi költségvetésének bevétel-kiadási főösszege 1.067.333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Elnök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0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20. évi költségvetéséről szóló 2/2020. (II.7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Elnöke a veszélyhelyzet kihirdetéséről szóló 478/2020. (XI.3.) Kormányrendelet, valamint a katasztrófavédelemről és a hozzá kapcsolódó egyes törvények módosításáról szóló 2011. évi CXXVIII. törvény 46.§ (4) bekezdése alapján a közgyűlés feladat- és hatáskörében eljárva az államháztartásról szóló 2011. évi CXCV. törvény 5.§ (1) bekezdésének felhatalmazása alapján, az Alaptörvény 32. cikk (1) bekezdés f) pontjában meghatározott feladatkörében eljárva a következő rendeletet alkotj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20. évi költségvetéséről szóló 2/2020. (II.7.) önkormányzati rendelet (továbbiakban: rendelet)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20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725.716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571.671 e Ft felhalmozási célú bevételek:                                                                        154.045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41.617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20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1.067.333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Egymilliárd-hatvanhétmillió-háromszázharminchárom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20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1.057.55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 858.33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199.22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9.776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20. évi kiadásai összesen: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1.067.333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Egymilliárd-hatvanhétmillió-háromszázharminchárom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2.§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0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0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20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20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0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0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és a Zala Megyei Önkormányzati Hivatal 2020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20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20. (II.7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a hatályba lépését követő napon hatályát veszt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0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rFonts w:eastAsia="Calibri"/>
          <w:lang w:eastAsia="en-US"/>
        </w:rPr>
        <w:t>Jelen rendelet indokolásának közzétételére nem kerül sor.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1:00Z</dcterms:created>
  <dc:creator>Balatoni Péter</dc:creator>
  <dc:description/>
  <cp:keywords/>
  <dc:language>en-US</dc:language>
  <cp:lastModifiedBy>Porkoláb Judit</cp:lastModifiedBy>
  <cp:lastPrinted>2020-12-01T13:44:00Z</cp:lastPrinted>
  <dcterms:modified xsi:type="dcterms:W3CDTF">2020-12-03T10:37:00Z</dcterms:modified>
  <cp:revision>3</cp:revision>
  <dc:subject/>
  <dc:title/>
</cp:coreProperties>
</file>