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  <w:t>1. 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munkaterv szerint 2020. december 10-re tervezett ülésére, mely a veszélyhelyzet kihirdetéséről szóló 478/2020. (XI.3.) Korm. rendelet következtében nem kerül megtartásr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>Tárgy:</w:t>
      </w:r>
      <w:r>
        <w:rPr>
          <w:b/>
          <w:sz w:val="26"/>
        </w:rPr>
        <w:t xml:space="preserve">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 xml:space="preserve"> Porkoláb Judit </w:t>
      </w:r>
    </w:p>
    <w:p>
      <w:pPr>
        <w:pStyle w:val="Normal"/>
        <w:ind w:left="3544" w:right="567" w:hanging="2835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en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sz w:val="10"/>
          <w:szCs w:val="10"/>
        </w:rPr>
      </w:pPr>
      <w:r>
        <w:rPr>
          <w:lang w:val="en-US" w:eastAsia="en-US"/>
        </w:rPr>
        <w:drawing>
          <wp:inline distT="0" distB="0" distL="0" distR="0">
            <wp:extent cx="464820" cy="563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0"/>
          <w:szCs w:val="10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2020. november 16.</w:t>
      </w:r>
    </w:p>
    <w:p>
      <w:pPr>
        <w:pStyle w:val="Normal"/>
        <w:autoSpaceDE w:val="false"/>
        <w:jc w:val="both"/>
        <w:rPr/>
      </w:pPr>
      <w:r>
        <w:rPr>
          <w:bCs/>
          <w:lang w:eastAsia="en-US"/>
        </w:rPr>
        <w:t>-  Havasi Viktória asszonyt, Tótszerdahely polgármesterét fogadtam irodámban.</w:t>
      </w:r>
    </w:p>
    <w:p>
      <w:pPr>
        <w:pStyle w:val="Normal"/>
        <w:autoSpaceDE w:val="false"/>
        <w:jc w:val="both"/>
        <w:rPr/>
      </w:pPr>
      <w:r>
        <w:rPr>
          <w:bCs/>
          <w:lang w:eastAsia="en-US"/>
        </w:rPr>
        <w:t>-  A Szociális Munka Napja alkalmából Káldi Jánosné, a Zala Megyei Gondoskodás Egyesített Szociális Intézmény Napraforgó Otthona mb. telephelyvezetője részére adtam át Zala Megye Címere Emlékplakettet.</w:t>
        <w:tab/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  <w:t>- A Zala Megyei Kormányhivatalban védelmi feladatok egyeztetésén vettem részt dr. Sifter Rózsa kormánymegbízott asszonnyal és Balaicz Zoltán Zalaegerszeg MJV polgármesterével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lang w:eastAsia="en-US"/>
        </w:rPr>
        <w:t>2020. november 17.</w:t>
      </w:r>
    </w:p>
    <w:p>
      <w:pPr>
        <w:pStyle w:val="Normal"/>
        <w:jc w:val="both"/>
        <w:rPr/>
      </w:pPr>
      <w:r>
        <w:rPr>
          <w:bCs/>
          <w:lang w:eastAsia="en-US"/>
        </w:rPr>
        <w:t xml:space="preserve">-  Videokonferencia keretében egyeztetést folytattam </w:t>
      </w:r>
      <w:r>
        <w:rPr>
          <w:rFonts w:eastAsia="Calibri"/>
          <w:lang w:eastAsia="en-US"/>
        </w:rPr>
        <w:t>Berencsi Miklós úrral, az Aktív- és Ökoturisztikai Fejlesztési Központ munkatársával kerékpárút fejlesztés témában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  <w:t>-  Dr. Lubics Szilvia asszonyt, Zala Megye Díszpolgárját fogadtam irodámban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2020. november 30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  <w:t>- Részt vettem a Zala Megyei Rendőr-főkapitányság főkapitányi beosztásának ünnepélyes átadásán, ahol dr. Vereckei Csaba Iván dandártábornok úr kinevezése megtörtént.</w:t>
      </w:r>
    </w:p>
    <w:p>
      <w:pPr>
        <w:pStyle w:val="Normal"/>
        <w:autoSpaceDE w:val="false"/>
        <w:jc w:val="both"/>
        <w:rPr>
          <w:bCs/>
          <w:color w:val="FF0000"/>
          <w:lang w:eastAsia="en-US"/>
        </w:rPr>
      </w:pPr>
      <w:r>
        <w:rPr>
          <w:bCs/>
          <w:color w:val="FF0000"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2020. december 2.</w:t>
      </w:r>
    </w:p>
    <w:p>
      <w:pPr>
        <w:pStyle w:val="Normal"/>
        <w:autoSpaceDE w:val="false"/>
        <w:jc w:val="both"/>
        <w:rPr/>
      </w:pPr>
      <w:r>
        <w:rPr>
          <w:bCs/>
          <w:lang w:eastAsia="en-US"/>
        </w:rPr>
        <w:t xml:space="preserve">- Máthé László Eduárdot, Magyarország lendvai főkonzulját fogadtam irodámban. 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Cs/>
          <w:lang w:eastAsia="en-US"/>
        </w:rPr>
        <w:t xml:space="preserve">A 13/2007. (VI. 26). ÖR sz. rendelet 11. §. (3) bekezdés alapján tájékoztatom a Tisztelt Közgyűlést, hogy 2020. évben az Év Zalai Idősbarát Önkormányzata kitüntető díjban részesítettem a következő önkormányzatokat: Szentgyörgyvölgy Község Önkormányzata, Kistolmács Község Önkormányzata. 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  <w:t xml:space="preserve">A díjakat Pácsonyi Imre, a Zala Megyei Közgyűlés alelnöke, a Zala Megyei Idősügyi Tanács elnöke adta át a két önkormányzat részére. 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Cs/>
          <w:lang w:eastAsia="en-US"/>
        </w:rPr>
        <w:t>A 13/2007. (VI. 26). ÖR sz. rendelet 12. §. (4) bekezdés alapján tájékoztatom a Tisztelt Közgyűlést, hogy Zala Megye Címere Emlékplakett kitüntető díjban részesítettem Káldi Jánosnét, a Zala Megyei Gondoskodás Egyesített Szociális Intézmény Napraforgó Otthona mb. telephelyvezetőjét.</w:t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bCs/>
          <w:lang w:eastAsia="en-US"/>
        </w:rPr>
        <w:tab/>
      </w:r>
      <w:r>
        <w:rPr>
          <w:rFonts w:cs="Calibri" w:ascii="Calibri" w:hAnsi="Calibri"/>
          <w:sz w:val="27"/>
          <w:szCs w:val="27"/>
          <w:lang w:eastAsia="en-US"/>
        </w:rPr>
        <w:br/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Jelentés lejárt határidejű határozatokról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i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szCs w:val="20"/>
          <w:u w:val="single"/>
        </w:rPr>
        <w:t>A Terület- és Településfejlesztési Operatív Programban (TOP) a Zala Megyei Önkormányzat részvételével pályázat benyújtása</w:t>
      </w:r>
    </w:p>
    <w:p>
      <w:pPr>
        <w:pStyle w:val="Normal"/>
        <w:ind w:left="720" w:hanging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7/2020. (IX.17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„</w:t>
      </w:r>
      <w:r>
        <w:rPr>
          <w:rFonts w:eastAsia="Calibri"/>
          <w:bCs/>
          <w:lang w:eastAsia="en-US"/>
        </w:rPr>
        <w:t>TOP-1.2.1-15-ZA2-2019-00006 - Zala Kétkeréken – Kerékpárút-fejlesztés Kerkateskánd, Lovászi, Tornyiszentmiklós településeken”</w:t>
      </w:r>
      <w:r>
        <w:rPr>
          <w:rFonts w:eastAsia="Calibri"/>
          <w:b/>
          <w:bCs/>
          <w:lang w:eastAsia="en-US"/>
        </w:rPr>
        <w:t xml:space="preserve"> </w:t>
      </w:r>
      <w:r>
        <w:rPr>
          <w:rFonts w:eastAsia="Calibri"/>
          <w:lang w:eastAsia="en-US"/>
        </w:rPr>
        <w:t>című pályázat 2020.11 09-én került benyújtásra a Közreműködő Szervezet felé, mely megfelelt a jogosultsági feltételeknek, befogadásra került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A 272/2014. (XI. 5.) Korm. rendelet 65. § (1a) bekezdése szerinti döntés meghozatala</w:t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3/2020. (XI.5.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Regionális Fejlesztési Programokért Felelős Irányító Hatóság (IH) részére a határozati javaslat tartalmának megfelelő elnöki döntés annak meghozatalát követően megküldésre került.</w:t>
      </w:r>
    </w:p>
    <w:p>
      <w:pPr>
        <w:pStyle w:val="Heading3"/>
        <w:spacing w:before="0" w:after="12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3"/>
        <w:spacing w:before="0" w:after="120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Zala Megyei Közgyűlés elnöke a veszélyhelyzet kihirdetéséről szóló 478/2020. (XI.3.) Korm. rendelet, valamint a katasztrófavédelemről és a hozzá kapcsolódó egyes törvények módosításáról szóló 2011. évi CXXVIII. törvény 46.§ (4) bekezdése alapján a közgyűlés feladat-és hatáskörében eljárva az elnöki beszámolót és a lejárt határidejű határozatokról szóló jelentés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u w:val="single"/>
        </w:rPr>
        <w:t>Felelős</w:t>
      </w:r>
      <w:r>
        <w:rPr/>
        <w:t>:   Dr. Pál Attila, a közgyűlés elnöke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6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u w:val="none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  <w:tab w:val="left" w:pos="720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0:31:00Z</dcterms:created>
  <dc:creator>Simonné Nagy Margit</dc:creator>
  <dc:description/>
  <cp:keywords/>
  <dc:language>en-US</dc:language>
  <cp:lastModifiedBy>Porkoláb Judit</cp:lastModifiedBy>
  <cp:lastPrinted>2020-12-03T10:56:00Z</cp:lastPrinted>
  <dcterms:modified xsi:type="dcterms:W3CDTF">2020-12-03T10:36:00Z</dcterms:modified>
  <cp:revision>3</cp:revision>
  <dc:subject/>
  <dc:title/>
</cp:coreProperties>
</file>