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februá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9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9. évi költségvetéséről szóló 2/2019. (II.1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9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11/2019. (XII.13.)</w:t>
      </w:r>
      <w:r>
        <w:rPr>
          <w:b/>
        </w:rPr>
        <w:t xml:space="preserve"> </w:t>
      </w:r>
      <w:r>
        <w:rPr/>
        <w:t xml:space="preserve">önkormányzati rendeletében, a 2019. évi költségvetés módosításakor az önkormányzat és a hivatal 2019. évi bevétel-kiadási főösszegét 869.584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öbblet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2020. évi állami támogatás előlege – 9.776 e Ft - 2019. december 23-án érkezett az önkormányzat számlájára (a 2020. január 5-ig esedékes személyi kiadások fedezetének biztosítására), amit finanszírozási bevételek között államháztartáson belüli megelőlegezésként kell kimutatni. Az összeget javaslom a működési általános tartalékba helyez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 RURES című pályázatának a 4. jelentéstételi időszak (2019. január 1. – 2019. június 30.) elszámolásával kapcsolatban 16.068 e Ft bevétel érkezett 2019. december 30-án.</w:t>
      </w:r>
      <w:r>
        <w:rPr>
          <w:color w:val="FF0000"/>
        </w:rPr>
        <w:t xml:space="preserve"> </w:t>
      </w:r>
      <w:r>
        <w:rPr/>
        <w:t>A költségvetési rendeletben 22.330 e Ft ERFA támogatás került megtervezésre, melyből korábban 21.152 e Ft már megérkezett, így 14.890 e Ft-ot javaslom a működési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nak a korábbi években a dolgozóknak adott lakásépítési kölcsön visszatérüléséből 24 e Ft többletbevétel érkezett az ütemezett törlesztéshe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nál tárgyi eszköz értékesítésből 39 e Ft,  továbbszámlázott szolgáltatásokból 105 e Ft,  illetve a kiszámlázott áfából 39 e Ft bevétel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om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9. évi költségvetésének bevétel-kiadási főösszege 894.477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9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0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9. évi költségvetéséről szóló 2/2019. (II.1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9. évi költségvetéséről szóló 2/2019. (II.1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9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502.991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93.902 e Ft felhalmozási célú bevételek:                                                                            9.089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91.486 e Ft</w:t>
      </w:r>
    </w:p>
    <w:p>
      <w:pPr>
        <w:pStyle w:val="Normal"/>
        <w:ind w:left="720" w:hanging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94.477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kilencvennégymillió-négyszázhetve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9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85.60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791.47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94.13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9. évi bevétele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94.477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kilencvennégymillió-négyszázhetvenhét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19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19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19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5. Az önkormányzat 2019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19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9. Zala Megyei Önkormányzat és a Zala Megyei Önkormányzati Hivatal 2019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9. (II.1.) ÖR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Cs w:val="20"/>
        </w:rPr>
        <w:t>Jelen rendelet - az 1-12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rendelkezéseit a 2019. évi költségvetési rendelet vonatkozásába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9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30:00Z</dcterms:created>
  <dc:creator>Balatoni Péter</dc:creator>
  <dc:description/>
  <cp:keywords/>
  <dc:language>en-US</dc:language>
  <cp:lastModifiedBy>Gódor Gréta</cp:lastModifiedBy>
  <cp:lastPrinted>2020-01-29T11:58:00Z</cp:lastPrinted>
  <dcterms:modified xsi:type="dcterms:W3CDTF">2020-01-30T09:33:00Z</dcterms:modified>
  <cp:revision>4</cp:revision>
  <dc:subject/>
  <dc:title/>
</cp:coreProperties>
</file>