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20. február 6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272/2014. (XI. 5.) Korm. rendelet 65. § (1a) bekezdése szerinti döntés meghozatala.</w:t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dr. Mester Lászl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rFonts w:eastAsia="Calibri"/>
          <w:b/>
          <w:lang w:eastAsia="en-US"/>
        </w:rPr>
        <w:tab/>
      </w:r>
      <w:r>
        <w:rPr>
          <w:rFonts w:eastAsia="Calibri"/>
          <w:lang w:eastAsia="en-US"/>
        </w:rPr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2014-2020 programozási időszakban az egyes európai uniós alapokból származó támogatások felhasználásának rendjéről szóló 272/2014. (XI. 5.) Korm. rendelet (a továbbiakban: Korm. rendelet) 2017. március 24. napjával hatályba lépett 65. § (1a) bekezdése értelmében területi kiválasztási eljárásrendben akkor hozható támogatási döntés, ha a területi szereplő a részére megküldött döntési javaslattal változatlan formában egyetértett és erről a közgyűlés határozatot hozott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DEB korábbi ülése keretében megtárgyalt, IH értékeléssel rendelkező támogatási kérelmek tekintetében az Irányító Hatóság 4 db támogatási kérelmet érintő újabb döntési javaslatot bocsátott a Zala Megyei Önkormányzat, mint területi szereplő részére, amely az előterjesztés mellékletét képezi. A támogatási kérelmek a TOP 1.4.1 „Bölcsődei férőhelyek kialakítása, bővítése" című felhívásra kerültek benyújtásr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orm. rendelet 62. § (1) bekezdése alapján az értékelésben és a támogatási döntés előkészítésében részt vevőket a támogatást igénylő támogatási döntésről történő tájékoztatása időpontjáig titoktartási kötelezettség terheli. A titoktartási kötelezettség teljeskörű betarthatósága érdekében a támogatási kérelmek adatait tartalmazó melléklet a titoktartási nyilatkozat aláírását követően, a bizottsági ülést, illetve a közgyűlést megelőzően kerül kiosztásra. Az előterjesztés mellékletének előzetes – titoktartási nyilatkozat aláírását követően történő – megtekintésére a közgyűlés napjáig munkaidőben (10.00-14.00 óráig, a közgyűlés napján a bizottsági ülés kezdetéig) betekintést biztosítunk, amelyet az elnöki-főjegyzői titkárságon lehet jelezn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orm. rendelet az összeférhetetlenség tekintetében is szigorú szabályozást tartalmaz, amelyet a bizottsági ülést, az előterjesztést tárgyaló bizottságokban nem tag képviselők esetében a közgyűlést megelőzően kiosztásra kerülő és aláírandó összeférhetetlenségi nyilatkozat részletesen ismertet. Az összeférhetetlenségi szabályok megszegése esetére a Korm. rendelet jogkövetkezményként rögzíti, hogy az összeférhetetlen személy az adott döntéshozatalban a továbbiakban nem járhat el, és addigi eljárását érvénytelennek kell tekinten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Zala Megyei Területfejlesztési Konzultációs Fórum az előterjesztést alkalmasnak tartja a Zala Megyei Közgyűlés általi megtárgyalásra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highlight w:val="green"/>
          <w:lang w:eastAsia="en-US"/>
        </w:rPr>
      </w:pPr>
      <w:r>
        <w:rPr>
          <w:rFonts w:eastAsia="Calibri" w:cs="Times New Roman"/>
          <w:sz w:val="24"/>
          <w:highlight w:val="green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>A Zala Megyei Közgyűlés a Terület- és Településfejlesztési Operatív Program (TOP) végrehajtása keretében a Regionális Fejlesztési Programokért Felelős Irányító Hatóságnak (IH) az előterjesztés mellékletében szereplő döntési javaslatával változatlan formában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00:00Z</dcterms:created>
  <dc:creator>Balatoni Péter</dc:creator>
  <dc:description/>
  <cp:keywords/>
  <dc:language>en-US</dc:language>
  <cp:lastModifiedBy>Gódor Gréta</cp:lastModifiedBy>
  <cp:lastPrinted>2019-01-24T08:04:00Z</cp:lastPrinted>
  <dcterms:modified xsi:type="dcterms:W3CDTF">2020-01-30T07:07:00Z</dcterms:modified>
  <cp:revision>3</cp:revision>
  <dc:subject/>
  <dc:title/>
</cp:coreProperties>
</file>