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februá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december 11.</w:t>
      </w:r>
    </w:p>
    <w:p>
      <w:pPr>
        <w:pStyle w:val="Normal"/>
        <w:jc w:val="both"/>
        <w:rPr/>
      </w:pPr>
      <w:r>
        <w:rPr/>
        <w:t>- Murakeresztúr polgármesterével, Polgár Róbert ú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tenye polgármesterével, Farkas Szilárd úrral egyeztettem.</w:t>
      </w:r>
    </w:p>
    <w:p>
      <w:pPr>
        <w:pStyle w:val="Normal"/>
        <w:jc w:val="both"/>
        <w:rPr/>
      </w:pPr>
      <w:r>
        <w:rPr/>
        <w:t>- Csesztreg polgármesterével, Bedő Róbert ú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december 1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ülöp Attila úrral, az Emberi Erőforrások Minisztériuma szociális ügyekért felelős államtitkáráv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közgyűlés rende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polgármesteri hivatal dolgozóit köszöntö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december 1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ért Díjak ünnepélyes átadásá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december 16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olnár Zoltánnét, Becsehely alpolgármester asszony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december 1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lász Gábor úrral, Kiskutas polgármester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december 1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ádió1-nek adtam évértékelő interjú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december 2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piactér felújításának átadásán jelentem meg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december 30-31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0. január 04.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hagyományos városnapi ünnepségén jelentem meg, ahol dr. Benkő Tibor honvédelmi miniszter úr mondott köszöntő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0. január 07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Évindító sajtótájékoztatót tartottunk Dr. Sifter Rózsa kormánymegbízott asszonnyal, Vigh László országgyűlési képviselő, miniszteri biztos úrral, Balaicz Zoltán polgármester úrra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0. január 08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usits Róbert úrral, az IMRO DDKK-Nonprofit Kft. ügyvezetőj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éntek Gabriellát, Csatár község polgármester asszony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január 1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 Megyei Jogú Város Önkormányzata újévi fogadásán vettem részt, ahol beszédet mondott Dr. Palkovics László innovációs és technológiai miniszter úr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0. január 16.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Tófeji Edina, az M7 Takarék Szövetkezet elnök-ügyvezető asszony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éntek Katalin asszonnyal, Szilvágy polgármester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0. január 21.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Kormányhivatal szűkített állománygyűlésén vettem részt, ahol Gulyás Gergely Miniszterelnökséget vezető miniszter úr mondott beszéde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január 2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ipos László úrral, Teskánd polgármesterével egyezt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nász János urat, Surd polgármesterét, Győrfy Balázs urat, Nemespátró polgármesterét, dr. Kulcsár Edina jegyző asszony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4253" w:leader="none"/>
        </w:tabs>
        <w:jc w:val="both"/>
        <w:rPr/>
      </w:pPr>
      <w:r>
        <w:rPr/>
        <w:t>Kérem a Tisztelt Közgyűlést 2020. évi szabadságolási ütemtervemet az alábbiak szerint szíveskedjen jóváhagyni: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 február 10-14. </w:t>
        <w:tab/>
        <w:t xml:space="preserve">  5 nap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 április 27-30. </w:t>
        <w:tab/>
        <w:t xml:space="preserve">  4 nap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 június 22-30. </w:t>
        <w:tab/>
        <w:t xml:space="preserve">  7 nap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 július 13-22. </w:t>
        <w:tab/>
        <w:t xml:space="preserve">  8 nap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 augusztus 10-29. </w:t>
        <w:tab/>
        <w:t>14 nap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 december 11-12. </w:t>
        <w:tab/>
        <w:t xml:space="preserve">  2 nap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 december 28-31. </w:t>
        <w:tab/>
        <w:t xml:space="preserve">  4 na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9. decemberében megállapodást kötött a megyében működő Zala Megyei Horvát, Roma és Német Önkormányzattal.</w:t>
      </w:r>
    </w:p>
    <w:p>
      <w:pPr>
        <w:pStyle w:val="Normal"/>
        <w:jc w:val="both"/>
        <w:rPr/>
      </w:pPr>
      <w:r>
        <w:rPr/>
        <w:t>A Nemzetiségek jogairól szóló 2011. évi CLXXIX tv. 80. § (2) bekezdése értelmében a megállapodást minden év január 31-ig felül kell vizsgálni. A megyei nemzetiségi önkormányzatok ez év januárjában felülvizsgálták a megállapodásokat, módosításra nem tettek javaslatot, így változatlan formában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2019. évi összesített közbeszerzési terv elfog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/2019. (I.3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elfogadott közbeszerzési terven a határozat b.) pontjának megfelelően az év közben szükségessé váló módosítások átvezetésre, a módosított tervben szereplő eljárások lefolytatásra kerültek.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Területfejlesztési Ügynökség Közhasznú Nonprofit Kft. alapító okiratának módosítása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9/2019. (XII. 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által elfogadott alapító okirat a Zalaegerszegi Törvényszék Cégbírósága részére benyújtásra került, a bíróság a változásokat a benyújtott kérelemnek megfelelően bejegyez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567" w:hanging="56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Megállapodás kötése a megyei nemzetiségi önkormányzatokkal. 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0/2019. (XII. 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indhárom (horvát, német, roma) megállapodás aláírása megtörtént. 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z elnöki beszámolót és a lejárt határidejű határozatokról szóló jelentést elfogad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jóváhagyja a közgyűlés elnöke 2020. évi szabadságolási ütemtervét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1:00Z</dcterms:created>
  <dc:creator>Simonné Nagy Margit</dc:creator>
  <dc:description/>
  <cp:keywords/>
  <dc:language>en-US</dc:language>
  <cp:lastModifiedBy>Simonné Nagy Margit</cp:lastModifiedBy>
  <cp:lastPrinted>2019-04-11T13:03:00Z</cp:lastPrinted>
  <dcterms:modified xsi:type="dcterms:W3CDTF">2020-01-30T07:41:00Z</dcterms:modified>
  <cp:revision>2</cp:revision>
  <dc:subject/>
  <dc:title/>
</cp:coreProperties>
</file>