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5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lineRule="auto" w:line="276" w:before="0" w:after="200"/>
        <w:ind w:left="567" w:right="567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Közgyűlés 2020. február 6-i ülésére</w:t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418" w:hanging="851"/>
        <w:jc w:val="both"/>
        <w:rPr>
          <w:i/>
          <w:i/>
        </w:rPr>
      </w:pPr>
      <w:r>
        <w:rPr>
          <w:b/>
        </w:rPr>
        <w:t>Tárgy:</w:t>
      </w:r>
      <w:r>
        <w:rPr>
          <w:b/>
          <w:i/>
        </w:rPr>
        <w:t xml:space="preserve"> </w:t>
        <w:tab/>
      </w:r>
      <w:r>
        <w:rPr/>
        <w:t>Zala Megye Integrált Területi Programjának és Fejlesztési Tervének felülvizsgálata és módosítása.</w:t>
      </w:r>
    </w:p>
    <w:p>
      <w:pPr>
        <w:pStyle w:val="Normal"/>
        <w:spacing w:lineRule="auto" w:line="276" w:before="0" w:after="200"/>
        <w:ind w:left="851" w:right="850" w:hanging="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ind w:left="851" w:right="85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851" w:right="85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3960" w:right="567" w:hanging="3393"/>
        <w:jc w:val="both"/>
        <w:rPr/>
      </w:pPr>
      <w:r>
        <w:rPr>
          <w:rFonts w:eastAsia="Calibri"/>
          <w:b/>
          <w:lang w:eastAsia="en-US"/>
        </w:rPr>
        <w:t>Az előterjesztést készítette:</w:t>
      </w:r>
      <w:r>
        <w:rPr>
          <w:rFonts w:eastAsia="Calibri"/>
          <w:lang w:eastAsia="en-US"/>
        </w:rPr>
        <w:t xml:space="preserve"> dr. Mester László</w:t>
      </w:r>
      <w:r>
        <w:rPr>
          <w:rFonts w:eastAsia="Calibri"/>
          <w:bCs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left="567"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Megtárgyalta:                       </w:t>
      </w:r>
      <w:r>
        <w:rPr>
          <w:rFonts w:eastAsia="Calibri"/>
          <w:lang w:eastAsia="en-US"/>
        </w:rPr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Dr. Pál Attila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gyűlés elnöke</w:t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sztelt Közgyűlés!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shd w:fill="FFFFFF" w:val="clear"/>
        </w:rPr>
      </w:pPr>
      <w:r>
        <w:rPr/>
        <w:t xml:space="preserve">Magyarország helyi önkormányzatairól szóló 2011. évi CLXXXIX. törvény (továbbiakban: Mötv.) 116.§ (5) bekezdése alapján a képviselő-testület az alakuló ülést követő hat hónapon belül gazdasági programot, fejlesztési tervet fogad el. </w:t>
      </w:r>
      <w:r>
        <w:rPr>
          <w:shd w:fill="FFFFFF" w:val="clear"/>
        </w:rPr>
        <w:t>Ha a meglévő gazdasági program, fejlesztési terv az előző ciklusidőn túlnyúló, úgy azt az újonnan megválasztott képviselő-testület az alakuló ülését követő hat hónapon belül köteles felülvizsgálni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Alapbehzott"/>
        <w:ind w:left="0" w:hanging="0"/>
        <w:jc w:val="both"/>
        <w:rPr/>
      </w:pPr>
      <w:r>
        <w:rPr>
          <w:i w:val="false"/>
          <w:shd w:fill="FFFFFF" w:val="clear"/>
        </w:rPr>
        <w:t xml:space="preserve">A Zala Megyei Közgyűlés 2014. október 30-i ülésén fogadta el az Mötv. fentiekben hivatkozott szakasza alapján </w:t>
      </w:r>
      <w:r>
        <w:rPr>
          <w:i w:val="false"/>
          <w:szCs w:val="24"/>
        </w:rPr>
        <w:t xml:space="preserve">Zala Megye Integrált Területi Programját és Fejlesztési Tervét (2014-2020). Jelen előterjesztés keretében így az előző önkormányzati cikluson túlnyúló integrált területi program és fejlesztési terv felülvizsgálatára és módosítására kerül sor. A fejlesztési terv az elfogadását követően hat alkalommal került módosításra, így a jelenlegi felülvizsgálat eredményeként a hetedik módosításra kerülhet sor. </w:t>
      </w:r>
    </w:p>
    <w:p>
      <w:pPr>
        <w:pStyle w:val="Alapbehzott"/>
        <w:ind w:lef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Alapbehzott"/>
        <w:ind w:lef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A program eredeti, induló forráskerete </w:t>
      </w:r>
      <w:r>
        <w:rPr>
          <w:rFonts w:cs="Arial"/>
          <w:i w:val="false"/>
        </w:rPr>
        <w:t xml:space="preserve">23,05 mrd Ft volt, mely egy alkalommal, 150 millió Ft-tal már megemelésre került. </w:t>
      </w:r>
      <w:r>
        <w:rPr>
          <w:i w:val="false"/>
          <w:szCs w:val="24"/>
        </w:rPr>
        <w:t>Az Európai Bizottság a C(2019) 9210. számú határozatával jóváhagyta a Terület- és Településfejlesztési Operatív Program (TOP) 4. számú módosítását (eredményességi tartalékok átcsoportosítása), így a fejlesztési terv időközben bekövetkezett változásainak átvezetése indokolt a 2018. november 15-i legutóbbi módosítást követően. A megyei keretösszeg az alábbiak szerint emelkedett:</w:t>
      </w:r>
    </w:p>
    <w:p>
      <w:pPr>
        <w:pStyle w:val="Alapbehzott"/>
        <w:ind w:lef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.2.1. Társadalmi és környezeti szempontból fenntartható turizmusfejlesztés intézkedés eredeti 2.075 mrd Ft-os keretösszege 1.295 millió Ft-al emelkedett, így a forráskeret összege: 3.370 mrd Ft. A megemelt keretösszegre 2019. szeptember 30-i határidővel nyílt lehetőség támogatási kérelmek benyújtására a Zala Megyei Önkormányzattal konzorciumban, a pályázatok benyújtásáról 40/2019.(IX.26.) KH számú határozatával döntött a közgyűlés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.4.1. A foglalkoztatás és az életminőség javítása családbarát, munkába állást segítő intézmények, közszolgáltatások fejlesztésével intézkedés eredeti 1.779 mrd Ft-os keretösszege 457 millió Ft-al emelkedett, így a forráskeret összege: 2.236 mrd Ft. A megemelt keretösszegre 2019. július 31-i határidővel nyílt lehetőség támogatási kérelmek benyúj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.1.3. Települési környezetvédelmi infrastruktúra-fejlesztések intézkedés eredeti 912 millió Ft-os keretösszege két körben került emelésr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75 millió Ft-al, a támogatási kérelmek benyújtására 2019. szeptember 30-ig nyílt lehetőség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mrd Ft-al a Magyar Falvak Program keretén belül az 5.000 lakos alatti települések részére, a támogatási kérelmek benyújtására 2020. január 15-ig nyílt lehetőség.</w:t>
      </w:r>
    </w:p>
    <w:p>
      <w:pPr>
        <w:pStyle w:val="Normal"/>
        <w:ind w:left="720" w:hanging="0"/>
        <w:jc w:val="both"/>
        <w:rPr/>
      </w:pPr>
      <w:r>
        <w:rPr/>
        <w:t>Az intézkedés forráskeretének összege a két emelést követően: 2.087 mrd F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3.1.1. Fenntartható települési közlekedésfejlesztés intézkedés eredeti 2.172 mrd Ft-os keretösszege két körben került emelésr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634 millió Ft-al, a támogatási kérelmek benyújtására 2019. szeptember 30-ig nyílt lehetőség a Zala Megyei Önkormányzattal konzorciumban, a pályázatok benyújtásáról 40/2019.(IX.26.) KH számú határozatával döntött a közgyűlés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970 millió Ft-al a 1731/2018.(XII.18.) sz. Korm. határozat 1. melléklet 55. pontjában rögzített kiemelt kerékpáros útvonal zalai fejlesztésére (Murakeresztúr-Őrtilos).</w:t>
      </w:r>
    </w:p>
    <w:p>
      <w:pPr>
        <w:pStyle w:val="Normal"/>
        <w:ind w:left="720" w:hanging="0"/>
        <w:jc w:val="both"/>
        <w:rPr/>
      </w:pPr>
      <w:r>
        <w:rPr/>
        <w:t>Az intézkedés forráskeretének összege a két emelést követően: 3.776 mrd Ft.</w:t>
      </w:r>
    </w:p>
    <w:p>
      <w:pPr>
        <w:pStyle w:val="Alapbehzott"/>
        <w:ind w:left="72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Alapbehzott"/>
        <w:ind w:lef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A fenti változások eredményeként a megyei TOP keretösszeg 27,7 mrd Ft-ra emelkedett. A 4,5 mrd Ft-al megemelt keretösszegre benyújtott támogatási kérelmek az értékelést követően kerülnek visszamutatásra a Zala Megyei Közgyűlés részére. </w:t>
      </w:r>
    </w:p>
    <w:p>
      <w:pPr>
        <w:pStyle w:val="Normal"/>
        <w:jc w:val="both"/>
        <w:rPr/>
      </w:pPr>
      <w:r>
        <w:rPr/>
        <w:t>A 4.1.1. Egészségügyi alapellátás infrastrukturális fejlesztése intézkedés átcsoportosított maradványösszegére (213,7 millió Ft) lehetett még támogatási kérelmet benyújtani 2019. szeptember 30-ig, de ez a fejlesztési terv módosítását nem érinti, hiszen nem a megemelt keretösszegre történt a pályázati felhívás kiírásra.</w:t>
      </w:r>
    </w:p>
    <w:p>
      <w:pPr>
        <w:pStyle w:val="Alapbehzott"/>
        <w:ind w:lef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z Irányító Hatóság az ITP 3.6 változatának tervezetét minőségbiztosítás keretében áttekintette, abban további pontosítást nem kért. (Az előterjesztés mellékletét képező tervezetben eltérő háttérszínnel kerültek megjelölésre a módosítandó részek.)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Zala Megyei Területfejlesztési Konzultációs Fórum az előterjesztést alkalmasnak tartja a Zala Megyei Közgyűlés általi megtárgyalásra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/>
          <w:sz w:val="24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Kérem a Tisztelt Közgyűlést a határozati javaslatban foglaltak elfogadására.</w:t>
      </w:r>
    </w:p>
    <w:p>
      <w:pPr>
        <w:pStyle w:val="Normal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Határozati javaslat</w:t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la Megye Integrált Területi Programjának és Fejlesztési Tervének 3.6 változatát az előterjesztés melléklete szerinti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elkéri elnökét a módosított fejlesztési terv Irányító Hatóság részére történő megküld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1-2. pont azonnal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Dr. Pál Attila, a közgyűlés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Alapbehzott">
    <w:name w:val="Alap behúzott"/>
    <w:basedOn w:val="Normal"/>
    <w:qFormat/>
    <w:pPr>
      <w:ind w:left="567" w:hanging="0"/>
    </w:pPr>
    <w:rPr>
      <w:i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6:59:00Z</dcterms:created>
  <dc:creator>Balatoni Péter</dc:creator>
  <dc:description/>
  <cp:keywords/>
  <dc:language>en-US</dc:language>
  <cp:lastModifiedBy>Gódor Gréta</cp:lastModifiedBy>
  <cp:lastPrinted>2018-01-18T14:08:00Z</cp:lastPrinted>
  <dcterms:modified xsi:type="dcterms:W3CDTF">2020-01-30T07:06:00Z</dcterms:modified>
  <cp:revision>5</cp:revision>
  <dc:subject/>
  <dc:title/>
</cp:coreProperties>
</file>