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0. február 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hanging="851"/>
        <w:jc w:val="both"/>
        <w:rPr/>
      </w:pPr>
      <w:r>
        <w:rPr>
          <w:b/>
        </w:rPr>
        <w:t xml:space="preserve">Tárgy: </w:t>
        <w:tab/>
      </w:r>
      <w:r>
        <w:rPr/>
        <w:t>A Zala Megyei Önkormányzat által benyújtott pályázat jóváhagy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>
          <w:b/>
        </w:rPr>
        <w:t>Az előterjesztést készítette:</w:t>
      </w:r>
      <w:r>
        <w:rPr/>
        <w:tab/>
        <w:t>Dr. Laki Tamás térségfejlesztési és turisztika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Zala Megyei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A Bethlen Gábor Alapkezelő Zrt. a Bethlen Gábor Alapról szóló 2010. évi CLXXXII. törvény, valamint annak végrehajtásáról szóló 367/2010. (XII.30.) Korm. rendelet alapján nyílt pályázatot hirdetett a Bethlen Gábor Alap 2020. évi „Nemzetpolitikai célú támogatások” előirányzat terhére </w:t>
      </w:r>
      <w:r>
        <w:rPr>
          <w:bCs/>
        </w:rPr>
        <w:t>Magyarország és a Kárpát-medence magyarok lakta települései közötti magyar-magyar kapcsolatok ápolását és fejlesztését célzó testvér-települési programok és együttműködések támogatásá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A Zala Megyei Önkormányzat a felhívásra Kovászna Megye Tanácsával együttműködésben nyújtott be pályázatot </w:t>
      </w:r>
      <w:r>
        <w:rPr>
          <w:i/>
        </w:rPr>
        <w:t xml:space="preserve">„Gyarapodjunk együtt - határtalanul” </w:t>
      </w:r>
      <w:r>
        <w:rPr/>
        <w:t>címen. A projekt szakmai megbeszéléseken, tapasztalatcseréken való részvételt tartalma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pályázat célja hogy Zala Megye Önkormányzata és Kovászna Megye Tanácsa együttműködést alakítson ki a helyi induló fiatal vállalkozások támogatására, ezzel elősegítve a magyarság szülőföldön maradását és gazdasági fejlődését, mivel mindkét térségben problémát jelent a fiatalok elvándorlása. A fiatal vállalkozókra, a start up programok jó példáira, innovatív kutatási és oktatási programokra helyeznénk a hangsúlyt. A projekt eredményeként aktív kapcsolatok alakulhatnak ki Zala megye és Kovászna megye gazdaságfejlesztését irányító megyei szerepelők közöt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Kovászna megye és Zala megye 2003-tól működik együtt a megkötött testvérmegyei szerződés alapján. Az idei pályázatunkban a vállalkozásfejlesztési kapcsolatok fejlesztésére, a megyék gazdaságfejlesztési lehetőségeire helyeznénk a hangsúlyt. Zalai részről a megyei önkormányzat alapítványa, a Zala Megyei Vállalkozásfejlesztési Alapítvány adná a szakmai hátteret a megvalósításhoz, míg Kovászna megyéből a Kovászna Megyei Kereskedelmi Kamara, Junior Business Club, Erdélyi Fiatal Vállalkozók Szövetsége. A fiatal vállakozók, a start upok, innovatív kutatási és oktatási programok lennének a középpontban, ezekből a leginnovatívabbakat mutatnánk be konferencia keretében, illetve helyszínen is ismertetnénk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konferencián lehetőség lenne a szervezetek bemutatkozására, kapcsolatteremtésre. A turisztikai részben a határrégió változásából adódó jó lehetőséget ismerhetnék meg, melyek jó lehetőséget kínálnak a turizmus/vidékfejlesztés számára, kitörési pontot adva a térségnek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Kovásznai program tartalma  (3+2 nap): a.) konferencia gazdaságfejlesztés, start up témában, b.) látogatások, helyszínelés, jó gyakorlatok megismerése, c.) mezőgazdasági projektek, vidékfejlesztés és zárásként networking est, ahol kiscsoportokra osztva tapasztalatcserére, bemutatkozásra és a gazdasági környezet megismerésére lenne lehetőség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Zalai program tartalma (3+2 nap): a.) Induló és fiatal vállalkozókat támogató programokról konferencia, az Innovációs- és Tudásközpont bemutatása, b.) ZalaZone Autóipari Próbapálya, Kutatási és Technológiai Központ bemutatása, c.) ZMVA projektje keretében megalakult vállalkozás meglátogatása, networking est, d.) Mezőgazdasági, vidékfejlesztési projektek, vállalkozói inkubátorház bemutatás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projekt keretében 8+1 fős zalai küldöttség utazna Kovászna megyébe és szintén 8+1 fős kovásznai delegáció érkezne Zala megyébe. Mindkét részprogram 3 napos szakmai programot (+2 nap utazás) tartalma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 xml:space="preserve">Projekt időtartama: 2020.04.01.-2020.11.2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 2.000.000,- Ft összköltségvetésű pályázatot nyújtott be a 100 %-os támogatás intenzitású felhívásra. A pályázathoz Kovászna Megye Tanácsa a zalai delegáció szállásának biztosításával járul hozzá, míg a Zala Megyei Önkormányzat a pályázatban nem elszámolható költségként megjelenő – az étkezésekhez kapcsolódó - „reprezentációs adót”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Alapbehzott"/>
        <w:ind w:left="0" w:hanging="0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360" w:hanging="0"/>
        <w:jc w:val="both"/>
        <w:rPr/>
      </w:pPr>
      <w:r>
        <w:rPr>
          <w:i w:val="false"/>
        </w:rPr>
        <w:t>1. a Zala Megyei Önkormányzat által a Testvér-települési programok és együttműködések</w:t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  <w:t>(2020.) pályázati kiírásra benyújtott „Gyarapodjunk együtt - határtalanul” projektet jóváhagyja és vállalja, hogy a pályázat nyertessége esetén a megvalósításhoz szükséges önerő összegét, a projekt időtartama alatt mindenkor hatályos költségvetési rendeletében biztosítja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1"/>
        </w:numPr>
        <w:jc w:val="both"/>
        <w:rPr>
          <w:i w:val="false"/>
          <w:i w:val="false"/>
        </w:rPr>
      </w:pPr>
      <w:r>
        <w:rPr>
          <w:i w:val="false"/>
        </w:rPr>
        <w:t>felhatalmazza Elnökét a pályázattal kapcsolatos jognyilatkozatok megtételé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nak megfelelően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00:00Z</dcterms:created>
  <dc:creator>Balatoni Péter</dc:creator>
  <dc:description/>
  <cp:keywords/>
  <dc:language>en-US</dc:language>
  <cp:lastModifiedBy>Gódor Gréta</cp:lastModifiedBy>
  <cp:lastPrinted>2018-01-12T10:43:00Z</cp:lastPrinted>
  <dcterms:modified xsi:type="dcterms:W3CDTF">2020-01-30T07:06:00Z</dcterms:modified>
  <cp:revision>3</cp:revision>
  <dc:subject/>
  <dc:title/>
</cp:coreProperties>
</file>