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ind w:left="1418" w:hanging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Közgyűlés elnöke és alelnökei illetményének/tiszteletdíjának megállapí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Magyarország helyi önkormányzatairól szóló 2011. évi CLXXXIX. törvény (a továbbiakban: Mötv.) </w:t>
      </w:r>
      <w:r>
        <w:rPr/>
        <w:t>43.§ (3) bekezdése értelmében 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módosításáról szóló 2016. évi CLXXXV. törvény 2017. január 1-jével módosította az Mötv. 71.§ (2)-(4) bekezdését, ezzel a polgármesterek illetményének összegét. A polgármesterek illetményének viszonyítási alapját – a miniszter illetményével azonos összegre jogosult főpolgármester kivételével – a helyettes államtitkári szintről államtitkári szintre emel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z államtitkár alapilletménye - a közszolgálati tisztviselőkről szóló 2011. évi CXCIX. törvény (a továbbiakban: Kttv.) 132.§-a szerinti illetményalap 12-szerese, az illetménykiegészítése az alapilletmény 50%-a, a vezetői illetménypótléka pedig az alapilletményének a 65%-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entiek figyelembevételével összegszerűen az államtitkár illetménye havi bruttó 997.170,- F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z Mötv. 71.§ (3) bekezdése alapján a megyei közgyűlés elnökének illetménye a fenti összeg 90%-nak felel meg. A megyei közgyűlés elnöke havonta az illetményének 15%-ában meghatározott összegű költségtérítésre is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hivatkozott törvényi szabályok alapján a megyei közgyűlés elnökének illetménye havi bruttó 897.500,- Ft, költségtérítése havi bruttó 134.625,- F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hd w:fill="FFFFFF" w:val="clear"/>
        </w:rPr>
      </w:pPr>
      <w:r>
        <w:rPr/>
        <w:t xml:space="preserve">Az Mötv. 80.§ (1) bekezdése alapján </w:t>
      </w:r>
      <w:r>
        <w:rPr>
          <w:shd w:fill="FFFFFF" w:val="clear"/>
        </w:rPr>
        <w:t>a megyei közgyűlés alelnöke illetményének összegét a megyei közgyűlés elnöke illetménye 70-90%-a közötti összegben a képviselő-testület állapítja meg. Az Mötv. 80.§ (2) bekezdése alapján  a társadalmi megbízatású alpolgármester tiszteletdíját a képviselő-testület állapítja meg úgy, hogy az nem haladhatja meg a társadalmi megbízatású polgármester tiszteletdíja 90%-á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Az Mötv. 80.§ (3) bekezdése alapján a megyei közgyűlés alelnöke havonta az illetményének, tiszteletdíjának 15%-ában meghatározott összegű költségtérítésre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A fentiek alapján az alelnöki illetmény/tiszteletdíj megállapítás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Főállású megyei alelnök illetménye havi bruttó 628.250,- Ft és 807.750,-Ft között állapítható meg, költségtérítése havi bruttó 94.238,- Ft és 121.162,- Ft között állapítható meg.</w:t>
      </w:r>
    </w:p>
    <w:p>
      <w:pPr>
        <w:pStyle w:val="Normal"/>
        <w:autoSpaceDE w:val="false"/>
        <w:jc w:val="both"/>
        <w:rPr/>
      </w:pPr>
      <w:r>
        <w:rPr/>
        <w:t>Társadalmi megbízatású alelnök tiszteletdíjának felső határa havi bruttó 403.875,- Ft, költségtérítése pedig havi bruttó 60.581,-F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Az illetmény megállapításával kapcsolatban alkalmazni szükséges továbbá a közszolgálati tisztviselőkről szóló 2011. évi CXCIX. törvényben (továbbiakban: Kttv.) foglaltakat is, így a megválasztott közgyűlési tisztségviselők nyelvpótlékra is jogosultak lehetnek, továbbá az illetmény összegét 100 Ft-ra kerekítve kell megállapítan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nöki illetmény és költségtérítés:</w:t>
      </w:r>
    </w:p>
    <w:p>
      <w:pPr>
        <w:pStyle w:val="Normal"/>
        <w:jc w:val="both"/>
        <w:rPr/>
      </w:pPr>
      <w:r>
        <w:rPr/>
        <w:t xml:space="preserve">A Zala Megyei Közgyűlés …………………. elnök </w:t>
      </w:r>
    </w:p>
    <w:p>
      <w:pPr>
        <w:pStyle w:val="Normal"/>
        <w:jc w:val="both"/>
        <w:rPr/>
      </w:pPr>
      <w:r>
        <w:rPr/>
        <w:t xml:space="preserve">a./ illetményét 2019. október 25. napjától a 2011. évi </w:t>
      </w:r>
      <w:r>
        <w:rPr>
          <w:bCs/>
        </w:rPr>
        <w:t>CLXXXIX</w:t>
      </w:r>
      <w:r>
        <w:rPr/>
        <w:t>. törvény 71.§ (3) bekezdése alapján havi bruttó 897.500,- forintban, idegennyelvtudási pótlékát</w:t>
      </w:r>
      <w:r>
        <w:rPr>
          <w:i/>
        </w:rPr>
        <w:t xml:space="preserve"> (Kttv. szabályainak való megfelelés esetén)</w:t>
      </w:r>
      <w:r>
        <w:rPr/>
        <w:t xml:space="preserve"> havi bruttó ………..,- forintban állapította meg.</w:t>
      </w:r>
    </w:p>
    <w:p>
      <w:pPr>
        <w:pStyle w:val="Normal"/>
        <w:jc w:val="both"/>
        <w:rPr/>
      </w:pPr>
      <w:r>
        <w:rPr/>
        <w:t xml:space="preserve">b./ költségtérítését 2019. október 25. napjától a 2011. évi </w:t>
      </w:r>
      <w:r>
        <w:rPr>
          <w:bCs/>
        </w:rPr>
        <w:t>CLXXXIX</w:t>
      </w:r>
      <w:r>
        <w:rPr/>
        <w:t>. törvény 71.§ (6) bekezdése alapján havi bruttó 134.625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i illetmény és költségtérítés</w:t>
      </w:r>
    </w:p>
    <w:p>
      <w:pPr>
        <w:pStyle w:val="Normal"/>
        <w:jc w:val="both"/>
        <w:rPr/>
      </w:pPr>
      <w:r>
        <w:rPr/>
        <w:t xml:space="preserve">A Zala Megyei Közgyűlés …………………. főállású alelnök </w:t>
      </w:r>
    </w:p>
    <w:p>
      <w:pPr>
        <w:pStyle w:val="Normal"/>
        <w:jc w:val="both"/>
        <w:rPr/>
      </w:pPr>
      <w:r>
        <w:rPr/>
        <w:t xml:space="preserve">a./ illetményét 2019. október 25. napjától a 2011. évi </w:t>
      </w:r>
      <w:r>
        <w:rPr>
          <w:bCs/>
        </w:rPr>
        <w:t>CLXXXIX</w:t>
      </w:r>
      <w:r>
        <w:rPr/>
        <w:t>. törvény 80.§ (1) bekezdése alapján havi bruttó …………….,- forintban állapította meg.</w:t>
      </w:r>
    </w:p>
    <w:p>
      <w:pPr>
        <w:pStyle w:val="Normal"/>
        <w:jc w:val="both"/>
        <w:rPr/>
      </w:pPr>
      <w:r>
        <w:rPr/>
        <w:t xml:space="preserve">b./ költségtérítését 2019. október 25. napjától a 2011. évi </w:t>
      </w:r>
      <w:r>
        <w:rPr>
          <w:bCs/>
        </w:rPr>
        <w:t>CLXXXIX</w:t>
      </w:r>
      <w:r>
        <w:rPr/>
        <w:t>. törvény 80.§ (3) bekezdése alapján havi bruttó ……………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ársadalmi megbízatású alelnöki tiszteletdíj és költségtérítés</w:t>
      </w:r>
    </w:p>
    <w:p>
      <w:pPr>
        <w:pStyle w:val="Normal"/>
        <w:jc w:val="both"/>
        <w:rPr/>
      </w:pPr>
      <w:r>
        <w:rPr/>
        <w:t xml:space="preserve">A Zala Megyei Közgyűlés …………………. társadalmi megbízatású alelnök </w:t>
      </w:r>
    </w:p>
    <w:p>
      <w:pPr>
        <w:pStyle w:val="Normal"/>
        <w:jc w:val="both"/>
        <w:rPr/>
      </w:pPr>
      <w:r>
        <w:rPr/>
        <w:t xml:space="preserve">a./ tiszteletdíját 2019. október 25. napjától a 2011. évi </w:t>
      </w:r>
      <w:r>
        <w:rPr>
          <w:bCs/>
        </w:rPr>
        <w:t>CLXXXIX</w:t>
      </w:r>
      <w:r>
        <w:rPr/>
        <w:t>. törvény 80.§ (2) bekezdése alapján havi bruttó …………….,- forintban állapította meg.</w:t>
      </w:r>
    </w:p>
    <w:p>
      <w:pPr>
        <w:pStyle w:val="Normal"/>
        <w:jc w:val="both"/>
        <w:rPr/>
      </w:pPr>
      <w:r>
        <w:rPr/>
        <w:t xml:space="preserve">b./ költségtérítését 2019. október 25. napjától a 2011. évi </w:t>
      </w:r>
      <w:r>
        <w:rPr>
          <w:bCs/>
        </w:rPr>
        <w:t>CLXXXIX</w:t>
      </w:r>
      <w:r>
        <w:rPr/>
        <w:t>. törvény 80.§ (3) bekezdése alapján havi bruttó ……………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0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19-10-21T14:50:00Z</dcterms:modified>
  <cp:revision>7</cp:revision>
  <dc:subject/>
  <dc:title/>
</cp:coreProperties>
</file>