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képviselők eskütétele. Az esküokmányok aláírása. Megbízólevelek átad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Szervezeti és Működési Szabályzatáról szóló 6/2019.(VIII.30) önkormányzati rendelet 6.§ (2) bekezdése alapján a megválasztott képviselők az alakuló ülésen esküt tesznek, melyről esküokmányt írnak alá. Az eskü szövegét a Területi Választási Bizottság elnöke olvassa elő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z eskü szövegét Magyarország helyi önkormányzatairól szóló 2011. évi CLXXXIX. törvény 1. számú melléklete tartalmazza:</w:t>
      </w:r>
    </w:p>
    <w:p>
      <w:pPr>
        <w:pStyle w:val="Default"/>
        <w:jc w:val="both"/>
        <w:rPr/>
      </w:pPr>
      <w:r>
        <w:rPr>
          <w:i/>
        </w:rPr>
        <w:t>„</w:t>
      </w:r>
      <w:r>
        <w:rPr>
          <w:i/>
        </w:rPr>
        <w:t xml:space="preserve">Én, (eskütevő neve) becsületemre és lelkiismeretemre fogadom, hogy Magyarországhoz és annak Alaptörvényéhez hű leszek; jogszabályait megtartom és másokkal is megtartatom; a </w:t>
      </w:r>
      <w:r>
        <w:rPr>
          <w:bCs/>
          <w:i/>
        </w:rPr>
        <w:t>Zala Megyei Közgyűlés képviselőjeként</w:t>
      </w:r>
      <w:r>
        <w:rPr>
          <w:i/>
        </w:rPr>
        <w:t xml:space="preserve"> tisztségemből eredő feladataimat Zala megye fejlődésének előmozdítása érdekében lelkiismeretesen teljesítem, tisztségemet a magyar nemzet javára gyakorlom.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(Az eskütevő meggyőződése szerint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Isten engem úgy segéljen!”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választási eljárásról szóló 2013. évi XXXVI. törvény </w:t>
      </w:r>
      <w:r>
        <w:rPr>
          <w:bCs/>
          <w:color w:val="000000"/>
        </w:rPr>
        <w:t>206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§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>a alapján a</w:t>
      </w:r>
      <w:r>
        <w:rPr>
          <w:color w:val="000000"/>
        </w:rPr>
        <w:t xml:space="preserve"> választás eredményének jogerőssé válását követő öt munkanapon belül kerülnek átadásra a megbízólevelek a megválasztott képviselőknek, mivel az alakuló ülés időpontja a törvényi határidőn belül van, így az alakuló ülésen kerül sor az átadás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tájékoztató előterjesztés határozathozatalt nem igénye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6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19-10-21T08:50:00Z</dcterms:modified>
  <cp:revision>7</cp:revision>
  <dc:subject/>
  <dc:title/>
</cp:coreProperties>
</file>