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9. október 25-i alakuló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 xml:space="preserve">A Zala Megyei Területi Választási Bizottság elnökének tájékoztatója a megyei önkormányzati választásról. 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Tuboly János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TVB elnök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ww.zala.hu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Zala Megyei Közgyűlés 2019. augusztus 29-i ülésén, 35/2019.(VIII.29.) KH számú határozatával választotta meg a Zala Megyei Területi Választási Bizottság tagjait:</w:t>
      </w:r>
    </w:p>
    <w:p>
      <w:pPr>
        <w:pStyle w:val="Normal"/>
        <w:jc w:val="both"/>
        <w:rPr/>
      </w:pPr>
      <w:r>
        <w:rPr/>
        <w:t>Tagok: Dr. Németh Tamás, Dr. Szép Attila, Dr. Tuboly János</w:t>
      </w:r>
    </w:p>
    <w:p>
      <w:pPr>
        <w:pStyle w:val="Normal"/>
        <w:jc w:val="both"/>
        <w:rPr/>
      </w:pPr>
      <w:r>
        <w:rPr/>
        <w:t>Póttagok: 1. Dr. Dániel Csaba, 2. Dr. Gáspár Sánd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2019. szeptember 3-án tartotta alakuló ülését, elnökének Dr. Tuboly Jánost, elnökhelyettesének Dr. Németh Tamást választotta meg. A megyei listák állításának eredményeként a JOBBIK Magyarországért Mozgalom, a FIDESZ-KDNP és a Magyar Szocialista Párt delegált megbízott tagot a bizottságba, így hat taggal folytatta munkáját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der János Köztársasági Elnök Úr 2019. július 26-án tűzte ki az önkormányzati választás időpontját, jelen előterjesztés elkészítésének időpontjáig 86 határozatot hozott a választási bizottság 15 ül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9. évi megyei önkormányzati választás eredményét 63/2019.(X.14.) TVB számú határozatával fogadta el a bizottság, a határozat ellen jogorvoslati kérelem nem került benyújtásra, így a választás eredménye jogerő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önkormányzati választáson 144.926 fő rendelkezett választójoggal megyénkben, ebből 75.896 választópolgár jelent meg szavazóként a választási bizottságok előtt. Az 5%-os mandátumszámítási szavazathatár 3.669 db szavazat volt, ezt az MSZP listája nem érte el. Közös lista állításánál a 10%-os mandátumszámítási szavazathatár 7.337 szavazat volt.</w:t>
      </w:r>
    </w:p>
    <w:p>
      <w:pPr>
        <w:pStyle w:val="Normal"/>
        <w:jc w:val="both"/>
        <w:rPr/>
      </w:pPr>
      <w:r>
        <w:rPr/>
        <w:t>Öt megyei lista érte el az előírt szavazathatárt, mandátumot azonban az alábbi jelölő szervezetek szereztek:</w:t>
      </w:r>
    </w:p>
    <w:p>
      <w:pPr>
        <w:pStyle w:val="Normal"/>
        <w:jc w:val="both"/>
        <w:rPr/>
      </w:pPr>
      <w:r>
        <w:rPr/>
        <w:t>FIDESZ-KDNP (45.002 szavazat) – 11 képviselői mandátum</w:t>
      </w:r>
    </w:p>
    <w:p>
      <w:pPr>
        <w:pStyle w:val="Normal"/>
        <w:jc w:val="both"/>
        <w:rPr/>
      </w:pPr>
      <w:r>
        <w:rPr/>
        <w:t>JOBBIK Magyarországért Mozgalom (7.747 szavazat) – 2 képviselői mandátum</w:t>
      </w:r>
    </w:p>
    <w:p>
      <w:pPr>
        <w:pStyle w:val="Normal"/>
        <w:jc w:val="both"/>
        <w:rPr/>
      </w:pPr>
      <w:r>
        <w:rPr/>
        <w:t>Demokratikus Koalíció (7.521 szavazat) – 1 képviselői mandátum</w:t>
      </w:r>
    </w:p>
    <w:p>
      <w:pPr>
        <w:pStyle w:val="Normal"/>
        <w:jc w:val="both"/>
        <w:rPr/>
      </w:pPr>
      <w:r>
        <w:rPr/>
        <w:t>Momentum Mozgalom (6.153 szavazat) – 1 képviselői mandátum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Mi Hazánk Mozgalom 3.820 szavazatot, a Magyar Szocialista Párt 3.126 szavazatot szerzett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választás nem jogerős eredményéről, és az összeférhetetlenségi szabályokról a választási bizottság elnöke 2019. október 14-én kelt levelében tájékoztatta a mandátumban részesíthető képviselőjelölteket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megválasztott közgyűlési képviselők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IDESZ-KDNP: Dr. Pál Attila, Ruzsics Ferenc, Bene Csaba, Fodor Márk, Dr. Fekete Zoltán, Pálinkás Róbert, Végh László, Strázsai Zoltán, Horváth Tamás Mihály, Pácsonyi Imre, Vincze Tibor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JOBBIK Magyarországért Mozgalom: Zakó László, Dr. Weller-Jakus Tamás Norbert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Demokratikus Koalíció: Nagy Zoltán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/>
        <w:t>Momentum Mozgalom: Dalnoki Szilárd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tájékoztató előterjesztés határozathozatalt nem igényel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35:00Z</dcterms:created>
  <dc:creator>Balatoni Péter</dc:creator>
  <dc:description/>
  <cp:keywords/>
  <dc:language>en-US</dc:language>
  <cp:lastModifiedBy>Dr. Mester László</cp:lastModifiedBy>
  <cp:lastPrinted>2017-11-17T08:43:00Z</cp:lastPrinted>
  <dcterms:modified xsi:type="dcterms:W3CDTF">2019-10-21T08:49:00Z</dcterms:modified>
  <cp:revision>11</cp:revision>
  <dc:subject/>
  <dc:title/>
</cp:coreProperties>
</file>