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augusztu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éről szóló 2/2019. (II.1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és a hivatal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5/2019. (VI.21.)</w:t>
      </w:r>
      <w:r>
        <w:rPr>
          <w:b/>
        </w:rPr>
        <w:t xml:space="preserve"> </w:t>
      </w:r>
      <w:r>
        <w:rPr/>
        <w:t xml:space="preserve">önkormányzati rendeletében, a 2019. évi költségvetés módosításakor az önkormányzat és a hivatal 2019. évi bevétel-kiadási főösszegét 756.909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ATHU116 WomEn-Puls című pályázatával kapcsolatban 7.773 e Ft hazai társfinanszírozás és 63.505 e Ft ERFA támogatás érkezett.</w:t>
      </w:r>
    </w:p>
    <w:p>
      <w:pPr>
        <w:pStyle w:val="Normal"/>
        <w:jc w:val="both"/>
        <w:rPr/>
      </w:pPr>
      <w:r>
        <w:rPr/>
        <w:t>A hazai társfinanszírozási összegből 4.976 e Ft, az ERFA támogatásból 39.727 e Ft a következő évekre vonatkozik, ezért ezeket az összegeket a működési céltartalékba javaslom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FOP 1.6.3-17-2017-00004 "Zala megyei felzárkózás-politikai együttműködés" című pályázat mérföldkövének elszámolását követően a tervezettnél 1.641 e Ft-tal több támogatás érkezett a 2019. évben vállalt feladatok végreha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„a nemzeti értékek és hungarikumok gyűjtésének, népszerűsítésének, megismertetésének, megőrzésének és gondozásának támogatására” az Agrárminisztérium által kiírt, HUNG-2019 kódjelű pályázati felhívásra benyújtott "Őszi értéknap" című pályázata 2.170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nál a 2019. évi helyi önkormányzati képviselők és polgármesterek választására a 22/2019. (VII.31.) IM rendeletben meghatározott normatívák alapján 12.245 e Ft bevétel várható, amely tartalmazza </w:t>
      </w:r>
      <w:r>
        <w:rPr>
          <w:bCs/>
        </w:rPr>
        <w:t xml:space="preserve">az OEVI/HVI vezetők díjazását, a TVI személyi kiadásait, a járulékokat és a dologi kiadásoka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9. évi költségvetésének bevétel-kiadási főösszege 817.668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9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35.95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35.907 e Ft felhalmozási célú bevételek:                                                                                 51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81.71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17.668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tizenhétmillió-hatszázhatva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08.79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723.62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5.17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17.668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tizenhétmillió-hatszázhatvannyolc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9. (II.1.) ÖR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rendelkezéseit a 2019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7:00Z</dcterms:created>
  <dc:creator>Balatoni Péter</dc:creator>
  <dc:description/>
  <cp:keywords/>
  <dc:language>en-US</dc:language>
  <cp:lastModifiedBy>Porkoláb Judit</cp:lastModifiedBy>
  <cp:lastPrinted>2019-08-09T09:49:00Z</cp:lastPrinted>
  <dcterms:modified xsi:type="dcterms:W3CDTF">2019-08-21T07:14:00Z</dcterms:modified>
  <cp:revision>3</cp:revision>
  <dc:subject/>
  <dc:title/>
</cp:coreProperties>
</file>