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augusztus 29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Területi Választási Bizottság tagjainak megválaszt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dr. Mester László</w:t>
        <w:b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Jogi és Ügyrend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sz w:val="22"/>
        </w:rPr>
        <w:tab/>
      </w:r>
      <w:r>
        <w:rPr/>
        <w:t>dr. Mester László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megyei főjegyző 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                                                                 </w:t>
      </w:r>
      <w:r>
        <w:rPr/>
        <w:t>Területi Választási Iroda vezetőj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választási eljárásról szóló 2013. évi XXXVI. törvény (továbbiakban: Ve.) a választási bizottságokra vonatkozó II. fejezete 14. § (2) bekezdésében rögzíti a választási bizottságok típusait: Nemzeti Választási Bizottság, Területi Választási Bizottság, Országgyűlési Egyéni Választókerületi Választási Bizottság, Helyi Választási Bizottság és Szavazatszámláló Bizottsá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Ve. 14.§ (1) bekezdése alapján a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fentiekben ismertetett választási bizottságok közül a Ve. 21.§-a szerint a Területi Választási Bizottság három tagját és legalább két póttagot a megyei közgyűlés választja meg a helyi önkormányzati képviselők és polgármesterek általános választásának kitűzését követően, legkésőbb a szavazás napja előtti 42. napon (2019. szeptember 1.), személyükre a Területi Választási Iroda vezetője tesz indítvány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Áder János, Magyarország Köztársasági Elnöke az Alaptörvényben biztosított felhatalmazásával élve 2019. július 26-án 2019. október 13. napjára tűzte ki a helyi önkormányzati képviselők és polgármesterek választását, ezért időszerűvé vált a Területi Választási Bizottság megválasztá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Zala Megyei Közgyűlés 26/2014. (VIII.27.) KH számú határozatával megválasztott területi választási bizottsági választott tagok megbízatása a jelen előterjesztésről szóló döntéssel létrehozott Területi Választási Bizottság alakuló üléséig tar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Területi Választási Bizottság választott tagjaivá 2014-ben megválasztott állandó tagok közül Dr. Németh Tamás és Dr. Szép Attila vállalta az újabb megbízatást, a 2014. évben még póttagnak megválasztott Dr. Tuboly János szintén vállalta az újabb megbízatást, amely a Ve. alapján 5 év, így az eddigi póttagok helyett két új póttag megválasztására teszek javaslato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választási bizottság tagjai és póttagjai megválasztásukat követően esküt tesznek a megyei közgyűlés elnöke előtt. Az eskütételt követően a Területi Választási Bizottság megtartja alakuló ülését, ahol a választott tagok közül megválasztja elnökét és annak helyettes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, hogy az általam javasolt személyeket megválasztani szíveskedjen. A Ve. 25.§ (3) bekezdése alapján a bizottsági tagok megválasztásáról egy szavazással dönt a közgyűlés. A határozati javaslatban szereplő személyek valamennyien hozzájárultak az előterjesztés nyilvános ülés keretében történő tárgyalásáho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atározati javaslat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A Zala Megyei Közgyűlés a választási eljárásról szóló 2013. évi XXXVI. törvény 21.§-ában biztosított hatáskörében a Zala Megyei Területi Választási Bizottság tagjait, póttagjait az alábbiak szerint választja meg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04" w:firstLine="708"/>
        <w:jc w:val="both"/>
        <w:rPr>
          <w:szCs w:val="24"/>
        </w:rPr>
      </w:pPr>
      <w:r>
        <w:rPr>
          <w:szCs w:val="24"/>
        </w:rPr>
        <w:t>Tagok:</w:t>
      </w:r>
    </w:p>
    <w:p>
      <w:pPr>
        <w:pStyle w:val="Normal"/>
        <w:ind w:left="504" w:firstLine="708"/>
        <w:jc w:val="both"/>
        <w:rPr>
          <w:szCs w:val="24"/>
        </w:rPr>
      </w:pPr>
      <w:r>
        <w:rPr>
          <w:szCs w:val="24"/>
        </w:rPr>
        <w:t>Dr. Németh Tamás</w:t>
      </w:r>
    </w:p>
    <w:p>
      <w:pPr>
        <w:pStyle w:val="Normal"/>
        <w:ind w:left="504" w:firstLine="708"/>
        <w:jc w:val="both"/>
        <w:rPr>
          <w:szCs w:val="24"/>
        </w:rPr>
      </w:pPr>
      <w:r>
        <w:rPr>
          <w:szCs w:val="24"/>
        </w:rPr>
        <w:t>Dr. Szép Attila</w:t>
      </w:r>
    </w:p>
    <w:p>
      <w:pPr>
        <w:pStyle w:val="Normal"/>
        <w:ind w:left="504" w:firstLine="708"/>
        <w:jc w:val="both"/>
        <w:rPr>
          <w:szCs w:val="24"/>
        </w:rPr>
      </w:pPr>
      <w:r>
        <w:rPr>
          <w:szCs w:val="24"/>
        </w:rPr>
        <w:t>Dr. Tuboly Jáno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04" w:firstLine="708"/>
        <w:jc w:val="both"/>
        <w:rPr>
          <w:szCs w:val="24"/>
        </w:rPr>
      </w:pPr>
      <w:r>
        <w:rPr>
          <w:szCs w:val="24"/>
        </w:rPr>
        <w:t xml:space="preserve">Póttagok: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Dr. Dániel Csaba</w:t>
      </w:r>
    </w:p>
    <w:p>
      <w:pPr>
        <w:pStyle w:val="Normal"/>
        <w:ind w:left="504" w:firstLine="708"/>
        <w:jc w:val="both"/>
        <w:rPr>
          <w:szCs w:val="24"/>
        </w:rPr>
      </w:pPr>
      <w:r>
        <w:rPr>
          <w:szCs w:val="24"/>
        </w:rPr>
        <w:t>2. Dr. Gáspár Sándo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azonnal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Felelős</w:t>
      </w:r>
      <w:r>
        <w:rPr>
          <w:szCs w:val="24"/>
        </w:rPr>
        <w:t>:   Dr. Pál Attila, a közgyűlés elnöke</w:t>
      </w:r>
    </w:p>
    <w:p>
      <w:pPr>
        <w:pStyle w:val="Alapbehzott"/>
        <w:ind w:left="567" w:hanging="567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tabs>
        <w:tab w:val="clear" w:pos="708"/>
        <w:tab w:val="left" w:pos="360" w:leader="none"/>
        <w:tab w:val="left" w:pos="567" w:leader="none"/>
      </w:tabs>
      <w:ind w:left="567" w:hanging="567"/>
    </w:pPr>
    <w:rPr>
      <w:b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Verdana" w:hAnsi="Verdana" w:eastAsia="Calibri" w:cs="Verdana"/>
      <w:color w:val="38383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06:00Z</dcterms:created>
  <dc:creator>Margit Simonné Nagy</dc:creator>
  <dc:description/>
  <cp:keywords/>
  <dc:language>en-US</dc:language>
  <cp:lastModifiedBy>Porkoláb Judit</cp:lastModifiedBy>
  <cp:lastPrinted>2017-06-08T15:29:00Z</cp:lastPrinted>
  <dcterms:modified xsi:type="dcterms:W3CDTF">2019-08-21T07:11:00Z</dcterms:modified>
  <cp:revision>3</cp:revision>
  <dc:subject/>
  <dc:title/>
</cp:coreProperties>
</file>