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június 2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Kérelem benyújtása a zalavári Szent István Kápolnában található kulturális javak ingyenes megyei önkormányzati tulajdonba adásár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3540" w:right="567" w:hanging="2831"/>
        <w:rPr/>
      </w:pPr>
      <w:r>
        <w:rPr>
          <w:b/>
        </w:rPr>
        <w:t>Az előterjesztést készítette:</w:t>
      </w:r>
      <w:r>
        <w:rPr/>
        <w:tab/>
        <w:t>Dr. Laki Tamás térségfejlesztési és turisztika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Zala megye első központjának helyén az elmúlt évek során jelentős megyei összefogással alakítottuk ki a Zalavári Történelmi Emlékparkot. A Zala Megyei Önkormányzat beruházásában elkészült a Szent István Kápolna és a Makovecz Imre tervezte Millenniumi Emléképül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Szent István kápolna az 1996-os millenniumi ünnepségekre készült és a megyei önkormányzat öt éven át egy-egy zalai képzőművész által készített alkotással bővítette, díszítette az épületet. Mivel az emlékparkban található kápolna üzemeltetését a megyei önkormányzat intézményeként a Zala Megyei Múzeumok Igazgatósága végezte, az elkészült képzőművészeti alkotások a múzeum képzőművészeti gyűjteményébe kerültek nyilvántartásba vételr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egyei önkormányzatok 2012. évi konszolidációját követően az emlékpark és a kápolna továbbra is a Zala Megyei Önkormányzat tulajdonába maradt és önkormányzatunk üzemelteti. A Zala Megyei Múzeumok Igazgatósága intézményei állami fenntartásba, majd a Göcseji Múzeum Zalaegerszeg MJV fenntartásába került. Ezzel a kápolna szerves részét képező, oda tervezett és beépített alkotások is állami tulajdonba kerülte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, Zalaegerszeg MJV és a Göcseji Múzeum 2015 decemberében kezdeményezte, hogy az alkotások visszakerüljenek készíttetőjük, a Zala Megyei Önkormányzat tulajdonába.  Az Emberi Erőforrások Minisztériuma 2016. február 15-én kelt levelében engedélyezte a műalkotások ingyenes tulajdonba adását a Zala Megyei Önkormányzat részére, mely engedélyt a MNV Zrt. is megkapot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 MNV Zrt. az átadáshoz a következő feltételek teljesítését írta elő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pacing w:lineRule="exact" w:line="260" w:before="0" w:after="200"/>
        <w:contextualSpacing/>
        <w:jc w:val="both"/>
        <w:rPr>
          <w:sz w:val="22"/>
          <w:szCs w:val="22"/>
        </w:rPr>
      </w:pPr>
      <w:r>
        <w:rPr/>
        <w:t>a tulajdonba adásra vonatkozó igényt, valamint a segítendő feladatot, vagy egyéb vonatkozó jogszabályban meghatározott, valamely konkrét önkormányzati feladatot és az azt előíró jogszabályi rendelkezést,</w:t>
      </w:r>
    </w:p>
    <w:p>
      <w:pPr>
        <w:pStyle w:val="Normal"/>
        <w:spacing w:lineRule="exact" w:line="2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60" w:before="0" w:after="200"/>
        <w:contextualSpacing/>
        <w:jc w:val="both"/>
        <w:rPr>
          <w:lang w:eastAsia="en-US"/>
        </w:rPr>
      </w:pPr>
      <w:r>
        <w:rPr/>
        <w:t>Megyei Önkormányzat nyilatkozatát arról, hogy vállalja a tulajdonba adás érdekében felmerülő költségek  megtérítését,</w:t>
      </w:r>
    </w:p>
    <w:p>
      <w:pPr>
        <w:pStyle w:val="Normal"/>
        <w:spacing w:lineRule="exact" w:line="260" w:before="0" w:after="0"/>
        <w:ind w:left="720" w:hanging="0"/>
        <w:contextualSpacing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numPr>
          <w:ilvl w:val="0"/>
          <w:numId w:val="3"/>
        </w:numPr>
        <w:spacing w:lineRule="exact" w:line="260" w:before="0" w:after="200"/>
        <w:contextualSpacing/>
        <w:jc w:val="both"/>
        <w:rPr/>
      </w:pPr>
      <w:r>
        <w:rPr/>
        <w:t>a közgyűlés határozatát, amely konkrétan beazonosítható állami vagyon igényléséről hozott döntést tartalmazza,</w:t>
      </w:r>
    </w:p>
    <w:p>
      <w:pPr>
        <w:pStyle w:val="Normal"/>
        <w:spacing w:lineRule="exact" w:line="260"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exact" w:line="260" w:before="0" w:after="200"/>
        <w:contextualSpacing/>
        <w:jc w:val="both"/>
        <w:rPr/>
      </w:pPr>
      <w:r>
        <w:rPr/>
        <w:t>védettség fennállása esetén annak megjelölését, valamint az ahhoz kapcsolódó kötelezettségek vállalását.</w:t>
      </w:r>
    </w:p>
    <w:p>
      <w:pPr>
        <w:pStyle w:val="Normal"/>
        <w:spacing w:lineRule="exact" w:line="260" w:before="0" w:after="0"/>
        <w:ind w:left="720" w:hanging="0"/>
        <w:contextualSpacing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ieket a közgyűlés határozatába kell foglalni és a határozatban az állami vagyon igényléséről szóló döntés mellett fel kell hatalmazni a közgyűlés elnökét arra, hogy az egyes jognyilatkozatokat az ingyenes tulajdonba adással kapcsolatos eljárás során megtegye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jc w:val="both"/>
        <w:rPr/>
      </w:pPr>
      <w:r>
        <w:rPr/>
        <w:t>Az MNV Zrt. továbbá kérte az érintett műalkotások értékbecslésének elkészítésé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ulajdonba adással érintett műalkotások értékbecsléséről az önkormányzat gondoskodott, mely az alább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Farkas Ferenc Szent István, 1997, bronz, 98 cm (ltsz. K.2001.4.1), 4 089 800,- F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Szabolcs Péter: Szent László, 1998, bronz, 95 cm (ltsz. K.2001.5.1.), 3 217 500,- F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Béres János: Szent Adorján, 1999, bronz, 125 cm (ltsz. K.2001.6.1.), 3 605 250,- Ft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Fischer György: Madonna, 2000, bronz, 102 cm (ltsz. K.2001.7.1.), 3 432 000,- Ft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Hadnagy György: Feszület, 1999, fa, 90 cm (ltsz. K.2001.8.1.), 160 000,- F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Összesen: 14.504.550,- F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vaslom, hogy a Zala Megyei Közgyűlés a fentiek alapján kezdeményezze a fenti képzőművészeti alkotások ingyenes tulajdonba vételét és biztosítsa az eljáráshoz szükséges esetlegesen felmerülő költségeke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incstrkz"/>
        <w:numPr>
          <w:ilvl w:val="0"/>
          <w:numId w:val="4"/>
        </w:numPr>
        <w:ind w:left="72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a nemzeti vagyonról szóló 2011. évi CXCVI. törvény 13.§-ában foglaltak, valamint az állami vagyonról szóló 2007. évi CVI. törvény 36.§ (2) bekezdésének c) pontja alapján a Magyar Nemzeti Vagyonkezelő Zrt-nél kezdeményezi és kérelmezi a Magyar Állam tulajdonában </w:t>
      </w:r>
      <w:r>
        <w:rPr>
          <w:rFonts w:cs="Times New Roman" w:ascii="Times New Roman" w:hAnsi="Times New Roman"/>
          <w:iCs/>
          <w:sz w:val="24"/>
          <w:szCs w:val="24"/>
        </w:rPr>
        <w:t xml:space="preserve">és a Göcseji Múzeum vagyonkezelésében és képzőművészeti gyűjteményében </w:t>
      </w:r>
      <w:r>
        <w:rPr>
          <w:rFonts w:cs="Times New Roman" w:ascii="Times New Roman" w:hAnsi="Times New Roman"/>
          <w:sz w:val="24"/>
          <w:szCs w:val="24"/>
        </w:rPr>
        <w:t>lévő 1. Farkas Ferenc Szent István, 1997, bronz, 98 cm (ltsz. K.2001.4.1), 2. Szabolcs Péter: Szent László, 1998, bronz, 95 cm (ltsz. K.2001.5.1.), 3. Béres János: Szent Adorján, 1999, bronz, 125 cm (ltsz. K.2001.6.1.), 4. Fischer György: Madonna, 2000, bronz, 102 cm (ltsz. K.2001.7.1.), 5. Hadnagy György: Feszület, 1999, fa, 90 cm (ltsz. K.2001.8.1.) műalkotások Zala Megyei Önkormányzat részére történő ingyenes tulajdonba adását.</w:t>
      </w:r>
    </w:p>
    <w:p>
      <w:pPr>
        <w:pStyle w:val="NormlWeb"/>
        <w:spacing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lWeb"/>
        <w:numPr>
          <w:ilvl w:val="0"/>
          <w:numId w:val="1"/>
        </w:numPr>
        <w:spacing w:before="0" w:after="0"/>
        <w:jc w:val="both"/>
        <w:rPr/>
      </w:pPr>
      <w:r>
        <w:rPr/>
        <w:t>az ingóságokat a Zala Megyei Önkormányzat a Magyarország helyi önkormányzatairól szóló 2011. CLXXXIX. törvény 27.§ (1) bekezdésében meghatározott feladatainak ellátása érdekében kívánja tulajdonba venni és az emlékhelyen vallási/vallásturisztikai célra kívánja felhasználni.</w:t>
      </w:r>
    </w:p>
    <w:p>
      <w:pPr>
        <w:pStyle w:val="NormlWeb"/>
        <w:spacing w:before="0" w:after="0"/>
        <w:ind w:left="720" w:hanging="0"/>
        <w:jc w:val="both"/>
        <w:rPr/>
      </w:pPr>
      <w:r>
        <w:rPr/>
      </w:r>
    </w:p>
    <w:p>
      <w:pPr>
        <w:pStyle w:val="NormlWeb"/>
        <w:numPr>
          <w:ilvl w:val="0"/>
          <w:numId w:val="2"/>
        </w:numPr>
        <w:spacing w:before="0" w:after="0"/>
        <w:rPr/>
      </w:pPr>
      <w:r>
        <w:rPr/>
        <w:t>vállalja a tulajdonba adás érdekében felmerülő esetleges költségek megtérítését.</w:t>
      </w:r>
    </w:p>
    <w:p>
      <w:pPr>
        <w:pStyle w:val="NormlWeb"/>
        <w:spacing w:before="0" w:after="0"/>
        <w:ind w:left="720" w:hanging="0"/>
        <w:rPr/>
      </w:pPr>
      <w:r>
        <w:rPr/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elnökét, hogy az ingóságok ingyenes önkormányzati tulajdonba adásával kapcsolatos eljárás során az MNV Zrt. felé teljes jogkörben eljárjon, és valamennyi jognyilatkozatot megtegyen.</w:t>
      </w:r>
    </w:p>
    <w:p>
      <w:pPr>
        <w:pStyle w:val="Listaszerbekezds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aszerbekezds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elhatalmazza elnökét, hogy az ingóságok ingyenes önkormányzati tulajdonba adására vonatkozó megállapodást aláírja.</w:t>
      </w:r>
    </w:p>
    <w:p>
      <w:pPr>
        <w:pStyle w:val="Listaszerbekezds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lWeb"/>
        <w:numPr>
          <w:ilvl w:val="0"/>
          <w:numId w:val="2"/>
        </w:numPr>
        <w:spacing w:before="0" w:after="0"/>
        <w:rPr/>
      </w:pPr>
      <w:r>
        <w:rPr/>
        <w:t xml:space="preserve">nyilatkozik arról, hogy az igényelt ingóság nem áll védettség alatt. </w:t>
      </w:r>
    </w:p>
    <w:p>
      <w:pPr>
        <w:pStyle w:val="NormlWeb"/>
        <w:spacing w:before="0" w:after="0"/>
        <w:ind w:left="72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 eljárás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 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19"/>
    </w:pPr>
    <w:rPr/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7:04:00Z</dcterms:created>
  <dc:creator>Balatoni Péter</dc:creator>
  <dc:description/>
  <cp:keywords/>
  <dc:language>en-US</dc:language>
  <cp:lastModifiedBy>Porkoláb Judit</cp:lastModifiedBy>
  <cp:lastPrinted>2018-01-12T10:43:00Z</cp:lastPrinted>
  <dcterms:modified xsi:type="dcterms:W3CDTF">2019-06-13T07:10:00Z</dcterms:modified>
  <cp:revision>4</cp:revision>
  <dc:subject/>
  <dc:title/>
</cp:coreProperties>
</file>