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962" w:leader="none"/>
        </w:tabs>
        <w:overflowPunct w:val="false"/>
        <w:autoSpaceDE w:val="false"/>
        <w:spacing w:lineRule="auto" w:line="240" w:before="0" w:after="0"/>
        <w:ind w:left="4956" w:firstLine="708"/>
        <w:jc w:val="both"/>
        <w:textAlignment w:val="baseline"/>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3. sz. napirendi pont</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4536" w:leader="none"/>
          <w:tab w:val="left" w:pos="4962" w:leader="none"/>
          <w:tab w:val="right" w:pos="9072"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center" w:pos="4536" w:leader="none"/>
          <w:tab w:val="left" w:pos="4962" w:leader="none"/>
          <w:tab w:val="right" w:pos="9072"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center" w:pos="4536" w:leader="none"/>
          <w:tab w:val="left" w:pos="4962"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466090" cy="571500"/>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8" t="-24" r="-28" b="-24"/>
                    <a:stretch>
                      <a:fillRect/>
                    </a:stretch>
                  </pic:blipFill>
                  <pic:spPr bwMode="auto">
                    <a:xfrm>
                      <a:off x="0" y="0"/>
                      <a:ext cx="466090" cy="571500"/>
                    </a:xfrm>
                    <a:prstGeom prst="rect">
                      <a:avLst/>
                    </a:prstGeom>
                  </pic:spPr>
                </pic:pic>
              </a:graphicData>
            </a:graphic>
          </wp:inline>
        </w:drawing>
      </w:r>
    </w:p>
    <w:p>
      <w:pPr>
        <w:pStyle w:val="Normal"/>
        <w:tabs>
          <w:tab w:val="clear" w:pos="708"/>
          <w:tab w:val="center" w:pos="4536" w:leader="none"/>
          <w:tab w:val="left" w:pos="4962"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4536" w:leader="none"/>
          <w:tab w:val="left" w:pos="4962"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ZALA MEGYEI ÖNKORMÁNYZAT</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 w:val="left" w:pos="4962" w:leader="none"/>
        </w:tabs>
        <w:overflowPunct w:val="false"/>
        <w:autoSpaceDE w:val="false"/>
        <w:spacing w:lineRule="auto" w:line="240" w:before="0" w:after="0"/>
        <w:ind w:lef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4820" cy="30289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7" r="-21" b="-117"/>
                    <a:stretch>
                      <a:fillRect/>
                    </a:stretch>
                  </pic:blipFill>
                  <pic:spPr bwMode="auto">
                    <a:xfrm>
                      <a:off x="0" y="0"/>
                      <a:ext cx="1734820" cy="302895"/>
                    </a:xfrm>
                    <a:prstGeom prst="rect">
                      <a:avLst/>
                    </a:prstGeom>
                  </pic:spPr>
                </pic:pic>
              </a:graphicData>
            </a:graphic>
          </wp:inline>
        </w:drawing>
      </w:r>
    </w:p>
    <w:p>
      <w:pPr>
        <w:pStyle w:val="Normal"/>
        <w:tabs>
          <w:tab w:val="clear" w:pos="708"/>
          <w:tab w:val="left" w:pos="4962" w:leader="none"/>
        </w:tabs>
        <w:overflowPunct w:val="false"/>
        <w:autoSpaceDE w:val="false"/>
        <w:spacing w:lineRule="auto" w:line="240" w:before="0" w:after="0"/>
        <w:ind w:lef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center"/>
        <w:textAlignment w:val="baseline"/>
        <w:rPr/>
      </w:pPr>
      <w:r>
        <w:rPr>
          <w:rFonts w:eastAsia="Times New Roman" w:cs="Times New Roman" w:ascii="Times New Roman" w:hAnsi="Times New Roman"/>
          <w:sz w:val="24"/>
          <w:szCs w:val="24"/>
          <w:lang w:eastAsia="hu-HU"/>
        </w:rPr>
        <w:t>a Zala Megyei Közgyűlés 2019. június 20-i ülésére</w:t>
      </w:r>
    </w:p>
    <w:p>
      <w:pPr>
        <w:pStyle w:val="Normal"/>
        <w:tabs>
          <w:tab w:val="clear" w:pos="708"/>
          <w:tab w:val="left" w:pos="4962" w:leader="none"/>
        </w:tabs>
        <w:overflowPunct w:val="false"/>
        <w:autoSpaceDE w:val="false"/>
        <w:spacing w:lineRule="auto" w:line="240" w:before="0" w:after="0"/>
        <w:ind w:lef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851"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spacing w:lineRule="atLeast" w:line="260" w:before="0" w:after="0"/>
        <w:ind w:left="1414" w:hanging="705"/>
        <w:jc w:val="both"/>
        <w:rPr>
          <w:rFonts w:ascii="Times New Roman" w:hAnsi="Times New Roman" w:eastAsia="Times New Roman" w:cs="Times New Roman"/>
          <w:color w:val="000000"/>
          <w:sz w:val="24"/>
          <w:szCs w:val="24"/>
          <w:lang w:eastAsia="hu-HU"/>
        </w:rPr>
      </w:pPr>
      <w:r>
        <w:rPr>
          <w:rFonts w:cs="Times New Roman" w:ascii="Times New Roman" w:hAnsi="Times New Roman"/>
          <w:sz w:val="24"/>
          <w:szCs w:val="24"/>
        </w:rPr>
        <w:t>Tárgy:</w:t>
        <w:tab/>
        <w:t xml:space="preserve"> </w:t>
      </w:r>
      <w:r>
        <w:rPr>
          <w:rFonts w:eastAsia="Times New Roman" w:cs="Times New Roman" w:ascii="Times New Roman" w:hAnsi="Times New Roman"/>
          <w:sz w:val="24"/>
          <w:szCs w:val="24"/>
          <w:lang w:eastAsia="hu-HU"/>
        </w:rPr>
        <w:t>Tájékoztató a Zala Megyei Katasztrófavédelmi Igazgatóság 2018. évi tevékenységéről.</w:t>
      </w:r>
    </w:p>
    <w:p>
      <w:pPr>
        <w:pStyle w:val="Normal"/>
        <w:tabs>
          <w:tab w:val="clear" w:pos="708"/>
          <w:tab w:val="left" w:pos="4962" w:leader="none"/>
        </w:tabs>
        <w:spacing w:before="0" w:after="0"/>
        <w:ind w:left="1418" w:hanging="710"/>
        <w:jc w:val="both"/>
        <w:rPr>
          <w:rFonts w:ascii="Times New Roman" w:hAnsi="Times New Roman" w:eastAsia="Times New Roman" w:cs="Times New Roman"/>
          <w:color w:val="000000"/>
          <w:sz w:val="24"/>
          <w:szCs w:val="24"/>
          <w:lang w:eastAsia="hu-HU"/>
        </w:rPr>
      </w:pPr>
      <w:r>
        <w:rPr>
          <w:rFonts w:eastAsia="Times New Roman" w:cs="Times New Roman" w:ascii="Times New Roman" w:hAnsi="Times New Roman"/>
          <w:color w:val="000000"/>
          <w:sz w:val="24"/>
          <w:szCs w:val="24"/>
          <w:lang w:eastAsia="hu-HU"/>
        </w:rPr>
      </w:r>
    </w:p>
    <w:p>
      <w:pPr>
        <w:pStyle w:val="Normal"/>
        <w:tabs>
          <w:tab w:val="clear" w:pos="708"/>
          <w:tab w:val="left" w:pos="4962" w:leader="none"/>
        </w:tabs>
        <w:overflowPunct w:val="false"/>
        <w:autoSpaceDE w:val="false"/>
        <w:spacing w:lineRule="auto" w:line="240" w:before="0" w:after="0"/>
        <w:ind w:left="3537" w:hanging="2829"/>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3537" w:hanging="2829"/>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őterjesztést készítette:</w:t>
        <w:tab/>
        <w:t>Egri Gyula tű. ezredes, igazgató</w:t>
      </w:r>
    </w:p>
    <w:p>
      <w:pPr>
        <w:pStyle w:val="Normal"/>
        <w:tabs>
          <w:tab w:val="clear" w:pos="708"/>
          <w:tab w:val="left" w:pos="4962" w:leader="none"/>
        </w:tabs>
        <w:overflowPunct w:val="false"/>
        <w:autoSpaceDE w:val="false"/>
        <w:spacing w:lineRule="auto" w:line="240" w:before="0" w:after="0"/>
        <w:ind w:left="3537" w:hanging="2829"/>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ab/>
      </w:r>
    </w:p>
    <w:p>
      <w:pPr>
        <w:pStyle w:val="Normal"/>
        <w:tabs>
          <w:tab w:val="clear" w:pos="708"/>
          <w:tab w:val="left" w:pos="3544" w:leader="none"/>
          <w:tab w:val="left" w:pos="4962" w:leader="none"/>
        </w:tabs>
        <w:overflowPunct w:val="false"/>
        <w:autoSpaceDE w:val="false"/>
        <w:spacing w:lineRule="auto" w:line="240" w:before="0" w:after="0"/>
        <w:ind w:left="709"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 w:val="left" w:pos="4962" w:leader="none"/>
        </w:tabs>
        <w:overflowPunct w:val="false"/>
        <w:autoSpaceDE w:val="false"/>
        <w:spacing w:lineRule="auto" w:line="240" w:before="0" w:after="0"/>
        <w:ind w:left="709"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egtárgyalta: </w:t>
        <w:tab/>
        <w:t xml:space="preserve">Térségfejlesztési Bizottság </w:t>
      </w:r>
    </w:p>
    <w:p>
      <w:pPr>
        <w:pStyle w:val="Normal"/>
        <w:tabs>
          <w:tab w:val="clear" w:pos="708"/>
          <w:tab w:val="left" w:pos="3544" w:leader="none"/>
          <w:tab w:val="left" w:pos="4962" w:leader="none"/>
        </w:tabs>
        <w:overflowPunct w:val="false"/>
        <w:autoSpaceDE w:val="false"/>
        <w:spacing w:lineRule="auto" w:line="480" w:before="0" w:after="0"/>
        <w:ind w:left="709"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 w:val="left" w:pos="4962" w:leader="none"/>
        </w:tabs>
        <w:overflowPunct w:val="false"/>
        <w:autoSpaceDE w:val="false"/>
        <w:spacing w:lineRule="auto" w:line="480" w:before="0" w:after="0"/>
        <w:ind w:left="709"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terjesztő:</w:t>
        <w:tab/>
      </w:r>
    </w:p>
    <w:p>
      <w:pPr>
        <w:pStyle w:val="Normal"/>
        <w:tabs>
          <w:tab w:val="clear" w:pos="708"/>
          <w:tab w:val="left" w:pos="4962" w:leader="none"/>
        </w:tabs>
        <w:overflowPunct w:val="false"/>
        <w:autoSpaceDE w:val="false"/>
        <w:spacing w:lineRule="auto" w:line="240" w:before="0" w:after="0"/>
        <w:ind w:left="708"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708"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 w:val="center" w:pos="6804" w:leader="none"/>
        </w:tabs>
        <w:overflowPunct w:val="false"/>
        <w:autoSpaceDE w:val="false"/>
        <w:spacing w:lineRule="auto" w:line="240" w:before="0" w:after="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64" w:hanging="1843"/>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tab/>
        <w:tab/>
        <w:tab/>
        <w:tab/>
        <w:tab/>
        <w:t xml:space="preserve">       Egri Gyula s.k.</w:t>
      </w:r>
    </w:p>
    <w:p>
      <w:pPr>
        <w:pStyle w:val="Normal"/>
        <w:tabs>
          <w:tab w:val="clear" w:pos="708"/>
          <w:tab w:val="left" w:pos="4962" w:leader="none"/>
        </w:tabs>
        <w:overflowPunct w:val="false"/>
        <w:autoSpaceDE w:val="false"/>
        <w:spacing w:lineRule="auto" w:line="240" w:before="0" w:after="0"/>
        <w:ind w:left="5955" w:firstLine="426"/>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igazgató</w:t>
      </w:r>
    </w:p>
    <w:p>
      <w:pPr>
        <w:pStyle w:val="Normal"/>
        <w:tabs>
          <w:tab w:val="clear" w:pos="708"/>
          <w:tab w:val="left" w:pos="4962" w:leader="none"/>
          <w:tab w:val="center" w:pos="6804"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tabs>
          <w:tab w:val="clear" w:pos="708"/>
          <w:tab w:val="left" w:pos="4962" w:leader="none"/>
          <w:tab w:val="center" w:pos="6804"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 w:val="center" w:pos="6804"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 w:val="center" w:pos="6804"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 w:val="center" w:pos="6804"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 w:val="center" w:pos="6804"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ww.zala.hu</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 xml:space="preserve">Tisztelt Közgyűlés!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 Megyei Katasztrófavédelmi Igazgatóság (a továbbiakban: Igazgatóság) 2018. évi legfontosabb katasztrófavédelmi célkitűzéseiről, az elvégzett katasztrófavédelmi feladatokról és megtett intézkedésekről, továbbá a 2019. év legfontosabb célkitűzéseiről az alábbiakban tájékoztatom.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w:t>
      </w:r>
    </w:p>
    <w:p>
      <w:pPr>
        <w:pStyle w:val="Normal"/>
        <w:tabs>
          <w:tab w:val="clear" w:pos="708"/>
          <w:tab w:val="left" w:pos="4962" w:leader="none"/>
        </w:tabs>
        <w:overflowPunct w:val="false"/>
        <w:autoSpaceDE w:val="false"/>
        <w:spacing w:lineRule="auto" w:line="240" w:before="0" w:after="0"/>
        <w:ind w:lef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18. ÉV LEGFONTOSABB CÉLKITŰZÉSEI ÉS EREDMÉNYEI</w:t>
      </w:r>
    </w:p>
    <w:p>
      <w:pPr>
        <w:pStyle w:val="Normal"/>
        <w:tabs>
          <w:tab w:val="clear" w:pos="708"/>
          <w:tab w:val="left" w:pos="4962" w:leader="none"/>
        </w:tabs>
        <w:overflowPunct w:val="false"/>
        <w:autoSpaceDE w:val="false"/>
        <w:spacing w:lineRule="auto" w:line="240" w:before="0" w:after="0"/>
        <w:ind w:lef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gazgatóság az elmúlt években fokozatosan előtérbe helyezte a hatékony proaktív hatósági munkát és a preventív kommunikációra is egyre nagyobb hangsúlyt helyezett. Ennek egyik eredményeként a szabadterületi tűzesetek száma a száraz tavasz ellenére 2018-ban az ötéves átlag felét sem érte el, és ez különösen a tűzzel érintett szabadterületek nagysága terén mutatkozott meg. Figyelemre méltó az is, hogy a tudatos megelőző tevékenység eredményeként Zala megyében a tavalyi évben – ahogy az elmúlt öt évben sem – nem történt szénmonoxid-mérgezés következtében halálese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észenléti szolgálatot ellátó tűzoltó állomány képzési rendszere tovább korszerűsödött, gyakorlatorientálttá vált.</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 megyét sújtó rendkívüli időjárási jelenségek kapcsán több alkalommal is bekövetkezett tömeges események, a berendelt megerősítő állománynak is köszönhetően, a lehető leggyorsabban, szakszerűen és hatékonyan, maradéktalanul felszámolásra kerültek. Egyetlen káreseti bejelentés sem maradt intézkedés, és egyetlen tűzoltói beavatkozásra szoruló sem maradt segítség nélkül. Az önkéntes szervezetek katasztrófavédelmi feladatokba történő bevonása mind a tűzoltósági, mind a polgári védelmi szakterületen folytatódot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önkéntes tűzoltó egyesületek emelkedő tendenciájú központi támogatása, valamint a hatékonyabb területi és helyi szintű hivatásos szakmai segítségnyújtás együttes eredményeként bővült a mentő tűzvédelemben közreműködő tűzoltó egyesületek száma, melyek közül öt egyesület már önálló beavatkozásra is jogosult. Az egyesületek a tűzoltási és műszaki mentési tevékenységbe a tavalyi évben is jelentős számban kapcsolódtak be.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polgári védelmi szakterület közreműködésével további települési önkéntes mentőcsoportok alakultak. A területi, járási és települési önkéntes mentőszervezetek felkészítéseken és gyakorlatokon vettek részt az alkalmazhatóságuk megteremtése, megőrzése és fejlesztése érdekében.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gazgatóság a tavalyi év során is folyamatosan fokozott figyelmet fordított a veszélyes anyagokkal kapcsolatos tevékenységek hatósági kontrolljára, különös tekintettel a veszélyes áruk szállítására, valamint a veszélyes anyagok telephelyen belüli előállítására, felhasználására, tárolására. A szoros hatósági felügyelet a veszélyes üzemek üzemeltetőinek biztonsággal kapcsolatos tudatosságának növelésével nagymértékben hozzájárult ahhoz, hogy Zala megyében tavaly sem történt olyan veszélyes anyagokkal kapcsolatos rendkívüli esemény, amely a lakosságra nézve veszélyt jelentett volna.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gazgatóság hatósági tevékenységének fókuszában a megelőzés állt. A hatósági ellenőrzések magas száma fokozta a jogkövető magatartás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Zala megyében mindvégig folyamatos volt a megbízható, azonnali feladatra bevethető tűzoltógépjármű állomány. Az elmúlt években négy új tűzoltó-gépjárműfecskendő állt a megyében szolgálatba, negyedikként 2018-ban a Lenti Hivatásos Tűzoltó-parancsnokságon is. Az elektronikus ügyintézésre az Igazgatóság egyre szélesebb ügykörben, fokozatosan és zökkenőmentesen tért á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p>
    <w:p>
      <w:pPr>
        <w:pStyle w:val="Normal"/>
        <w:tabs>
          <w:tab w:val="clear" w:pos="708"/>
          <w:tab w:val="left" w:pos="4962" w:leader="none"/>
        </w:tabs>
        <w:overflowPunct w:val="false"/>
        <w:autoSpaceDE w:val="false"/>
        <w:spacing w:lineRule="auto" w:line="240" w:before="0" w:after="0"/>
        <w:ind w:lef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I.</w:t>
      </w:r>
    </w:p>
    <w:p>
      <w:pPr>
        <w:pStyle w:val="Normal"/>
        <w:tabs>
          <w:tab w:val="clear" w:pos="708"/>
          <w:tab w:val="left" w:pos="4962" w:leader="none"/>
        </w:tabs>
        <w:overflowPunct w:val="false"/>
        <w:autoSpaceDE w:val="false"/>
        <w:spacing w:lineRule="auto" w:line="240" w:before="0" w:after="0"/>
        <w:ind w:lef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LVÉGEZTT KATASZTRÓFAVÉDELMI FELADATOK ÉS MEGTETT INTÉZKEDÉSEK</w:t>
      </w:r>
    </w:p>
    <w:p>
      <w:pPr>
        <w:pStyle w:val="Normal"/>
        <w:tabs>
          <w:tab w:val="clear" w:pos="708"/>
          <w:tab w:val="left" w:pos="4962" w:leader="none"/>
        </w:tabs>
        <w:overflowPunct w:val="false"/>
        <w:autoSpaceDE w:val="false"/>
        <w:spacing w:lineRule="auto" w:line="240" w:before="0" w:after="0"/>
        <w:ind w:lef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gazgatóság számára a 2018-as év a korábbi évekhez képest viszonylag csendes volt. Havazás, illetve heves esőzések, áradások miatt nem volt szükség rendkívüli védekezési feladatokra, viszont a nyári időszakban több esetben is kialakultak heves viharok, melyek megnövelték a tűzoltói beavatkozások számá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űzoltósági szakterületen a fő célkitűzés 2018-ban is a tűzesetek megelőzése, valamint a tüzek és káresetek szakszerű, gyors, költséghatékony felszámolása volt. E feladataikat a hivatásos- az önkormányzati és az önkéntes tűzoltóságok egyaránt a tűzoltó szakmai előírások szerint hajtották végre. A tűz- és káresetek – az országos adatokhoz hasonlóan – 99%-ban továbbra is I-es és I-es kiemelt riasztási fokozatban meghatározott erőkkel, eszközökkel kerültek felszámolásra. II-es és IIes kiemelt riasztási fokozat tizenhat esetben, III-as kiemelt riasztási fokozat négy esetben, V-ös kiemelt riasztási fokozat egy esetben valósult meg.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gazgatóság figyelmet fordít az illetékességi területén található nemzetközi repülőtéren, a sármelléki Hévíz-Balaton Airportnál működő tűzoltó szolgálat felügyeletére. A szolgálat a keszthelyi tűzoltóságunkkal tartott közös gyakorlatokkal készült fel a repülőtéren bekövetkező esetleges légijármű-balesetek hatékony felszámolására. A közös tevékenység összehangolása érdekében elméleti és gyakorlati felkészítésekre került sor.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egyében működő hivatásos tűzoltó-parancsnokságokkal 39 önkéntes tűzoltó egyesület működik együtt. A BM OKF és a Magyar Tűzoltószövetség által évről-évre kiírt pályázaton történő eredményes szereplésük, valamint az Igazgatósággal és helyi szerveivel meglévő szoros együttműködésnek köszönhetően a kitűzött célok maradéktalanul teljesültek. Az egyesületek tagjainak elméleti és gyakorlati képzettsége nagymértékben javult, védőeszközökkel és technikai eszközökkel történő ellátásuk megvalósulhatott. Az egyesületek a székhelytelepülésükön nagyszámban nyújtottak segítséget. A megye területén lokálisan kialakuló, nagyobb számú tűzoltói beavatkozást igénylő helyzetekben több egyesület vállalta a vonulást és közreműködött az esetek felszámolásában. Összességében Zala megye mentő tűzvédelmi képessége tovább erősödöt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18-ban a tűzoltóságok 1306 esetben avatkoztak be. 352 esetben tűzoltási feladatot végeztek és 954 esetben műszaki mentést hajtottak végre. Téves jelzés 325 esetben érkezett, míg szándékos megtévesztő jelzés kilenc alkalommal fordult elő. A káreseteknél történő beavatkozások száma a 2017-es évhez viszonyítva jelentős mértékben csökkent. A tűzesetek száma a korábbi év számadatához mérten 64%-ra, a műszaki mentések száma 75%-ra csökkent. A változás leginkább a szabadterületi tűzesetek számában tapasztalható. A műszaki mentések száma a rendkívüli időjárási helyzetekkel párhuzamosan mérséklődöt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űzesetek számának és káros hatásainak csökkentése érdekében az Igazgatóság évek óta folyamatos preventív munkát végez a Zala Megyei Tűzmegelőzési Bizottsággal együttműködésben. Ennek keretében számos sajtócikkünk, illetve felhívásunk jutott el a lakossághoz. Ebbe a kampányba az önkéntes tűzoltó egyesületek és a polgárőr egyesületek is bekapcsolódtak.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orábbi években emelkedő tendenciát mutatott a kéménytüzek és a CO szivárgással kapcsolatos bejelentések száma. Utóbbinál ez a fokozott légzárású nyílászárók beépítésére és az egyre inkább elterjedő érzékelőkre vezethető leginkább vissza. E területen egyrészt a hatóság következetes munkájával, másrészt rendszeres lakosságtájékoztatással értünk el eredményeke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Zala az ország egyik legnagyobb erdőterülettel rendelkező megyéje, ugyanakkor a tavalyi évben sem volt erdőtűz a megye területén és emellett a lábonálló gabonatáblákban is mindösszesen két esetben keletkezett tűz. A gyors helyszínre érkezésnek köszönhetően azonban ez a két eset sem járt jelentős kárral.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gazgatóság az elmúlt években végrehajtott gondos tervező, szervező és kivitelező munka eredményeként a „fehér foltok” felszámolására törekedett, ezzel biztosítva a húsz percen belüli kiérkezést. Elsőként már 2010-ben Zalakaroson, majd 2014-től Pacsán létesült katasztrófavédelmi őrs és további egy őrs alakult meg Letenye városában, amely 2018. november 1-jétől kezdte meg működését. Az őrsprogram megvalósításával egyrészt a vonulási idők lerövidültek, így a lakosság nagyobb biztonságba került, másrészt a vonulások költségei is csökkentek.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észenléti szolgálatot ellátó tűzoltó állomány képzési rendszere megújításra került. Az új rendszer még nagyobb hangsúlyt fektet a gyakorlatorientált képzés megvalósítására, melynek keretében a tűzoltó állomány részére roncsvágási-, favágási- és légzőkészülék alkalmazásához kötött gyakorlatok is rendszeresen megszervezésre kerültek.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fő- és műveletirányító ügyeletünk a megyei rendőr-főkapitányságon működik, a tevékenységirányító központban, ahol a rendőrséggel közös helyiségben fogadja a segélyhívó központokból érkező segélykéréseket. Sem túlriasztás, sem esetleges alul riasztás nem volt, így a kárhelyi beavatkozási feladatok nem csak szakmailag, de gazdaságilag is optimális szinten lettek végrehajtva. Kiszűrésre kerültek azok az esetek, melyek a jogszabályok alapján nem igényeltek tűzoltói beavatkozás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gazgatóság a katasztrófavédelmi műveletek, tűzoltó beavatkozások helyszíni irányítására és a tűzesetek vizsgálatára katasztrófavédelmi műveleti szolgálatot működtet. Zala megyében a katasztrófavédelmi műveleti szolgálat állományában több évtizedes szakmai tapasztalattal rendelkező jól felkészült szakemberek teljesítenek szolgálatot, akik a tavalyi évben 144 kárhelyen működtek közre – többségében az irányítás átvételével – a tűzoltások és műszaki mentések során. A szolgálat 2018-ban harminc tűzvizsgálati eljárást folytatott le, amelyek első fokon befejeződtek. Fellebbezés nem történt, így másodfokú eljárás nem indult a tűzvizsgálati eljárásokkal kapcsolatban, amely szintén a magas szintű szakmai felkészültséget mutatja.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gazgatóság polgári védelmi szakterülete a települések valós veszélyeztetettségen alapuló katasztrófavédelmi kockázati osztályba sorolását rendszeresen felülvizsgálja. A tavaly elvégzett kockázatelemzés és kockázatértékelés alapján nem volt szükség a települések katasztrófa kockázati osztályba sorolásának megváltoztatása, így Zala megye 258 települése közül továbbra is 7 település tartozik az I. osztályba, 32 település II. osztályba és 219 település III. osztályba. A megye katasztrófaveszélyeztetettségét továbbra is főként a veszélyes áruk előállítása, szállítása és tárolása, valamint a főbb vízfolyásokon kialakuló árvíz és villámárvíz bekövetkezése jelenti.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2018-ban is bekövetkeztek olyan – visszatérően jelentkező – időjárási jelenségek, körülmények, amelyek kezelése során a járási helyi védelmi bizottságok operatív munkaszervei a megyei védelmi bizottság felügyelete mellett jól megállták a helyüket. A korábbi években is tömegesen jelentkező helyi vízkárok (sárfolyás, közutakon kialakuló víz- és sárátfolyás, belterületi csapadékvíz elöntés, stb.), valamint a jellemzően bel- és külterületi lakott területek megközelítésére szolgáló, javított földutak partfalainak, árkok rézsűinek talajmozgása a csapadékosabb időszakokban több alkalommal előfordultak. A megye domborzati és talajszerkezeti sajátosságai miatt a helyzet gyökeresen, csak a külterületi csapadékvíz elvezetésének jelentős beruházási forrásokat igénylő megoldásával lenne javítható. 2018-ban a megye jelentősebb vízfolyásai közül csak a nagy kiterjedésű külföldi vízgyűjtőterületekkel is rendelkező Mura folyón vonult le az I. védekezési fokozat szintjét meghaladó árhullám (2018. május 6-án 330 cm, és 2018. május 18-án 403 cm), de ez sem indokolt tényleges védekezési feladatoka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 megyében működő hat járási helyi védelmi bizottság munkáját az Igazgatóság az állományából kijelölt katasztrófavédelmi elnökhelyettesek, valamint a kinevezett katasztrófavédelmi megbízottak útján folyamatosan segítette. 2018-ban olyan súlyú események nem történtek, amelyek szükségessé tették volna a védelmi bizottságok soron kívüli összehívását. Az operatív munkaszervek feladatismeretének és reagálási képességének szinten tartása érdekében több központi és megyei szintű törzsvezetési gyakorlat is vol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atasztrófavédelem komplex feladatrendszerében a lakosságfelkészítési feladatokon belül az Igazgatóság kiemelt célként kezelte a katasztrófavédelmi ismeretek minél szélesebb körű terjesztését, a felelősségtudat erősítését, az önmentési és öngondoskodási képességek növelését.E célok szem előtt tartásával szerveztük meg a tanuló ifjúság katasztrófavédelmi képzését, ami rendszeres iskolai részvétellel, képzőművészeti pályázat meghirdetésével, polgári védelmi szakkör működtetésével, versenyek lebonyolításával, ifjúsági tábor szervezésével és az oktatásban való megjelenéssel valósult meg. Az Igazgatóság az ifjúságfelkészítés részeként megszervezte és lebonyolította a Katasztrófavédelmi Ifjúsági Verseny járási és megyei fordulóit, amelyre a felkészítés és a felkészülés eredményes volt. A rendezvénysorozat a diákok és a pedagógusok körében népszerű. Ezen túlmenően az ifjúságot leginkább érintő feladatkör a katasztrófavédelmi közösségi szolgálat, ami kialakult rendben történik a kijelölt mentorok szervezésében, a megye tíz fogadóintézményében. Az év során 24 középfokú oktatási intézménnyel megkötött együttműködési megállapodások alapján 205 fő diák 2239 óra közösségi szolgálatot teljesítet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Jelenleg a megye 258 településén rendelkezésre álló polgári védelmi szervezetek összlétszáma 4629 fő. A HUNOR Központi Rendeltetésű Hivatásos Katasztrófavédelmi Mentőszervezetben az Igazgatóság Nagykanizsai HTP állományából jelenleg három felkészített tag áll rendelkezésre, a HUSZÁR központi rendeltetésű Önkéntes Mentőszervezetbe pedig a Zala Különleges Mentők 12 fő delegálásával vesz részt. A kettő megyei rendeltetésű mentőszervezet újraminősítése megtörtént. A hat járási önkéntes mentőcsoport, összesen 195 fővel került létrehozásra. Újraminősítésük az idei évben esedékes. 2018-ban újabb három települési önkéntes mentőcsoport rendszerbe állításával és minősítésével jelenleg 42 minősített települési önkéntes mentőszervezetben összesen 674 fő áll rendelkezésre. Ezzel a területi és helyi rendeltetésű önkéntes mentőszervezetek száma elérte az ötvenet, együttes létszámuk pedig elérte a 943 főt. A polgári védelmi szervezetek alkalmazására jellemzően a szélsőséges időjárással összefüggő káresemények felszámolásába történő bevonással kerül sor. A tavalyi évben a rendkívüli időjárási helyzet ezt egy alkalommal indokolta.  A hatósági tevékenység végzése során – amelynek fő iránya a megelőzés – ügyintézési határidő-túllépés nem történt, az állomány a hatósági és szakhatósági ügyekben jogszerűen és szakszerűen járt el. A szakterület kiemelt feladatként kezeli a magas színvonalú integrált szakmai feladatok végrehajtását, mind területi, mind helyi szinten. A lakosság jogkövető magatartását közlemények, tájékoztatók terjesztésével, konzultációs lehetőségek megteremtésével segítettük elő.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elyi szerveink elsősorban engedélyező és ellenőrző hatósági tevékenységet végeztek. Területi szinten változatlanul a nemzetgazdasági szempontból kiemelt jelentőségű beruházások engedélyezései, az ezekkel kapcsolatos egyeztetések jelentettek leginkább feladatot a hatósági állomány részére.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év során az egyik kiemelt feladatunk volt az általános iskolák tűzvédelmi ellenőrzése. Az ellenőrzések lefolytatása előtt a kirendeltségek a fenntartóknak, üzemeltetőknek konzultációs lehetőséget biztosítottak, melyek célkitűzése a tűzvédelmi előírások, esetleges szükséges eltérési, vagy alternatív megoldások megbeszélése volt. Az ellenőrzések során feltárt hiányosságok megszüntetésére felhívás, illetve kötelezés formájában az intézkedések megtörténtek. A hiányosságok felszámolásának, illetve megszüntetésének megvalósulásáról utóellenőrzés keretében győződött meg a hatóság. Az aratási, betakarítási munkákkal összefüggő tüzek megelőzése érdekében a megye valamennyi mezőgazdasági szereplője részére tájékoztató került megküldésre, valamint a kirendeltségeken ezzel kapcsolatos tűzvédelmi előadásokat tartottunk, továbbá Keszthelyen országos konferenciát is szerveztünk e témakörben. Tavaly a mezőgazdaság területén két jelentősebb tűzeset következett be, mindkettő esetben körbálákat tároló csarnokokban keletkezett a tűz.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év másik kiemelt feladata a karácsony előtti megnövekedett kereskedelmi forgalomra tekintettel a vásárok területén, illetve bevásárlóközpontokban célellenőrzések voltak, melyek lefolytatása során a tűzoltói beavatkozás és a biztonságos menekülés feltételei mellett a tűzoltó készülékek, valamint villamos berendezések tűzvédelmi felülvizsgálatát, és a használati szabályok betartását is ellenőrizték a kollégák. A korábbi évek alapos munkájának köszönhetően a tavalyi ellenőrzések során jelentősebb szabálytalanságot már nem tártunk fel. A polgári célú pirotechnikai termékek átmeneti tárolását és forgalmazását végző árusítóhelyeken lefolytatott ellenőrzések tapasztalata szerint az általános érvényű tűzvédelmi előírások betartásra kerültek.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nemzetgazdasági szempontból kiemelt jelentőségű beruházásokkal kapcsolatos eljárások során is tükröződött a hatóság szolgáltató jellege. A szakmai, jogszabályi előírások maximális betartása ezen a területen is fokozottan érvényesült, számos konzultációs lehetőséget biztosítva a tervező és kivitelező szakemberek számára.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preventív tevékenységhez hozzájárultak a különböző témában megrendezett fórumok, tájékoztatók, valamint a Zala Megyei Tűzmegelőzési Bizottság megjelenései. A bizottság a tavalyi év során 72 rendezvényen, mintegy 18.000 fő számára nyújtott tűzmegelőzési témában tájékoztatást. „Ne gyújtsa! Gyűjtse!” elnevezéssel közös kampány indult az ősszel, a katasztrófavédelem és a Nemzeti Hulladékgazdálkodási Koordináló és Vagyonkezelő Zrt. együttműködésében. Az élet védelméért és a környezet biztonságáért szervezett kampányra azért volt szükség, mert a háztartási hulladék kezelésének problémái, az emberéleteket követelő szén-monoxid-mérgezések, valamint a lakástüzek az eddigieknél is erőteljesebb fellépést sürgettek országos szinten, noha a megyénkben nem történt haláleset CO mérgezés okán. A cél az, hogy ösztönözzük az embereket: ahelyett, hogy mindenféle hulladékot elégetnek, gyűjtsék azokat szelektíven. A kampánnyal összefüggésben a karitatív szervezetekkel karöltve 26 füstérzékelőt juttatunk el rászoruló személyek számára.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szolgáltatókkal kapcsolatos közigazgatási és szolgáltatásfelügyeleti hatáskörök tekintetében a bejelentésköteles tűzvédelmi szolgáltatókról és a kéményseprő-ipari tevékenységet ellátókról az Igazgatóság nyilvántartást vezet és közigazgatási és szolgáltatásfelügyeleti hatáskörben folyamatosan vizsgálta a jogszabályi előírások teljesülésé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gazgatóság a veszélyes anyagokkal kapcsolatos súlyos balesetek megelőzése érdekében a veszélyes anyagokkal foglalkozó üzemeket és a küszöbérték alatti üzemeket szoros hatósági felügyelet alatt tartja, amelyeknél beavatkozást igénylő esemény 2018. évben sem következett be. Az Igazgatóság több alkalommal is bevonta a társhatóságokat az ellenőrzésekbe, akik tapasztalataink szerint elfogadják a katasztrófavédelem koordináló szerepét. A közös ellenőrzések egyik nagy előnye a veszélyes üzemek számára, hogy kevésbé terhelő a hatósági jelenlét. Az üzemek által végrehajtott belső védelmi terv és súlyos káresemény elhárítási terv gyakorlatok ellenőrzése és a gyakorlatok értékelése rendszeresen megtörtént. Az ellenőrzések tapasztalata, hogy az üzemeltetők alapvetően felkészültek az üzemek területén előforduló veszélyek elhárítására, a védelmi tervekben szereplő feladataikat ismerik. Jelenleg az Igazgatóság négy felső-, egy alsó küszöbértékű veszélyes anyagokkal foglalkozó üzem, valamint tíz küszöbérték alatti üzem esetén jár el elsőfokú hatóságként. Az üzemazonosítási eljárások a meghatározott tematika alapján folyamatosak voltak, többek között a hűtőipari tevékenységet végző gazdálkodó szervezetek is ellenőrzésre kerültek. A vizsgált időszakban 46 alkalommal történt üzemazonosítási szemle.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katasztrófavédelmi mobil labor (KML) szakemberei a nap huszonnégy órájában látnak el szolgálatot, készenlétet és a megye bármely pontján, bármely napszakban képesek beavatkozni. Zala megyében az egyik legmodernebb járművel rendelkezik a KML, melynek eszközeivel nagyrészt azonosíthatóak a veszélyes anyagok, legyenek azok akár folyékony, szilárd, vagy légnemű halmazállapotúak, képesek a radioaktív (nukleáris) veszélyt jelezni, informatikai felszereltségük pedig lehetővé teszi terjedési modellek számítását, ezáltal a döntés-előkészítés támogatását, a lakosságvédelmi intézkedések megalapozásá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Zala megye földrajzi fekvése miatt jelentős a veszélyes áruk közúti-, illetve vasúti fuvarozása, így kiemelt figyelmet kap a veszélyes áru szállítás kontrollja. A két szomszédos országgal közös négy közúti és egy vasúti határátkelő, valamint Zalaszentiván vasútállomás, mint vasúti csomópont tranzitforgalma, mind az észak-déli, mind kelet-nyugati irányokban jelentős, ezért a veszélyes áru szállítására vonatkozó követelmények betartatása érdekében a közúti és vasúti szállítások rendszeres ellenőrzését hajtottuk végre. Az elmúlt években teljesített ellenőrzések javuló tendenciát mutatnak. Az idei év tapasztalatai alapján a felderítésben kimutatható hatékonyság leginkább az autópályákra, és a veszélyes üzemekhez vezető útszakaszokra jellemző, ahol állandó a társhatóságok jelenléte is. A leggyakoribb hibák jellemzően a dokumentáció és a rakományrögzítés nem megfelelősége.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Vízi szállítási útvonallal Zala megye nem rendelkezik. A légi szállítás tekintetében a sármelléki repülőtér forgalma igényel figyelmet, azonban eddig veszélyes áru szállítással itt nem találkoztunk. A fokozott katasztrófavédelmi ellenőrzések száma, valamint a feltárt szabálytalanságokkal szembeni határozott hatósági fellépés a veszélyes áru szállítás területén komoly visszatartó erővel bír. A felmerülő hiányosságok megszüntetése nagymértékben hozzájárult mind a közlekedés-, mind a lakosság biztonságának növeléséhez.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hatékonyságot jól szemlélteti, hogy tavaly sem veszélyes üzemben, sem veszélyes szállítmánnyal kapcsolatban nem következett be a lakosságot veszélyeztető káresemény. A létfontosságú rendszerek és létesítmények védelmével kapcsolatos területi, helyi szintű feladatok ellátását, a potenciális kritikus infrastruktúra elemek beazonosítását az Igazgatóság kiemelt feladatként végzi. 2018-ban hat alkalommal érkezett megkeresés a Nemzeti Média- és Hírközlési Hatóságtól, melyek során a kijelöléshez állásfoglalások kerültek kiadásra.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gazgatóság illetékességi területén a hulladékgazdálkodási közszolgáltatás ellátásának zavartalanságát folyamatosan ellenőriztük, ideiglenes szolgáltató kijelölésére nem került sor.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Összegzés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gazgatóság Zala megye közbiztonságának nélkülözhetetlen elemeként betöltötte rendvédelmi feladatait, amelyet széleskörű pozitív társadalmi megítélése is bizonyít.</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 xml:space="preserve">A tudatos, többéves megelőzési tevékenységnek köszönhetően az elért eredményeket a hatékony hatósági munkával, a preventív kommunikációval és a tűzmegelőzési bizottság közreműködésével mindvégig sikerült megtartani.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gazgatóság a tűzesetek mellett a lakosság biztonságát veszélyeztető valamennyi tényező visszaszorítását célul tűzte ki, ennek érdekében valamennyi beazonosított kockázati tényező vonatkozásában jelentős előre lépések történtek a megelőzés terén, amelyben jelentős szerepet játszott az integrált katasztrófavédelmi hatósági szemléle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megyét sújtó rendkívüli időjárási jelenségek kapcsán több alkalommal is bekövetkezett tömeges események a lehető leggyorsabban, szakszerűen és hatékonyan, maradéktalanul felszámolásra kerültek.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űzoltógépjárművek folyamatos készenlétben tarthatósága a járműfenntartó rendszer eredményes működtetése következtében mindvégig biztosított vol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Tovább folytatva az önkéntes szervezetek katasztrófavédelmi feladatokba történő bevonását, számos települési önkéntes mentőszervezet alakult és szerzett nemzeti minősítést, és már öt önkéntes tűzoltó egyesület vált jogosulttá az önálló beavatkozásra. Az Igazgatóság feladatai ellátásában kiváló együttműködést alakított ki és tart fenn a társszervekkel, ami különösen a tömeges beavatkozásokra okot adó időszakokban mutatkozott meg előnykén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védelmi igazgatás rendszere mind területi, mind helyi szinten jól működik, amelyben az Igazgatóság mindvégig meghatározó szerepet játszot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Igazgatóság tevékenységében célirányos hatósági munkával és tudatos kommunikációval fő hangsúlyt fektetett a preventív tevékenységre mind a három szakterületen, a veszélyhelyzetek kialakulásának megelőzése érdekében.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Mindezek eredményeképpen a szervezet területi és helyi szinten is képes betölteni rendeltetését: a megye lakosságának, gazdaságának, létfontosságú rendszereinek védelmé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III.</w:t>
      </w:r>
    </w:p>
    <w:p>
      <w:pPr>
        <w:pStyle w:val="Normal"/>
        <w:tabs>
          <w:tab w:val="clear" w:pos="708"/>
          <w:tab w:val="left" w:pos="4962" w:leader="none"/>
        </w:tabs>
        <w:overflowPunct w:val="false"/>
        <w:autoSpaceDE w:val="false"/>
        <w:spacing w:lineRule="auto" w:line="240" w:before="0" w:after="0"/>
        <w:ind w:lef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2019. ÉVI FŐ CÉLKITŰZÉSEK</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gazgatóság fő célkitűzései az idei évre:</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a mentő tűzvédelmi képesség hatékonyságának további növelése;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az önkéntes szerepvállalás növelése;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az önkéntes tűzoltó egyesületek és mentőszervezetek erősítése;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tudatos veszélyhelyzet-megelőzés;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megelőzést célzó médiajelenlét;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a preventív lakossági magatartás fontosságának erősítése;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az állománymegtartó képesség növelése, megőrzése. </w:t>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4962" w:leader="none"/>
        </w:tabs>
        <w:overflowPunct w:val="false"/>
        <w:autoSpaceDE w:val="false"/>
        <w:spacing w:lineRule="auto" w:line="240" w:before="0" w:after="0"/>
        <w:ind w:left="567" w:hanging="0"/>
        <w:jc w:val="both"/>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right="-1" w:hanging="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Határozati javaslat</w:t>
      </w:r>
    </w:p>
    <w:p>
      <w:pPr>
        <w:pStyle w:val="Normal"/>
        <w:spacing w:lineRule="auto" w:line="240" w:before="0" w:after="0"/>
        <w:ind w:right="-1" w:hanging="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spacing w:lineRule="auto" w:line="240" w:before="0" w:after="0"/>
        <w:ind w:right="-1"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tabs>
          <w:tab w:val="clear" w:pos="708"/>
          <w:tab w:val="center" w:pos="6840" w:leader="none"/>
        </w:tabs>
        <w:overflowPunct w:val="false"/>
        <w:autoSpaceDE w:val="false"/>
        <w:spacing w:lineRule="auto" w:line="240" w:before="0" w:after="0"/>
        <w:ind w:right="22" w:hanging="0"/>
        <w:jc w:val="both"/>
        <w:textAlignment w:val="baseline"/>
        <w:rPr/>
      </w:pPr>
      <w:r>
        <w:rPr>
          <w:rFonts w:eastAsia="Times New Roman" w:cs="Times New Roman" w:ascii="Times New Roman" w:hAnsi="Times New Roman"/>
          <w:bCs/>
          <w:sz w:val="24"/>
          <w:szCs w:val="17"/>
          <w:lang w:eastAsia="hu-HU"/>
        </w:rPr>
        <w:t xml:space="preserve">A Zala Megyei Közgyűlés elfogadja a Zala Megyei </w:t>
      </w:r>
      <w:r>
        <w:rPr>
          <w:rFonts w:eastAsia="Times New Roman" w:cs="Times New Roman" w:ascii="Times New Roman" w:hAnsi="Times New Roman"/>
          <w:sz w:val="24"/>
          <w:szCs w:val="20"/>
          <w:lang w:eastAsia="hu-HU"/>
        </w:rPr>
        <w:t>Katasztrófavédelmi Igazgatóság 2018. évi tevékenységéről szóló tájékoztatóját.</w:t>
      </w:r>
    </w:p>
    <w:p>
      <w:pPr>
        <w:pStyle w:val="Normal"/>
        <w:tabs>
          <w:tab w:val="clear" w:pos="708"/>
          <w:tab w:val="center" w:pos="6840" w:leader="none"/>
        </w:tabs>
        <w:overflowPunct w:val="false"/>
        <w:autoSpaceDE w:val="false"/>
        <w:spacing w:lineRule="auto" w:line="240" w:before="0" w:after="0"/>
        <w:ind w:right="22" w:hanging="0"/>
        <w:jc w:val="both"/>
        <w:textAlignment w:val="baseline"/>
        <w:rPr>
          <w:rFonts w:ascii="Times New Roman" w:hAnsi="Times New Roman" w:eastAsia="Times New Roman" w:cs="Times New Roman"/>
          <w:bCs/>
          <w:sz w:val="24"/>
          <w:szCs w:val="17"/>
          <w:lang w:eastAsia="hu-HU"/>
        </w:rPr>
      </w:pPr>
      <w:r>
        <w:rPr>
          <w:rFonts w:eastAsia="Times New Roman" w:cs="Times New Roman" w:ascii="Times New Roman" w:hAnsi="Times New Roman"/>
          <w:bCs/>
          <w:sz w:val="24"/>
          <w:szCs w:val="17"/>
          <w:lang w:eastAsia="hu-HU"/>
        </w:rPr>
      </w:r>
    </w:p>
    <w:p>
      <w:pPr>
        <w:pStyle w:val="Normal"/>
        <w:tabs>
          <w:tab w:val="clear" w:pos="708"/>
          <w:tab w:val="center" w:pos="6840" w:leader="none"/>
        </w:tabs>
        <w:overflowPunct w:val="false"/>
        <w:autoSpaceDE w:val="false"/>
        <w:spacing w:lineRule="auto" w:line="240" w:before="0" w:after="0"/>
        <w:ind w:right="22" w:hanging="0"/>
        <w:jc w:val="both"/>
        <w:textAlignment w:val="baseline"/>
        <w:rPr/>
      </w:pPr>
      <w:r>
        <w:rPr>
          <w:rFonts w:eastAsia="Times New Roman" w:cs="Times New Roman" w:ascii="Times New Roman" w:hAnsi="Times New Roman"/>
          <w:bCs/>
          <w:sz w:val="24"/>
          <w:szCs w:val="17"/>
          <w:u w:val="single"/>
          <w:lang w:eastAsia="hu-HU"/>
        </w:rPr>
        <w:t>Határidő</w:t>
      </w:r>
      <w:r>
        <w:rPr>
          <w:rFonts w:eastAsia="Times New Roman" w:cs="Times New Roman" w:ascii="Times New Roman" w:hAnsi="Times New Roman"/>
          <w:bCs/>
          <w:sz w:val="24"/>
          <w:szCs w:val="17"/>
          <w:lang w:eastAsia="hu-HU"/>
        </w:rPr>
        <w:t>: azonnal</w:t>
      </w:r>
    </w:p>
    <w:p>
      <w:pPr>
        <w:pStyle w:val="Normal"/>
        <w:tabs>
          <w:tab w:val="clear" w:pos="708"/>
          <w:tab w:val="center" w:pos="6840" w:leader="none"/>
        </w:tabs>
        <w:overflowPunct w:val="false"/>
        <w:autoSpaceDE w:val="false"/>
        <w:spacing w:lineRule="auto" w:line="240" w:before="0" w:after="0"/>
        <w:ind w:right="22" w:hanging="0"/>
        <w:jc w:val="both"/>
        <w:textAlignment w:val="baseline"/>
        <w:rPr/>
      </w:pPr>
      <w:r>
        <w:rPr>
          <w:rFonts w:eastAsia="Times New Roman" w:cs="Times New Roman" w:ascii="Times New Roman" w:hAnsi="Times New Roman"/>
          <w:bCs/>
          <w:sz w:val="24"/>
          <w:szCs w:val="17"/>
          <w:u w:val="single"/>
          <w:lang w:eastAsia="hu-HU"/>
        </w:rPr>
        <w:t>Felelős</w:t>
      </w:r>
      <w:r>
        <w:rPr>
          <w:rFonts w:eastAsia="Times New Roman" w:cs="Times New Roman" w:ascii="Times New Roman" w:hAnsi="Times New Roman"/>
          <w:bCs/>
          <w:sz w:val="24"/>
          <w:szCs w:val="17"/>
          <w:lang w:eastAsia="hu-HU"/>
        </w:rPr>
        <w:t>:   Dr. Pál Attila, a közgyűlés elnöke</w:t>
      </w:r>
    </w:p>
    <w:p>
      <w:pPr>
        <w:pStyle w:val="Normal"/>
        <w:tabs>
          <w:tab w:val="clear" w:pos="708"/>
          <w:tab w:val="left" w:pos="4962" w:leader="none"/>
        </w:tabs>
        <w:spacing w:before="0" w:after="160"/>
        <w:jc w:val="both"/>
        <w:rPr>
          <w:rFonts w:ascii="Times New Roman" w:hAnsi="Times New Roman" w:eastAsia="Times New Roman" w:cs="Times New Roman"/>
          <w:bCs/>
          <w:sz w:val="24"/>
          <w:szCs w:val="17"/>
          <w:lang w:eastAsia="hu-HU"/>
        </w:rPr>
      </w:pPr>
      <w:r>
        <w:rPr>
          <w:rFonts w:eastAsia="Times New Roman" w:cs="Times New Roman" w:ascii="Times New Roman" w:hAnsi="Times New Roman"/>
          <w:bCs/>
          <w:sz w:val="24"/>
          <w:szCs w:val="17"/>
          <w:lang w:eastAsia="hu-HU"/>
        </w:rPr>
      </w:r>
    </w:p>
    <w:sectPr>
      <w:type w:val="nextPage"/>
      <w:pgSz w:w="11906" w:h="16838"/>
      <w:pgMar w:left="1417" w:right="1417" w:gutter="0" w:header="0" w:top="993"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6:57:00Z</dcterms:created>
  <dc:creator>Simonné Nagy Margit</dc:creator>
  <dc:description/>
  <cp:keywords/>
  <dc:language>en-US</dc:language>
  <cp:lastModifiedBy>Porkoláb Judit</cp:lastModifiedBy>
  <dcterms:modified xsi:type="dcterms:W3CDTF">2019-06-13T07:07:00Z</dcterms:modified>
  <cp:revision>3</cp:revision>
  <dc:subject/>
  <dc:title/>
</cp:coreProperties>
</file>