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7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9. június 20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hanging="851"/>
        <w:jc w:val="both"/>
        <w:rPr/>
      </w:pPr>
      <w:r>
        <w:rPr>
          <w:b/>
        </w:rPr>
        <w:t xml:space="preserve">Tárgy: </w:t>
        <w:tab/>
      </w:r>
      <w:r>
        <w:rPr/>
        <w:t>A Zala Megyei Önkormányzat által benyújtott pályázatok jóváhagyása.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>Kárpáti Veronika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ab/>
      </w:r>
      <w:r>
        <w:rPr/>
        <w:t>dr. Laki Tamás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Térségfejlesztés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  <w:t>Pénzügy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  <w:t>Törvényességi észrevétel:</w:t>
        <w:tab/>
      </w:r>
      <w:r>
        <w:rPr/>
        <w:t>nincs dr. Mester László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Zala Megyei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z Európai Unió kohéziós politikájának egyik célkitűzése az Európai Területi Együttműködés, mely célkitűzésen belül háromféle programtípus került meghatározásra: határokon átnyúló, transznacionális és interregionális együttműködések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gyarország hét határmenti programban, két transznacionális programban (Közép-Európa és Duna Transznacionális Program), és 4 interregionális együttműködési programban (ESPON 2020, INTERREG EUROPE, URBACT III, INTERACT IIII) vesz rész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la megye a transznacionális és interregionális programok mindegyikében, a hét határmenti programból pedig háromban vehet részt: Ausztria-Magyarország, Szlovénia-Magyarország, Magyarország-Horvátország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 xml:space="preserve">Az Interreg V-A Magyarország-Horvátország Együttműködési Program 2014-2020 nagyságrendjéből és speciális határ menti jellegéből fakadóan, elsősorban együttműködésen alapuló stratégiai akciókat és kísérleti projekteket támogat a meghatározott prioritási tématerületeken belül, nem teszi lehetővé nagy léptékű beavatkozások végrehajtását. A program a gazdasági együttműködések előmozdítását, a megközelíthetőség és a gazdasági környezet problémáinak feloldását; természeti és környezeti értékek megőrzését vagy eltűnésük kockázatának csökkentését; a helyi és regionális intézményi és szervezeti háló megerősítését, valamint az oktatási-, képzési intézmények és a helyi gazdaság szereplői közötti kommunikáció fejlesztését helyezi fókuszpontba. 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 programban négy prioritási tengely mentén lehet benyújtani a pályázatokat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iCs/>
        </w:rPr>
        <w:t>Gazdaságfejlesztés - A KKV-k versenyképességének fokozása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iCs/>
        </w:rPr>
        <w:t>A természeti és kulturális erőforrások fenntartható kiaknázása - A környezet megőrzése és védelme, az erőforrások hatékonyságának elősegítése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iCs/>
        </w:rPr>
        <w:t>Együttműködés - Intézményi kapacitások bővítése és hatékony közigazgatás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iCs/>
        </w:rPr>
        <w:t>Oktatás - Beruházás az oktatásba, képzésbe, a szakképzést is beleértve, a készségfejlesztés és az élethosszig tartó tanulás érdekében, az oktatási, képzési infrastruktúra fejlesztésével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567" w:hanging="0"/>
        <w:jc w:val="both"/>
        <w:rPr/>
      </w:pPr>
      <w:r>
        <w:rPr/>
        <w:t>Programterület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Magyarországi megyék: Zala, Somogy és Baranya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orvátországi megyék: Muraköz, Varasd, Kapronca-Körös, Belovár-Bilogora, Verőce-Drávamente, Pozsega-Szlavónia, Eszék-Baranya és Vukovár-Szerém.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jc w:val="both"/>
        <w:rPr/>
      </w:pPr>
      <w:r>
        <w:rPr/>
        <w:t>A program 2. pályázati felhívására 2019. május 3. határidőig lehetett pályázatokat benyújtani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 projektek esetében az ERFA társfinanszírozás az összköltség max. 85%-át teheti ki. A magyarországi projektpartnerek ezen felül 10 %-os nemzeti társfinanszírozásban részesülnek, így számukra az önerő mértéke 5 %.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 Zala Megyei Önkormányzat partneri részvételével benyújtásra kerültek a Riverside és a CO-EMEP rövid című projektek.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  <w:t>Riverside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 xml:space="preserve">Projekt címe: A határmenti Mura-Dráva-Duna bioszféra rezervátum fejlesztése és védelme 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ályázat öt horvát és két magyar partner közreműködésével valósul m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Horvát partnerek: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Javna ustanova agencija za upravljanje zaštićenim prirodnim vrijednostima na području Osječko baranjske županije (Eszék-Baranya megye védett természeti értékeinek kezeléséért felelős közintézmény)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Javna ustanova za upravljanje zaštićenim dijelovima prirode i ekološkom  mrežom Virovitičko-podravske županije (Verőce-Drávamente megye védett természeti értékek felügyeletét ellátó közintézmény)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Javna ustanova za upravljanje zaštićenim dijelovima prirode Varaždinske županije (Varasd megye védett természeti értékek kezeléséért felelős közintézmény)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Međimurska priroda - Javna ustanova za zaštitu prirode (Muraközi természet – Természetvédelmi közintézmény)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Javna ustanova za upravljanje zaštićenim dijelovima prirode na području Koprivničko-križevačke županij (Kapronca-Kőrös megye védett természeti értékek felügyeletét ellátó közintézmény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agyar partnerek: 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una-Dráva Nemzeti Park Igazgatóság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Zala Megyei Önkormányzat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>Projekt időtartama: 2020.04.01.-2022.03.31. (24 hónap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Cs/>
          <w:lang w:val="en-US"/>
        </w:rPr>
        <w:t>Összköltségvetés: 1 495 884,75 Euró</w:t>
      </w:r>
    </w:p>
    <w:p>
      <w:pPr>
        <w:pStyle w:val="Normal"/>
        <w:jc w:val="both"/>
        <w:rPr>
          <w:iCs/>
          <w:lang w:val="en-US"/>
        </w:rPr>
      </w:pPr>
      <w:r>
        <w:rPr>
          <w:iCs/>
          <w:lang w:val="en-US"/>
        </w:rPr>
        <w:t>Zala Megyei Önkormányzat költségvetése: 160 000 Euró</w:t>
      </w:r>
    </w:p>
    <w:p>
      <w:pPr>
        <w:pStyle w:val="Normal"/>
        <w:jc w:val="both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both"/>
        <w:rPr>
          <w:iCs/>
          <w:lang w:val="en-US"/>
        </w:rPr>
      </w:pPr>
      <w:r>
        <w:rPr>
          <w:iCs/>
          <w:lang w:val="en-US"/>
        </w:rPr>
        <w:t>Projekt összefoglaló:</w:t>
      </w:r>
    </w:p>
    <w:p>
      <w:pPr>
        <w:pStyle w:val="Normal"/>
        <w:jc w:val="both"/>
        <w:rPr/>
      </w:pPr>
      <w:r>
        <w:rPr/>
        <w:t xml:space="preserve">A Riverside projekt egy közös természetvédelmi irányítási politika kidolgozására irányul. A koncepció a következő kérdésekre összpontosít: általános leírás a területről; a főbb veszélyekről és kihívásokról; potenciális megoldásokra és kezelési módokra javaslatok; ajánlások a további fejlesztésekre. A közös irányítási rendszer előmozdítása érdekében bizonyos kiválasztott Natura 2000 fajokra (különösen a szitakötő fajokra) közös tanulmányok készülnek. Számos nyilvános rendezvény kerül megrendezésre (bioszféra-rezervátum napok, biodiverzitási napok, Kerka-Mura vízimuri, nyitó és záró konferencia, workshopok, tréningek) a helyi lakosok és az érdekeltek számá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 Megyei Önkormányzat feladatai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Digitális élőhely térkép készítése a bioszféra rezervátum magyar részéről (Zala megyén belül) 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Georeferált légi fotók készítése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grár-környezetgazdálkodási felmérés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grárgazdálkodási koncepció elkészítése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 bioszféra rezervátum bővítési területéhez tartozó zalai átmeneti zónák komplex tájérték leltárának elkészítése (helyzetfeltárás)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 Bioszféra Rezervátum bővítési területéhez tartozó zalai átmeneti zónák  természetvédelmi szempontú fejlesztési programjának elkészítése (stratégia)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A zalai átmenti zóna területén egy Látogatóközpont és Kutatóház tanulmányterveinek és költségvetésének elkészítése (tervkészítés)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tratégiai fejlesztési találkozó lebonyolítása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Bioszféra rezervátum napok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Biodiverzitás napok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Kerka-Mura Vizimuri 2020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romóciós termékek készítés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CO-EMEP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Projekt címe: A határmenti terület energia szegénységének csökkentése és a hatékonyabb energia menedzsment érdekében együttműködések kialakítása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ályázat egy horvát és egy magyar partner közreműködésével valósul meg. Horvát partner: Međimurska energetska agencija d.o.o. (Muraköz megyei Energia Ügynökség), magyar partner: Zala Megyei Önkormányzat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>Projekt időtartama: 2020.01.01.-2021.08.31. (20 hónap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Cs/>
          <w:lang w:val="en-US"/>
        </w:rPr>
        <w:t>Összköltségvetés: 199 970,13 Euró</w:t>
      </w:r>
    </w:p>
    <w:p>
      <w:pPr>
        <w:pStyle w:val="Normal"/>
        <w:jc w:val="both"/>
        <w:rPr>
          <w:iCs/>
          <w:lang w:val="en-US"/>
        </w:rPr>
      </w:pPr>
      <w:r>
        <w:rPr>
          <w:iCs/>
          <w:lang w:val="en-US"/>
        </w:rPr>
        <w:t>Zala Megyei Önkormányzat költségvetése: 89 970 Euró</w:t>
      </w:r>
    </w:p>
    <w:p>
      <w:pPr>
        <w:pStyle w:val="Normal"/>
        <w:jc w:val="both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both"/>
        <w:rPr>
          <w:iCs/>
          <w:lang w:val="en-US"/>
        </w:rPr>
      </w:pPr>
      <w:r>
        <w:rPr>
          <w:iCs/>
          <w:lang w:val="en-US"/>
        </w:rPr>
        <w:t>Projekt összefoglaló:</w:t>
      </w:r>
    </w:p>
    <w:p>
      <w:pPr>
        <w:pStyle w:val="Normal"/>
        <w:jc w:val="both"/>
        <w:rPr/>
      </w:pPr>
      <w:r>
        <w:rPr/>
        <w:t xml:space="preserve">A projekt általános célkitűzése, hogy az energia hatékonyság területén tevékenykedő szereplők közreműködésével egy együttműködési hálózatot hozzon létre a horvát magyar határmenti térségben. A projekt tevékenységek által növekszik a helyi és regionális szereplők tudása és kapacitása; iránymutatások készülnek számukra; tematikus workshopon és információs napokon kapnak tájékoztatást az energia megtakarítási intézkedések tervezéséhez és megvalósításához. Megtörténik egy online energiagazdálkodási eszköz kifejlesztése, mely a végfelhasználókat fogja segíteni az energia tudatosság növelésében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Zala Megyei Önkormányzat feladatai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unkacsoport találkozók és információs napok lebonyolítás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ublikáció, brossúrák, promóciós termékek készítése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Részvétel az online eszköz kivitelezésében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Útmutató készítése az energiahatékonysági intézkedésekhez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Energia auditok végrehajtás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teraktív kiállítótér kialakítása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árókonferencia lebonyolítás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*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HUNG-2019 pályázat</w:t>
      </w:r>
    </w:p>
    <w:p>
      <w:pPr>
        <w:pStyle w:val="Normal"/>
        <w:jc w:val="both"/>
        <w:rPr>
          <w:b/>
          <w:b/>
          <w:sz w:val="10"/>
          <w:szCs w:val="10"/>
          <w:u w:val="single"/>
        </w:rPr>
      </w:pPr>
      <w:r>
        <w:rPr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/>
        <w:t xml:space="preserve">Az Agrárminisztérium és a Hungarikum Bizottság 2019. május 6-án írta ki a 2019. évi, a nemzeti értékek és hungarikumok gyűjtésének, népszerűsítésének támogatására szóló pályázati felhívását. 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A kiírás két célterületet határozott meg, melyből a megyei önkormányzatok számára egy volt elérhető. Az érintett célterület: </w:t>
      </w:r>
    </w:p>
    <w:p>
      <w:pPr>
        <w:pStyle w:val="Normal"/>
        <w:numPr>
          <w:ilvl w:val="0"/>
          <w:numId w:val="6"/>
        </w:numPr>
        <w:ind w:left="709" w:hanging="283"/>
        <w:jc w:val="both"/>
        <w:rPr/>
      </w:pPr>
      <w:r>
        <w:rPr/>
        <w:t>Nemzeti értékek (települési, tájegységi, megyei, ágazati, külhoni települési, külhoni tájegységi, külhoni nemzetrész értéktárban szereplő nemzeti értékek és hungarikumok) bemutatása és népszerűsítése:</w:t>
      </w:r>
    </w:p>
    <w:p>
      <w:pPr>
        <w:pStyle w:val="Normal"/>
        <w:ind w:left="1080" w:hanging="0"/>
        <w:jc w:val="both"/>
        <w:rPr/>
      </w:pPr>
      <w:r>
        <w:rPr/>
        <w:t>a) nyomtatott és elektronikus kiadványok, honlapok, filmek készítésével,</w:t>
      </w:r>
    </w:p>
    <w:p>
      <w:pPr>
        <w:pStyle w:val="Normal"/>
        <w:ind w:left="1080" w:hanging="0"/>
        <w:jc w:val="both"/>
        <w:rPr/>
      </w:pPr>
      <w:r>
        <w:rPr/>
        <w:t>b) bemutató terek kialakításával,</w:t>
      </w:r>
    </w:p>
    <w:p>
      <w:pPr>
        <w:pStyle w:val="Normal"/>
        <w:ind w:left="1080" w:hanging="0"/>
        <w:jc w:val="both"/>
        <w:rPr/>
      </w:pPr>
      <w:r>
        <w:rPr/>
        <w:t>c) rendezvények megvalósításával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A pályázattal elnyerhető támogatás az I. célterületen 1-4 millió forint közötti összeg, 100 %-os támogatással, önerő biztosítása nem feltétel. A pályázatok beadására 2019. május 14-től 2019. június 13-ig volt lehetőség, azonban a I. célterület már az első nap lezárásra került. A megvalósítási határidő 2020. április 30. A Zala Megyei Önkormányzat, mint a Zala Megyei Értéktár Bizottság létrehozója, az. I. c) célterületre nyújtotta be pályázatát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u w:val="single"/>
        </w:rPr>
        <w:t xml:space="preserve">A pályázat tartalma: </w:t>
      </w:r>
      <w:r>
        <w:rPr/>
        <w:t>I. / c) célterület – Őszi értéknap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A pályázat a 2019 szeptemberében megrendezésre kerülő Lenti Ősz Fesztiválhoz kapcsolódóan kerül megvalósításra. A megvalósításban a fesztivált szervező Városi Művelődési Központ lesz a partnerünk. A rendezvény keretében elsősorban a környékbeli megyei értékek kerülnének népszerűsítésre, valamint a megyei értéktárba kerülést tanúsító oklevelek kerülnének átadásra a korábbi átadás (2019. január) óta megyei érték címet elnyert nemzeti értékek tulajdonosai, gondozói részére.</w:t>
      </w:r>
    </w:p>
    <w:p>
      <w:pPr>
        <w:pStyle w:val="Normal"/>
        <w:jc w:val="both"/>
        <w:rPr/>
      </w:pPr>
      <w:r>
        <w:rPr/>
        <w:t>Fellépőként a horvát-magyar zenei hagyományokat ápoló TS Stobos tamburazenekarral számolunk. Az őszi betakarításhoz kapcsolódó mini kertbarát kiállítást tartalmaz még a pályázat.</w:t>
      </w:r>
    </w:p>
    <w:p>
      <w:pPr>
        <w:pStyle w:val="Normal"/>
        <w:jc w:val="both"/>
        <w:rPr/>
      </w:pPr>
      <w:r>
        <w:rPr/>
        <w:t>A program része továbbá a megyei értékgyűjtés helyzetéről rendezett kerekasztal-beszélgetés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</w:t>
      </w:r>
    </w:p>
    <w:p>
      <w:pPr>
        <w:pStyle w:val="Normal"/>
        <w:jc w:val="both"/>
        <w:rPr/>
      </w:pPr>
      <w:r>
        <w:rPr/>
        <w:t>A pályázat 2 170 000,- Ft-os költségvetéssel, 2019. május 14-én került benyújt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 a határozati javaslatban foglaltak elfogadására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Határozati javaslat</w:t>
      </w:r>
    </w:p>
    <w:p>
      <w:pPr>
        <w:pStyle w:val="Alapbehzott"/>
        <w:ind w:left="0" w:hanging="0"/>
        <w:rPr>
          <w:b/>
          <w:b/>
          <w:bCs/>
          <w:i w:val="false"/>
          <w:i w:val="false"/>
          <w:u w:val="single"/>
        </w:rPr>
      </w:pPr>
      <w:r>
        <w:rPr>
          <w:b/>
          <w:bCs/>
          <w:i w:val="false"/>
          <w:u w:val="single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A Zala Megyei Közgyűlés 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a Zala Megyei Önkormányzat projektpartneri részvételével az Interreg V-A Magyarország-Horvátország Együttműködési Program 2014-2020 </w:t>
      </w:r>
      <w:r>
        <w:rPr>
          <w:bCs/>
        </w:rPr>
        <w:t xml:space="preserve">második pályázati </w:t>
      </w:r>
      <w:r>
        <w:rPr/>
        <w:t>felhívására benyújtott Riverside projektet jóváhagyja és vállalja, hogy a pályázat nyertessége esetén a 160 000 Euró költségvetésű, 95 %-os támogatottságú projektrész megvalósításhoz szükséges önerő összegét, 8 000 Eurót a projekt időtartama alatt mindenkor hatályos költségvetési rendeletében biztosítja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a Zala Megyei Önkormányzat projektpartneri részvételével az Interreg V-A Magyarország-Horvátország Együttműködési Program 2014-2020 </w:t>
      </w:r>
      <w:r>
        <w:rPr>
          <w:bCs/>
        </w:rPr>
        <w:t xml:space="preserve">második pályázati </w:t>
      </w:r>
      <w:r>
        <w:rPr/>
        <w:t>felhívására benyújtott CO-EMEP projektet jóváhagyja és vállalja, hogy a pályázat nyertessége esetén a 89 970 Euró költségvetésű, 95 %-os támogatottságú projektrész megvalósításhoz szükséges önerő összegét, 4 498,5 Eurót a projekt időtartama alatt mindenkor hatályos költségvetési rendeletében biztosítja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 HUNG-2019, a nemzeti értékek és hungarikumok gyűjtésének, népszerűsítésének támogatására szóló pályázati felhívás I. célterületére a Zala Megyei Önkormányzat által benyújtott „Őszi értéknap” című pályázatot jóváhagyja.</w:t>
      </w:r>
    </w:p>
    <w:p>
      <w:pPr>
        <w:pStyle w:val="Normal"/>
        <w:jc w:val="both"/>
        <w:rPr/>
      </w:pPr>
      <w:r>
        <w:rPr/>
      </w:r>
    </w:p>
    <w:p>
      <w:pPr>
        <w:pStyle w:val="Alapbehzott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i w:val="false"/>
          <w:i w:val="false"/>
        </w:rPr>
      </w:pPr>
      <w:r>
        <w:rPr>
          <w:i w:val="false"/>
        </w:rPr>
        <w:t>A Zala Megyei Közgyűlés felhatalmazza Elnökét a pályázatokkal kapcsolatos jognyilatkozatok megtételér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pályázatnak megfelelően folyamatos</w:t>
      </w:r>
    </w:p>
    <w:p>
      <w:pPr>
        <w:pStyle w:val="Normal"/>
        <w:rPr/>
      </w:pPr>
      <w:r>
        <w:rPr>
          <w:u w:val="single"/>
        </w:rPr>
        <w:t>Felelős</w:t>
      </w:r>
      <w:r>
        <w:rPr/>
        <w:t>:   Dr. Pál Attila, a közgyűlés elnöke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ps">
    <w:name w:val="hps"/>
    <w:qFormat/>
    <w:rPr/>
  </w:style>
  <w:style w:type="character" w:styleId="Atn">
    <w:name w:val="at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7:02:00Z</dcterms:created>
  <dc:creator>Balatoni Péter</dc:creator>
  <dc:description/>
  <cp:keywords/>
  <dc:language>en-US</dc:language>
  <cp:lastModifiedBy>Porkoláb Judit</cp:lastModifiedBy>
  <cp:lastPrinted>2016-03-07T08:38:00Z</cp:lastPrinted>
  <dcterms:modified xsi:type="dcterms:W3CDTF">2019-06-13T07:11:00Z</dcterms:modified>
  <cp:revision>5</cp:revision>
  <dc:subject/>
  <dc:title/>
</cp:coreProperties>
</file>