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január 3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/>
        <w:t>A 2019. évi összesített közbeszerzési terv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közbeszerzésekről szóló 2015. évi CXLIII. törvény (a továbbiakban: Kbt.) 42. § (1) bekezdése a megyei önkormányzat (mint a Kbt. 5. § (1) bekezdésének c) pontjában ajánlatkérő szervezetként megjelölt helyi önkormányzat) kötelezettségévé teszi, hogy az adott évre tervezett közbeszerzéseikről éves összesített közbeszerzési tervet készítsen minden költségvetési év elején, legkésőbb március 31. napjái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özbeszerzési terv nyilvános, azt a Kbt. 43. § (1) bekezdése a) pontja alapján elsősorban a Közbeszerzési Hatóság által működtetett Közbeszerzési Adatbázisban, vagy saját honlapon közzé kell te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ektronikus közbeszerzés részletes szabályairól szóló 424/2017. (XII. 19.) Korm. rendelet 7. § (5) bekezdése értelmében az ajánlatkérő a Kbt. 42. § (1) bekezdése szerinti közbeszerzési terv minimális adattartalmaként az EKR-ben megadja: a) a közbeszerzés tárgyát, b) a közbeszerzés tervezett mennyiségét, c) a közbeszerzésre irányadó eljárási rendet, d) a tervezett eljárás fajtáját, e) az eljárás megindításának tervezett időpontját, és f) a szerződés teljesítésének várható időpontj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Önkormányzatunk 2019. évi közbeszerzési tervét a határozati javasla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/>
        <w:t>Az Interreg V-A Szlovénia- Magyarország Együttműködési Program 2014-2020 forrásaiból támogatott „Közös kerékpáros turisztikai desztináció létrehozása a Vasfüggöny által kettészakított határtérség integrációjára” (rövid cím: Iron Curtain Cycling) és „Complex visitor guide system, tourism promotion and cross-border road access in the Slovenian Hungarian border region” (rövid cím: Guide2Visit), valamint a Duna Transznacionális Programból támogatott „I</w:t>
      </w:r>
      <w:r>
        <w:rPr>
          <w:lang w:val="sl-SI"/>
        </w:rPr>
        <w:t>ntegrált lassú, zöld és egészségközpontú turizmus stratégiák« (rövid cím: INSiGTHS) című projektekben tervezünk szolgáltatásbeszerzésre irányuló közbeszerzést kiírni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A közbeszerzés három részre történő nyílt eljárás lesz, az alábbi műszaki tartalommal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1 darab központi adatbázis-kezelő és tartalomszolgáltató keretrendszer (CMS) kifejlesztés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és projektenként</w:t>
      </w:r>
    </w:p>
    <w:p>
      <w:pPr>
        <w:pStyle w:val="Normal"/>
        <w:ind w:left="720" w:hanging="0"/>
        <w:jc w:val="both"/>
        <w:rPr/>
      </w:pPr>
      <w:r>
        <w:rPr/>
        <w:t xml:space="preserve">a ) „Guide2Visit” projekt: A kifejlesztett CMS rendszer testreszabása, valamint 1 darab online web-alapú tájékoztatási rendszer (térképes idegenvezető portál), 1 darab idegenvezetési mobil applikáció integrált audioguide-dal, 1 darab applikációs interface, mely képes az Iron Curtain Cycling projekt keretében megvalósításra kerülő applikáció tartalmait megjeleníteni. </w:t>
      </w:r>
    </w:p>
    <w:p>
      <w:pPr>
        <w:pStyle w:val="Normal"/>
        <w:ind w:left="720" w:hanging="0"/>
        <w:jc w:val="both"/>
        <w:rPr/>
      </w:pPr>
      <w:r>
        <w:rPr/>
        <w:t xml:space="preserve">b) „IronCurtainCycling” projekt: A kifejlesztett CMS rendszer testreszabása, valamint 1 darab API fejlesztése, 1 darab mobil applikáció, 1 darab applikációs interface, mely képes az Guide2Visit projekt keretében megvalósításra kerülő portállal kommunikálni. </w:t>
      </w:r>
    </w:p>
    <w:p>
      <w:pPr>
        <w:pStyle w:val="Normal"/>
        <w:ind w:left="720" w:hanging="0"/>
        <w:jc w:val="both"/>
        <w:rPr/>
      </w:pPr>
      <w:r>
        <w:rPr/>
        <w:t>c)„INSiGHTS” projekt: A kifejlesztett CMS rendszer testreszabása, valamint 1 darab idegenvezetői mobil applikáció integrált audioguide-dal, közösségi megosztást támogató és ösztönző rendszerr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mennyiben további benyújtott pályázatok eredményes elbírálását és a támogatási szerződés megkötését követően újabb közbeszerzési eljárás kiírása válik szükségessé, úgy a határozati javaslat b) pontja szerint a közgyűlés elnöke gondoskodik a közbeszerzési terv aktualizálásáról, vagyis abban a Kbt. előírásaival összhangban feltüntetésre kerülnek az egyes beszerzések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  <w:t>Kérem a Tisztelt Közgyűlést a határozati javaslat elfogadására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/>
        <w:t>elfogadja az 1. számú melléklet szerinti 2019. évre szóló közbeszerzési tervet;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talmazza elnökét az év közben szükségessé váló módosítások átvezetésére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a) azonnal</w:t>
      </w:r>
    </w:p>
    <w:p>
      <w:pPr>
        <w:pStyle w:val="Normal"/>
        <w:ind w:left="708" w:hanging="0"/>
        <w:jc w:val="both"/>
        <w:rPr/>
      </w:pPr>
      <w:r>
        <w:rPr/>
        <w:t xml:space="preserve">     </w:t>
      </w:r>
      <w:r>
        <w:rPr/>
        <w:t>b) folyamatos</w:t>
      </w:r>
    </w:p>
    <w:p>
      <w:pPr>
        <w:pStyle w:val="Normal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0:00Z</dcterms:created>
  <dc:creator>Balatoni Péter</dc:creator>
  <dc:description/>
  <cp:keywords/>
  <dc:language>en-US</dc:language>
  <cp:lastModifiedBy>Porkoláb Judit</cp:lastModifiedBy>
  <cp:lastPrinted>2018-01-16T09:32:00Z</cp:lastPrinted>
  <dcterms:modified xsi:type="dcterms:W3CDTF">2019-01-24T07:55:00Z</dcterms:modified>
  <cp:revision>4</cp:revision>
  <dc:subject/>
  <dc:title/>
</cp:coreProperties>
</file>