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anuár 31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1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Államigazgatási Kollégium tagjait köszöntöttem Zalaszentlászló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1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közgyűlés rende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1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„Zalaegerszegért” díjak ünnepélyes átadásán vettem részt Zalaegerszeg Megyei Jogú Város dísztermé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15,1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1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nnon ETT munkamegbeszélésén vettem részt Csáktornyán, melyen jelen volt Muraköz és Varasd megye főispánja, valamint a Baranya és Somogy megyei közgyűlés elnöke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20.</w:t>
      </w:r>
    </w:p>
    <w:p>
      <w:pPr>
        <w:pStyle w:val="Normal"/>
        <w:jc w:val="both"/>
        <w:rPr/>
      </w:pPr>
      <w:r>
        <w:rPr/>
        <w:t>- CETC EGTC igazgatójával, Krzysztof Żarna úrral tárgyaltam pályázati együttműködési lehetőségrő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december 27,2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0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 Megyei Jogú Város újévi fogadásá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0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város napja alkalmából rendezett ünnepségen voltam jelen. Ünnepi köszöntőt dr. Kövér László úr, az Országgyűlés elnöke mondot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rédicsi körforgalomból a hetési települések, illetve Szlovénia felé vezető megújult útszakaszt avattam fel Vigh László országgyűlési képviselő, miniszteri biztos úrral, Mórocz József úrral, a Magyar Közút Nonprofit Zrt. megyei igazgatójáva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0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ajtóreggeli keretében köszöntöttük a sajtó munkatársait Dr. Sifter Rózsa kormánymegbízott asszonnyal, Vigh László országgyűlési képviselő, miniszteri biztos úrral, Balaicz Zoltán polgármester úrra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1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TV Stúdiónak adtam riportot a tavalyi év visszatekintéséről és az idei évi tervekrő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1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Palkovics László Innovációs és technológiai miniszter úrral és dr. Mosóczi László Közlekedéspolitikáért felelős államtitkár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 Államkincstár jelenlétében került sor Alsónemesapáti község önkormányzata folyamatban lévő TOP pályázatainak egyeztetésére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14.</w:t>
      </w:r>
    </w:p>
    <w:p>
      <w:pPr>
        <w:pStyle w:val="Normal"/>
        <w:jc w:val="both"/>
        <w:rPr/>
      </w:pPr>
      <w:r>
        <w:rPr/>
        <w:t>- Dr. Halász Gabriellával, a Zala Megyei Szent Rafael Kórház főigazgató asszonyáv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15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Dr. Sárdi Péter úrral, az Országgyűlés Hivatala Külügyi Igazgatóságának igazgatójával egyeztettem a Parlament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1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gri Gyula urat, a Zala Megyei Katasztrófavédelmi Igazgatóság igazgatóját fogad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karos Város Önkormányzata, a Zalakarosi Fürdő és a Zalakarosi Turisztika Egyesület újévköszöntő rendezvényén köszöntöttem a jelenlévőke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január 1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daras Zoltán urat, Baranya Megyei Közgyűlés elnöké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Calibri" w:cs="Calibri"/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544" w:leader="none"/>
          <w:tab w:val="left" w:pos="3828" w:leader="none"/>
          <w:tab w:val="left" w:pos="4253" w:leader="none"/>
        </w:tabs>
        <w:jc w:val="both"/>
        <w:rPr/>
      </w:pPr>
      <w:r>
        <w:rPr/>
        <w:t>Kérem a Tisztelt Közgyűlést 2019. évi szabadságolási ütemtervemet az alábbiak szerint szíveskedjen jóváhagyni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276"/>
        <w:rPr>
          <w:sz w:val="22"/>
          <w:szCs w:val="22"/>
        </w:rPr>
      </w:pPr>
      <w:r>
        <w:rPr/>
        <w:t>január 21-25.                     5 nap</w:t>
      </w:r>
    </w:p>
    <w:p>
      <w:pPr>
        <w:pStyle w:val="Normal"/>
        <w:ind w:firstLine="1276"/>
        <w:rPr/>
      </w:pPr>
      <w:r>
        <w:rPr/>
        <w:t>február 11-15.                   5 nap</w:t>
      </w:r>
    </w:p>
    <w:p>
      <w:pPr>
        <w:pStyle w:val="Normal"/>
        <w:ind w:firstLine="1276"/>
        <w:rPr/>
      </w:pPr>
      <w:r>
        <w:rPr/>
        <w:t>március 18-22.                  5 nap</w:t>
      </w:r>
    </w:p>
    <w:p>
      <w:pPr>
        <w:pStyle w:val="Normal"/>
        <w:ind w:firstLine="1276"/>
        <w:rPr/>
      </w:pPr>
      <w:r>
        <w:rPr/>
        <w:t>április 23-26.                     4 nap</w:t>
      </w:r>
    </w:p>
    <w:p>
      <w:pPr>
        <w:pStyle w:val="Normal"/>
        <w:ind w:firstLine="1276"/>
        <w:rPr/>
      </w:pPr>
      <w:r>
        <w:rPr/>
        <w:t>május 13-24.                   10 nap</w:t>
      </w:r>
    </w:p>
    <w:p>
      <w:pPr>
        <w:pStyle w:val="Normal"/>
        <w:ind w:firstLine="1276"/>
        <w:rPr/>
      </w:pPr>
      <w:r>
        <w:rPr/>
        <w:t>június 24-28.                     5 nap</w:t>
      </w:r>
    </w:p>
    <w:p>
      <w:pPr>
        <w:pStyle w:val="Normal"/>
        <w:ind w:firstLine="1276"/>
        <w:rPr/>
      </w:pPr>
      <w:r>
        <w:rPr/>
        <w:t>július 1-12.                      10 nap</w:t>
      </w:r>
    </w:p>
    <w:p>
      <w:pPr>
        <w:pStyle w:val="Normal"/>
        <w:ind w:firstLine="1276"/>
        <w:rPr/>
      </w:pPr>
      <w:r>
        <w:rPr/>
        <w:t>augusztus 6-16.                 9 nap</w:t>
      </w:r>
    </w:p>
    <w:p>
      <w:pPr>
        <w:pStyle w:val="Normal"/>
        <w:ind w:firstLine="1276"/>
        <w:rPr/>
      </w:pPr>
      <w:r>
        <w:rPr/>
        <w:t>szeptember 9-11.               3 nap</w:t>
      </w:r>
    </w:p>
    <w:p>
      <w:pPr>
        <w:pStyle w:val="Normal"/>
        <w:ind w:firstLine="1276"/>
        <w:rPr>
          <w:b/>
          <w:b/>
          <w:bCs/>
        </w:rPr>
      </w:pPr>
      <w:r>
        <w:rPr>
          <w:b/>
          <w:bCs/>
        </w:rPr>
        <w:t>összesen:                         56 nap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ind w:left="1560" w:right="567" w:hanging="15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Lendva „Európa Kulturális Fővárosa 2025” pályázatának támogat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0/2018. (IX.13.) KH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>A Lendva Község, a Muravidéki Magyar Önkormányzati Nemzetközösség Tanácsa, a Zala Megyei Közgyűlés és Zalaegerszeg MJV képviselői 2018. augusztus 24-én aláírt előzetes szándéknyilatkozattal megegyező tartalmú végleges megállapodás Lendva község részére 2018. szeptember 18-án megküldésre került.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Kanizsai Dorottya Kórház működéséről és a megvalósított fejlesztésekről</w:t>
      </w:r>
    </w:p>
    <w:p>
      <w:pPr>
        <w:pStyle w:val="Normal"/>
        <w:spacing w:lineRule="atLeast" w:line="2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9/2018. (XII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december 14-én megküldtük dr. Brünner Szilveszter főigazgató  úr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Tájékoztató a Zala Megyei Szent Rafael Kórház működéséről és a   megvalósított fejlesztésekről</w:t>
      </w:r>
    </w:p>
    <w:p>
      <w:pPr>
        <w:pStyle w:val="Normal"/>
        <w:tabs>
          <w:tab w:val="clear" w:pos="708"/>
          <w:tab w:val="center" w:pos="6840" w:leader="none"/>
        </w:tabs>
        <w:overflowPunct w:val="false"/>
        <w:autoSpaceDE w:val="false"/>
        <w:ind w:right="22" w:hanging="0"/>
        <w:jc w:val="both"/>
        <w:textAlignment w:val="baseline"/>
        <w:rPr>
          <w:b/>
          <w:b/>
          <w:bCs/>
          <w:szCs w:val="17"/>
          <w:u w:val="single"/>
        </w:rPr>
      </w:pPr>
      <w:r>
        <w:rPr>
          <w:b/>
          <w:bCs/>
          <w:szCs w:val="17"/>
          <w:u w:val="single"/>
        </w:rPr>
      </w:r>
    </w:p>
    <w:p>
      <w:pPr>
        <w:pStyle w:val="Normal"/>
        <w:rPr/>
      </w:pPr>
      <w:r>
        <w:rPr>
          <w:b/>
          <w:u w:val="single"/>
        </w:rPr>
        <w:t>50/2018. (XII.13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december 14-én megküldtük Dr. Halász Gabriella főigazgató asszony részére.</w:t>
      </w:r>
    </w:p>
    <w:p>
      <w:pPr>
        <w:pStyle w:val="Normal"/>
        <w:tabs>
          <w:tab w:val="clear" w:pos="708"/>
          <w:tab w:val="left" w:pos="354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elnöki beszámolót és a lejárt határidejű határozatokról szóló jelentést elfogadj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jóváhagyja elnökének 2019. évi szabadságolási ütemtervét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51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2:36:00Z</dcterms:created>
  <dc:creator>Simonné Nagy Margit</dc:creator>
  <dc:description/>
  <cp:keywords/>
  <dc:language>en-US</dc:language>
  <cp:lastModifiedBy>Simonné Nagy Margit</cp:lastModifiedBy>
  <cp:lastPrinted>2018-06-13T08:34:00Z</cp:lastPrinted>
  <dcterms:modified xsi:type="dcterms:W3CDTF">2019-01-23T12:36:00Z</dcterms:modified>
  <cp:revision>3</cp:revision>
  <dc:subject/>
  <dc:title/>
</cp:coreProperties>
</file>