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3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9. január 31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2124" w:right="70" w:hanging="1415"/>
        <w:jc w:val="both"/>
        <w:rPr/>
      </w:pPr>
      <w:r>
        <w:rPr>
          <w:b/>
          <w:sz w:val="26"/>
        </w:rPr>
        <w:t xml:space="preserve">Tárgy: </w:t>
        <w:tab/>
      </w:r>
      <w:r>
        <w:rPr/>
        <w:t>Rendelet-tervezet a Zala Megyei Önkormányzat 2018. évi költségvetésének módosítására.</w:t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Hellerné Vizsy Rita gazdasági vezető</w:t>
      </w:r>
      <w:r>
        <w:rPr>
          <w:b/>
        </w:rPr>
        <w:t xml:space="preserve"> Megtárgyalta:</w:t>
      </w:r>
      <w:r>
        <w:rPr/>
        <w:t xml:space="preserve"> </w:t>
        <w:tab/>
        <w:t>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  <w:t xml:space="preserve"> </w:t>
      </w:r>
      <w:r>
        <w:rPr/>
        <w:t>nincs Bikali Anita Mónik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sztelt Közgyűlés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jogalkotásról szóló 2010. évi CXXX. törvény előírja, hogy a jogszabály előkészítője előzetes hatásvizsgálat elvégzésével felméri a szabályozás várható következményeit. Ennek eredményéről önkormányzati rendelet esetében a helyi önkormányzat képviselő-testületét tájékoztatni kell. Ennek a kötelezettségnek a következők szerint teszek ele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lőzetes hatásvizsgálat </w:t>
      </w:r>
    </w:p>
    <w:p>
      <w:pPr>
        <w:pStyle w:val="Normal"/>
        <w:jc w:val="center"/>
        <w:rPr/>
      </w:pPr>
      <w:r>
        <w:rPr/>
        <w:t>a jogalkotásról szóló 2010. évi CXXX. törvény 17.§ (1) bekezdése alapján</w:t>
      </w:r>
    </w:p>
    <w:p>
      <w:pPr>
        <w:pStyle w:val="Normal"/>
        <w:jc w:val="center"/>
        <w:rPr/>
      </w:pPr>
      <w:r>
        <w:rPr/>
        <w:t>a Zala Megyei Önkormányzat 2018. évi költségvetéséről szóló 2/2018. (I.29.) önkormányzati rendeletének módosításához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-tervezet cím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Rendelet-tervezet a Zala Megyei Önkormányzat 2018. évi költségvetésének módosí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sadalmi-gazdaság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önkormányzati feladatellátáshoz szükséges feltételeket biztosítja a rendelet terveze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öltségvetés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A rendelet-tervezeten átvezetésre kerülő előirányzat módosításokkal az önkormányzati többletbevételekhez kapcsolódó kiadási előirányzatok kerülnek engedélyezésre, valamint a hivatal működéséhez szükséges költségvetési többlet támogatások leszervezése történik meg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Környezeti, egészségi következményei: </w:t>
      </w:r>
      <w:r>
        <w:rPr>
          <w:i/>
        </w:rPr>
        <w:t>Ninc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Adminisztratív terheket befolyásoló hatása: </w:t>
      </w:r>
      <w:r>
        <w:rPr>
          <w:i/>
        </w:rPr>
        <w:t>Ninc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Egyéb hatása: </w:t>
      </w:r>
      <w:r>
        <w:rPr>
          <w:i/>
        </w:rPr>
        <w:t>Ninc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 megalkotásának szükségesség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előző rendelet megalkotását követően bekövetkező előirányzat változások, többlet állami támogatások átvezetés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A rendelet megalkotása elmaradása esetén várható következmények: </w:t>
      </w:r>
      <w:r>
        <w:rPr>
          <w:i/>
        </w:rPr>
        <w:t>gazdálkodási szabálytalanság, illetve jogszabálysérté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A rendelet alkalmazásához szükséges személyi, szervezeti, tárgyi és pénzügyi feltételek: </w:t>
      </w:r>
      <w:r>
        <w:rPr>
          <w:i/>
        </w:rPr>
        <w:t>rendelkezésre állna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özgyűlés 9/2018. (XII.14.)</w:t>
      </w:r>
      <w:r>
        <w:rPr>
          <w:b/>
        </w:rPr>
        <w:t xml:space="preserve"> </w:t>
      </w:r>
      <w:r>
        <w:rPr/>
        <w:t xml:space="preserve">önkormányzati rendeletében, a 2018. évi költségvetés módosításakor az önkormányzat és a hivatal 2018. évi bevétel-kiadási főösszegét 845.891 e Ft-ban határozta meg. 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  <w:t xml:space="preserve">Az elmúlt időszakban bekövetkezett változások - bevételi többlet - az alábbiak szerint indokolják a költségvetési rendelet módosít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Többletbevétel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>A 2019. évi állami támogatás előlege - 8.872 e Ft - 2018. december 21-én érkezett az önkormányzat számlájára (a 2019. január 5-ig esedékes személyi kiadások fedezetének biztosítására), amit finanszírozási bevételek között államháztartáson belüli megelőlegezésként kell kimutatni. Az összeget javaslom a működési általános tartalékba helye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Területfejlesztési Ügynökség Közhasznú Nonprofit KFT részére a TOP pályázatok előfinanszírozásához, valamint a Kft működéséhez szükséges forrást az önkormányzat biztosította. A KFT a megállapodásban foglaltaknak megfelelően elszámolt az átadott összeggel, melynek eredményeként 5.406 e Ft visszautalásra került az önkormányzat számlájára, amit működési általános tartalékba javaslok helyez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Önkormányzati Hivatalhoz a 23/2018. (VIII.30.) IM rendelet alapján 95 e Ft érkezett időközi választásra a Nemzeti Választási Irodátó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Önkormányzati Hivatalnál továbbszámlázott szolgáltatásokból 45 e Ft, továbbá kiszámlázott áfából 5 e Ft bevétele keletkez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>
          <w:b/>
          <w:bCs/>
        </w:rPr>
        <w:t>Többletkiadással nem járó előirányzat átcsoportosít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/>
      </w:pPr>
      <w:r>
        <w:rPr/>
        <w:t>Az 1. számú melléklet 2. pontjában foglaltaknak megfelelően javasoljuk a pályázatokat érintő előirányzatok átcsoportosításának végrehajtását, amelyek többletkiadással nem járna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/>
      </w:pPr>
      <w:r>
        <w:rPr/>
        <w:t>A fenti módosítással a Zala Megyei Önkormányzat 2018. évi költségvetésének bevétel-kiadási főösszege 860.664 e Ft-ra módosul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Kérem a Tisztelt Közgyűlést, hogy az előirányzat módosítások 2018. évi költségvetési rendeleten történő átvezetését engedélyezni szíveskedjék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  <w:t>A Zala Megyei Közgyűlés</w:t>
      </w:r>
    </w:p>
    <w:p>
      <w:pPr>
        <w:pStyle w:val="Normal"/>
        <w:jc w:val="center"/>
        <w:rPr/>
      </w:pPr>
      <w:r>
        <w:rPr>
          <w:b/>
          <w:szCs w:val="20"/>
        </w:rPr>
        <w:t>…</w:t>
      </w:r>
      <w:r>
        <w:rPr>
          <w:b/>
          <w:szCs w:val="20"/>
        </w:rPr>
        <w:t>../2019. (….) önkormányzati rendelet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>a Zala Megyei Önkormányzat 2018. évi költségvetéséről szóló 2/2018. (I.29.) önkormányzati rendeletének módosításáról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0"/>
        </w:rPr>
        <w:t>A Zala Megyei Közgyűlés az államháztartásról szóló 2011. évi CXCV. törvény 5. § (1) bekezdésének felhatalmazása alapján, az Alaptörvény 32. cikk (1) bekezdés f) pontjában meghatározott feladatkörében eljárva a következő rendeletet alkotja: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Cs w:val="20"/>
        </w:rPr>
      </w:pPr>
      <w:r>
        <w:rPr>
          <w:b/>
          <w:szCs w:val="20"/>
        </w:rPr>
        <w:t>§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A Zala Megyei Önkormányzat 2018. évi költségvetéséről szóló 2/2018. (I.29.) önkormányzati rendelet 3.§ (1) – (2) bekezdése a következők szerint módosul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Cs w:val="20"/>
        </w:rPr>
        <w:t xml:space="preserve">(1) Az Önkormányzat és Hivatal 2018. évi </w:t>
      </w:r>
      <w:r>
        <w:rPr>
          <w:b/>
          <w:szCs w:val="20"/>
        </w:rPr>
        <w:t xml:space="preserve">bevételei: </w:t>
        <w:tab/>
      </w:r>
    </w:p>
    <w:p>
      <w:pPr>
        <w:pStyle w:val="Normal"/>
        <w:tabs>
          <w:tab w:val="clear" w:pos="708"/>
          <w:tab w:val="right" w:pos="9356" w:leader="none"/>
        </w:tabs>
        <w:ind w:left="426" w:hanging="0"/>
        <w:rPr/>
      </w:pPr>
      <w:r>
        <w:rPr>
          <w:b/>
          <w:szCs w:val="20"/>
        </w:rPr>
        <w:t>- költségvetési bevételek:                                                                                435.236 e Ft</w:t>
        <w:tab/>
        <w:tab/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Cs w:val="20"/>
        </w:rPr>
        <w:t>Ebből: működési célú bevételek:                                                                 416.586 e Ft felhalmozási célú bevételek:                                                                          18.650 e Ft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finanszírozási bevétel:</w:t>
        <w:tab/>
        <w:tab/>
        <w:tab/>
        <w:tab/>
        <w:tab/>
        <w:tab/>
        <w:t xml:space="preserve">           425.428 e F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284" w:hanging="0"/>
        <w:rPr/>
      </w:pPr>
      <w:r>
        <w:rPr>
          <w:b/>
          <w:szCs w:val="20"/>
        </w:rPr>
        <w:t>Az Önkormányzat és Hivatal 2018. évi bevételei összesen:</w:t>
      </w:r>
    </w:p>
    <w:p>
      <w:pPr>
        <w:pStyle w:val="Normal"/>
        <w:ind w:left="284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284" w:hanging="0"/>
        <w:jc w:val="center"/>
        <w:rPr/>
      </w:pPr>
      <w:r>
        <w:rPr>
          <w:b/>
          <w:szCs w:val="20"/>
        </w:rPr>
        <w:t>860.664 e Ft</w:t>
      </w:r>
    </w:p>
    <w:p>
      <w:pPr>
        <w:pStyle w:val="Normal"/>
        <w:ind w:left="284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Cs w:val="20"/>
        </w:rPr>
        <w:t>azaz: Nyolcszázhatvanmillió-hatszázhatvannégy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szCs w:val="20"/>
        </w:rPr>
        <w:t xml:space="preserve">(2) Az Önkormányzat és Hivatal 2018. évi </w:t>
      </w:r>
      <w:r>
        <w:rPr>
          <w:b/>
          <w:szCs w:val="20"/>
        </w:rPr>
        <w:t>kiadásai:</w:t>
        <w:tab/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b/>
          <w:szCs w:val="20"/>
        </w:rPr>
        <w:t xml:space="preserve">      </w:t>
      </w:r>
      <w:r>
        <w:rPr>
          <w:b/>
          <w:szCs w:val="20"/>
        </w:rPr>
        <w:t>- költségvetési kiadások                                                                                  851.792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Cs w:val="20"/>
        </w:rPr>
        <w:t>Ebből: működési célú kiadások:                                                                 751.459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Cs w:val="20"/>
        </w:rPr>
        <w:t>felhalmozási célú kiadások:                                                            100.333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>
          <w:b/>
        </w:rPr>
        <w:t xml:space="preserve"> </w:t>
      </w:r>
      <w:r>
        <w:rPr>
          <w:b/>
        </w:rPr>
        <w:t>- finanszírozási</w:t>
      </w:r>
      <w:r>
        <w:rPr/>
        <w:t xml:space="preserve"> </w:t>
      </w:r>
      <w:r>
        <w:rPr>
          <w:b/>
        </w:rPr>
        <w:t>kiadások</w:t>
      </w:r>
      <w:r>
        <w:rPr/>
        <w:t xml:space="preserve">:                                                                                   </w:t>
      </w:r>
      <w:r>
        <w:rPr>
          <w:b/>
        </w:rPr>
        <w:t>8.872 e Ft</w:t>
      </w:r>
    </w:p>
    <w:p>
      <w:pPr>
        <w:pStyle w:val="Normal"/>
        <w:ind w:left="284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284" w:hanging="0"/>
        <w:rPr/>
      </w:pPr>
      <w:r>
        <w:rPr>
          <w:b/>
          <w:szCs w:val="20"/>
        </w:rPr>
        <w:t>Az Önkormányzat és Hivatal 2018. évi kiadásai összesen:</w:t>
      </w:r>
    </w:p>
    <w:p>
      <w:pPr>
        <w:pStyle w:val="Normal"/>
        <w:ind w:left="284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284" w:hanging="0"/>
        <w:jc w:val="center"/>
        <w:rPr>
          <w:b/>
          <w:b/>
          <w:szCs w:val="20"/>
        </w:rPr>
      </w:pPr>
      <w:r>
        <w:rPr>
          <w:b/>
          <w:szCs w:val="20"/>
        </w:rPr>
        <w:t>860.664 e Ft</w:t>
      </w:r>
    </w:p>
    <w:p>
      <w:pPr>
        <w:pStyle w:val="Normal"/>
        <w:ind w:left="284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rPr>
          <w:szCs w:val="20"/>
        </w:rPr>
      </w:pPr>
      <w:r>
        <w:rPr>
          <w:szCs w:val="20"/>
        </w:rPr>
        <w:t>azaz: Nyolcszázhatvanmillió-hatszázhatvannégyezer forint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(1) E rendelet mellékletei: </w:t>
      </w:r>
    </w:p>
    <w:p>
      <w:pPr>
        <w:pStyle w:val="Normal"/>
        <w:ind w:left="340" w:hanging="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1. számú  A Zala Megyei Önkormányzat 2018. évi költségvetésének pénzügyi mérlege</w:t>
      </w:r>
    </w:p>
    <w:p>
      <w:pPr>
        <w:pStyle w:val="Normal"/>
        <w:ind w:left="709" w:hanging="369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2. számú és 2/a. számú Zala Megyei Önkormányzat működési és felhalmozási bevételeinek és kiadásainak alakulása 2018. évben</w:t>
      </w:r>
    </w:p>
    <w:p>
      <w:pPr>
        <w:pStyle w:val="Normal"/>
        <w:ind w:left="567" w:hanging="227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3. számú Kimutatás a Zala Megyei Önkormányzat 2018. évi költségvetési támogatásának összegeiről</w:t>
      </w:r>
    </w:p>
    <w:p>
      <w:pPr>
        <w:pStyle w:val="Normal"/>
        <w:ind w:left="709" w:hanging="369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4. számú Az önkormányzat 2018. évi támogatásainak és átvett pénzeszközeinek részletezése</w:t>
      </w:r>
    </w:p>
    <w:p>
      <w:pPr>
        <w:pStyle w:val="Normal"/>
        <w:ind w:left="709" w:hanging="369"/>
        <w:jc w:val="both"/>
        <w:rPr>
          <w:szCs w:val="20"/>
        </w:rPr>
      </w:pPr>
      <w:r>
        <w:rPr>
          <w:szCs w:val="20"/>
        </w:rPr>
        <w:t>4/a. számú Az önkormányzat és a hivatal előző évi költségvetési maradványának részletezése feladatonként</w:t>
      </w:r>
    </w:p>
    <w:p>
      <w:pPr>
        <w:pStyle w:val="Normal"/>
        <w:ind w:left="765" w:hanging="425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5. számú Az önkormányzat 2018. évi tartalékának részletezése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6. számú Zala Megyei Önkormányzat 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7. számú Zala Megyei Önkormányzati Hivatal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8. számú  Zala Megyei Önkormányzat és a Zala Megyei Önkormányzati Hivatal kötelező feladatainak bevételei és kiadásai 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9. számú Zala Megyei Önkormányzat önként vállalt feladatainak bevételei és kiadása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 xml:space="preserve">10. számú </w:t>
      </w:r>
      <w:r>
        <w:rPr/>
        <w:t>Európai uniós támogatással megvalósuló programok bevételei, kiadása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Cs w:val="20"/>
        </w:rPr>
      </w:pPr>
      <w:r>
        <w:rPr/>
        <w:t xml:space="preserve">11. </w:t>
      </w:r>
      <w:r>
        <w:rPr>
          <w:szCs w:val="20"/>
        </w:rPr>
        <w:t>számú Zala Megyei Önkormányzat többéves kihatással járó döntésekből származó kötelezettségei célok szerint, évenkénti bontásban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>12. számú Zala Megyei Önkormányzat 2018. évi előirányzat-felhasználási (likviditási) ütemterve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(2) A 2/2018. (I.29.) ÖR számú rendelet 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. számú melléklete e rendelet 1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2. számú melléklete e rendelet 2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2/a. számú melléklete e rendelet 2/a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3. számú melléklete e rendelet 3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4. számú melléklete e rendelet 4. számú,</w:t>
      </w:r>
    </w:p>
    <w:p>
      <w:pPr>
        <w:pStyle w:val="Normal"/>
        <w:tabs>
          <w:tab w:val="clear" w:pos="708"/>
          <w:tab w:val="left" w:pos="6740" w:leader="none"/>
        </w:tabs>
        <w:ind w:firstLine="426"/>
        <w:jc w:val="both"/>
        <w:rPr>
          <w:szCs w:val="20"/>
        </w:rPr>
      </w:pPr>
      <w:r>
        <w:rPr>
          <w:szCs w:val="20"/>
        </w:rPr>
        <w:t>5. számú melléklete e rendelet 5. számú,</w:t>
        <w:tab/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6. számú melléklete e rendelet 6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7. számú melléklete e rendelet 7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8. számú melléklete e rendelet 8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9. számú melléklete e rendelet 9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0. számú melléklete e rendelet 10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1. számú melléklete e rendelet 11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2. számú melléklete e rendelet 12. számú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melléklete szerint módosul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>3. §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426" w:hanging="426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Jelen rendelet - az 1-12. számú mellékleteivel – a kihirdetése napján lép hatályba és a hatályba lépést követő napon hatályát veszt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426" w:hanging="426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Jelen rendelet rendelkezéseit a 2018. évi költségvetési rendelet vonatkozásában kell alkalmazni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Dr. Mester László sk.</w:t>
        <w:tab/>
        <w:t>Dr. Pál Attila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megyei főjegyző</w:t>
        <w:tab/>
        <w:t>a közgyűlés elnöke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1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rendelet módosítása eredményeként az Önkormányzat és a Hivatal 2018. évi költségvetésének kiadási és bevételi előirányzat főösszege került meghatározásra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2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A módosítás mellékleteit tartalmazz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3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Hatályba léptető rendelkezés.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851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2">
    <w:name w:val="WW8Num38z2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7:38:00Z</dcterms:created>
  <dc:creator>Balatoni Péter</dc:creator>
  <dc:description/>
  <cp:keywords/>
  <dc:language>en-US</dc:language>
  <cp:lastModifiedBy>Porkoláb Judit</cp:lastModifiedBy>
  <cp:lastPrinted>2019-01-22T08:05:00Z</cp:lastPrinted>
  <dcterms:modified xsi:type="dcterms:W3CDTF">2019-01-24T07:45:00Z</dcterms:modified>
  <cp:revision>3</cp:revision>
  <dc:subject/>
  <dc:title/>
</cp:coreProperties>
</file>