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0. sz. napirendi pont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val="en-US"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hu-HU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11680</wp:posOffset>
            </wp:positionH>
            <wp:positionV relativeFrom="paragraph">
              <wp:posOffset>-635</wp:posOffset>
            </wp:positionV>
            <wp:extent cx="1733550" cy="307340"/>
            <wp:effectExtent l="0" t="0" r="0" b="0"/>
            <wp:wrapSquare wrapText="left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9. január 31-i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apirend"/>
        <w:keepNext w:val="true"/>
        <w:tabs>
          <w:tab w:val="clear" w:pos="567"/>
          <w:tab w:val="clear" w:pos="720"/>
          <w:tab w:val="left" w:pos="4472" w:leader="none"/>
        </w:tabs>
        <w:ind w:left="1418" w:hanging="851"/>
        <w:rPr>
          <w:b w:val="false"/>
          <w:b w:val="false"/>
          <w:szCs w:val="24"/>
        </w:rPr>
      </w:pPr>
      <w:r>
        <w:rPr>
          <w:szCs w:val="24"/>
        </w:rPr>
        <w:t>Tárgy:</w:t>
      </w:r>
      <w:r>
        <w:rPr>
          <w:b w:val="false"/>
          <w:szCs w:val="24"/>
        </w:rPr>
        <w:t xml:space="preserve"> </w:t>
      </w:r>
      <w:r>
        <w:rPr>
          <w:b w:val="false"/>
        </w:rPr>
        <w:t>A Zala Megyei Önkormányzat és a megyei nemzetiségi önkormányzatok közötti megállapodás felülvizsgálata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560" w:right="567" w:hanging="851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248" w:right="567" w:hanging="3539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z előterjesztést készítette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</w:t>
        <w:tab/>
        <w:t>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248" w:right="567" w:hanging="3539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2832" w:right="567" w:hanging="2123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Megtárgyalta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zetiség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2832" w:right="567" w:hanging="2123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2832" w:right="567" w:hanging="2123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2832" w:right="567" w:hanging="2123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örvényességi észrevétel:</w:t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2832" w:right="567" w:hanging="2123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2832" w:right="567" w:hanging="2123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őterjesztő: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 Dr. Pál Attila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3544" w:right="567" w:hanging="2835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 xml:space="preserve">      a közgyűlés elnök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Footer"/>
        <w:jc w:val="center"/>
        <w:rPr/>
      </w:pPr>
      <w:r>
        <w:rPr/>
        <w:t>www.zala.hu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Tisztelt Közgyűlé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 Megyei Önkormányzat a Zala Megyei Horvát valamint Roma Nemzetiségi Önkormányzattal 2014. decemberében kötött együttműködési megállapodást. A megállapodást minden év január 31-ig felül kell vizsgálni. A tavalyi felülvizsgálat eredményeként a Nemzetiségek jogairól szóló 2011. évi CLXXIX tv.  2017. évi módosítására tekintettel új megállapodás elfogadásáról döntött a testület a január 26-i ülésén. </w:t>
      </w:r>
    </w:p>
    <w:p>
      <w:pPr>
        <w:pStyle w:val="Normal"/>
        <w:tabs>
          <w:tab w:val="clear" w:pos="708"/>
          <w:tab w:val="left" w:pos="9072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egállapodást az idén is felülvizsgálta Zala Megyei Horvát és Roma Nemzetiségi Önkormányzat. A megállapodások 3.2 a) pontjából az OrganP szó elhagyását javasolták, mivel 2019. január 1-tól ASP elnevezésű programmal történik a könyvelési feladatok ellátása.</w:t>
      </w:r>
    </w:p>
    <w:p>
      <w:pPr>
        <w:pStyle w:val="Normal"/>
        <w:tabs>
          <w:tab w:val="clear" w:pos="708"/>
          <w:tab w:val="left" w:pos="54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isztelt Közgyűlést, a határozati javaslat elfogadásár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 Megyei Önkormányza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egállapodást köt a Zala Megyei Horvát és Roma Nemzetiségi Önkormányzatokkal, amelyet az előterjesztés 1. és 2. számú melléklete szerinti tartalommal jóváhagy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5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hatályon kívül helyezi a 8/2018.(I.26.) KH számú határozat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hatalmazza elnökét a megállapodások aláír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: 2019. február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  Dr. Pál Attila, a közgyűlés elnöke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  <w:r>
        <w:br w:type="page"/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sz. mellékle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MEGÁLLAPOD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mely létrejött egyrészről a Zala Megyei Önkormányzat, képviseletében eljár: Dr. Pál Attila, a közgyűlés elnöke – a továbbiakban: Önkormányzat –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másrészről Zala Megyei Horvát Nemzetiségi Önkormányzat, képviseletében eljár: Vargovics Józsefné,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nök – a továbbiakban: ZMHNÖ – között alulírott helyen és időben az alábbi feltételekk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Önkormányzat és Zala Megyei Horvát Nemzetiségi Önkormányzat a nemzetiségek jogairól szóló 2011. évi CLXXIX. törvény 80.§-a alapján a ZMHNÖ részére az önkormányzati működés személyi és tárgyi feltételei biztosításáról, a működéssel kapcsolatos végrehajtási feladatok ellátásáról, valamint a ZMHNÖ gazdálkodásának végrehajtásával, elszámolási és nyilvántartási rendjével kapcsolatban az alábbiakban állapodnak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. Az Önkormányzat a nemzetiségek jogairól szóló 2011. évi CLXXIX. törvény 80.§ (1) bekezdésében meghatározott feladatokat a Zala Megyei Önkormányzati Hivatal (8900 Zalaegerszeg, Kosztolányi u. 10.) – a továbbiakban: Hivatal - útján biztosítja, ennek körébe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a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biztosítja 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nemzetiségi önkormányzat részére havonta igény szerint, de legalább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harmincké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órában, az önkormányzati feladat ellátásához szükséges tárgyi, technikai eszközökkel felszerelt helyiség ingyenes használatát a Zala Megyei Önkormányzati Hivatalban (Zalaegerszeg Kosztolányi u. 10. fszt. 1. ajtószámú irodahelyiség). A ZMHNÖ mindennapos működése során a Nagykanizsa 1148/1/A/11. helyrajzi számú, természetben Rozgonyi u. 1. I. emelet 6. ajtószámú irodahelyiséget használja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b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biztosítj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működéséhez (a testületi, tisztségviselői, képviselői feladatok ellátásához) szükséges tárgyi és személyi feltételeket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c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gondoskodik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stületi ülések előkészítéséről (meghívók, előterjesztések, hivatalos levelezés előkészítése, postázása, a testületi ülések jegyzőkönyveinek elkészítése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d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gondoskodik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stületi döntések és a tisztségviselők döntéseinek előkészítéséről, a testületi és tisztségviselői döntéshozatalhoz kapcsolódó nyilvántartási, sokszorosítási, postázási feladatok ellátásáról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e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gondoskodik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emzetiségi önkormányzat működésével, gazdálkodásával kapcsolatos nyilvántartási,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adatszolgáltatási,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iratkezelési feladatok ellátásáról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f)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gondoskodik a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jelnyelv és a speciális kommunikációs rendszer használatának biztosításáról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, 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g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viseli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a)-f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ntokban meghatározott feladatellátáshoz kapcsolódó költségeket a testületi tagok és tisztségviselők telefonhasználata költségei kivételé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MHNÖ gazdálkodásával kapcsolatos rendelkez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  A költségvetés elfogadásának, módosításának rend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emzetiségi önkormányzat költségvetését költségvetési határozatban állapítja meg. A nemzetiségi önkormányzat elemi költségvetését a nemzetiségi önkormányzat elnöke hagyja jóvá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2.1 A nemzetiségi önkormányzat költségvetési határozatának elkészítése: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MHNÖ költségvetésének összeállítására a költségvetési törvényből adódó részletes információk megismerése után kerül sor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>A gazdasági vezető szakmai segítséget nyújt a költségvetés összeállításá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MHNÖ – figyelembe véve a várható éves bevételeit – (a nemzetiségi önkormányzatok működésének általános támogatásával együtt) elkészíti az éves költségvetése eredeti előirányzatát. Bevételeknél forrásonként, kiadásoknál kiemelt előirányzatonké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MHNÖ a költségvetését az államháztartásról szóló 2011. évi CXCV. törvény (továbbiakban: Áht.) és az államháztartásról szóló törvény végrehajtásáról szóló 368/2011. (XII.31.) Kormányrendelet (továbbiakban: Rendelet) rendelkezéseinek megfelelő szerkezetben, határozattal hagyja jóvá. A ZMHNÖ a határozatában egész évre szóló előirányzatokat tartalmazó költségvetést hagy jóvá. A költségvetés tervezetét a ZMHNÖ elnöke a központi költségvetésről szóló törvény hatályba lépését követő negyvenötödik napig nyújtja be a közgyűlésnek. Az elfogadott költségvetési határozatot a ZMHNÖ elnöke 1 munkanapon belül megküldi a főjegyző részére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Önkormányzat a ZMHNÖ költségvetésére vonatkozóan nem rendelkezik döntési jogosultságg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1"/>
          <w:numId w:val="1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öltségvetési előirányzatok módosításának elfogadási rendj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) A ZMHNÖ elnöke év közben gondoskodik előirányzatának módosításáról. Ez vonatkozhat az elért bevételi többletekből (pályázaton elnyert összegek, pénzmaradvány, központosított és egyéb támogatások stb.) a kiadási előirányzatok felemelésére, illetve a kiemelt kiadási előirányzatok közötti átcsoportos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) Az előirányzat átcsoportosításokról a ZMHNÖ határozattal dönt. Az előirányzat módosítást az eredeti költségvetési határozattal azonos szerkezetben kell elfogadni, módosítás esetén egyértelműen megjelölve, hogy melyik előirányzat milyen mértékben módosul. A ZMHNÖ határozatának hiányában az előirányzatok nem módosíthatók. A ZMHNÖ a költségvetésének módosításáról hozott határozatát 1 munkanapon belül megküldi a főjegyző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3. A költségvetési gazdálkodás bonyolításának rendje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emzetiségi önkormányzat számlái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Áht. 79. § (4) bekezdése alapján a kincstár vezeti a nemzetiségi önkormányzat megbízása alapján a nemzetiségi önkormányzat fizetési számláját. A ZMHNÖ költségvetési gazdálkodásával és a pénzellátással kapcsolatos pénzforgalma ezen a számlán bonyolódha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emzetiségi önkormányzat éves támogatását Magyarország tárgyévi központi költségvetéséről szóló törvényben foglaltaknak megfelelően veszi igény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örzskönyvi nyilvántartásba vétellel és adószám igénylésével összefüggő feladatokat a Hivatal az önkormányzat és a nemzetiségi önkormányzat között kötött megállapodás aláírását követő 3 munkanapon belül látja el, változások esetén a jogszabályban előírt határidőn belül. </w:t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 végrehaj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MHNÖ gazdálkodásának végrehajtásával kapcsolatos feladatokat a Hivatal látja el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telezettségvállal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éves gazdálkodás során a kötelezettségvállalás a ZMHNÖ elnökét, érintettsége, tartós távolléte, akadályoztatása esetén a ZMHNÖ Szervezeti és Működési Szabályzatában foglaltak szerint az elnökhelyettest illeti meg, amelyért teljes körű felelősséggel tartozik a kiemelt előirányzatok kereteinek betartása mellett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telezettségvállalás előtt a kötelezettség vállalónak meg kell győződnie arról, hogy a rendelkezésre álló fel nem használt előirányzat biztosítja-e a kiadás teljesítésére a fedezetet. A kötelezettség vállalás 100.000 Ft illetve azt meghaladó összegben csak írásban és a kötelezettségvállalás pénzügyi ellenjegyzése után történhe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telezettségvállalások nyilvántartása: A nyilvántartást a Hivatal Pénzügyi Osztálya vezeti integrált könyvelési programmal. A nyilvántartás vezetéséhez a kötelezettségvállalások 1-1 aláírt példányát a megrendelést, szerződést, megállapodást stb. az aláírást követő 3 munkanapon belül el kell juttatni a Hivatal Pénzügyi Osztályára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 Ellenjegyz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telezettségvállalás pénzügyi ellenjegyzésére a gazdasági vezető, távolléte esetén a pénzügyi munkatársak jogosult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jegyző feladata ellenőrizni, hogy a költségvetésben a kiadások teljesítéséhez biztosított-e a fedezet, illetve a kiadások teljesítése megfelel-e a jogszabályi előírásoknak. Ha az ellenjegyzésre jogosult a kötelezettségvállalással nem ért egyet, akkor kell ellenjegyeznie, ha erre a kötelezettségvállaló írásban utasítja; erről a ZMHNÖ testületét annak soron következő ülésén köteles értesíteni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Érvényesítés, szakmai teljesítés igazol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érvényesítést a Hivatal ezzel megbízott pénzügyi munkatársai végzi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MHNÖ elnöke, érintettsége, tartós távolléte, akadályoztatása esetén a ZMHNÖ Szervezeti és Működési Szabályzatában foglaltak szerint az elnökhelyettes által igazolt számlát, vagy egyéb bizonylatokat átvételi elismervény ellenében átadja a Hivatal Pénzügyi Osztálya kijelölt munkatársának, aki gondoskodik a szükséges aláírások beszerzéséről, a kifizetéshez, illetve a könyveléshez szükséges feladatok elvégzéséről. Kifizetés készpénzzel, vagy utalással történhet. A készpénzes kifizetések a ZMHNÖ pénztárából történnek. A készpénzes kifizetések, illetve utalások teljesítését a Hivatal Pénzügyi Osztályának munkatársai végzik.</w:t>
      </w:r>
    </w:p>
    <w:p>
      <w:pPr>
        <w:pStyle w:val="Normal"/>
        <w:numPr>
          <w:ilvl w:val="1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Utalványozás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iadások teljesítésének, a bevételek beszedésének elrendelésére (továbbiakban: utalványozás) a ZMHNÖ elnöke, érintettsége, tartós távolléte, akadályoztatása esetén a ZMHNÖ Szervezeti és Működési Szabályzatában foglaltak szerint az elnökhelyettes jogosult. Utalványozni csak az érvényesítés megtörténte után lehet. Pénzügyi teljesítésre az utalványozás után kerülhet so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telezettségvállalási, pénzügyi ellenjegyzési, érvényesítési, utalványozási és teljesítés igazolására irányuló feladatot nem végezheti az a személy, aki ezt a tevékenységét a Polgári Törvénykönyv (a továbbiakban: Ptk.) szerinti közeli hozzátartozója, vagy maga javára látná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. Számviteli nyilvántartások, adatszolgáltatások, beszámolás rend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.1. Számviteli nyilvántartások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ivatal a ZMHNÖ számviteli és vagyoni nyilvántartásait elkülönítetten vezeti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telezettségvállalások illetve az előirányzatok nyilvántartásáról bevételeknél forrásonként, kiadásoknál kiemelt előirányzatonként a Hivatal Pénzügyi Osztálya gondoskodik, követve az előirányzat-módosításokat. Ellátja továbbá a ZMHNÖ könyvelési, adóbevallási feladatait.</w:t>
      </w:r>
    </w:p>
    <w:p>
      <w:pPr>
        <w:pStyle w:val="Normal"/>
        <w:numPr>
          <w:ilvl w:val="1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számolási kötelezettség teljesítésének rendje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MHNÖ az éves beszámolóját, tárgyévet követő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  <w:t>március 20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-ig küldi meg a kincstárnak.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számolókat a Hivatal készíti el a gazdálkodás adatai alapján, melyet a kincstárnak megküldött adattartalommal megegyezően a Hivatal gazdasági vezetője a 4.2. a) pontban megadott határidőben megküld a ZMHNÖ elnöke részére is, aki az éves beszámolót a zárszámadással együtt tárgyévet követő április 30-ig beterjeszt a nemzetiségi önkormányzat testülete elé. A határozatot 1 munkanapon belül a ZMHNÖ elnöke megküldi a főjegyző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5. Belső ellenőrzés: a ZMHNÖ belső ellenőrzését a Hivatal belső ellenőrzési feladatait ellátó személy végz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üttműködési kötelezettsé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6. Felek kötelezettséget vállalnak, hogy a törvényben és e megállapodásban foglalt feladataikat kölcsönösen együttműködve látják el, a szükséges információkat időben egymás rendelkezésére bocsátják, a szükséges döntéseket határidőben meghozzák egymás érdekeit szem előtt tartv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gyéb rendelkez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7. A felek jelen megállapodás aláírásával kifejezetten rögzítik, hogy az Önkormányzat a ZMHNÖ költségvetési határozata törvényességéért, bevételi és kiadási előirányzatainak megállapításáért és teljesítéséért, illetve egymás kötelezettségvállalásaiért és tartozásaiért felelősséggel nem tartoz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8. A főjegyző vagy annak – a főjegyzővel azonos képesítési előírásoknak megfelelő – megbízottja a helyi önkormányzat megbízásából és képviseletében részt vesz a nemzetiségi önkormányzat testületi ülésein és jelzi, amennyiben törvénysértést ész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9. A megállapodás a két testület jóváhagyása után, az aláírás napjától lép hatályba, egyidejűleg hatályát veszti a 2018. január 29-én aláírt megállapod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0. Jelen megállapodás hatálya annak aláírásától a 2014. október 22-én megalakult Zala Megyei Horvát Nemzetiségi Önkormányzat megbízatásának megszűnéséig ta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1. Jelen Megállapodás-t a Zala Megyei Közgyűlés …./2019. (I.31.) KH határozatával, a Zala Megyei Horvát Nemzetiségi Önkormányzat 3/2019. (I.22.) ZMHNÖ számú határozatával hagyta jóv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egerszeg, 2019. ……………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091"/>
        <w:gridCol w:w="3074"/>
      </w:tblGrid>
      <w:tr>
        <w:trPr/>
        <w:tc>
          <w:tcPr>
            <w:tcW w:w="317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Dr. Pál Attila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Vargovics Józsefné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 közgyűlés elnök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ZMHNÖ elnök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ab/>
        <w:t xml:space="preserve"> 2. sz. mellékle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MEGÁLLAPODÁ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mely létrejött egyrészről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Önkormányza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képviseletében eljár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Dr. Pál Attila, a közgyűlés elnöke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– a továbbiakban: Önkormányzat –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ásrészről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Roma Nemzetiségi Önkormányza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képviseletében eljár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Orsós Tibor,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lnö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– a továbbiakban: ZMRNÖ – között alulírott helyen és időben az alábbi feltételekke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Önkormányzat és Zala Megyei Roma Nemzetiségi Önkormányzat a nemzetiségek jogairól szóló 2011. évi CLXXIX. törvény 80.§-a alapján a ZMRNÖ részére az önkormányzati működés személyi és tárgyi feltételei biztosításáról, a működéssel kapcsolatos végrehajtási feladatok ellátásáról, valamint a ZMRNÖ gazdálkodásának végrehajtásával, elszámolási és nyilvántartási rendjével kapcsolatban az alábbiakban állapodnak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1. Az Önkormányzat a nemzetiségi jogokról szóló 2011. évi CLXXIX. törvény 80.§ (1) bekezdésében meghatározott feladatokat a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 Megyei Önkormányzati Hivatal (8900 Zalaegerszeg, Kosztolányi u. 10.) – a továbbiakban: Hivatal - útjá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iztosítja, ennek körében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a)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biztosítja a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nemzetiségi önkormányzat részére havonta igény szerint, de legalább harminckét órában, az önkormányzati feladat ellátásához szükséges tárgyi, technikai eszközökkel felszerelt helyiség ingyenes használatát a Zala Megyei Önkormányzati Hivatalban (Zalaegerszeg Kosztolányi u. 10. fszt. 1. ajtószámú irodahelyiség) rendelkezésre bocsát még 1 db zsebszámológépet, 1db kávéfőzőt, 1db számítógépet és tartozékait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b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biztosítj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működéséhez (a testületi, tisztségviselői, képviselői feladatok ellátásához) szükséges tárgyi és személyi feltételeket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c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gondoskodik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stületi ülések előkészítéséről (meghívók, előterjesztések, hivatalos levelezés előkészítése, postázása, a testületi ülések jegyzőkönyveinek elkészítése, postázása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d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gondoskodik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testületi döntések és a tisztségviselők döntéseinek előkészítéséről, a testületi és tisztségviselői döntéshozatalhoz kapcsolódó nyilvántartási, sokszorosítási, postázási feladatok ellátásáról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e) 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gondoskodik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emzetiségi önkormányzat működésével, gazdálkodásával kapcsolatos nyilvántartási, adatszolgáltatási, iratkezelési feladatok ellátásáról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f) 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>gondoskodik a jelnyelv és a speciális kommunikációs rendszer használatának biztosításáról, és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>g)</w:t>
        <w:tab/>
      </w:r>
      <w:r>
        <w:rPr>
          <w:rFonts w:eastAsia="Times New Roman" w:cs="Times New Roman" w:ascii="Times New Roman" w:hAnsi="Times New Roman"/>
          <w:iCs/>
          <w:sz w:val="24"/>
          <w:szCs w:val="24"/>
          <w:lang w:eastAsia="hu-HU"/>
        </w:rPr>
        <w:t xml:space="preserve">viseli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hu-HU"/>
        </w:rPr>
        <w:t xml:space="preserve">a)-f)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ontokban meghatározott feladatellátáshoz kapcsolódó költségeket a testületi tagok és tisztségviselők telefonhasználata költségei kivételé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I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A ZMRNÖ gazdálkodásával kapcsolatos rendelkez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. A költségvetés elfogadásának, módosításának rend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nemzetiségi önkormányzat költségvetését költségvetési határozatban állapítja meg. A nemzetiségi önkormányzat elemi költségvetését a nemzetiségi önkormányzat elnöke hagyja jóvá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1.A nemzetiségi önkormányzat költségvetési határozatának elkészítés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 ZMRNÖ költségvetésének összeállítására a költségvetési törvényből adódó részletes információk megismerése után kerül sor.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gazdasági vezető szakmai segítséget nyújt a költségvetés összeállításá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MRNÖ – figyelembe véve a várható éves bevételeit – (a nemzetiségi önkormányzatok működésének általános támogatásával együtt) elkészíti az éves költségvetése eredeti előirányzatát. Bevételeknél forrásonként, kiadásoknál kiemelt előirányzatonké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MRNÖ a költségvetését az államháztartásról szóló 2011. évi CXCV. törvény (továbbiakban: Áht.) és az államháztartásról szóló törvény végrehajtásáról szóló 368/2011. (XII.31.) Kormányrendelet (továbbiakban: Rendelet) rendelkezéseinek megfelelő szerkezetben, határozattal hagyja jóvá. A ZMRNÖ a határozatában egész évre szóló előirányzatokat tartalmazó költségvetést hagy jóvá. A költségvetés tervezetét a ZMRNÖ elnöke a központi költségvetésről szóló törvény hatályba lépését követő negyvenötödik napig nyújtja be a közgyűlésnek. Az elfogadott költségvetési határozatot a ZMRNÖ elnöke 1 munkanapon belül megküldi a főjegyző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Az Önkormányzat a ZMRNÖ költségvetésére vonatkozóan nem rendelkezik döntési jogosultságg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  <w:t xml:space="preserve">2.2.A költségvetési előirányzatok módosításának elfogadási rendj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) A ZMRNÖ elnöke év közben gondoskodik előirányzatának módosításáról. Ez vonatkozhat az elért bevételi többletekből (pályázaton elnyert összegek, pénzmaradvány, központosított és egyéb támogatások stb.) a kiadási előirányzatok felemelésére, illetve a kiemelt kiadási előirányzatok közötti átcsoportosítás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b) Az előirányzat átcsoportosításokról a ZMRNÖ határozattal dönt. Az előirányzat módosítást az eredeti költségvetési határozattal azonos szerkezetben kell elfogadni, módosítás esetén egyértelműen megjelölve, hogy melyik előirányzat milyen mértékben módosul. A ZMRNÖ határozatának hiányában az előirányzatok nem módosíthatók. A ZMRNÖ a költségvetésének módosításáról hozott határozatát 1 munkanapon belül megküldi a főjegyző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3. A költségvetési gazdálkodás bonyolításának rend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1"/>
          <w:numId w:val="1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emzetiségi önkormányzat számlá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Áht. 79. § (4) bekezdése alapján a kincstár vezeti a nemzetiségi önkormányzat megbízása alapján a nemzetiségi önkormányzat fizetési számláját. A ZMRNÖ költségvetési gazdálkodásával és a pénzellátással kapcsolatos pénzforgalma ezen a számlán bonyolódha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nemzetiségi önkormányzat éves támogatását Magyarország tárgyévi központi költségvetéséről szóló törvényben foglaltaknak megfelelően veszi igény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törzskönyvi nyilvántartásba vétellel és adószám igénylésével összefüggő feladatokat a Hivatal az önkormányzat és a nemzetiségi önkormányzat között kötött megállapodás aláírását követő 3 munkanapon belül látja el, változások esetén jogszabályban előírt határidőn belü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1"/>
          <w:numId w:val="1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ltségvetés végrehaj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MRNÖ gazdálkodásának végrehajtásával kapcsolatos feladatokat a Hivatala látja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telezettségvállal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éves gazdálkodás során a kötelezettségvállalás a ZMRNÖ elnökét, érintettsége, tartós távolléte, akadályoztatása esetén a ZMRNÖ Szervezeti és Működési Szabályzatában foglaltak szerint az elnökhelyettest illeti meg, amelyért teljes körű felelősséggel tartozik a kiemelt előirányzatok kereteinek betartása mellet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telezettségvállalás előtt a kötelezettség vállalónak meg kell győződnie arról, hogy a rendelkezésre álló fel nem használt előirányzat biztosítja-e a kiadás teljesítésére a fedezetet. A kötelezettség vállalás 100.000 Ft illetve azt meghaladó összegben csak írásban és a kötelezettségvállalás pénzügyi ellenjegyzése után történh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telezettségvállalások nyilvántartása: A nyilvántartást a Hivatal Pénzügyi Osztálya vezeti integrált könyvelési programmal. A nyilvántartás vezetéséhez a kötelezettségvállalások 1-1 aláírt példányát a megrendelést, szerződést, megállapodást stb. az aláírást követő 3 munkanapon belül el kell juttatni a Hivatal Pénzügyi Osztály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 Ellenjegyz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telezettségvállalás pénzügyi ellenjegyzésére a gazdasági vezető, távolléte esetén a pénzügyi munkatársak jogosult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lenjegyző feladata ellenőrizni, hogy a költségvetésben a kiadások teljesítéséhez biztosított-e a fedezet, illetve a kiadások teljesítése megfelel-e a jogszabályi előírásoknak. Ha az ellenjegyzésre jogosult a kötelezettségvállalással nem ért egyet, akkor kell ellenjegyeznie, ha erre a kötelezettségvállaló írásban utasítja; erről a ZMRNÖ testületét annak soron következő ülésén köteles értesít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) Érvényesítés, szakmai teljesítés igazol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érvényesítést a Hivatal ezzel megbízott pénzügyi munkatársai vég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MRNÖ elnöke, érintettsége, tartós távolléte, akadályoztatása esetén a ZMRNÖ Szervezeti és Működési Szabályzatában foglaltak szerint az elnökhelyettes által igazolt számlát, vagy egyéb bizonylatokat átvételi elismervény ellenében átadja a Hivatal Pénzügyi Osztálya kijelölt munkatársának, aki gondoskodik a szükséges aláírások beszerzéséről, a kifizetéshez, illetve a könyveléshez szükséges feladatok elvégzéséről. Kifizetés készpénzzel, vagy utalással történhet. A készpénzes kifizetések a ZMRNÖ pénztárából történnek. A készpénzes kifizetések, illetve utalások teljesítését a Hivatal Pénzügyi Osztályának munkatársai vég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) Utalványozá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iadások teljesítésének, a bevételek beszedésének elrendelésére (továbbiakban: utalványozás) a ZMRNÖ elnöke, érintettsége, tartós távolléte, akadályoztatása esetén a ZMRNÖ Szervezeti és Működési Szabályzatában foglaltak szerint az elnökhelyettes jogosult. Utalványozni csak az érvényesítés megtörténte után lehet. Pénzügyi teljesítésre az utalványozás után kerülhet so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ötelezettségvállalási, pénzügyi ellenjegyzési, érvényesítési, utalványozási és teljesítés igazolására irányuló feladatot nem végezheti az a személy, aki ezt a tevékenységét a Polgári Törvénykönyv (a továbbiakban: Ptk.) szerinti közeli hozzátartozója, vagy maga javára látná 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4. Számviteli nyilvántartások, adatszolgáltatások, beszámolás rend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4.1. Számviteli nyilvántartás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ivatal a ZMRNÖ számviteli és vagyoni nyilvántartásait elkülönítetten veze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telezettségvállalások illetve az előirányzatok nyilvántartásáról bevételeknél forrásonként, kiadásoknál kiemelt előirányzatonként a Hivatal Pénzügyi Osztálya gondoskodik, követve az előirányzat-módosításokat. Ellátja továbbá a ZMRNÖ könyvelési, adóbevallási feladatai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1"/>
          <w:numId w:val="20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számolási kötelezettség teljesítésének rendje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MRNÖ az éves beszámolóját, tárgyévet követő március 20-ig küldi meg a kincstárnak.</w:t>
      </w:r>
    </w:p>
    <w:p>
      <w:pPr>
        <w:pStyle w:val="Normal"/>
        <w:numPr>
          <w:ilvl w:val="0"/>
          <w:numId w:val="1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eszámolókat a Hivatal készíti el a gazdálkodás adatai alapján, melyet a kincstárnak megküldött adattartalommal megegyezően a Hivatal gazdasági vezetője a 4.2. a) pontban megadott határidőben megküld a ZMRNÖ elnöke részére is, aki az éves beszámolót a zárszámadással együtt tárgyévet követő április 30-ig beterjeszt a nemzetiségi önkormányzat testülete elé. A határozatot 1 munkanapon belül a ZMRNÖ elnöke megküldi a főjegyző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első ellenőrz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Roma Nemzetiségi Önkormányzat belső ellenőrzését a Hivatal belső ellenőrzési feladatait ellátó személy vég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gyüttműködési kötelezettség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ek kötelezettséget vállalnak, hogy a törvényben és e megállapodásban foglalt feladataikat kölcsönösen együttműködve látják el, a szükséges információkat időben egymás rendelkezésére bocsátják, a szükséges döntéseket határidőben meghozzák egymás érdekeit szem előtt tartva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IV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Egyéb rendelkezése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7. A felek jelen megállapodás aláírásával kifejezetten rögzítik, hogy az Önkormányzat a ZMRNÖ költségvetési határozata törvényességéért, bevételi és kiadási előirányzatainak megállapításáért és teljesítéséért, illetve egymás kötelezettségvállalásaiért és tartozásaiért felelősséggel nem tartoz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8. A főjegyző vagy annak – a főjegyzővel azonos képesítési előírásoknak megfelelő – megbízottja a helyi önkormányzat megbízásából és képviseletében részt vesz a nemzetiségi önkormányzat testületi ülésein és jelzi, amennyiben törvénysértést ész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9. A megállapodás a két testület jóváhagyása után, az aláírás napjától lép hatályba, egyidejűleg hatályát veszti a 2018. január 29-én aláírt megállapod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0. Jelen megállapodás hatálya annak aláírásától a 2014. október 22-én megalakult Zala Megyei Roma Nemzetiségi Önkormányzat megbízatásának megszűnéséig ta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11. Jelen Megállapodás-t a Zala Megyei Közgyűlés ..../2019. (I.31.) KH határozatával, a Zala Megyei Roma Nemzetiségi Önkormányzat 7/2019. (I.24.) ZMRNÖ számú határozatával hagyta jóvá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egerszeg, 2019…………………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hu-HU"/>
        </w:rPr>
      </w:r>
    </w:p>
    <w:tbl>
      <w:tblPr>
        <w:tblW w:w="8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2091"/>
        <w:gridCol w:w="3074"/>
      </w:tblGrid>
      <w:tr>
        <w:trPr/>
        <w:tc>
          <w:tcPr>
            <w:tcW w:w="31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 xml:space="preserve">Dr. Pál Attila 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hu-HU"/>
              </w:rPr>
              <w:t xml:space="preserve">Orsós Tibor </w:t>
            </w:r>
          </w:p>
        </w:tc>
      </w:tr>
      <w:tr>
        <w:trPr/>
        <w:tc>
          <w:tcPr>
            <w:tcW w:w="317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a közgyűlés elnöke</w:t>
            </w:r>
          </w:p>
        </w:tc>
        <w:tc>
          <w:tcPr>
            <w:tcW w:w="20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</w:r>
          </w:p>
        </w:tc>
        <w:tc>
          <w:tcPr>
            <w:tcW w:w="307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hu-HU"/>
              </w:rPr>
              <w:t>ZMRNÖ elnök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sectPr>
      <w:type w:val="nextPage"/>
      <w:pgSz w:w="11906" w:h="16838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732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9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336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566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206"/>
        </w:tabs>
        <w:ind w:left="1206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26"/>
        </w:tabs>
        <w:ind w:left="1926" w:hanging="360"/>
      </w:pPr>
    </w:lvl>
    <w:lvl w:ilvl="2">
      <w:start w:val="1"/>
      <w:numFmt w:val="lowerRoman"/>
      <w:lvlText w:val="%3."/>
      <w:lvlJc w:val="right"/>
      <w:pPr>
        <w:tabs>
          <w:tab w:val="num" w:pos="2646"/>
        </w:tabs>
        <w:ind w:left="2646" w:hanging="180"/>
      </w:pPr>
    </w:lvl>
    <w:lvl w:ilvl="3">
      <w:start w:val="1"/>
      <w:numFmt w:val="decimal"/>
      <w:lvlText w:val="%4."/>
      <w:lvlJc w:val="left"/>
      <w:pPr>
        <w:tabs>
          <w:tab w:val="num" w:pos="3366"/>
        </w:tabs>
        <w:ind w:left="3366" w:hanging="360"/>
      </w:pPr>
    </w:lvl>
    <w:lvl w:ilvl="4">
      <w:start w:val="1"/>
      <w:numFmt w:val="lowerLetter"/>
      <w:lvlText w:val="%5."/>
      <w:lvlJc w:val="left"/>
      <w:pPr>
        <w:tabs>
          <w:tab w:val="num" w:pos="4086"/>
        </w:tabs>
        <w:ind w:left="4086" w:hanging="360"/>
      </w:pPr>
    </w:lvl>
    <w:lvl w:ilvl="5">
      <w:start w:val="1"/>
      <w:numFmt w:val="lowerRoman"/>
      <w:lvlText w:val="%6."/>
      <w:lvlJc w:val="right"/>
      <w:pPr>
        <w:tabs>
          <w:tab w:val="num" w:pos="4806"/>
        </w:tabs>
        <w:ind w:left="4806" w:hanging="180"/>
      </w:pPr>
    </w:lvl>
    <w:lvl w:ilvl="6">
      <w:start w:val="1"/>
      <w:numFmt w:val="decimal"/>
      <w:lvlText w:val="%7."/>
      <w:lvlJc w:val="left"/>
      <w:pPr>
        <w:tabs>
          <w:tab w:val="num" w:pos="5526"/>
        </w:tabs>
        <w:ind w:left="5526" w:hanging="360"/>
      </w:pPr>
    </w:lvl>
    <w:lvl w:ilvl="7">
      <w:start w:val="1"/>
      <w:numFmt w:val="lowerLetter"/>
      <w:lvlText w:val="%8."/>
      <w:lvlJc w:val="left"/>
      <w:pPr>
        <w:tabs>
          <w:tab w:val="num" w:pos="6246"/>
        </w:tabs>
        <w:ind w:left="6246" w:hanging="360"/>
      </w:pPr>
    </w:lvl>
    <w:lvl w:ilvl="8">
      <w:start w:val="1"/>
      <w:numFmt w:val="lowerRoman"/>
      <w:lvlText w:val="%9."/>
      <w:lvlJc w:val="right"/>
      <w:pPr>
        <w:tabs>
          <w:tab w:val="num" w:pos="6966"/>
        </w:tabs>
        <w:ind w:left="6966" w:hanging="180"/>
      </w:pPr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4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206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3"/>
    <w:lvlOverride w:ilvl="0">
      <w:startOverride w:val="1"/>
    </w:lvlOverride>
  </w:num>
  <w:num w:numId="17">
    <w:abstractNumId w:val="4"/>
    <w:lvlOverride w:ilvl="0"/>
    <w:lvlOverride w:ilvl="1">
      <w:startOverride w:val="1"/>
    </w:lvlOverride>
  </w:num>
  <w:num w:numId="18">
    <w:abstractNumId w:val="3"/>
    <w:lvlOverride w:ilvl="0"/>
    <w:lvlOverride w:ilvl="1">
      <w:startOverride w:val="2"/>
    </w:lvlOverride>
  </w:num>
  <w:num w:numId="19">
    <w:abstractNumId w:val="2"/>
    <w:lvlOverride w:ilvl="0">
      <w:startOverride w:val="1"/>
    </w:lvlOverride>
  </w:num>
  <w:num w:numId="20">
    <w:abstractNumId w:val="5"/>
    <w:lvlOverride w:ilvl="0"/>
    <w:lvlOverride w:ilvl="1">
      <w:startOverride w:val="2"/>
    </w:lvlOverride>
  </w:num>
  <w:num w:numId="21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lineRule="auto" w:line="240" w:before="0" w:after="0"/>
      <w:ind w:left="142" w:hanging="142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240" w:before="0" w:after="0"/>
      <w:ind w:left="284" w:hanging="284"/>
      <w:jc w:val="both"/>
      <w:outlineLvl w:val="4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9Char">
    <w:name w:val="Címsor 9 Char"/>
    <w:qFormat/>
    <w:rPr>
      <w:rFonts w:ascii="Arial" w:hAnsi="Arial" w:eastAsia="Times New Roman" w:cs="Arial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3"/>
      <w:szCs w:val="24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bjegyzetszvegChar">
    <w:name w:val="Lábjegyzetszöveg Cha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1">
    <w:name w:val="Normál1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zvegtrzsbehzssal3">
    <w:name w:val="Szövegtörzs behúzással 3"/>
    <w:basedOn w:val="Normal"/>
    <w:qFormat/>
    <w:pPr>
      <w:widowControl w:val="false"/>
      <w:spacing w:lineRule="auto" w:line="240" w:before="0" w:after="0"/>
      <w:ind w:left="142" w:hanging="142"/>
      <w:jc w:val="both"/>
    </w:pPr>
    <w:rPr>
      <w:rFonts w:ascii="Times New Roman" w:hAnsi="Times New Roman" w:eastAsia="Times New Roman" w:cs="Times New Roman"/>
      <w:bCs/>
      <w:sz w:val="24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3"/>
      <w:szCs w:val="24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Dokumentumtrkp">
    <w:name w:val="Dokumentumtérkép"/>
    <w:basedOn w:val="Normal"/>
    <w:qFormat/>
    <w:pPr>
      <w:widowControl w:val="false"/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ind w:left="720" w:hanging="360"/>
      <w:jc w:val="both"/>
    </w:pPr>
    <w:rPr>
      <w:b/>
      <w:sz w:val="24"/>
      <w:szCs w:val="20"/>
      <w:lang w:val="hu-H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44:00Z</dcterms:created>
  <dc:creator>Simonné Nagy Margit</dc:creator>
  <dc:description/>
  <cp:keywords/>
  <dc:language>en-US</dc:language>
  <cp:lastModifiedBy>Porkoláb Judit</cp:lastModifiedBy>
  <cp:lastPrinted>2015-11-23T11:24:00Z</cp:lastPrinted>
  <dcterms:modified xsi:type="dcterms:W3CDTF">2019-01-24T07:55:00Z</dcterms:modified>
  <cp:revision>7</cp:revision>
  <dc:subject/>
  <dc:title/>
</cp:coreProperties>
</file>