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5023"/>
        <w:gridCol w:w="1209"/>
        <w:gridCol w:w="1059"/>
        <w:gridCol w:w="1131"/>
        <w:gridCol w:w="1563"/>
        <w:gridCol w:w="1417"/>
        <w:gridCol w:w="1452"/>
      </w:tblGrid>
      <w:tr>
        <w:trPr>
          <w:trHeight w:val="132" w:hRule="atLeast"/>
        </w:trPr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bookmarkStart w:id="0" w:name="RANGE!A1%3AH8"/>
            <w:r>
              <w:rPr>
                <w:b/>
                <w:bCs/>
                <w:sz w:val="16"/>
                <w:szCs w:val="16"/>
              </w:rPr>
              <w:t>A közbeszerzés tárgya</w:t>
            </w:r>
            <w:bookmarkEnd w:id="0"/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PV kód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rányadó eljárásrend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Tervezett eljárási típus</w:t>
            </w:r>
          </w:p>
        </w:tc>
        <w:tc>
          <w:tcPr>
            <w:tcW w:w="2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Időbeli ütemezés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>
          <w:trHeight w:val="995" w:hRule="atLeast"/>
        </w:trPr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 közbeszerzés mennyisége</w:t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az eljárás megindításának, illetve a közbeszerzés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megvalósításának tervezett időpontj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  <w:r>
              <w:rPr>
                <w:b/>
                <w:bCs/>
                <w:sz w:val="16"/>
                <w:szCs w:val="16"/>
              </w:rPr>
              <w:t>szerződés teljesítésének várható időpontja vagy a szerződés időtartama</w:t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. Árubeszerzés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464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. Építési beruházás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II. Szolgáltatás-megrendelés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937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bil applikációk beszerzése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6"/>
                <w:szCs w:val="16"/>
              </w:rPr>
              <w:t>1 darab központi adatbázis-kezelő és tartalomszolgáltató keretrendszer (CMS) kifejlesztése a) „Guide2Visit” projekt: A kifejlesztett</w:t>
              <w:br/>
              <w:t>CMS rendszer testreszabása, valamint 1 darab online web-alapú tájékoztatási rendszer (térképes idegenvezető portál), 1 darab</w:t>
              <w:br/>
              <w:t>idegenvezetési mobil applikáció integrált audioguide-dal, 1 darab applikációs interface, mely képes az Iron Curtain Cycling projekt</w:t>
              <w:br/>
              <w:t>keretében megvalósításra kerülő applikáció tartalmait megjeleníteni. b) „IronCurtainCycling” projekt: A kifejlesztett CMS rendszer</w:t>
              <w:br/>
              <w:t>testreszabása, valamint1 darab API fejlesztése, 1 darab mobil applikáció, 1 darab applikációs interface, mely képes az Guide2Visit</w:t>
              <w:br/>
              <w:t>projekt keretében megvalósításra kerülő portállal kommunikálni. c)„INSiGHTS” projekt: A kifejlesztett CMS rendszer testreszabása,</w:t>
              <w:br/>
              <w:t>valamint 1 darab idegenvezetői mobil applikáció integrált audioguide-dal, közösségi megosztást támogató és ösztönző rendszerrel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62000-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mzeti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. § nyílt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. januá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 szerződés hatályba lépésétől számított 180 nap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V. Építési koncesszi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  <w:tr>
        <w:trPr>
          <w:trHeight w:val="585" w:hRule="atLeast"/>
        </w:trPr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. Szolgáltatási koncesszió</w:t>
            </w:r>
          </w:p>
        </w:tc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454" w:top="170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ab/>
      <w:tab/>
      <w:t>1. számú melléklet</w:t>
    </w:r>
  </w:p>
  <w:p>
    <w:pPr>
      <w:pStyle w:val="Header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2019. évi</w:t>
    </w:r>
  </w:p>
  <w:p>
    <w:pPr>
      <w:pStyle w:val="Header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ÉVES KÖZBESZERZÉSI TERV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a közbeszerzésekről szóló 2015. évi CXLIII. törvény (Kbt.) 42. §-a alapján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jc w:val="center"/>
      <w:rPr>
        <w:rFonts w:ascii="Times New Roman" w:hAnsi="Times New Roman" w:cs="Times New Roman"/>
        <w:b/>
        <w:b/>
        <w:sz w:val="20"/>
        <w:szCs w:val="20"/>
      </w:rPr>
    </w:pPr>
    <w:r>
      <w:rPr>
        <w:rFonts w:cs="Times New Roman" w:ascii="Times New Roman" w:hAnsi="Times New Roman"/>
        <w:b/>
        <w:sz w:val="20"/>
        <w:szCs w:val="20"/>
      </w:rPr>
      <w:t>Zala Megyei Önkormányzat</w:t>
    </w:r>
  </w:p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8900. Zalaegerszeg, Kosztolányi u. 10.</w:t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2:41:00Z</dcterms:created>
  <dc:creator>Győrvári Adrienn</dc:creator>
  <dc:description/>
  <cp:keywords/>
  <dc:language>en-US</dc:language>
  <cp:lastModifiedBy>Porkoláb Judit</cp:lastModifiedBy>
  <dcterms:modified xsi:type="dcterms:W3CDTF">2019-01-24T12:41:00Z</dcterms:modified>
  <cp:revision>2</cp:revision>
  <dc:subject/>
  <dc:title/>
</cp:coreProperties>
</file>