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9. sz. napirendi pont</w:t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/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3550" cy="307340"/>
            <wp:effectExtent l="0" t="0" r="0" b="0"/>
            <wp:docPr id="2" name="Kép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9" r="-21" b="-1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67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9. január 31-i ülésére</w:t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567" w:right="567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851" w:right="850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1560" w:right="567" w:hanging="851"/>
        <w:jc w:val="both"/>
        <w:outlineLvl w:val="0"/>
        <w:rPr>
          <w:rFonts w:ascii="Times New Roman" w:hAnsi="Times New Roman" w:eastAsia="Times New Roman" w:cs="Times New Roman"/>
          <w:sz w:val="26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rgy:</w:t>
      </w:r>
      <w:r>
        <w:rPr>
          <w:rFonts w:eastAsia="Times New Roman" w:cs="Times New Roman" w:ascii="Times New Roman" w:hAnsi="Times New Roman"/>
          <w:sz w:val="26"/>
          <w:szCs w:val="24"/>
          <w:lang w:eastAsia="hu-HU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jékoztató a Zala Megyei Önkormányzati Hivatal által elvégzett feladatokról.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1560" w:right="567" w:hanging="851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4248" w:right="567" w:hanging="3539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készítette:</w:t>
        <w:tab/>
        <w:t xml:space="preserve"> </w:t>
        <w:tab/>
        <w:t>Zala Megyei Önkormányzati Hivatal köztisztviselői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2832" w:right="567" w:hanging="2123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tárgyalta: </w:t>
        <w:tab/>
        <w:t xml:space="preserve">          </w:t>
        <w:tab/>
        <w:t xml:space="preserve">           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709"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right="567" w:hanging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44" w:leader="none"/>
        </w:tabs>
        <w:spacing w:lineRule="auto" w:line="480" w:before="0" w:after="0"/>
        <w:ind w:left="709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Előterjesztő: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dr. Mester László </w:t>
      </w:r>
    </w:p>
    <w:p>
      <w:pPr>
        <w:pStyle w:val="Normal"/>
        <w:tabs>
          <w:tab w:val="clear" w:pos="708"/>
          <w:tab w:val="left" w:pos="3544" w:leader="none"/>
        </w:tabs>
        <w:spacing w:lineRule="auto" w:line="240" w:before="0" w:after="0"/>
        <w:ind w:left="3544" w:right="567" w:hanging="2835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 xml:space="preserve">                                          megyei főjegyző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Footer"/>
        <w:jc w:val="center"/>
        <w:rPr/>
      </w:pPr>
      <w:r>
        <w:rPr/>
        <w:t>www.zala.hu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6804" w:leader="none"/>
        </w:tabs>
        <w:spacing w:lineRule="auto" w:line="240" w:before="0" w:after="0"/>
        <w:ind w:left="567" w:right="567" w:hanging="0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isztelt Közgyűlés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 Megyei Közgyűlés Szervezeti és Működési Szabályzatáról szóló 3/2004.(II.20.) ÖR számú rendelet 57.§ (2) bekezdés h) pontja alapján a megyei főjegyző tájékoztatja a közgyűlést a Zala Megyei Önkormányzati Hivatal (továbbiakban: Hivatal) munkájáró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előterjesztés a 2018. évben elvégzett munkáról ad tájékoztatá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özgyűlés Szervezeti és Működési Szabályzata 4. számú melléklete és a Hivatal Ügyrendje alapján 4 szervezeti egység keretei között történik a mindennapos munkavégzés az alábbi létszámokk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Belső ellenőrzés – 0,4 fő köztisztviselő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énzügyi Osztály – 2,6 fő köztisztviselő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Szervezési Osztály – 5 fő köztisztviselő, 1 fő munkavállaló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érségfejlesztési Osztály – 4 fő köztisztvisel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Valamennyi megyei önkormányzati hivatalt tekintve Hivatalunk működik a legalacsonyabb személyi állománny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Belső ellenőrzé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A 2018. évi ellenőrzési feladatok a </w:t>
      </w:r>
      <w:r>
        <w:rPr>
          <w:rFonts w:cs="Times New Roman" w:ascii="Times New Roman" w:hAnsi="Times New Roman"/>
          <w:sz w:val="24"/>
          <w:szCs w:val="24"/>
        </w:rPr>
        <w:t xml:space="preserve">46/2017. (XI.30.) KH számú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határozattal jóváhagyott </w:t>
      </w:r>
      <w:r>
        <w:rPr>
          <w:rFonts w:cs="Times New Roman" w:ascii="Times New Roman" w:hAnsi="Times New Roman"/>
          <w:sz w:val="24"/>
          <w:szCs w:val="24"/>
        </w:rPr>
        <w:t xml:space="preserve">2018. évi belső ellenőrzési tervben kerültek meghatározásra.  Soron kívüli elrendelés alapján a természetes személyeknek a személyes adatok kezelése tekintetében történő védelméről és az ilyen adatok szabad áramlásáról, valamint a 95/46/EK rendelet hatályon kívül helyezéséről szóló Európai Parlament és a Tanács (EU) 2016/679 rendelete hatálybalépésével kapcsolatos szükséges intézkedések előzetes vizsgálata történt meg. A költségvetési szervek belső kontrollrendszeréről és belső ellenőrzéséről szóló 370/2011. (XII. 31.) Korm. rendelet 49. § (3a) bekezdésében foglaltaknak megfelelően az ellenőrzési tevékenység megvalósulásról szóló 2018. évre vonatkozó éves ellenőrzési jelentés a zárszámadási rendelettervezettel egyidejűleg kerül beterjesztésre a képviselő-testület el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Személyzeti feladatok: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A humánpolitikai feladatok ellátása (jogviszony létesítések, megszűnések, az átsorolások végrehajtása, adatváltozások kezelése, jóléti és szociális juttatások igénylésével kapcsolatos eljárások kezelése, szabadságolási terv készítése, szabadságok nyilvántartása, munkaidő-nyilvántartások, orvosi alkalmassági vizsgálatok, táppénzes iratok továbbítása, szakmai gyakorlatok), vagyonnyilatkozatok kezelése és nyilvántartása osztott munkaidőben, közvetlen főjegyzői irányítással történt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A főjegyző a hivatal köztisztviselőinek személyre szólóan írásban megállapította az önkormányzati célok elérését szolgáló konkrét követelményeket 2018. I. és II. félévre, illetve értékelte a dolgozók 2017. II. félévi, 2018. I. félévi teljesítményét és minősítette 2017. évi munkáját. A továbbképzési követelmények teljesítése érdekében a jogszabályban előírtak szerint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öztisztviselők tekintetében továbbképzési tervkészítési kötelezettsége is van a munkáltatónak, az éves tervben foglalt képzések nyomon követése, a terv naprakész állapotban tartása, a 2018. évi terv teljesüléséről beszámoló készítése a központi elektronikus felületen keresztül történi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közszolgálati életpályamodellt támogató továbbképzési rendszer keretében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13 fő 30 db - a Nemzeti Továbbképzési Intézet által akkreditált - továbbképzésen vett részt.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Pénzügyi Osztály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feladata a Közgyűlés pénzügyi-gazdasági tárgyú előterjesztéseinek elkészítése, így a költségvetési és zárszámadási rendelet, valamint a költségvetési előirányzatok évközi módosítása, továbbá a Pénzügyi Bizottság üléseinek előkészítésével, és működésével kapcsolatos adminisztratív feladatok ellátás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sztály biztosítja Zala Megyei Önkormányzat, a Zala Megyei Önkormányzati Hivatal, a Zala Megyei Roma Nemzetiségi Önkormányzat, a Zala Megyei Horvát Nemzetiségi Önkormányzat, a Zala Megyei Horvát Nemzetiségi Önkormányzatok Társulása, valamint az M9 Térségi Fejlesztési Tanács működésével kapcsolatos pénzügyi, számviteli feladatok ellátását. Elvégzi az analitikus és főkönyvi könyvelést, vezeti a számviteli nyilvántartásokat, lebonyolítja a bankszámla és készpénz-forgalmat. A gazdasági események költségvetési és pénzügyi számvitel szerint is könyvelésre kerülnek. A gazdálkodási jogkörök közül ellátja a kötelezettségvállalás pénzügyi ellenjegyzésével és az érvényesítéssel kapcsolatos feladatokat. Folyamatosan figyelemmel kíséri az egyes szervezetek bevételi és kiadási előirányzatait, vezeti a kötelezettségvállalások nyilvántartásá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 6 szervezet vonatkozásában elkészíti – a jóváhagyott költségvetési rendeletben foglaltak alapján – az elemi költségvetéseket, az éves beszámolókat, havi költségvetési jelentéseket és negyedéves mérlegjelentéseket.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>Magyar Államkincstár felé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történő, jogszabályban előírt adatszolgáltatásokat </w:t>
      </w:r>
      <w:r>
        <w:rPr>
          <w:rFonts w:cs="Times New Roman" w:ascii="Times New Roman" w:hAnsi="Times New Roman"/>
          <w:sz w:val="24"/>
          <w:szCs w:val="24"/>
        </w:rPr>
        <w:t>a KGR K11 rendszeren keresztül teljesíti, főkönyvi kivonattal alátámasztva, amelyek a KGR K11 rendszerbe kerülnek feltöl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4"/>
          <w:szCs w:val="24"/>
        </w:rPr>
      </w:pPr>
      <w:r>
        <w:rPr>
          <w:rFonts w:cs="Times New Roman" w:ascii="Times New Roman" w:hAnsi="Times New Roman"/>
          <w:strike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egyei önkormányzatok 2019. január 1-jével csatlakoztak az önkormányzati ASP rendszerhez (iratkezelés, gazdálkodás, ingatlanvagyon-kataszter szakrendszerekhez), melynek bevezetésével kapcsolatban folyamatosan adatszolgáltatások, felmérések jelentkeztek az elmúlt év során, valamint több alkalommal oktatáson is részt a hivatali köztisztviselő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ndszeresen jelentkező adatszolgáltatási kötelezettségek teljesítése a különböző szervezetek részér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Hivatal és az Önkormányzat áfabevallásának készítése, valamint cégautóadó bevallás készítése. Negyedéves és éves statisztikai jelentések készülnek a KSH részé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Közreműködtünk az ingatlankataszter vezetésében, karbantartásában, illetve a vagyon alakulásáról szóló éves jelentés megküldésében a Kincstár felé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Nem rendszeres kifizetések számfejtése és jelentése havonta a Kincstár felé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nemzetiségi önkormányzatok, a horvát nemzetiségi önkormányzatok tárulása nem rendszeres kifizetéseiből adódó költségvetési befizetési (adó- és járulékfizetési) kötelezettségek teljesítése a NAV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lkészítjük a kapott pályázati támogatások elszámolását a Támogatók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efejeződött a KEHOP-1.2.0-15-2016-00002 Klímastratégiák kidolgozásához kapcsolódó módszertan- és kapacitásfejlesztés, valamint szemléletformálás című pályázat 2018.02.28-án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„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yümölcsöző kapcsolatok” című pályázat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elszámolása is megtörtén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folyamatban lévő pályázatok elszámolása a pályázati „mérföldkövekben” szereplő időpontokban benyújtásra kerültek a közreműködő szervezetek felé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 Megyei Önkormányzat által nyújtott támogatásokkal kapcsolatos Támogatási Szerződések elkészítése, a beérkezett elszámolások ellenőrzés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Elkészítettük a megyei önkormányzatok rendkívüli támogatására kapott összeg elszámolását a Magyar Államkincstár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2018-ban került sor az országgyűlési képviselőválasztások megtartására. A hivatal, mint Területi Választási Iroda feladata volt a választás pénzügyi lebonyolítása is, Zala megye 258 települése választási elszámolásának felülvizsgálata és ellenőrzése, a többletigények jogosságának vizsgálata, a TVI elszámolásának elkészítése, megyei összesítő elkészítése és továbbítása a Nemzeti Választási Iroda felé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megyében több időközi választás is volt, mely elszámolások ellenőrzését követően továbbítottunk a Nemzeti Választási Iroda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incstár az elmúlt évben is végzett hatósági ellenőrzést a 2017. évben igénybe vett, a központi költségvetésből származó támogatások igénybevételének és felhasználásának jogszerűségével kapcsolatban. Az ellenőrzés során eltérés megállapítására nem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Törzskönyvi nyilvántartásban elérhetőséget érintő változások (hivatali kapu) kerültek átvezetés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dolgozók részére a korábbi években nyújtott lakásépítési kölcsön megszűnésével kapcsolatban jelzálogjog törlésére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Ellátjuk a Zala Megyei Területfejlesztési Ügynökség Közhasznú Nonprofit Kft. működésével kapcsolatos teljes körű pénzügyi feladatokat (üzleti terv, beszámoló készítése, könyvelés, számlaforgalom lebonyolítása, bevallások teljesítése NAV részére). A Kft. TOP-5.1.1 Zalai innovatív foglalkoztatási paktum megvalósítása című pályázat mérföldkövéhez kapcsolódó elszámolások benyújtása megtörtént, továbbá közreműködtünk a kerékpáros TOP pályázatok elszámolásának benyújtásában is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Szervezési Osztály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a szervezeti egység feladatainak egy része a testületi munkához kapcsolódik. A Zala Megyei Közgyűlés 2018-ban 7 ülést tartott, (rendkívüli ülés nem volt, az ünnepi ülését szeptember 22-én tartotta).  A Zala Megyei Roma Nemzetiségi Önkormányzat 9 testületi ülést, a Zala Megyei Horvát Nemzetiségi Önkormányzat 8 testületi ülést tartott. A Zala Megyei Horvát Nemzetiségi Önkormányzatok Társulása háromszor ülésezett tavaly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Zala Megyei Közgyűlés szakbizottságai 2018-ben az alábbiak szerint ülésezte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ogi és Ügyrendi Bizottság: 7 ülést tartott, 22 napirendi pontot tárgyalt meg, az üléseken az átlagos megjelenés 72%-os volt. (A 7 ülés közül 2 volt önálló, 5 pedig együttes a Nemzetiségi Bizottsággal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emzetiségi Bizottság: 6 ülés tartott, 17 napirendi pontot tárgyalt meg, az üléseken az átlagos megjelenés 87%-os volt. (1 ülés volt önálló, 5 esetben pedig a Jogi és Ügyrendi Bizottsággal együttes ülés volt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énzügyi Bizottság: 6 ülést tartott, 29 napirendi pontot tárgyalt meg, az üléseken az átlagos megjelenés 83%-os volt. (valamennyi ülés együttes volt a Térségfejlesztési Bizottsággal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érségfejlesztési Bizottság: 6 ülést tartott, 42 napirendet tárgyalt meg, az üléseken az átlagos megjelenés 82%-os volt. (valamennyi ülés együttes volt a Pénzügyi Bizottsággal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testületi és bizottsági ülések előkészítésével, lebonyolításával és utómunkáival kapcsolatos feladatok ellátása mellett a szakosztály látja el az ügyirat-kezelési és selejtezési munkát, továbbá a tisztségviselők személyéhez kötődő adminisztratív jellegű, valamint a beszerzési, raktározási és gépjármű-üzemeltetési feladatoka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Ez évtől új ügyiratkezelési rendszerben (ASP) történik az iktatás és a kapcsolódó összes munkafolyamat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Választással összefüggő feladatok</w:t>
      </w:r>
      <w:r>
        <w:rPr>
          <w:rFonts w:cs="Times New Roman" w:ascii="Times New Roman" w:hAnsi="Times New Roman"/>
          <w:sz w:val="24"/>
          <w:szCs w:val="24"/>
          <w:lang w:eastAsia="hu-HU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Zala Megyei Területi Választási Iroda munkatársainak feladatai közé tartozik az időközi választások lebonyolításának segítés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  <w:lang w:eastAsia="hu-HU"/>
        </w:rPr>
      </w:pPr>
      <w:r>
        <w:rPr>
          <w:rFonts w:cs="Times New Roman" w:ascii="Times New Roman" w:hAnsi="Times New Roman"/>
          <w:sz w:val="24"/>
          <w:szCs w:val="24"/>
          <w:highlight w:val="lightGray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 évben 6 helyi önkormányzati időközi választás kitűzésére került sor, valamennyi polgármester választásának szükségessége miatt került lebonyolításra. Ezen kívül kettő időközi nemzetiségi választás lebonyolítása volt szükséges a képviselőtestületek létszámának működési szint alá csökkenése mia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8. április 8-án került sor az országgyűlési képviselők választására. Ennek előkészületeként a Területi Választási Iroda munkatársai részt vettek a Nemzeti Választási Iroda által tartott felkészítő értekezletken. A korábbi általános választásokhoz hasonlóan került területi szinten lebonyolításra a helyi választási iroda vezetők oktatása, mindössze három személyes megjelenést igénylő, a szükséges információk részletes ismertetésével zajló értekezlet keretében. A TVI az NVI-vel együttműködve biztosította az OEVI és HVI feladatainak koordinációját, így különösen a „körzetesítés”, „névjegyzék” összeállítása, vezetése és zárása, „jelölés” és „ajánlásellenőrzés.”. Időközben folyamatos volt a választási szakrendszerek fejlesztése, a biztonságfokozó intézkedések között említhető a választási kapu bevezetése. Az országgyűlési választás lebonyolítása a választási irodáknak sokrétű feladatok végrehajtását jelentette, amelyek jellemzően rövid végrehajtási határidővel előírt tevékenységeket irányoztak e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 bizottsági tagok esetében, akik helyben nem tudtak esküt tenni, biztosítottuk a közgyűlés elnöke előtti eskütéte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választás zökkenőmentes lebonyolítása érdekében – a szombati átjelentkezéses szavazólapok szállítása miatt – a TVI szervezésével sikerült biztosítani, hogy a szükséges szavazólap tartalékok megyén belül a szükséges helyszínekre eljuthassanak. A választási infrastruktúra a Kormányhivatal által biztosított tartalék gépekkel megerősítve látta el feladatá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TVI biztosította a megyei választási információs szolgáltatást e-mail-ben és telefonon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eastAsia="hu-HU"/>
        </w:rPr>
        <w:t>Térségfejlesztési Osztály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erületfejlesztési feladatok és pályáz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hu-HU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2018. évben </w:t>
      </w:r>
      <w:r>
        <w:rPr>
          <w:rFonts w:cs="Times New Roman" w:ascii="Times New Roman" w:hAnsi="Times New Roman"/>
          <w:sz w:val="24"/>
          <w:szCs w:val="24"/>
        </w:rPr>
        <w:t xml:space="preserve">újabb pályázati körben meghirdetésre kerültek az egyes prioritásokra, intézkedésekre allokált, 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Terület- és Településfejlesztési Operatív Programban (TOP) </w:t>
      </w:r>
      <w:r>
        <w:rPr>
          <w:rFonts w:cs="Times New Roman" w:ascii="Times New Roman" w:hAnsi="Times New Roman"/>
          <w:sz w:val="24"/>
          <w:szCs w:val="24"/>
        </w:rPr>
        <w:t>még rendelkezésre álló források. Jelenleg már csak két intézkedés vonatkozásában van olyan maradványforrás, mely újabb pályázati körben kerülhet meghirdetésre: 4.1. Egészségügyi alapellátás infrastrukturális fejlesztése, 5.3. A helyi identitás és kohézió erősítése. A pályázati felhívások megjelentetése érdekében a közgyűlés 2018. november 15-i ülésén módosította az Integrált Területi Programo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Zala Megyei Közgyűlés 2016 márciusában döntött a Zala Megyei Önkormányzat részvételével a TOP-ban benyújtani kívánt pályázatok jóváhagyásáról. A Zala Megyei Önkormányzat konzorciumvezetésével benyújtott pályázatok - 3 pályázat a TOP-1.2.1-15 azonosító számú felhívásra Fenntartható települési közlekedésfejlesztés célú kerékpárút-fejlesztés Zala megyében tárgykörben, 3 pályázat a TOP-3.1.1 kódszámú felhívásra Turisztikai célú kerékpárút-fejlesztés Zala megyében témában, továbbá a TOP-5.1.1 felhívásra a megyei foglalkoztatási paktum pályázat – támogatásban részesültek, megvalósításuk folyamatban van. A kerékpáros projektek tekintetében Hahóton, Kerkateskándon, Keszthelyen, Zalaszentgóton már befejeződtek a kivitelezési munkálatok, a forgalomba helyezési eljárások indítása folyamatban v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foglalkoztatási paktum projek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projektmenedzsmenti feladatait a Zala Megyei Önkormányzati Hivatal két munkatársa látja el. A pályázatban vállalt indikátorok időarányos teljesítése megvalósul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tbl>
      <w:tblPr>
        <w:tblW w:w="90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1"/>
        <w:gridCol w:w="3021"/>
      </w:tblGrid>
      <w:tr>
        <w:trPr/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er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. június 30.</w:t>
            </w:r>
          </w:p>
        </w:tc>
        <w:tc>
          <w:tcPr>
            <w:tcW w:w="30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én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8. december 31.</w:t>
            </w:r>
          </w:p>
        </w:tc>
      </w:tr>
      <w:tr>
        <w:trPr/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épzés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Foglalkoztatás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</w:tr>
      <w:tr>
        <w:trPr/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nfoglalkoztatás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zolgáltatás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Összesen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</w:t>
            </w:r>
          </w:p>
        </w:tc>
        <w:tc>
          <w:tcPr>
            <w:tcW w:w="302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pályázat folyamatos előrehaladását az Irányító Csoport értékeli, a foglalkoztatási fórum decemberi ülésén pedig sor került a foglalkoztatási stratégia és a munkaerőpiaci igényfelmérés éves felülvizsgálat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hu-HU"/>
        </w:rPr>
      </w:pPr>
      <w:r>
        <w:rPr>
          <w:rFonts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incstrkz"/>
        <w:jc w:val="both"/>
        <w:rPr/>
      </w:pPr>
      <w:r>
        <w:rPr/>
        <w:t xml:space="preserve">A Zala Megyei Önkormányzat „Zala megye klímastratégiájának kidolgozásához kapcsolódó módszertan- és kapacitásfejlesztés, valamint szemléletformálás” című, KEHOP-1.2.0-15-2016-00002 azonosító számú pályázata </w:t>
      </w:r>
      <w:r>
        <w:rPr>
          <w:rFonts w:eastAsia="Calibri"/>
          <w:szCs w:val="22"/>
          <w:lang w:eastAsia="en-US"/>
        </w:rPr>
        <w:t>2018. február 28-án zárult, melynek eredményeként a közgyűlés 2018. január 26-i ülésén elfogadta Zala Megye Klímastratégiáját. A pályázat fenntartási időszakában hírlevelek készítésére, valamint a megalakult Zala Megyei Klímaplatform ülésének megtartására kerül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Önkormányzat kettő, a Hungarikum Bizottság által kiírt felhívására benyújtott pályázata részesült támogatásban, amelyek előkészítése megkezdődött, de tényleges lebonyolításukra 2019-ben kerül sor. 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HUNG-2018 kiírásra a Zala Megyei Önkormányzat, mint a Zala Megyei Értéktár Bizottság létrehozója, a II. célterületre nyújtotta be pályázatát a Miklósfai Közművelődési és Városszépítő Egyesülettel együttműködésben. A pályázat megvalósításához a Miklósfai Répafőző Fesztivál került nevesítésre, a pályázat címe. „Zalaikumok ízkavalkádja”. A pályázat révén lehetőségünk lesz arra, hogy a megyei értéktárba 2017. szeptember (az előző átadó) után bekerült értékek kezelőinek, a megyei érték címről szóló oklevelet adjunk át nyilvános ünnepség keretében.</w:t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UNG-2018 kiírásra a Zala Megyei Önkormányzat, mint a Zala Megyei Értéktár Bizottság létrehozója, az I. célterületre is benyújtotta pályázatát. Erre a célterületre megyei önkormányzatok pályázhattak egy többfordulós értéktárhoz kötődő vetélkedő lebonyolítására, amit a Hungarikum Bizottság által szervezett Kárpát-medencei döntő zár. A vetélkedőre 26 iskolai csapat jelentkez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Önkormányzat 2018-ban is nyert a Bethlen Gábor Alapkezelő Testvér települési együttműködések pályázatán a Kovászna Megye Tanácsa együttműködésével beadott pályázatával. Zala és Kovászna megye testvérkapcsolata tavaly volt 15 éves, a Gyümölcsöző kapcsolatok című pályázatunk jó keretet nyújtott, hogy újabb fejezetet nyissunk Zala megye és Háromszék együttműködésére, ezúttal a jó gyakorlatok megismerése volt a cél, olyan helyi értékekre, de leginkább a gyümölcstermesztésre épülő egyéni és közösségi kezdeményezések létrejöttét megismerése és megismertetése, amelyek a fiatalok vidéken való boldogulását segít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rogram első felében Zala megyéből utazott ki a delegáció a Sepsiszentgyörgyi Őszi vásárra, akik elvitték a zalai ősz ízeit, zamatait Sepsiszentgyörgyre, igen nagy érdeklődésnek örvendve. A vásáron jellegzetes, valamint új, innovatív zalai termék megismerésére és kóstolására volt lehetőség. Ebbe a körbe tartozott például a zalai méz, a tökmagolaj, a szilva és ezek feldolgozásával készült termékek, valamint a megyénkben meghonosított füge (lekvár, bor, pálinka). Helyt kapott a kínálatban a tökmaglisztes töltelékes kalács(bejgli), különleges gyümölcslevek és zöldségek is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tapasztalatszerzés zalai programjára 2018. október 28-30.között került sor. A delegáció ellátogatott a nagylengyeli Farkas pálinka üzembe, ahol évszázados kézműves tradíciók és modern technológia ötvözésével készül a Farkas Pálinka. A Pannon Egyetem Keszthelyi Georgikon karán először a Keszthely határában lévő Növénytudományi és Biotechnológiai tanszéket keresték fel, ahol fogadta őket Dr. Polgár J. Péter dékán, majd Dr. Kocsisné Dr. Molnár Gitta egyetemi docens mutatta be a tanszék munkáját és a gyümölcsfa-ültetvényt, génbankot. Ezt követően az egyetem cserszegtomaji szőlőtelepére látogattak, ahol a különböző termesztéstechnológiákat, a fehér borszőlő fajták keresztezéses nemesítését és klónszelekcióját. Felkeresték a Hivekovics Családi Gazdaságot Nagyrécsén illetve megismerkedtek a mikekarcsonyfai Start munkaprogram tapasztalataival és helyi termékek termelésév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támogatásnak köszönhetően továbbfejlesztett Zalavári Történelmi Emlékpark működtetését folyamatosan biztosítottuk a terület többi tulajdonosával (Zalavári Önkormányzat, Nyugat-dunántúli Vízügyi Igazgatóság) együtt. Elvégeztük a szükséges karbantartásokat. Az emlékpark több magán és egyházi rendezvénynek is helyt adott: pl.: esküvők, hévízi orosz egyházközség szertartása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Önkormányzat a Szociális és Gyermekvédelmi Főigazgatósággal konzorciumban pályázatot nyert az EFOP 1.6.3-17 Megyei szintű felzárkózás-politikai együttműködések támogatása a helyi esélyegyenlőségi programokhoz kapcsolódóan” című felhívásra „Zala megyei felzárkózás-politikai együttműködések” címmel. A projekt célja, hogy Zala megye területén létrejöjjön egy megyei szintű koordinációs és konzultációs rendszer annak érdekében, hogy a felzárkózás-politikai együttműködések ne csak országosan és helyi, esetleg járási-, hanem a közigazgatás következő, megyei szintjén is kialakuljanak, rendszeressé váljanak, és esélyteremtő módon hassanak vissza az egyes települések lakosságának életére, növelve a szolgáltatásokhoz való egyenlő esélyű hozzáférést. 2018 évben a projekt keretében a következő tevékenységek kerültek megvalósításra: 2018. január 31-én a Zala megyei Felzárkózási Fórum alakuló ülésének megszervezésére került sor. Majd év végén megtartottuk a második ülést is. Négy Tematikus munkacsoport  ülés is megrendezésre került. A projektben dolgozó kollégák két alkalommal vettek részt az  EMMI által szervezett Szakmai napon. Négy közösségi együttműködést erősítő rendezvény is megtartásra került több megyei helyszínen. A felzárkózási munkatársak és az instruktor is elvégezte a HEP önkormányzati referensi képzés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ei Önkormányzat vezető partnerségével benyújtott, a Duna Transznacionális Program forrásaiból támogatott INSiGHTS projekt megvalósítása 2017. január 1-jén kezdődött. A projekt 2. évében részt vettünk egy bilaterális találkozón, két nemzetközi találkozón, megtartottunk két regionális turisztikai műhelymunkát a térség turisztikai szereplőinek, érintettjeinek bevonásával, közreműködtünk 2 db hírlevél összeállításban és kiküldésében, kidolgoztuk a pilot tevékenységhez (mobil alkalmazás) kapcsolódó cselekvési tervet és elkezdtük a mobil alkalmazás közbeszerzésének lebonyolítását. Megszerveztük és lebonyolítottuk a három napos Zala megyei multilaterális találkozót, amely során helyi jó gyakorlatokat és helyszíneket mutattunk be a partnerség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zlovénia-Magyarország Együttműködési Program forrásaiból támogatott Iron Curtain Cycling projekt megvalósítása 2017. augusztus 15-én kezdődött. 2018-ban elkészítettük a projekt kommunikációs és arculati tervét és honlapját, a tematikus utak koncepciója tanulmányt, a projekthez kapcsolódó promóciós termékeket, kidolgoztuk a helyi workshopokhoz kapcsolódó tematikát és tananyagot, megvalósítottunk két helyi zalai workshopot, megjelentettünk két publikációt a térségi lapokban. Megtörtént három zalai határmenti kerékpározható útvonal kitáblázása, elkészült 4 db kerékpáros pihenőhely, melyek elektromos kerékpár töltőállomással, kerékpáros szervizállvánnyal vannak felszerelv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megújuló erőforrások fenntartható használatának és az energiahatékonyság elősegítése a vidéki régiókban - RURES című, CE933azonosító számú nyertes pályázat megvalósítása 2017. július 01-jén vette kezdetét és 2020. június 30. napjáig tart. A projekt célja: pilot beruházások megvalósítása a szemléletformálás érdekében a vidéki energiahatékonysági potenciál feltérképezése és megismertetése témaköréb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omplex látogatói irányító rendszer, turisztikai promóció és határon átnyúló útelérés kialakítása a szlovén-magyar határtérségben - Guide2Visit című, SIHU101 azonosító számú, 2017. szeptember 1-jén induló és 2020. augusztus végén befejeződő projekt célja 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térség vonzerejének növelése, a fenntartható turisztikai kínálat népszerűsítése és határon átnyúló integrálása mentén a természeti és kulturális örökség védelme. A projektben a 2018-as évben megvalósult a 3 db szakmai műhelytalálkozó, amely a turisztikai szolgáltatók hálózatosodását segítette elő. A projektben kialakított táblarendszerek segítségével, a megyében három kitáblázott útvonal segíti elő a határtól Zalaegerszeg, Nagykanizsa, Letenye irányokba kiránduló és kerékpáros turisták tájékozód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orizon 2020 program forrásaiból támogatásban részesített Landsupport pályázat megvalósítása 2018. május 1-jén kezdődött. Az 1. évben megtörtént a nyitórendezvény lebonyolítása, a rendszerfelhasználást elősegítő kérdőívek kitöltése, megkezdődött a SWOT analízis elkészítése, illetve a workshopokkal kapcsolatos egyeztető megbeszélés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usztria-Magyarország Együttműködési Program forrásaira vezető partneri szereppel nyújtottuk be eredményesen a WomEn-Puls című pályázatot. A támogatási szerződés aláírására 2019 januárjában kerül sor.</w:t>
      </w:r>
      <w:r>
        <w:rPr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projekt átfogó célja a közszférában foglalkoztatott nők munkaerő-piaci és esélyegyenlőségi helyzetének javítása, tréningprogram fejlesztése és végrehajtása, ill. vezetők és döntéshozók szemléletformálása révén, továbbá határon átnyúló intézményi együttműködési hálózat kialakításán keresztül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Zala Megyei Önkormányzat tagként vesz részt a Közép-Európai Közlekedési Folyosó Korlátolt Felelősségű Európai Területi Társulás (CETC EGTC) munkájában, s működteti a szervezet Stratégiai Központját. Önkormányzatunk részt vett a 2018. január 23-án Zielona Góraban (Lengyelország, Lubusi Vajdaság) tartott éves közgyűlés előkészítésében a szervezet központi munkatársaival együttműködve. Egyeztetést folytattunk a Társulás igazgatójával egy Interreg Central Europe keretében benyújtott pályázatban való ETT-s partneri részvétel kapcsán a Stratégiai Központ által végzendő tevékenységekről és lehetőségekről. 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 évben is aláírásra került a hivatal által előkészített együttműködési megállapodás a Muravidéki Magyar Önkormányzati Nemzeti Közösség és a Zala Megyei Önkormányzat között. A Zala Megyei Önkormányzat 1 millió forint támogatást biztosított 2018. évben a Muravidéki Magyar Önkormányzati Nemzeti Közösség által igényelt programok megvalósításához. A mindenkori választott önkormányzati testületek együttműködése a megye trianonban elszakított területével a kapcsolatunk fenntartását, és a fenti célok megvalósítását segíti elsősorban erkölcsi és csak részben anyagi támogatássa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  <w:highlight w:val="lightGray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toldalú nemzetközi kapcsolatok keretében a Kovászna megyével megvalósított projekt alapú tevékenységek mellett előkészítettük a Hanti-Manysi Autonóm Terület (Oroszország) kormányzója és az őt kísérő delegáció 2019. februári Zala megyei látogatását és folyamatosan zajlik az egyeztetés a két térség közötti szakmai együttműködés részleteit illetően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18-ban is részt vettünk a 2014-2020-as időszakot érintő Ausztria-Magyarország, Szlovénia-Magyarország, Magyarország-Horvátország Interreg V-A Együttműködési Programok monitoring bizottsági ülésein a Zala megyei érdekeket képviselv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osztály két munkatársának feladatkörébe tartozik a határon átnyúló együttműködési programok Monitoring Bizottságainak munkájához kapcsolódó dokumentumok, levelezés fordításának elvégzése, valamint a projektpartnerek felkutatása, projekt javaslatok, angol nyelvű anyagok fordítása, tolmácsolás a személyes találkozók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osztrák-magyar Monitoring Bizottság 2018-ban két alkalommal ülésezett. A 6. Monitoring Bizottsági ülés 2018. június 20-21-én Zalakaroson volt. Az ülésen beszámoltak a Monitoring Bizottság osztrák és magyar tagintézményeinél bekövetkezett változásokról, a Program állásáról, bemutatásra került a programértékelés és annak likviditása, a teljesítmény keretrendszer célkitűzéseinek eléréséhez kapcsolódó feladatok, valamint a jóváhagyott projekteket érintő aktuális fejlemények (ATHU010 SEDDON II, ATHU030 ConnReg AT-HU). Döntés született továbbá a benyújtott projektekről, egyben határozathozatal az előterjesztett projektekhez kapcsolódó ERFA támogatás odaítélésérő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7. Monitoring Bizottsági ülés 2018. november 21-én Bécsben került megrendezésre, ahol beszámoltak a Program állásáról, vita és döntéshozatal volt az omnibus rendelet programra gyakorolt hatásai kapcsán, beszámoltak a jóváhagyott projekteket érintő aktuális fejleményekről, elsősorban az ATHU015, ATHU079, ATHU093 útépítési projektek kapcsán, vitára bocsátották  a programértékelés első szakaszának eredményeit illetve döntés született az előterjesztett ATHU100 RaabSTAT projekthez kapcsolódó ERFA támogatás odaítélésérő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lovén-magyar Monitoring Bizottság 2018-ban két alkalommal ülésezett. A márciusi ülésen a bizottság megtárgyalta és elfogadta a 2017-es éves jelentést, jóváhagyta az ETHOS LAND, Szőlőhegyi Piknik, Folk Music Heritage és a Green Line projekteket, elhalasztott 1 projektet, valamint elutasított 5 projektet. A novemberi ülésen a bizottság tárgyalta és elfogadta a 2019. évi kommunikációs tervet, jóváhagyta a HOUSES, DUAL TRANSFER és a NeMeSzov III. című projekteket, és elutasított 8 projektet. Mindkét monitoring bizottsági ülésen tájékoztatást kaptak a tagok a program aktuális állásáról, a megvalósult kommunikációs tevékenységekről, ezen kívül a novemberi ülésen az Európai Bizottság képviselője előadást tartott a jövőbeni program alapjairól. A projektek adminisztratív elutasításáról, egyes projekt módosításokról 2018-ban összesen 3 írásos eljárás keretében döntött a bizottsá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agyar-horvát Monitoring Bizottság 2018-ban egy alkalommal ülésezett. A novemberi ülésen a Monitoring Bizottság tájékoztatást kapott az 1. pályázati felhívás során támogatott projektek és a stratégiai projektek végrehajtásáról, a kommunikációs tevékenységekről. A bizottság jóváhagyta a módosított eljárásrendet, valamint a program 2019-ben pályázható, 2. felhívását, illetve annak kapcsolódó dokumentumait. A 2017-es éves jelentés jóváhagyásáról, egyes projekt módosításokról, program dokumentumok jóváhagyásáról 2018-ban összesen 3 írásos eljárás keretében döntött a bizottsá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ületrendez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Településrendezési eszközök készítése, módosítása, felülvizsgálata céljából 21 megkeresés érkezett az önkormányzathoz 2018. január 1-től, a kapcsolódó megyei vélemény valamennyi esetben határidőben megküldésre került. Érkezett továbbá környezetvédelmi program, településfejlesztési koncepció, helyi építési szabályzat, integrált településfejlesztési stratégia is véleményezésre önkormányzatunkhoz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 településrendezési eszközök elkészítése során a Zala Megyei Önkormányzat a következő dokumentumokban foglalt előírásokat, illetve fejlesztési elképzeléseket kéri figyelembe venn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Zala Megye Közgyűlésének 22/2010. (XI.25.) számú rendelete Zala megye területrendezési   szabályzatáról, térségi szerkezeti tervéről és övezeteiről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ala Megye Területfejlesztési Koncepciój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Zala Megye Területfejlesztési Stratégiai Programja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 Zala Megye Integrált Területi Program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bban az esetben, ha a település a Balaton Kiemelt Üdülőkörzethez tartozik, akkor a 2000. évi CXII. törvény előírásait kell alkalmazni, csak az üdülőkörzeten kívül eső települések körében szükséges a Zala Megyei Területrendezési Tervvel való összeveté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A megyei rendezési terv módosításának elkészítésére 20.000.000,- Ft támogatást biztosított a Miniszterelnökség. </w:t>
      </w:r>
      <w:r>
        <w:rPr>
          <w:rFonts w:cs="Times New Roman" w:ascii="Times New Roman" w:hAnsi="Times New Roman"/>
          <w:sz w:val="24"/>
          <w:szCs w:val="24"/>
        </w:rPr>
        <w:t xml:space="preserve">Magyarország és egyes kiemelt térségeinek területrendezési tervéről szóló 2018. évi CXXXIX. törvény decemberben került elfogadásra, így az érdemi munka az idei évben várható. </w:t>
      </w:r>
      <w:r>
        <w:rPr>
          <w:rFonts w:cs="Times New Roman" w:ascii="Times New Roman" w:hAnsi="Times New Roman"/>
          <w:sz w:val="24"/>
        </w:rPr>
        <w:t>A tervező kiválasztására irányuló eljárás nyertese a PESTTERV Kft. le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éb jelentősebb feladato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osztály feladatai közé tartozik a közbeszerzési eljárások és a beszerzési rendelet szerinti eljárások lebonyolítása, valamint az önkormányzati vagyon biztosításával összefüggő feladatok ellátása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sztályunk munkatársa tart közvetlen kapcsolatot a sajtóval, esetenként sajtóközleményeket készít a közgyűlés üléseiről, egyéb kiemelt eseményekről, valamint sajtófigyelést végez, ezen felül a hivatal munkatársai ellátják az egyes pályázatok által előírt kommunikációs tevékenységeket.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Munkatársaink közreműködnek az önkormányzat és a hivatal rendezvényeinek megszervezésében és lebonyolításában, a partner szervezetek képviselőivel való kapcsolattartásban.  A Zala Megyei Önkormányzati Hivatal 2018-ban is megszervezte 1956-os emlékünnepséget és koszorúzást a megyeháza bejáratánál lévő emléktábláná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entieken túl feladataink közé tartozik a vezető tisztségviselők számára idegen nyelvű anyagok folyamatos fordítása, angol nyelvű levelezés bonyolítása, tolmácsolás a személyes egyeztetéseken (pl. projekt partnerkeresés, partneri egyeztetések), igény szerint háttéranyagok készítése vezető tisztségviselők részére rendezvényekhez kapcsolódóan, kapcsolattartás a Balaton Fejlesztési Tanács hivatali szervezetének képviselőivel, az üléseken való részvétel előkészítése, szervezése, továbbá a külföldi partner szervezetekkel, önkormányzatokkal való kapcsolattartás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llégáink gondoskodnak a megyei önkormányzattal, tevékenységével kapcsolatos hírek, információk megjelentetéséről a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www.zala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megyei internetes portálo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portálon biztosított a Zala Megyei Közgyűlés üléseihez kapcsolódó anyagok elérhetősége és a honlap biztosította a háttérfelületet a megye területfejlesztési tervezési dokumentumainak elérhetőségéhez. A felület szolgál a Zala Megyei Területi Választási Bizottság és Iroda döntéseinek közléséhez, valamint ezen honlapon tesz eleget önkormányzatunk az elnyert pályázatok kötelező nyilvánossága biztosításá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érem a Tisztelt Közgyűlést a tájékoztató elfogadás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ozati javaslat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 Megyei Közgyűlés a Zala Megyei Önkormányzati Hivatal által elvégzett feladatokról készített tájékoztatót elfogadj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dr. Mester László megyei főjegyző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pacing w:lineRule="auto" w:line="240" w:before="0" w:after="0"/>
      <w:ind w:left="142" w:hanging="142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spacing w:lineRule="auto" w:line="240" w:before="0" w:after="0"/>
      <w:ind w:left="284" w:hanging="284"/>
      <w:jc w:val="both"/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spacing w:lineRule="auto" w:line="240"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lineRule="auto" w:line="24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lineRule="auto" w:line="240"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sz w:val="26"/>
      <w:szCs w:val="26"/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i/>
      <w:sz w:val="24"/>
      <w:szCs w:val="20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Cmsor9Char">
    <w:name w:val="Címsor 9 Char"/>
    <w:qFormat/>
    <w:rPr>
      <w:rFonts w:ascii="Arial" w:hAnsi="Arial" w:eastAsia="Times New Roman" w:cs="Arial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rPr/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3"/>
      <w:szCs w:val="24"/>
    </w:rPr>
  </w:style>
  <w:style w:type="character" w:styleId="AlcmChar">
    <w:name w:val="Alcím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DokumentumtrkpChar">
    <w:name w:val="Dokumentumtérkép Char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LbjegyzetszvegChar">
    <w:name w:val="Lábjegyzetszöveg Char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1">
    <w:name w:val="Normál1"/>
    <w:basedOn w:val="Normal"/>
    <w:qFormat/>
    <w:pPr>
      <w:spacing w:lineRule="atLeast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eastAsia="Times New Roman" w:cs="Verdana"/>
      <w:bCs/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zvegtrzsbehzssal3">
    <w:name w:val="Szövegtörzs behúzással 3"/>
    <w:basedOn w:val="Normal"/>
    <w:qFormat/>
    <w:pPr>
      <w:widowControl w:val="false"/>
      <w:spacing w:lineRule="auto" w:line="240" w:before="0" w:after="0"/>
      <w:ind w:left="142" w:hanging="142"/>
      <w:jc w:val="both"/>
    </w:pPr>
    <w:rPr>
      <w:rFonts w:ascii="Times New Roman" w:hAnsi="Times New Roman" w:eastAsia="Times New Roman" w:cs="Times New Roman"/>
      <w:bCs/>
      <w:sz w:val="24"/>
      <w:szCs w:val="20"/>
      <w:lang w:val="en-US"/>
    </w:rPr>
  </w:style>
  <w:style w:type="paragraph" w:styleId="Szvegtrzs3">
    <w:name w:val="Szövegtörzs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3"/>
      <w:szCs w:val="24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Dokumentumtrkp">
    <w:name w:val="Dokumentumtérkép"/>
    <w:basedOn w:val="Normal"/>
    <w:qFormat/>
    <w:pPr>
      <w:widowControl w:val="false"/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aszerbekezds1">
    <w:name w:val="Listaszerű bekezdés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zala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7:00Z</dcterms:created>
  <dc:creator>Simonné Nagy Margit</dc:creator>
  <dc:description/>
  <cp:keywords/>
  <dc:language>en-US</dc:language>
  <cp:lastModifiedBy>Porkoláb Judit</cp:lastModifiedBy>
  <cp:lastPrinted>2019-01-17T09:38:00Z</cp:lastPrinted>
  <dcterms:modified xsi:type="dcterms:W3CDTF">2019-01-24T07:53:00Z</dcterms:modified>
  <cp:revision>3</cp:revision>
  <dc:subject/>
  <dc:title/>
</cp:coreProperties>
</file>