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január 3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által benyújtott pályázat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Dr. Laki Tamás térségfejlesztési és turisztika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/>
        <w:t xml:space="preserve">A Bethlen Gábor Alapkezelő Zrt. a Bethlen Gábor Alapról szóló 2010. évi CLXXXII. törvény, valamint annak végrehajtásáról szóló 367/2010. (XII.30.) Korm. rendelet alapján nyílt pályázatot hirdetett a Bethlen Gábor Alap 2019. évi „Nemzetpolitikai célú támogatások” előirányzat terhére </w:t>
      </w:r>
      <w:r>
        <w:rPr>
          <w:bCs/>
        </w:rPr>
        <w:t>Magyarország és a Kárpát-medence magyarok lakta települései közötti magyar-magyar kapcsolatok ápolását és fejlesztését célzó testvér-települési programok és együttműködések támogatásá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/>
      </w:pPr>
      <w:r>
        <w:rPr/>
        <w:t xml:space="preserve">A Zala Megyei Önkormányzat a felhívásra Kovászna Megye Tanácsával együttműködésben nyújtott be pályázatot </w:t>
      </w:r>
      <w:r>
        <w:rPr>
          <w:i/>
        </w:rPr>
        <w:t xml:space="preserve">„A Végvidék nem alkuszik” </w:t>
      </w:r>
      <w:r>
        <w:rPr/>
        <w:t>címen. A projekt szakmai megbeszéléseken, tapasztalatcseréken való részvételt tartalma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pályázat célja a két "végvidék" (Zala és Háromszék) jó gyakorlatainak megismerése, melyek ezen térségek számára kínálnak fejlesztési lehetőségeket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ovászna megye és Zala megye 2003-tól működik együtt a megkötött testvérmegyei szerződés alapján. Nem csak hivatali, de történelmi, néprajzi gyökerek is összekötik a térséget - egykor székely gyepűvédőket telepítettek a nyugati határra, az ő örökségük nyelvjárásunkban, népszokásainkban is él. A háborúk után meghúzott határszakaszok, - mint Zalában a Vasfüggöny - évtizedekre elvágta egymástól a korábban egységes földrajzi, néprajzi tájegységet jelentő határvidékeket. A határrégió adottságai jó lehetőséget kínálnak a turizmus számára, amely kitörési pont lehet a rurális térségben. Célunk olyan jó gyakorlatok megismerése, megismertetése és tapasztalatainak átadása, melyek ezen térségek számára kínálnak fejlesztési lehetőségeket. Ebbe beleértve korábban elzárt területeken fekvő objektumok, történelmi emlékhelyek hasznosítási lehetőségeit (Zrínyi-Újvár, "Magyar Maginot Vonal" Páka térségében, a határfolyó Mura vízi turisztikai programja), de nem megfeledkezve olyan személyek emlékezetéről sem, melyeket a korábbi rendszerek elfeledésre ítéltek (pl. Kerkai Jenő), vagy éppen ebből a térségből származva vitték hírét szülőföldjüknek (Gönczi Ferenc, Zala György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Kovászna megyében is a határvédelmi örökségre koncentrálnánk elsősorban, így a világháborús védővonalakra Ojtoz és Katrosa környékén: Árpád-vonal, Horthy-laktanyák és bunkerek. Ez volt az a védelmi vonal, melyet képtelenek voltak áttörni a 4. Ukrán Front csapatai. </w:t>
      </w:r>
    </w:p>
    <w:p>
      <w:pPr>
        <w:pStyle w:val="Normal"/>
        <w:autoSpaceDE w:val="false"/>
        <w:jc w:val="both"/>
        <w:rPr/>
      </w:pPr>
      <w:r>
        <w:rPr/>
        <w:t>Egy megemlékezés keretében felkeresnénk a Barcaföldvári haláltábor helyszínét, ahol magyar, sváb és német katonákat tartottak foglyul.</w:t>
      </w:r>
    </w:p>
    <w:p>
      <w:pPr>
        <w:pStyle w:val="Normal"/>
        <w:autoSpaceDE w:val="false"/>
        <w:jc w:val="both"/>
        <w:rPr/>
      </w:pPr>
      <w:r>
        <w:rPr/>
        <w:t>Bekapcsolódnánk a "Háromszék nem alkuszik programsorozatba", megismerve a Bodvaj-i vashámort, Túroczy Mózes kézdivásárhelyi öntőműhelyét, valamint Gábor Áron személyi kultuszát. Programunkban ezen térségekben elindult projekteket ismernénk és ismertetnénk meg workshopok és helyszíni bejárások, megemlékezés alkalmával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projekt keretében 9 fős zalai küldöttség utazna Kovászna megyébe és szintén 9 fős kovásznai delegáció érkezne Zala megyébe. Mindkét részprogram 3 napos programot tartalmaz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  <w:t xml:space="preserve">Projekt időtartama: 2019.04.01.-2019.11.20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2.000.000,- Ft összköltségvetésű pályázatot nyújtott be a 100 %-os támogatás intenzitású felhívásra. A pályázathoz Kovászna Megye Tanácsa a zalai delegáció szállásának biztosításával járul hozzá, míg a Zala Megyei Önkormányzat a pályázatban nem elszámolható költségként megjelenő – az étkezésekhez kapcsolódó - „reprezentációs adót” biztosítj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360" w:hanging="0"/>
        <w:jc w:val="both"/>
        <w:rPr/>
      </w:pPr>
      <w:r>
        <w:rPr>
          <w:i w:val="false"/>
        </w:rPr>
        <w:t>1. a Zala Megyei Önkormányzat által a Testvér-települési programok és együttműködések</w:t>
      </w:r>
    </w:p>
    <w:p>
      <w:pPr>
        <w:pStyle w:val="Alapbehzott"/>
        <w:ind w:left="360" w:hanging="0"/>
        <w:jc w:val="both"/>
        <w:rPr>
          <w:i w:val="false"/>
          <w:i w:val="false"/>
        </w:rPr>
      </w:pPr>
      <w:r>
        <w:rPr>
          <w:i w:val="false"/>
        </w:rPr>
        <w:t>(2019.) pályázati kiírásra benyújtott „A Végvidék nem alkuszik” projektet jóváhagyja és vállalja, hogy a pályázat nyertessége esetén a megvalósításhoz szükséges önerő összegét, a projekt időtartama alatt mindenkor hatályos költségvetési rendeletében biztosítja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1"/>
        </w:numPr>
        <w:jc w:val="both"/>
        <w:rPr>
          <w:i w:val="false"/>
          <w:i w:val="false"/>
        </w:rPr>
      </w:pPr>
      <w:r>
        <w:rPr>
          <w:i w:val="false"/>
        </w:rPr>
        <w:t>felhatalmazza Elnökét a pályázattal kapcsolato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1:00Z</dcterms:created>
  <dc:creator>Balatoni Péter</dc:creator>
  <dc:description/>
  <cp:keywords/>
  <dc:language>en-US</dc:language>
  <cp:lastModifiedBy>Porkoláb Judit</cp:lastModifiedBy>
  <cp:lastPrinted>2018-01-12T10:43:00Z</cp:lastPrinted>
  <dcterms:modified xsi:type="dcterms:W3CDTF">2019-01-24T07:51:00Z</dcterms:modified>
  <cp:revision>3</cp:revision>
  <dc:subject/>
  <dc:title/>
</cp:coreProperties>
</file>