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240"/>
        <w:ind w:left="567" w:right="567" w:hanging="0"/>
        <w:jc w:val="right"/>
        <w:textAlignment w:val="auto"/>
        <w:rPr/>
      </w:pPr>
      <w:r>
        <w:rPr>
          <w:sz w:val="24"/>
          <w:szCs w:val="24"/>
        </w:rPr>
        <w:t>5. sz. napirendi pont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ZALA MEGYEI ÖNKORMÁNYZAT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757" w:leader="none"/>
        </w:tabs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40"/>
          <w:szCs w:val="40"/>
        </w:rPr>
        <w:t>ELŐTERJESZTÉS</w:t>
      </w:r>
    </w:p>
    <w:p>
      <w:pPr>
        <w:pStyle w:val="Normal"/>
        <w:widowControl/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/>
      </w:pPr>
      <w:r>
        <w:rPr>
          <w:sz w:val="24"/>
          <w:szCs w:val="24"/>
        </w:rPr>
        <w:t>a Zala Megyei Közgyűlés 2019. január 31-i ülésére</w:t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1560" w:right="567" w:hanging="851"/>
        <w:textAlignment w:val="auto"/>
        <w:rPr>
          <w:b/>
          <w:b/>
          <w:sz w:val="26"/>
          <w:szCs w:val="24"/>
        </w:rPr>
      </w:pPr>
      <w:r>
        <w:rPr>
          <w:b/>
          <w:sz w:val="26"/>
          <w:szCs w:val="24"/>
        </w:rPr>
        <w:t xml:space="preserve">Tárgy: </w:t>
      </w:r>
      <w:r>
        <w:rPr>
          <w:sz w:val="24"/>
          <w:szCs w:val="24"/>
        </w:rPr>
        <w:t>A Zala Megyei Területfejlesztési Ügynökség Közhasznú Nonprofit Kft. 2019. évi üzleti tervének elfogadása.</w:t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Az előterjesztést készítette:</w:t>
      </w:r>
      <w:r>
        <w:rPr>
          <w:sz w:val="24"/>
          <w:szCs w:val="24"/>
        </w:rPr>
        <w:tab/>
        <w:t>Bali József ügyvezető igazgató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/>
      </w:pPr>
      <w:r>
        <w:rPr>
          <w:b/>
          <w:sz w:val="24"/>
          <w:szCs w:val="24"/>
        </w:rPr>
        <w:t>Megtárgyalta:</w:t>
      </w:r>
      <w:r>
        <w:rPr>
          <w:sz w:val="24"/>
          <w:szCs w:val="24"/>
        </w:rPr>
        <w:t xml:space="preserve"> </w:t>
        <w:tab/>
        <w:t>Pénzügy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24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Térségfejlesztési Bizottság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sz w:val="24"/>
          <w:szCs w:val="24"/>
        </w:rPr>
      </w:pPr>
      <w:r>
        <w:rPr>
          <w:b/>
          <w:sz w:val="24"/>
          <w:szCs w:val="24"/>
        </w:rPr>
        <w:t>Törvényességi észrevétel:</w:t>
        <w:tab/>
      </w:r>
      <w:r>
        <w:rPr>
          <w:sz w:val="24"/>
          <w:szCs w:val="24"/>
        </w:rPr>
        <w:t>nincs  Bikali Anita Mónika</w:t>
      </w:r>
    </w:p>
    <w:p>
      <w:pPr>
        <w:pStyle w:val="Normal"/>
        <w:widowControl/>
        <w:tabs>
          <w:tab w:val="clear" w:pos="708"/>
          <w:tab w:val="left" w:pos="3544" w:leader="none"/>
        </w:tabs>
        <w:spacing w:lineRule="auto" w:line="480"/>
        <w:ind w:left="709" w:right="567" w:hanging="0"/>
        <w:jc w:val="left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lőterjesztő:</w:t>
        <w:tab/>
      </w:r>
    </w:p>
    <w:p>
      <w:pPr>
        <w:pStyle w:val="Normal"/>
        <w:widowControl/>
        <w:spacing w:lineRule="auto" w:line="240"/>
        <w:ind w:left="851" w:right="850" w:hanging="0"/>
        <w:jc w:val="center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ind w:left="567" w:right="567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Dr. Pál Attila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ab/>
        <w:t>a közgyűlés elnöke</w:t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6804" w:leader="none"/>
        </w:tabs>
        <w:spacing w:lineRule="auto" w:line="240"/>
        <w:ind w:left="567" w:right="567" w:hanging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jc w:val="center"/>
        <w:textAlignment w:val="auto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ww.zala.hu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widowControl/>
        <w:spacing w:lineRule="auto" w:line="240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Területfejlesztési Tanács, mint Alapító 2005. december 16-án a 34/2005.(XII.16.) ZMTT számú határozatával egyszemélyes társaságként létrehozta a Zala Megyei Területfejlesztési Ügynökség Közhasznú Társaságot a területrendezésről szóló 1996. évi XXI. törvényben foglalt egyes feladatai és Szervezeti és Működési Szabályzatban meghatározott céljai végrehajtásának elősegítésére. A Közhasznú Társaságot a közhasznú szervezetekről szóló 1997. évi CLVI. tv. 5. §-a alapján kiemelkedően közhasznú, önálló jogi személyiséggel rendelkező társaságként a Zala Megyei Bíróság, mint Cégbíróság 2006. január 31-én Cg.20-14-000057 számú cégjegyzékbe bejegyezte.</w:t>
      </w:r>
    </w:p>
    <w:p>
      <w:pPr>
        <w:pStyle w:val="Normal"/>
        <w:widowControl/>
        <w:spacing w:lineRule="auto" w:line="240"/>
        <w:jc w:val="left"/>
        <w:textAlignment w:val="auto"/>
        <w:rPr>
          <w:color w:val="666666"/>
          <w:sz w:val="24"/>
          <w:szCs w:val="24"/>
        </w:rPr>
      </w:pPr>
      <w:r>
        <w:rPr>
          <w:color w:val="666666"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Zala Megyei Területfejlesztési Tanács a </w:t>
      </w:r>
      <w:r>
        <w:rPr>
          <w:bCs/>
          <w:iCs/>
          <w:sz w:val="24"/>
          <w:szCs w:val="24"/>
        </w:rPr>
        <w:t>31/2008. (XII.19.) ZMTT számú határozat</w:t>
      </w:r>
      <w:r>
        <w:rPr>
          <w:sz w:val="24"/>
          <w:szCs w:val="24"/>
        </w:rPr>
        <w:t>ával a Zala Megyei Területfejlesztési Ügynökség Kht. 2009. január 1-i hatállyal, közhasznú nonprofit korlátolt felelősségű társasági formává történő átalakulását határozta el. Megállapította, hogy a társaság cégneve „Zala Megyei Területfejlesztési Ügynökség Közhasznú Nonprofit Korlátolt Felelősségű Társaság” elnevezésre változik. A Zala Megyei Bíróság, mint Cégbíróság az átalakulást 2009. augusztus 17-én Cg.</w:t>
      </w:r>
      <w:r>
        <w:rPr>
          <w:color w:val="666666"/>
          <w:sz w:val="24"/>
          <w:szCs w:val="24"/>
        </w:rPr>
        <w:t xml:space="preserve"> </w:t>
      </w:r>
      <w:r>
        <w:rPr>
          <w:sz w:val="24"/>
          <w:szCs w:val="24"/>
        </w:rPr>
        <w:t>20-09-069704 számú cégjegyzékbe bejegyezt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</w:t>
      </w:r>
      <w:r>
        <w:rPr>
          <w:rFonts w:eastAsia="Calibri"/>
          <w:sz w:val="24"/>
          <w:szCs w:val="24"/>
          <w:lang w:eastAsia="en-US"/>
        </w:rPr>
        <w:t>2011. évi CXCVIII. törvénnyel módosított területfejlesztésről és a területrendezésről szóló 1996. évi XXI. tv. 28.§ (1)</w:t>
      </w:r>
      <w:r>
        <w:rPr>
          <w:sz w:val="24"/>
          <w:szCs w:val="24"/>
        </w:rPr>
        <w:t xml:space="preserve"> bekezdése alapján a Zala Megyei Önkormányzat jogutódja a Kft.-ben az alapító Zala Megyei Területfejlesztési Tanácsnak, ezért a Kft. 2019. évi üzleti tervét a tulajdonos Zala Megyei Önkormányzat hagyja jóvá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Közgyűlés döntött a Terület- és Településfejlesztési Operatív Programban (TOP) a Zala Megyei Önkormányzat részvételével benyújtott pályázatokról, mely értelmében a Zala Megyei Területfejlesztési Ügynökség Közhasznú Nonprofit Kft. az alábbi projektek végrehajtásában vállalt konzorciumi partneri együttműködés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  <w:gridCol w:w="3443"/>
      </w:tblGrid>
      <w:tr>
        <w:trPr>
          <w:trHeight w:val="27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kedés Kódszáma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ályázat Célja</w:t>
            </w:r>
          </w:p>
        </w:tc>
      </w:tr>
      <w:tr>
        <w:trPr>
          <w:trHeight w:val="569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3.1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Fenntartható települési közlekedésfejleszté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út-fejlesztés</w:t>
            </w:r>
          </w:p>
        </w:tc>
      </w:tr>
      <w:tr>
        <w:trPr>
          <w:trHeight w:val="749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1.2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Társadalmi és környezeti szempontból fenntartható turizmusfejlesztés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rékpárút-fejlesztés</w:t>
            </w:r>
          </w:p>
        </w:tc>
      </w:tr>
      <w:tr>
        <w:trPr>
          <w:trHeight w:val="777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P-5.1.1-15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Megyei szintű foglalkoztatási megállapodások, foglalkoztatási-gazdaságfejlesztési együttműködések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la Megyei Foglalkoztatási Paktum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ársaság közreműködik a megyei önkormányzat határon átnyúló nemzetközi fejlesztési programjainak, projektjeinek tervezésében, kidolgozásában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i intézményrendszer szereplőivel partnerségi kapcsolat alakítottunk ki, ennek keretében együttműködünk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/>
      </w:pPr>
      <w:r>
        <w:rPr>
          <w:sz w:val="24"/>
          <w:szCs w:val="24"/>
        </w:rPr>
        <w:t>a Balatoni Integrációs és Fejlesztési Ügynökség Nonprofit Kft.-v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fejlesztésben érintett más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civil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Projektpartnereinkkel és a végrehajtásban érintett szervezetekkel,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center" w:pos="4703" w:leader="none"/>
          <w:tab w:val="right" w:pos="9406" w:leader="none"/>
        </w:tabs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területileg érintett vízgazdálkodási szervezetekkel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Zala Megyei Területfejlesztési Ügynökség Nonprofit Kft. 2019. évi üzleti tervének bevételei és ráfordításai:</w:t>
      </w:r>
    </w:p>
    <w:p>
      <w:pPr>
        <w:pStyle w:val="Normal"/>
        <w:widowControl/>
        <w:spacing w:lineRule="auto" w:line="240"/>
        <w:jc w:val="right"/>
        <w:textAlignment w:val="auto"/>
        <w:rPr/>
      </w:pPr>
      <w:r>
        <w:rPr/>
        <w:t>Adatok e Ft-ban</w:t>
      </w:r>
    </w:p>
    <w:tbl>
      <w:tblPr>
        <w:tblW w:w="64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95"/>
        <w:gridCol w:w="1392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Sor-szám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A tétel megnevezés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b/>
                <w:bCs/>
              </w:rPr>
              <w:t>2019. év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c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Összes közhasznú tevékenység bevétele</w:t>
            </w:r>
          </w:p>
          <w:p>
            <w:pPr>
              <w:pStyle w:val="Normal"/>
              <w:widowControl/>
              <w:spacing w:lineRule="auto" w:line="240"/>
              <w:ind w:left="360" w:hanging="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(1.+2.+3.+4.+5.+6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.9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Közhasznú célú működésre kapot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a) alapító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.5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b) központi költségvetéstő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c) helyi önkormányzattó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 xml:space="preserve">   </w:t>
            </w:r>
            <w:r>
              <w:rPr/>
              <w:t>d) egyéb, ebből 1% …………………………..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Pályázati úton elnyert támogat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.4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Közhasznú tevékenységbő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Tagdíjból származó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Egyéb bevétel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6. Aktivált saját teljesítmények értéke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a) saját termelésű készletek állományváltozás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497"/>
              <w:jc w:val="left"/>
              <w:textAlignment w:val="auto"/>
              <w:rPr/>
            </w:pPr>
            <w:r>
              <w:rPr/>
              <w:t>b) saját előállítású eszközök aktivált érték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b/>
              </w:rPr>
              <w:t>B. Vállalkozási tevékenység bevétele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C. Összes bevétel (A.+B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.9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D. Közhasznú tevékenység ráfordításai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.9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.067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8.906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>E. Vállalkozási tevékenység ráfordításai</w:t>
            </w:r>
          </w:p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(1.+2.+3.+4.+5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1. Anyag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2. Személyi jellegű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3. Értékcsökkenési leírás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4. Egyéb ráfordítások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/>
            </w:pPr>
            <w:r>
              <w:rPr/>
              <w:t>5. Pénzügyi műveletek ráfordításai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F. Összes ráfordítás (D.+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10.973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G. Adózás előtti eredménye (B.-E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H. Adófizetési kötelezettsé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>
                <w:b/>
                <w:b/>
              </w:rPr>
            </w:pPr>
            <w:r>
              <w:rPr>
                <w:b/>
              </w:rPr>
              <w:t>I. Tárgyévi vállalkozási eredmény (G.-H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b/>
              </w:rPr>
              <w:t>J. Tárgyévi közhasznú eredmény (A.-D.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"/>
        <w:gridCol w:w="4388"/>
        <w:gridCol w:w="1267"/>
      </w:tblGrid>
      <w:tr>
        <w:trPr>
          <w:cantSplit w:val="true"/>
        </w:trPr>
        <w:tc>
          <w:tcPr>
            <w:tcW w:w="63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spacing w:lineRule="auto" w:line="240" w:before="240" w:after="60"/>
              <w:jc w:val="left"/>
              <w:textAlignment w:val="auto"/>
              <w:outlineLvl w:val="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TÁJÉKOZTATÓ ADATOK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3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A. Személyi jellegű ráfordí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8.90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4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1. Bérköltség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7.35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5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Ebből: -megbízási 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68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6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356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 xml:space="preserve">            </w:t>
            </w:r>
            <w:r>
              <w:rPr>
                <w:i/>
              </w:rPr>
              <w:t>-tiszteletdíja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7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2. Személyi jellegű egyéb kifizetése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56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8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ind w:firstLine="214"/>
              <w:jc w:val="left"/>
              <w:textAlignment w:val="auto"/>
              <w:rPr>
                <w:i/>
                <w:i/>
              </w:rPr>
            </w:pPr>
            <w:r>
              <w:rPr>
                <w:i/>
              </w:rPr>
              <w:t>3. Bérjárulék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1.400</w:t>
            </w:r>
          </w:p>
        </w:tc>
      </w:tr>
      <w:tr>
        <w:trPr>
          <w:cantSplit w:val="true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39.</w:t>
            </w:r>
          </w:p>
        </w:tc>
        <w:tc>
          <w:tcPr>
            <w:tcW w:w="4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>
                <w:i/>
              </w:rPr>
              <w:t>B. A szervezet által nyújtott támogatások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</w:tbl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üzleti terv alapvetően a projektek lebonyolításában való konzorciumi partneri együttműködésre épül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Jelenleg folyamatban lévő kerékpárút fejlesztéssel kapcsolatos TOP pályázatok: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TOP-1.2.1-15 felhívás: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Sármellék településen kerékpárút létesítése a Dózsa Gy. utcától az Ízek útján át a Zala folyó vízügyi töltéséig – jogerős építési engedély, kiviteli terv rendelkezésre áll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Zalaszentgrót településen fürdőhöz vezető kerékpárút létesítése – az építési munkák befejeződtek, átadás tavasszal várható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Lenti-Máhomfa városrész és Csömödér között kerékpározható létesítmények kialakítása – építési munkák befejeződtek, forgalomba helyezési eljárás indul.</w:t>
      </w:r>
    </w:p>
    <w:p>
      <w:pPr>
        <w:pStyle w:val="Normal"/>
        <w:widowControl/>
        <w:numPr>
          <w:ilvl w:val="0"/>
          <w:numId w:val="6"/>
        </w:numPr>
        <w:spacing w:lineRule="auto" w:line="240"/>
        <w:textAlignment w:val="auto"/>
        <w:rPr>
          <w:sz w:val="24"/>
          <w:szCs w:val="24"/>
        </w:rPr>
      </w:pPr>
      <w:r>
        <w:rPr>
          <w:bCs/>
          <w:sz w:val="24"/>
          <w:szCs w:val="24"/>
        </w:rPr>
        <w:t>Kisrécse település és Zalasárszeg bekötő út között kerékpárút létesítése – sikertelen közbeszerzési eljárást követően új eljárás előkészítése folyamatban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TOP-3.1.1-15 felhívás: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Lenti településen kerékpárút-fejlesztés Bánffy Miklós utcától Zrínyi utcáig – jogerős építési engedély, kiviteli terv rendelkezésre áll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Nagykanizsa közigazgatási határa és Kisrécse között kétirányú kerékpárút létesítése – támogatási szerződés módosítása a Magyar Államkincstárnál folyamatban, ezt követően indulhat a közbeszerzési eljárás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Hévíz-Cserszegtomaj településen kerékpárút-fejlesztés – támogatási szerződés módosítása a Magyar Államkincstárnál folyamatban, ezt követően indulhat a közbeszerzési eljárás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Keszthely településen kerékpárút-fejlesztés Gyenesdiás közigazgatási határáig - építési munkák befejeződtek, forgalomba helyezési eljárás elindult.</w:t>
      </w:r>
    </w:p>
    <w:p>
      <w:pPr>
        <w:pStyle w:val="Normal"/>
        <w:widowControl/>
        <w:numPr>
          <w:ilvl w:val="0"/>
          <w:numId w:val="5"/>
        </w:numPr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  <w:t>Hahót és Fakospuszta között kétirányú kerékpárút építése – építési munkák befejeződtek, forgalomba helyezési eljárás indul.</w:t>
      </w:r>
    </w:p>
    <w:p>
      <w:pPr>
        <w:pStyle w:val="Normal"/>
        <w:widowControl/>
        <w:spacing w:lineRule="auto" w:line="240"/>
        <w:textAlignment w:val="auto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kerékpárút fejlesztéssel kapcsolatos pályázatok a 2019. évben lezárulnak, a projektek fizikai befejezésének tervezett napja 2019. június 30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i innovatív foglalkoztatási paktum megvalósítása elnevezésű, TOP-5.1.1-15-ZA1-2016-00001 pályázat 2019. évben is folytatódik, amelyben a Kft. konzorciumi partnerként vesz részt. A pályázat megvalósításához szükséges kiadások az üzleti terv Anyagjellegű ráfordítások sorában tervezésre kerültek. A kiadások fedezetét a Pályázati úton elnyert támogatás sor tartalmazz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z Anyagjellegű ráfordítások között szerepel továbbá az üzleti tervben a könyvelés (15.000,-Ft/hó + ÁFA), a bérszámfejtés (900 Ft/fő/hó), a könyvvizsgálat (50.000,-Ft/év + ÁFA), a számviteli programfrissítés, a tranzakciós és egyéb díjak, valamint a bankszámla vezetés költsége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A személyi jellegű ráfordítások között az ügyvezető megbízási díján túl a TOP 3.1.1 és a TOP 1.2.1 pályázatok megvalósításához kapcsolódó 6 havi személyi kiadásokkal, valamint az egyik munkatárs részére fizetendő utazási költségtérítés összegével számolunk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 xml:space="preserve">A Kft. 2019. évi működési egyensúlya az önkormányzat támogatásával biztosítható. 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sz w:val="24"/>
          <w:szCs w:val="24"/>
        </w:rPr>
        <w:t>A Nonprofit Kft. 2018. évi mérlegbeszámolója a 2019. áprilisi közgyűlésen kerül megtárgyalásra. A 2017. évi egyszerűsített éves beszámolót és a közhasznúsági mellékletet a Közgyűlés a 2018. április 26-i ülésén a 22/2018. (IV.26.) KH számú határozattal fogadta el.</w:t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4536" w:leader="none"/>
          <w:tab w:val="right" w:pos="9072" w:leader="none"/>
        </w:tabs>
        <w:spacing w:lineRule="auto" w:line="240"/>
        <w:textAlignment w:val="auto"/>
        <w:rPr/>
      </w:pPr>
      <w:r>
        <w:rPr>
          <w:sz w:val="24"/>
          <w:szCs w:val="24"/>
        </w:rPr>
        <w:t>A Felügyelő Bizottság az Üzleti tervet megtárgyalta, és a 2019. január 18-án tartott ülésén az alábbi határozatot hozta: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A Felügyelő Bizottság 1/2019. (I.18.) FB határozat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 w:before="0" w:after="0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Területfejlesztési Ügynökség Közhasznú Nonprofit Kft Felügyelő Bizottsága</w:t>
      </w:r>
    </w:p>
    <w:p>
      <w:pPr>
        <w:pStyle w:val="Normal"/>
        <w:widowControl/>
        <w:spacing w:lineRule="auto" w:line="240" w:before="0" w:after="0"/>
        <w:contextualSpacing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1.</w:t>
        <w:tab/>
        <w:t>a Zala Megyei Területfejlesztési Ügynökség Közhasznú Nonprofit Kft. 2019. évi üzleti tervét 10.973 eFt közhasznú, 0 eFt vállalkozói bevétellel, összesen 10.973 eFt bevétellel és 10.973 eFt közhasznú, 0 eFt vállalkozói ráfordítással, összesen 10.973 eFt ráfordítással, 0 eFt tárgyévi közhasznú és 0 eFt vállalkozási eredménnyel javasolja jóváhagyni a Zala Megyei Közgyűlés, mint tulajdonos számára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2.</w:t>
        <w:tab/>
        <w:t>az ügyvezető részére díjazásként 2019. január 1-től 2019. december 31-ig havi bruttó 140.000,- Ft megbízási díj kifizetésével egyetért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3.</w:t>
        <w:tab/>
        <w:t>felkéri az ügyvezető igazgatót, hogy a Tulajdonos Döntés előkészítő Bizottságait és a Tulajdonosi jogokat gyakorló Zala Megyei Közgyűlést a Felügyelő Bizottság döntéséről tájékoztassa.</w:t>
      </w:r>
    </w:p>
    <w:p>
      <w:pPr>
        <w:pStyle w:val="Normal"/>
        <w:widowControl/>
        <w:spacing w:lineRule="auto" w:line="24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40"/>
        <w:jc w:val="center"/>
        <w:textAlignment w:val="auto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atározati javaslat</w:t>
      </w:r>
    </w:p>
    <w:p>
      <w:pPr>
        <w:pStyle w:val="Normal"/>
        <w:widowControl/>
        <w:spacing w:lineRule="auto" w:line="240"/>
        <w:jc w:val="left"/>
        <w:textAlignment w:val="auto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4"/>
        </w:numPr>
        <w:spacing w:lineRule="auto" w:line="240"/>
        <w:textAlignment w:val="auto"/>
        <w:rPr/>
      </w:pPr>
      <w:r>
        <w:rPr>
          <w:sz w:val="24"/>
          <w:szCs w:val="24"/>
        </w:rPr>
        <w:t>mint a Zala Megyei Területfejlesztési Ügynökség Közhasznú Nonprofit Kft. tulajdonosa a Kft. 2019. évi üzleti tervét 10.973 eFt közhasznú, 0 eFt vállalkozói bevétellel, összesen 10.973 eFt bevétellel és 10.973 eFt közhasznú, 0 eFt vállalkozói ráfordítással, összesen 10.973 eFt ráfordítással, 0 eFt tárgyévi közhasznú és 0 eFt vállalkozási eredménnyel jóváhagyja.</w:t>
      </w:r>
    </w:p>
    <w:p>
      <w:pPr>
        <w:pStyle w:val="Normal"/>
        <w:widowControl/>
        <w:numPr>
          <w:ilvl w:val="0"/>
          <w:numId w:val="4"/>
        </w:numPr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widowControl/>
        <w:numPr>
          <w:ilvl w:val="0"/>
          <w:numId w:val="4"/>
        </w:numPr>
        <w:spacing w:lineRule="auto" w:line="240"/>
        <w:textAlignment w:val="auto"/>
        <w:rPr/>
      </w:pPr>
      <w:r>
        <w:rPr>
          <w:sz w:val="24"/>
          <w:szCs w:val="24"/>
        </w:rPr>
        <w:t>az ügyvezető részére díjazásként 2019. január 1-től 2019. december 31-ig havi bruttó 140.000,- Ft megbízási díjat állapít meg. Felkéri elnökét a szerződés megkötésére.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19. február 15.</w:t>
      </w:r>
    </w:p>
    <w:p>
      <w:pPr>
        <w:pStyle w:val="Normal"/>
        <w:widowControl/>
        <w:spacing w:lineRule="auto" w:line="240"/>
        <w:ind w:left="720" w:hanging="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 pont: Bali József, a Nonprofit Kft. ügyvezető igazgatója</w:t>
      </w:r>
    </w:p>
    <w:p>
      <w:pPr>
        <w:pStyle w:val="Normal"/>
        <w:widowControl/>
        <w:spacing w:lineRule="auto" w:line="240"/>
        <w:ind w:left="708" w:hanging="0"/>
        <w:textAlignment w:val="auto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pacing w:lineRule="auto" w:line="24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pBdr>
        <w:right w:val="single" w:sz="4" w:space="4" w:color="000000"/>
      </w:pBdr>
    </w:pPr>
    <w:rPr>
      <w:b/>
      <w:color w:val="FF0000"/>
      <w:sz w:val="24"/>
    </w:rPr>
  </w:style>
  <w:style w:type="paragraph" w:styleId="Szvegtrzs3">
    <w:name w:val="Szövegtörzs 3"/>
    <w:basedOn w:val="Normal"/>
    <w:qFormat/>
    <w:pPr>
      <w:pBdr>
        <w:right w:val="single" w:sz="4" w:space="4" w:color="000000"/>
      </w:pBdr>
    </w:pPr>
    <w:rPr>
      <w:rFonts w:ascii="Arial" w:hAnsi="Arial" w:cs="Arial"/>
      <w:b/>
      <w:color w:val="008000"/>
      <w:sz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  <w:tab w:val="left" w:pos="993" w:leader="none"/>
      </w:tabs>
      <w:ind w:left="426" w:hanging="426"/>
    </w:pPr>
    <w:rPr>
      <w:rFonts w:ascii="Arial" w:hAnsi="Arial" w:cs="Arial"/>
      <w:sz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0:00Z</dcterms:created>
  <dc:creator>Dr. Koszorú István</dc:creator>
  <dc:description/>
  <cp:keywords/>
  <dc:language>en-US</dc:language>
  <cp:lastModifiedBy>Porkoláb Judit</cp:lastModifiedBy>
  <cp:lastPrinted>2019-01-21T14:20:00Z</cp:lastPrinted>
  <dcterms:modified xsi:type="dcterms:W3CDTF">2019-01-24T07:47:00Z</dcterms:modified>
  <cp:revision>5</cp:revision>
  <dc:subject/>
  <dc:title>ZMTT</dc:title>
</cp:coreProperties>
</file>