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nov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8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8. évi költségvetéséről szóló 2/2018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8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7/2018. (IX.14.)</w:t>
      </w:r>
      <w:r>
        <w:rPr>
          <w:b/>
        </w:rPr>
        <w:t xml:space="preserve"> </w:t>
      </w:r>
      <w:r>
        <w:rPr/>
        <w:t xml:space="preserve">önkormányzati rendeletében, a 2018. évi költségvetés módosításakor az önkormányzat és a hivatal 2018. évi bevétel-kiadási főösszegét 814.062 e Ft-ban határozta meg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Állam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ügyminisztérium 13.600 e Ft támogatásban részesítette a Zala Megyei Önkormányzat megyei önkormányzatok rendkívüli támogatására benyújtott pályázatát. A támogatás felhasználására 2019. november 30-ig van lehetőség, ezért az összeget javaslom az általános 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EFOP 1.6.3-17-2017-00004 "Zala megyei felzárkózás-politikai együttműködés" című pályázatával kapcsolatban megérkezett az 1. időközi elszámolás összege 6.446 e Ft. Ebből 2.330 e Ft a 2017. évi kiadásokat érinti, amit általános tartalékba javaslok helyezni. A fennmaradó 4.116 e Ft működési céltartalékba történő helyezését javaslom, tekintettel arra, hogy a korábban érkezett, a költségvetési rendeletben már tervezett előleg fedezetet nyújt a 2018. évi kiadáso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„a nemzeti értékek és hungarikumok gyűjtésének, népszerűsítésének, megismertetésének, megőrzésének támogatására” kiírt, HUNG-2018 kódjelű pályázati felhívásra benyújtott "Zalaikumok Ízkavalkádja" című pályázata 600 e Ft támogatásban, a „Zalai Kincskereső” című pályázata 3.000 e F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i Hivatalhoz a 23/2018. (VIII.30.) IM rendelet alapján 96 e Ft érkezett időközi választásra a Nemzeti Választási Irod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8. évi költségvetésének bevétel-kiadási főösszege 837.804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8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8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8. évi költségvetéséről szóló 2/2018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8. évi költségvetéséről szóló 2/2018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8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421.248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402.860 e Ft felhalmozási célú bevételek:                                                                          18.388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416.556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37.804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arminchétmillió-nyolcszáz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8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28.93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729.79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99.133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37.804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arminchétmillió-nyolcszáznégy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8. § (3) bekezdése az alábbiak szerint módosul:</w:t>
      </w:r>
    </w:p>
    <w:p>
      <w:pPr>
        <w:pStyle w:val="Normal"/>
        <w:jc w:val="both"/>
        <w:rPr/>
      </w:pPr>
      <w:r>
        <w:rPr/>
        <w:t>Az önkormányzat és a hivatal 2018. évi költségvetésében jutalom kifizetésére az eredeti személyi juttatások előirányzatának legfeljebb 25 %-os mértékéig kerülhet so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Önkormányzati Hivatal köztisztviselőit megillető juttatásokról és támogatásokról szóló 9/2012. (IV. 17.) ÖR számú rendelete 2.§ (3) bekezdése az alábbiak szerint módosul: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eastAsia="en-US"/>
        </w:rPr>
        <w:t>„</w:t>
      </w:r>
      <w:r>
        <w:rPr>
          <w:lang w:val="en-US" w:eastAsia="en-US"/>
        </w:rPr>
        <w:t xml:space="preserve">A köztisztviselők illetménykiegészítésre jogosultak, melynek mértéke </w:t>
      </w:r>
      <w:r>
        <w:rPr>
          <w:lang w:eastAsia="en-US"/>
        </w:rPr>
        <w:t>2019. évben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val="en-US" w:eastAsia="en-US"/>
        </w:rPr>
        <w:t>-</w:t>
        <w:tab/>
        <w:t xml:space="preserve">felsőfokú iskolai végzettség esetén az alapilletmény </w:t>
      </w:r>
      <w:r>
        <w:rPr>
          <w:lang w:eastAsia="en-US"/>
        </w:rPr>
        <w:t xml:space="preserve">40 </w:t>
      </w:r>
      <w:r>
        <w:rPr>
          <w:lang w:val="en-US" w:eastAsia="en-US"/>
        </w:rPr>
        <w:t>%-a,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lang w:eastAsia="en-US"/>
        </w:rPr>
      </w:pPr>
      <w:r>
        <w:rPr>
          <w:lang w:val="en-US" w:eastAsia="en-US"/>
        </w:rPr>
        <w:t>-</w:t>
        <w:tab/>
        <w:t xml:space="preserve">középiskolai végzettség esetén az alapilletmény </w:t>
      </w:r>
      <w:r>
        <w:rPr>
          <w:lang w:eastAsia="en-US"/>
        </w:rPr>
        <w:t xml:space="preserve">20 </w:t>
      </w:r>
      <w:r>
        <w:rPr>
          <w:lang w:val="en-US" w:eastAsia="en-US"/>
        </w:rPr>
        <w:t>%-a</w:t>
      </w:r>
      <w:r>
        <w:rPr>
          <w:lang w:eastAsia="en-US"/>
        </w:rPr>
        <w:t>.”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8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8. évi költségvetési támogatásának összegeiről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számú Az önkormányzat 2018. évi támogatásainak és átvett pénzeszközeinek részletezése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>4/a. számú Az önkormányzat és a hivatal előző évi költségvetési maradványának részletezése feladatonként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/>
        <w:t xml:space="preserve">11. </w:t>
      </w:r>
      <w:r>
        <w:rPr>
          <w:szCs w:val="20"/>
        </w:rPr>
        <w:t>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8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8. (I.29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számú melléklete e rendelet 1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2. számú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5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a 3. § kivételével kihirdetése napján lép hatályba és rendelkezéseit a 2018. évi költségvetési rendelet végrehajtása során kell alkalma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Jelen rendelet 3.§-ában foglaltak 2019. január 1-én lépnek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8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z önkormányzati hivatalban foglalkoztatott köztisztviselők és munkavállalók bérszínvonalának szinten tartása érdekében 10 %-kal kerül megemelésre a 2018. évben kifizethető jutalom keretösszege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>A hivatali köztisztviselők 2019. évi illetménykiegészítésének megállapítására kerül sor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33:00Z</dcterms:created>
  <dc:creator>Balatoni Péter</dc:creator>
  <dc:description/>
  <cp:keywords/>
  <dc:language>en-US</dc:language>
  <cp:lastModifiedBy>Porkoláb Judit</cp:lastModifiedBy>
  <cp:lastPrinted>2018-11-07T13:15:00Z</cp:lastPrinted>
  <dcterms:modified xsi:type="dcterms:W3CDTF">2018-11-07T15:01:00Z</dcterms:modified>
  <cp:revision>48</cp:revision>
  <dc:subject/>
  <dc:title/>
</cp:coreProperties>
</file>