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novembe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szeptember 07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 Megyei Rendőr-főkapitányság vezetőjével, Dr. Sipos Gyula rendőrfőkapitány Úrra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szeptember 13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özgyűlés soros ülését veze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szeptember 17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gyar Államkincstár munkatársaival és települési polgármesterekkel egyeztettem TOP pályázatok megvalósításával kapcsolat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. szeptember 22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ünnepi közgyűlésen mondtam köszöntő beszédet, és adtam át Kövér László Házelnök Úrral a megyei kitüntető címet és díjaka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szeptember 25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ÖFOP-1.0.0-VEKOP-15-2017-00053 azonosító számú az "Ügyfélkapcsolati Rendszerek Fejlesztése (ÜRF)” elnevezésű projekt nyitórendezvényén voltam jelen, ahol a Miniszterelnökség részéről Dr. Tuzson Bence közszolgálatért felelős államtitkár Úr köszöntötte a megjelenteket a Megyeháza Deák Ferenc terméb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szeptember 29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agylengyeli óvoda fennállásának 40. évfordulója alkalmából felújított épület ünnepélyes átadásán mondtam köszöntő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október 04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alaicz Zoltán Urat, Zalaegerszeg Megyei Jogú Város polgármesteré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október 05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ustánszeg Önkormányzati Hivatala térkövezett előudvarának, valamint a település felújított 4 utcaszakaszának átadásán mondtam köszöntő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október 08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órocz József Urat, a Magyar Közút Nonprofit Zrt. Zala Megyei Igazgatóságának igazgatójá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október 09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október 12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jári Attila Úrral, a Klebelsberg Intézményfenntartó Központ Zalaegerszegi Tankerületének igazgatójával egyezt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október 13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október 1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yöre Edina Asszonnyal, a Szociális és Gyermekvédelmi Főigazgatóság Zala Megyei Kirendeltségének igazgatójáva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október 22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Palkovics László innovációs és technológiai miniszter Úrral és Széles Gábor vezérigazgató Úrral tárgyaltam, melynek témája a Zala megyei fejlesztési programok megvitatása vol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október 25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iss-Parciu Péter határ menti gazdaságfejlesztésért felelős helyettes államtitkár Úrral tárgyaltam a Külgazdasági és Külügyminisztériumból a horvát-magyar határon átnyúló programokró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október 26.</w:t>
      </w:r>
    </w:p>
    <w:p>
      <w:pPr>
        <w:pStyle w:val="Normal"/>
        <w:jc w:val="both"/>
        <w:rPr/>
      </w:pPr>
      <w:r>
        <w:rPr/>
        <w:t>- Dr. Halász Gabriellával, a Zala Megyei Szent Rafael Kórház Főigazgató Asszonyáva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október 29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psugár Család- és Gyermekjóléti Központ és Szolgálat intézményének helyet adó Petőfi utcai épület avatásán köszöntöttem a megjelenteket Lentib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október 30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te 1920 Hagyományőrző Egyesület vezetői, Ekler Elemér elnök Úr, Kereki Zoltán és Szücs József alelnök Urak mutatkoztak be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november 08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Egerszegi Kapocs” rendezvényen jelentem meg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8. szeptember 22-én tartott ünnepi közgyűlésen Zala Megye Címere Emlékplakettet adtam át Joóné Baranyai Tímea óvónő részére.</w:t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lentés lejárt határidejű határozatokról</w:t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560" w:right="567" w:hanging="1560"/>
        <w:jc w:val="both"/>
        <w:rPr/>
      </w:pPr>
      <w:r>
        <w:rPr>
          <w:b/>
          <w:u w:val="single"/>
        </w:rPr>
        <w:t xml:space="preserve">A Zala Megyei Közgyűlés által alapított kitüntető cím és díjak adományozás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36/2018. (VI.2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szeptember 22-én tartott ünnepi közgyűlésen átadtam megyei kitüntető címet és díjakat.</w:t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Zala Megyei Kormányhivatal Agrár-és Vidékfejlesztést Támogató Főosztály működéséről és a Vidékfejlesztési Program megyei végrehajtásáról</w:t>
      </w:r>
    </w:p>
    <w:p>
      <w:pPr>
        <w:pStyle w:val="Normal"/>
        <w:spacing w:lineRule="atLeast" w:line="260"/>
        <w:ind w:left="1414" w:hanging="141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39/2018. (IX.13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8. szeptember 14-én megküldtük Horváth Gyula főosztályvezető úr részér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ind w:left="993" w:hanging="99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5:03:00Z</dcterms:created>
  <dc:creator>Simonné Nagy Margit</dc:creator>
  <dc:description/>
  <cp:keywords/>
  <dc:language>en-US</dc:language>
  <cp:lastModifiedBy>Simonné Nagy Margit</cp:lastModifiedBy>
  <cp:lastPrinted>2018-11-07T16:00:00Z</cp:lastPrinted>
  <dcterms:modified xsi:type="dcterms:W3CDTF">2018-11-07T15:03:00Z</dcterms:modified>
  <cp:revision>2</cp:revision>
  <dc:subject/>
  <dc:title/>
</cp:coreProperties>
</file>