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6.jpeg" ContentType="image/jpeg"/>
  <Override PartName="/word/media/image5.jpeg" ContentType="image/jpeg"/>
  <Override PartName="/word/media/image13.jpeg" ContentType="image/jpeg"/>
  <Override PartName="/word/media/image8.jpeg" ContentType="image/jpeg"/>
  <Override PartName="/word/media/image29.jpeg" ContentType="image/jpeg"/>
  <Override PartName="/word/media/image10.jpeg" ContentType="image/jpeg"/>
  <Override PartName="/word/media/image27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28.jpeg" ContentType="image/jpeg"/>
  <Override PartName="/word/media/image7.jpeg" ContentType="image/jpeg"/>
  <Override PartName="/word/media/image30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2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5664" w:right="567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right="567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right="567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sz. napirendi pon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" cy="57594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MEGYEI ÖNKORMÁNYZA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4820" cy="30162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8. november 15-i ülésére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hanging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: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jékoztató az Északnyugat-magyarországi Közlekedési Központ Zrt.    működéséről, Zala megyét érintő tevékenységéről. </w:t>
      </w:r>
    </w:p>
    <w:p>
      <w:pPr>
        <w:pStyle w:val="Normal"/>
        <w:spacing w:lineRule="auto" w:line="240" w:before="0" w:after="0"/>
        <w:ind w:left="1414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készítette:</w:t>
        <w:tab/>
        <w:t>Papp László vezérigazgató</w:t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tárgyalta: </w:t>
        <w:tab/>
        <w:t xml:space="preserve">Térségfejlesztési Bizottság 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410" w:hanging="1843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 xml:space="preserve">  Papp László s.k.</w:t>
      </w:r>
    </w:p>
    <w:p>
      <w:pPr>
        <w:pStyle w:val="Normal"/>
        <w:overflowPunct w:val="false"/>
        <w:autoSpaceDE w:val="false"/>
        <w:spacing w:lineRule="auto" w:line="240" w:before="0" w:after="0"/>
        <w:ind w:left="5955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zérigazgató</w:t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www.zala.hu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5065" cy="30251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NYKK Zrt. a Kisalföld, Bakony, Balaton, Somló, Vasi és Zala Volán jogutódjaként jött létre. A jogelőd Volán-társaságok átalakítása a közlekedésért felelős Nemzeti Fejlesztési Minisztérium felügyelete alatt és a Magyar Nemzeti Vagyonkezelő Zrt. koordinálásával történ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kozatos átalakítás a közösségi közlekedés hatékonyságának növelése érdekében volt szükséges a 2010-ben megfogalmazott kormányzati szándék szeri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novemberében a Volán-társaságok többségi tulajdonosa, a Magyar Nemzeti Vagyonkezelő Zrt. Igazgatósága 6 régiós központi társaságot alapított egyenként 20 millió forint alaptőkével, 3-3 tagú Igazgatósággal és Felügyelő Bizottságga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alakítás részeként az Északnyugat-magyarországi régióhoz tartozó Volán-társaságok állami tulajdonban lévő részvényeit – a többi régióhoz hasonlóan – a Magyar Nemzeti Vagyonkezelő Zrt. 72/2013 (III.20.) számú Alapítói Határozatával 2013. március 20-án a régiós központi társaságba apportált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jes szervezeti integráció 2014. év végére valósult meg. 2015. 01.01 óta a társaság működési területe Győr-Moson Sopron megye, Vas megye, Veszprém megye és Zala megy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ginformáci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2" w:type="dxa"/>
        <w:jc w:val="left"/>
        <w:tblInd w:w="-135" w:type="dxa"/>
        <w:tblLayout w:type="fixed"/>
        <w:tblCellMar>
          <w:top w:w="15" w:type="dxa"/>
          <w:left w:w="135" w:type="dxa"/>
          <w:bottom w:w="0" w:type="dxa"/>
          <w:right w:w="15" w:type="dxa"/>
        </w:tblCellMar>
      </w:tblPr>
      <w:tblGrid>
        <w:gridCol w:w="1750"/>
        <w:gridCol w:w="7472"/>
      </w:tblGrid>
      <w:tr>
        <w:trPr>
          <w:trHeight w:val="535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szám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00493218</w:t>
            </w:r>
          </w:p>
        </w:tc>
      </w:tr>
      <w:tr>
        <w:trPr>
          <w:trHeight w:val="535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uális cégjegyzékszám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10 100701</w:t>
            </w:r>
          </w:p>
        </w:tc>
      </w:tr>
      <w:tr>
        <w:trPr>
          <w:trHeight w:val="752" w:hRule="atLeast"/>
        </w:trPr>
        <w:tc>
          <w:tcPr>
            <w:tcW w:w="175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jes név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NYKK Északnyugat-magyarországi Közlekedési Központ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rtkörűen működő Részvénytársaság</w:t>
            </w:r>
          </w:p>
        </w:tc>
      </w:tr>
      <w:tr>
        <w:trPr>
          <w:trHeight w:val="490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övidített név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NYKK Zrt.</w:t>
            </w:r>
          </w:p>
        </w:tc>
      </w:tr>
      <w:tr>
        <w:trPr>
          <w:trHeight w:val="852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ékhely cím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00 Szombathely, Körmendi út 92.</w:t>
            </w:r>
          </w:p>
        </w:tc>
      </w:tr>
      <w:tr>
        <w:trPr>
          <w:trHeight w:val="58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b cím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ww.enykk.hu </w:t>
            </w:r>
          </w:p>
        </w:tc>
      </w:tr>
      <w:tr>
        <w:trPr>
          <w:trHeight w:val="490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ő tevékenység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9. M.n.s. egyéb szárazföldi személyszállítás</w:t>
            </w:r>
          </w:p>
        </w:tc>
      </w:tr>
      <w:tr>
        <w:trPr>
          <w:trHeight w:val="490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ítás dátuma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.11.19.</w:t>
            </w:r>
          </w:p>
        </w:tc>
      </w:tr>
      <w:tr>
        <w:trPr>
          <w:trHeight w:val="54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ett tőke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10 679 306 000 HUF </w:t>
            </w:r>
          </w:p>
        </w:tc>
      </w:tr>
      <w:tr>
        <w:trPr>
          <w:trHeight w:val="654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ügyeleti szerv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160"/>
              <w:ind w:left="1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ovációs és Technológiai Minisztérium</w:t>
            </w:r>
          </w:p>
        </w:tc>
      </w:tr>
      <w:tr>
        <w:trPr>
          <w:trHeight w:val="2347" w:hRule="atLeast"/>
        </w:trPr>
        <w:tc>
          <w:tcPr>
            <w:tcW w:w="175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lajdonos</w:t>
            </w:r>
          </w:p>
        </w:tc>
        <w:tc>
          <w:tcPr>
            <w:tcW w:w="7472" w:type="dxa"/>
            <w:tcBorders/>
            <w:vAlign w:val="center"/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ÉNYKK Zrt. felett az államot megillető tulajdonosi jogokat és kötelezettségeket az 1/2018 (VI.25.) NVTNM rendeletet módosító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/2018. (VIII.1.) NVTNM rendelet alapján 2018. augusztus 01. 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ától a nemzeti vagyon kezeléséért felelős tárca nélküli miniszter gyakorolja.</w:t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653915" cy="34905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3915" cy="349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99505" cy="45326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095490" cy="5321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549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012940" cy="52666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83680" cy="49441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12280" cy="51092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01130" cy="48755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482715" cy="48691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92570" cy="49377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363970" cy="47726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92570" cy="49307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647180" cy="49923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757035" cy="50679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035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665595" cy="50063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004050" cy="52527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37960" cy="49098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46850" cy="49098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75780" cy="51568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985635" cy="52324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921500" cy="51841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931025" cy="520509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39585" cy="512254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66890" cy="51435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885305" cy="51638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629400" cy="49784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7035" cy="507492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03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17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17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A Zala Megyei Közgyűlés elfogadja az Északnyugat-magyarországi Közlekedési Központ Zrt. működéséről, Zala megyét érintő tevékenységéről s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zóló tájékoztatóját.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17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17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17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17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:   Dr. Pál Attila, a közgyűlés elnöke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24:00Z</dcterms:created>
  <dc:creator>Simonné Nagy Margit</dc:creator>
  <dc:description/>
  <cp:keywords/>
  <dc:language>en-US</dc:language>
  <cp:lastModifiedBy>Porkoláb Judit</cp:lastModifiedBy>
  <dcterms:modified xsi:type="dcterms:W3CDTF">2018-11-07T13:28:00Z</dcterms:modified>
  <cp:revision>3</cp:revision>
  <dc:subject/>
  <dc:title/>
</cp:coreProperties>
</file>