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left="5664" w:right="567"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64" w:right="567"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 sz. napirendi pont</w:t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8630" cy="575945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 MEGYEI ÖNKORMÁNYZAT</w:t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overflowPunct w:val="false"/>
        <w:autoSpaceDE w:val="false"/>
        <w:spacing w:lineRule="auto" w:line="240" w:before="0" w:after="0"/>
        <w:ind w:left="567" w:right="567" w:hanging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4820" cy="30162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2018. november 15-i ülésére</w:t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851" w:right="85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6" w:hanging="70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Tárgy:</w:t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jékoztató a Győr-Sopron-Ebenfurti Vasút Zártkörűen Működő Részvénytársaság (GYSEV Zrt.) működéséről, Zala megyét érintő tevékenységéről.</w:t>
      </w:r>
    </w:p>
    <w:p>
      <w:pPr>
        <w:pStyle w:val="Normal"/>
        <w:overflowPunct w:val="false"/>
        <w:autoSpaceDE w:val="false"/>
        <w:spacing w:lineRule="auto" w:line="240" w:before="0" w:after="0"/>
        <w:ind w:left="3537" w:right="-284" w:hanging="282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537" w:right="-284" w:hanging="282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terjesztést készítette:</w:t>
        <w:tab/>
        <w:t>Kövesdi Szilárd vezérigazgató</w:t>
      </w:r>
    </w:p>
    <w:p>
      <w:pPr>
        <w:pStyle w:val="Normal"/>
        <w:overflowPunct w:val="false"/>
        <w:autoSpaceDE w:val="false"/>
        <w:spacing w:lineRule="auto" w:line="240" w:before="0" w:after="0"/>
        <w:ind w:left="3537" w:right="-284" w:hanging="282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tabs>
          <w:tab w:val="clear" w:pos="708"/>
          <w:tab w:val="left" w:pos="3544" w:leader="none"/>
        </w:tabs>
        <w:overflowPunct w:val="false"/>
        <w:autoSpaceDE w:val="false"/>
        <w:spacing w:lineRule="auto" w:line="240" w:before="0" w:after="0"/>
        <w:ind w:left="709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overflowPunct w:val="false"/>
        <w:autoSpaceDE w:val="false"/>
        <w:spacing w:lineRule="auto" w:line="240" w:before="0" w:after="0"/>
        <w:ind w:left="709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egtárgyalta: </w:t>
        <w:tab/>
        <w:t xml:space="preserve">Térségfejlesztési Bizottság </w:t>
      </w:r>
    </w:p>
    <w:p>
      <w:pPr>
        <w:pStyle w:val="Normal"/>
        <w:tabs>
          <w:tab w:val="clear" w:pos="708"/>
          <w:tab w:val="left" w:pos="3544" w:leader="none"/>
        </w:tabs>
        <w:overflowPunct w:val="false"/>
        <w:autoSpaceDE w:val="false"/>
        <w:spacing w:lineRule="auto" w:line="240" w:before="0" w:after="0"/>
        <w:ind w:left="709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overflowPunct w:val="false"/>
        <w:autoSpaceDE w:val="false"/>
        <w:spacing w:lineRule="auto" w:line="240" w:before="0" w:after="0"/>
        <w:ind w:left="709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overflowPunct w:val="false"/>
        <w:autoSpaceDE w:val="false"/>
        <w:spacing w:lineRule="auto" w:line="240" w:before="0" w:after="0"/>
        <w:ind w:left="709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terjesztő:</w:t>
        <w:tab/>
      </w:r>
    </w:p>
    <w:p>
      <w:pPr>
        <w:pStyle w:val="Normal"/>
        <w:overflowPunct w:val="false"/>
        <w:autoSpaceDE w:val="false"/>
        <w:spacing w:lineRule="auto" w:line="240" w:before="0" w:after="0"/>
        <w:ind w:left="708" w:right="85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" w:right="85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" w:right="85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overflowPunct w:val="false"/>
        <w:autoSpaceDE w:val="false"/>
        <w:spacing w:lineRule="auto" w:line="240" w:before="0" w:after="0"/>
        <w:ind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2410" w:hanging="184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 xml:space="preserve">  Kövesdi Szilárd s.k.</w:t>
      </w:r>
    </w:p>
    <w:p>
      <w:pPr>
        <w:pStyle w:val="Normal"/>
        <w:overflowPunct w:val="false"/>
        <w:autoSpaceDE w:val="false"/>
        <w:spacing w:lineRule="auto" w:line="240" w:before="0" w:after="0"/>
        <w:ind w:left="5955" w:firstLine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ezérigazgató</w:t>
        <w:tab/>
      </w:r>
    </w:p>
    <w:p>
      <w:pPr>
        <w:pStyle w:val="Normal"/>
        <w:tabs>
          <w:tab w:val="clear" w:pos="708"/>
          <w:tab w:val="center" w:pos="6804" w:leader="none"/>
        </w:tabs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www.zala.hu</w:t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3255" cy="6953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5761990" cy="1473835"/>
            <wp:effectExtent l="0" t="0" r="0" b="0"/>
            <wp:docPr id="4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7723" r="-3" b="24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Általános információ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SEV Zrt. (Raaberbahn AG) Nyugat-Magyarországon és Kelet-Ausztriában működő, integrált vasúttársaság. A társaságban a magyar állam 65,6%, az Osztrák Köztársaság 28,2%, a STRABAG SE pedig 6,1% tulajdoni hányaddal rendelkezik. A cég 535 km-es vonalhálózatán főként regionális feladatokat lát el Magyarországon és Ausztriában a közszolgálati személyszállításban, de a távolsági és intercity forgalomban is szerepet vállal vonalhálózatát érintő viszonylatokban. Emellett az árufuvarozásban is érdekelt a GYSEV CARGO Zrt.-n keresztül, amely a GYSEV Zrt. 100 százalékos tulajdonú leányvállalata. A vasúttársaság vonataival éves szinten mintegy 8 millióan utaznak Magyarországon és Ausztriáb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nalháló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Győr-Sopron-Ebenfurth vasútvonal megépítése óta (1879) a GYSEV Zrt. saját tulajdonában van. A vasúttársaság 2001-ben vette át a Sopron-Szombathely, 2006-ban a Szombathely-Szentgotthárd szakasz üzemeltetésé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SEV Zrt. 2011-ben 214 km új szakasz üzemeltetésére kapott megbízást a tulajdonos magyar államtól. Ezek a Szombathely-Kőszeg, a Szombathely-Rajka, a Szombathely-Zalaszentiván, valamint a Körmend-Zalalövő vonala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ellett a vasúttársaság végzi a közszolgáltatási személyszállítást az FHÉV Zrt. magyarországi és ausztriai szakaszán. 2015 óta a GYSEV Zrt. a tulajdonosa az FHÉV Zrt.-nek, ezáltal a Fertőszentmiklós és Pomogy/Pamhagen közötti, 11 km-es szakasz is a vasúttársaság tulajdonába kerül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GYSEV Zrt. vonalhálózata Zala megyébe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2011-es vonalátvétel során két rövidebb, Zala megyében található vonalszakasz üzemeltetését is átvette a GYSEV Zr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k: a 17-es számú vasútvonal Győrvár és Zalaszentiván közötti (10 km), valamint a nem üzemelő, 22-es számú vasútvonal Zalaháshágy-Szőce és Zalalövő közötti (7 km) szakasza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GYSEV Zrt. Zala megyét érintő fejlesztése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17-es számú vasútvonal fejlesztés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GYSEV Zrt. 2012-ben jelentette be, hogy sikeres uniós pályázatainak köszönhetően megkezdődhet az ún. „Villamosítási projekt”. Ennek keretében a 2011-ben átvett 16-os és 17-es vonalakon is elindulhattak a villamosítási és egyéb, infrastruktúra-fejlesztési munkálato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5-re a teljes 16-os vonalon megvalósult a villamosítás, ezt követően kezdődhetett el a 17-es számú vasútvonal Szombathely és Zalaszentiván közötti, 48 km hosszú szakaszán a fejlesztés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urópai Unió Kohéziós Alapja által támogatott projekt keretében megépült a Szombathely – Zalaszentiván közötti szakaszon a villamos felsővezeték-hálózat, emellett 5 állomáson új, számítógép-vezérelt villamos váltófűtési rendszert építettek ki. Több helyszínen korszerűsítették a vasúti pályát, 3,8 km hosszon teljes vágányátépítés történt, 7 helyszínen pedig modernizálták a vasúti útátjárók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utazóközönség számára látványos változás volt, hogy a 48 km-es szakasz összes állomásán és megállóhelyén 55 cm magas peronok épültek, korszerű térvilágítás, esőbeállók, és fedett kerékpártárolók szolgálják az utasok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illamosításnak köszönhetően a vonalszakaszon megvalósult a lehetősége annak, hogy a vasúti közlekedésben átálljanak a dízel vonatozásról a villamos vontatásra. Ez gazdaságosabb üzemeltetést jelent, emellett a környezeti és zajterhelést is jelentősen csökkenti. A fejlesztéseknek köszönhetően javult a vasút versenyképessége az észak-déli irányú nemzetközi áruszállításban. A projektnek köszönhetően látványosan javultak a vasúti személyközlekedés feltételei, növekedett az utazás biztonsága, javult a menetrendszerűség és kényelmes, villamos motorvonatok jelenhettek meg a szakasz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17-es számú vasútvonal Szombathely-Zalaszentiván szakaszának villamosítása után a GYSEV Zrt. hálózatán kiemelkedően magas, 90%-os a villamosított vonalak arány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személyszállítást végző gördülőállomány fejlesztése, új villamos motorvonatok forgalomba állítás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SEV Zrt. a 2011-es vonalátvételt követően azonnal megkezdte a személyszállítást végző gördülőállomány fejlesztését: a korábbi Bzmot motorkocsik helyett modern, kényelmesebb, biztonságosabb, fedélzeti utastájékoztatóval és wifi-vel felszerelt Jenbacher típusú motorvonatok közlekedtek. Jelentős előrelépés volt a térségi személyszállításban, hogy a motorvonatok már nem csak a GYSEV szolgáltatási területének határáig, Zalaszentivánig, hanem több esetben Zalaegerszegig közlekedt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GYSEV Zrt. 2013 és 2015 között két projekt keretében összesen tíz villamos motorvonattal bővítette gördülőállományát. A Sopron-Szombathely-Szenthotthárd vonal rekonstrukciós pályázatának része volt 4 darab villamos motorvonat beszerzése, majd a vasúttársaság és a MÁV-START Zrt. közös projektet indított villamos motorvonatok beszerzésére, melynek keretében 6 FLIRT-öt vásárolt a GYSEV Zrt. Így 2015-re 10 FLIRT-ből álló, modern villamos motorvonat-flotta állt a vasúttársaság rendelkezésér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SEV Zrt. valamint a Stadler Konzorcium 2016-ban jelentette be, hogy a vasúttársaság további 10 db új, FLIRT típusú motorvonat megvásárlásáról írt alá szállítói szerződést. Az első, új generációs FLIRT motorvonatot tavaly ősszel mutatta be a vasúttársaság Szombathelyen. Idén augusztustól októberig lezajlott az új generációs FLIRT motorvonatok utasforgalmi próbaüzeme. A következő hónapokban a GYSEV Zrt. tervei szerint folyamatosan állnak forgalomba az új motorvonatok a vasúttársaság vonalhálózatán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szerzésnek köszönhetően a GYSEV-nek már 20 FLIRT motorvonata lesz, amely a vasúttársaság teljes hazai, regionális forgalmát kiszolgálja. Ez azt jelenti, hogy a Szombathely-Zalaszentiván vonalszakaszon is kizárólag modern, villamos motorvonatok közlekedhetnek maj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legi menetrend szerint naponta 6 FLIRT típusú motorvonat közlekedik a zalai megyeszékhelyig. Ezek közül öt a Szombathely-Zalaegerszeg, egy pedig a Zalaegerszeg-Sopron viszonylatban közlekedik. Forgalomba állításuk után természetesen az új generációs FLIRT motorvonatokkal is találkozhat majd az utazóközönség Zalaegerszeg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özponti forgalomirányítás kiépítése (KÖFI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YSEV Zrt. mintegy 7 milliárd forintos fejlesztési projekt keretében központi forgalomirányító és ellenőrző rendszert valósított meg. A beruházás során Csornán és Szombathelyen korszerű forgalomirányító központok jöttek létre. Sopronban ugyanakkor forgalom ellenőrző központ létesült, melynek feladata a vonalhálózat felső szintű üzemirányítása. A projekt keretében a GYSEV üzemeltetésében lévő magyarországi vasúthálózat mind a 44 állomása egységes vasútüzemi felügyeleti rendszerbe integrálódott, mely európai szinten is kiemelkedőnek számít. A modernizált forgalomirányításnak köszönhetően csökkent a vasúti közlekedés zavartatásának lehetősége. Az egységes forgalomirányító rendszer segítségével növekedett a vasútvonalak átbocsátó képessége, valamint ritkultak a késés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17-es számú vasútvonal Szombathely és Zalaszentiván közötti szakaszának kezelését a szombathelyi forgalomirányító központból végzi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Új mozdonyok vásárlása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apos előkészítő munka után 2016 nyarán a GYSEV Zrt. és az </w:t>
      </w:r>
      <w:r>
        <w:rPr>
          <w:rFonts w:cs="Times New Roman" w:ascii="Times New Roman" w:hAnsi="Times New Roman"/>
          <w:bCs/>
          <w:sz w:val="24"/>
          <w:szCs w:val="24"/>
        </w:rPr>
        <w:t>Európai Beruházási Bank képviselői aláírták a vasúttársaság fejlesztési hitelszerződését. Ennek köszönhetően a GYSEV Zrt. 40 millió eurós hitelkerethez jutott, melyből új, villamos mozdonyokat vásárolt a vasúttársaság. A 9 darab Siemens Vectron típusú villamos mozdony a 2017-es évben állt forgalomba. A két- és háromáramnemű, így a nemzetközi közlekedésre is alkalmas mozdonyokat elsősorban az árufuvarozásban használja majd a vasúttársaság, így is támogatva a GYSEV CARGO Zrt. tevékenységét. A 17-es vonal villamosításának köszönhetően a GYSEV Zrt. Vectron mozdonyai a Szombathely-Zalaszentiván közötti szakaszon is közlekedhetnek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binált jegyek és bérlet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SEV Zrt. együttműködési megállapodást kötött az ÉNYKK Zrt.-vel. Ennek keretében vezette be a két közlekedési társaság a kombinált bérletet, amelyet elsőként a Püspökmolnári-Szombathely viszonylatban vásárolhattak meg az utasok. A vasúti és autóbuszos közlekedésre is feljogosító bérletet kedvező fogadtatása után tovább fejlesztették és bevezették a Zalaegerszeg-Körmend-Szentgotthárd viszonylatban is. Az ún. kombinált bérlet plusz a helyi autóbuszos közlekedés igénybe vételére is feljogosít. A vasúti és helyi autóbuszok igénybevételére is alkalmas kombinált jegyeket pedig különböző rendezvényeken, fesztiválokon  ill. az egyes turisztikai attrakciókhoz kötődően alakították k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Zalaszentiváni deltavágány megépítés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SEV Zrt. idén tavasszal jelentette be, hogy közelebb került a megvalósításhoz a zalaszentiváni deltavágány megépítése: aláírták a projekt előkészítésének engedélyezési terveire vonatkozó szerződést.  A Zalaszentiván állomástól nyugatra tervezett összekötő vágány, ún. deltavágány jelentősen leegyszerűsíti a vasúti közlekedést az érintett régióban, emellett megkönnyíti a zalai megyeszékhely megközelítését. Ennek köszönhetően lerövidül a menetidő Szombathely és Zalaegerszeg között, illetve a deltavágány lehetőséget ad arra, hogy több, modern, villamos motorvonat közlekedjen a zalai megyeszékhely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szentiváni deltavágány megépítésére azért van szükség, mert a Szombathely – Hodos viszonylatú tehervonatok jelenleg csak menetirányváltással tudnak áthaladni Zalaszentiván állomáson, ez pedig többlet menetidőt, valamint külön tolató személyzetet igényel. Emellett a Szombathely és Zalaegerszeg között közlekedő személyszállító vonatok szintén csak menetirányváltással tudják elérni a zalai megyeszékhelyet. Ez csökkenti a vasúti személyszállítás versenyképességét a régiób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netirányváltást egy Zalaszentivántól nyugatra megépülő, új deltavágány lehetővé tenné. Ennek megépítése mindkét hazai vasúttársaság számára előnyös, hiszen érinti a 17-es vonal GYSEV által üzemeltetett részét, valamint a 25-ös vonal MÁV által üzemeltetett, Zalaszentiván – Hodos szakaszát. A két vonalszakasz része a Nyugat-Dunántúlt is átszelő, észak-déli RFC 11-es Amber (Borostyánkő) nemzetközi vasúti teherszállítási korridorna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SEV Zrt. 2014-ben, KÖZOP forrásból kezdte meg az előkészítési munkálatokat, 2015-ben elkészült a Megvalósíthatósági Tanulmán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KOP-2.1.0-15 - Nemzetközi (TEN-T) vasúti és vízi elérhetőség javítása című felhívás keretében a GYSEV Zrt. sikeresen pályázott, majd a lefolytatott nyílt közbeszerzési eljárás eredményeképpen 2018. március 26-án a GYSEV Zrt. és az UTIBER Közúti Beruházó Kft. képviselői aláírták a vállalkozási-tervezési szerződést. A tervező cég feladata az engedélyezési tervek elkészítése, a szükséges engedélyek, tanúsítások megszerzése, valamint a korábban elkészült munkarészek aktualizálása. Az előkészítési munkálatok tervezési szakasza várhatóan 2019 nyarára zárul l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KOP-2.1.0-15-2017-00038 számú projekt a Széchenyi2020 program keretében valósul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rmend-Zalalövő vasútvonal hasznosítási lehetősége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22-es számú, Körmend és Zalalövő közötti 23 kilométer hosszú vasútvonalat 1906-ban adták át a forgalomnak. A szakasz felépítményét legutóbb az 1970-es években újították fel. A vonalon 2009-ben volt utoljára vonatforgalom: szóló Bzmot motorkocsi közlekedett a két település között, a megengedett maximális sebesség 40 km/óra volt. 2009 decemberétől szünetel a vasúti közlekedés Körmend és Zalalövő közöt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onal üzemeltetését 2011-ben vette át a GYSEV Zrt. A vasúttársaság vezérigazgatója, valamint Körmend város polgármestere 2016-ban közös bejáráson mérték fel a vasúti pálya állapotát, majd többször egyeztettek a hasznosítás lehetőségeirő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járáson megállapították, hogy a pálya jelenlegi állapotában alkalmatlan a vonatforgalom lebonyolítására. A személyszállítás visszaállításához vagy a nemzetközi vasúti áruszállítási hálózatba való bekötéséhez a vasúti pálya teljes átépítésére lenne szükség, ráadásul vélhetően teljesen új nyomvonalon, ami hatalmas összeget igényelne. A kihasználatlanság és a pályaállapot további romlásának megakadályozása érdekében ezért a turisztikai célú hasznosítást javasolta a vasúttársaság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urisztikai hasznosítást illetően két lehetőség merült fel: hajtánypálya kiépítésére 23 km-es szakaszon, vagy kerékpárút megépítése a nyomvonalon, amely biztosítja az összeköttetést az Ausztria felé vezető bicikliutakhoz is. A tárgyalások során felmerült a vegyes hasznosítás lehetősége is.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40" w:leader="none"/>
        </w:tabs>
        <w:overflowPunct w:val="false"/>
        <w:autoSpaceDE w:val="false"/>
        <w:spacing w:lineRule="auto" w:line="240" w:before="0" w:after="0"/>
        <w:ind w:right="22" w:hanging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17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17"/>
          <w:lang w:eastAsia="hu-HU"/>
        </w:rPr>
        <w:t>A Zala Megyei Közgyűlés elfogadja a Győr-Sopron-Ebenfurti Vasút Zártkörűen Működő Részvénytársaság (GYSEV Zrt.) működéséről, Zala megyét érintő tevékenységéről szóló tájékoztatóját.</w:t>
      </w:r>
    </w:p>
    <w:p>
      <w:pPr>
        <w:pStyle w:val="Normal"/>
        <w:tabs>
          <w:tab w:val="clear" w:pos="708"/>
          <w:tab w:val="center" w:pos="6840" w:leader="none"/>
        </w:tabs>
        <w:overflowPunct w:val="false"/>
        <w:autoSpaceDE w:val="false"/>
        <w:spacing w:lineRule="auto" w:line="240" w:before="0" w:after="0"/>
        <w:ind w:right="22" w:hanging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17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17"/>
          <w:lang w:eastAsia="hu-HU"/>
        </w:rPr>
      </w:r>
    </w:p>
    <w:p>
      <w:pPr>
        <w:pStyle w:val="Normal"/>
        <w:tabs>
          <w:tab w:val="clear" w:pos="708"/>
          <w:tab w:val="center" w:pos="6840" w:leader="none"/>
        </w:tabs>
        <w:overflowPunct w:val="false"/>
        <w:autoSpaceDE w:val="false"/>
        <w:spacing w:lineRule="auto" w:line="240" w:before="0" w:after="0"/>
        <w:ind w:right="22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17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Cs/>
          <w:sz w:val="24"/>
          <w:szCs w:val="17"/>
          <w:lang w:eastAsia="hu-HU"/>
        </w:rPr>
        <w:t>: azonnal</w:t>
      </w:r>
    </w:p>
    <w:p>
      <w:pPr>
        <w:pStyle w:val="Normal"/>
        <w:tabs>
          <w:tab w:val="clear" w:pos="708"/>
          <w:tab w:val="center" w:pos="6840" w:leader="none"/>
        </w:tabs>
        <w:overflowPunct w:val="false"/>
        <w:autoSpaceDE w:val="false"/>
        <w:spacing w:lineRule="auto" w:line="240" w:before="0" w:after="0"/>
        <w:ind w:right="22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17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bCs/>
          <w:sz w:val="24"/>
          <w:szCs w:val="17"/>
          <w:lang w:eastAsia="hu-HU"/>
        </w:rPr>
        <w:t>:   Dr. Pál Attila, a közgyűlés elnöke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601" w:leader="none"/>
      </w:tabs>
      <w:spacing w:before="0" w:after="16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23:00Z</dcterms:created>
  <dc:creator>Simonné Nagy Margit</dc:creator>
  <dc:description/>
  <cp:keywords/>
  <dc:language>en-US</dc:language>
  <cp:lastModifiedBy>Porkoláb Judit</cp:lastModifiedBy>
  <cp:lastPrinted>2018-11-05T15:03:00Z</cp:lastPrinted>
  <dcterms:modified xsi:type="dcterms:W3CDTF">2018-11-07T13:26:00Z</dcterms:modified>
  <cp:revision>3</cp:revision>
  <dc:subject/>
  <dc:title/>
</cp:coreProperties>
</file>