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2-9</w:t>
      </w:r>
      <w:r>
        <w:rPr/>
        <w:t>/201</w:t>
      </w:r>
      <w:r>
        <w:rPr>
          <w:lang w:val="hu-HU"/>
        </w:rPr>
        <w:t>8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8. november 15-én (csütörtökön) 14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i Civil Társadalomért és Nemzetiségekért Díj át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Cs w:val="24"/>
        </w:rPr>
        <w:t xml:space="preserve">Tájékoztató a Győr-Sopron-Ebenfurti Vasút Zártkörűen Működő Részvénytársaság (GYSEV Zrt.) működéséről, Zala megyét érintő tevékenységéről. </w:t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Kövesdi Szilárd István vezérigazgató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Cs w:val="24"/>
        </w:rPr>
        <w:t xml:space="preserve">Tájékoztató a MÁV-START Zrt. Zala megyét érintő tevékenységéről. </w:t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Szabó Árpád technológiai vezető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142" w:hanging="567"/>
        <w:rPr/>
      </w:pPr>
      <w:r>
        <w:rPr>
          <w:color w:val="000000"/>
          <w:szCs w:val="24"/>
        </w:rPr>
        <w:t xml:space="preserve">Tájékoztató az Északnyugat-magyarországi Közlekedési Központ Zrt. működéséről, Zala megyét érintő tevékenységéről. </w:t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Papp László vezérigazgató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endelet-tervezet a Zala Megyei Önkormányzat 2018. évi költségvetésének módosítására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2"/>
        </w:rPr>
      </w:pPr>
      <w:r>
        <w:rPr/>
        <w:t>A</w:t>
      </w:r>
      <w:r>
        <w:rPr>
          <w:b/>
          <w:bCs/>
          <w:i/>
          <w:iCs/>
        </w:rPr>
        <w:t xml:space="preserve"> </w:t>
      </w:r>
      <w:r>
        <w:rPr/>
        <w:t>Zala Megyei Integrált Területi Program 3.4 módosítása.</w:t>
      </w:r>
    </w:p>
    <w:p>
      <w:pPr>
        <w:pStyle w:val="Normal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/>
        <w:t>Zalaegerszeg, 2018. november 8.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hu-HU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6:00Z</dcterms:created>
  <dc:creator>Simonné Nagy Margit</dc:creator>
  <dc:description/>
  <cp:keywords/>
  <dc:language>en-US</dc:language>
  <cp:lastModifiedBy>Simonné Nagy Margit</cp:lastModifiedBy>
  <dcterms:modified xsi:type="dcterms:W3CDTF">2018-11-08T09:26:00Z</dcterms:modified>
  <cp:revision>2</cp:revision>
  <dc:subject/>
  <dc:title/>
</cp:coreProperties>
</file>