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8. január 26-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4"/>
          <w:szCs w:val="24"/>
          <w:lang w:eastAsia="hu-HU"/>
        </w:rPr>
        <w:t>Tájékoztató a Zala Megyei Önkormányzati Hivatal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4248" w:right="567" w:hanging="3539"/>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Zala Megyei Önkormányzati Hivatal köztisztviselő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t xml:space="preserve">           </w:t>
      </w:r>
      <w:r>
        <w:rPr>
          <w:rFonts w:eastAsia="Times New Roman" w:cs="Times New Roman" w:ascii="Times New Roman" w:hAnsi="Times New Roman"/>
          <w:sz w:val="24"/>
          <w:szCs w:val="24"/>
          <w:lang w:eastAsia="hu-HU"/>
        </w:rPr>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dr. Mester László </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megyei főjegyző</w:t>
      </w:r>
      <w:r>
        <w:rPr>
          <w:rFonts w:eastAsia="Times New Roman" w:cs="Times New Roman" w:ascii="Times New Roman" w:hAnsi="Times New Roman"/>
          <w:b/>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Footer"/>
        <w:jc w:val="center"/>
        <w:rPr/>
      </w:pPr>
      <w:r>
        <w:rPr/>
        <w:t>www.zala.hu</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Szervezeti és Működési Szabályzatáról szóló 3/2004.(II.20.) ÖR számú rendelet 57.§ (2) bekezdés h) pontja alapján a megyei főjegyző tájékoztatja a közgyűlést a Zala Megyei Önkormányzati Hivatal (továbbiakban: Hivatal) munkájáró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előterjesztés a 2017. évben elvégzett munkáról ad tájékoztatás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Közgyűlés Szervezeti és Működési Szabályzata 4. számú melléklete és a Hivatal Ügyrendje alapján 4 szervezeti egység keretei között történik a mindennapos munkavégzés az alábbi létszám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lső ellenőrzés – 1 fő köztisztvis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Osztály – 3 fő köztisztviselő</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Szervezési Osztály – 5 fő köztisztviselő, 1 fő munkavállaló,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rségfejlesztési Osztály – 6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xml:space="preserve">: A 2017. évi ellenőrzési feladatok az 45/2016. (XI.23.) KH számú határozattal jóváhagyott 2017. évi belső ellenőrzési munkatervben kerültek meghatározásra. Az ellenőrzési munkaterv alapján a Zala Megyei Horvát és Roma Nemzetiségi Önkormányzatok, a Zala Megyei Területi Választási Iroda, valamint a Zala Megyei Horvát Nemzetiségi Önkormányzatok Társulásának ellenőrzése megtörtént. Amennyiben szükséges volt, az ellenőrzési jelentésben foglaltakkal kapcsolatosan intézkedési terv készül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i változások, illetve tartós távollét miatt felmerült helyettesítési feladatok miatt kapacitás hiányában a Zala Megyei Önkormányzati Hivatal belső kontroll rendszerének ellenőrzése elmaradt.  A 2017. évi ellenőrzési tevékenységről részletes beszámoló készül, melyet a Közgyűlés 2018. áprilisi ülésén tárgy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Személyzeti feladatok:</w:t>
      </w:r>
      <w:r>
        <w:rPr>
          <w:rFonts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A humánpolitikai feladatok ellátása (jogviszony létesítések, megszűnések, az átsorolások végrehajtása, adatváltozások kezelése, jóléti és szociális juttatások igénylésével kapcsolatos eljárások kezelése, szabadságolási terv készítése, szabadságok nyilvántartása, szabadságolási terv készítése), vagyonnyilatkozatok kezelése és nyilvántartása osztott munkaidőben, közvetlen főjegyzői irányítással történ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cs="Times New Roman" w:ascii="Times New Roman" w:hAnsi="Times New Roman"/>
          <w:sz w:val="24"/>
          <w:szCs w:val="24"/>
        </w:rPr>
        <w:t xml:space="preserve">A főjegyző a hivatal köztisztviselőinek személyre szólóan írásban megállapította az önkormányzati célok elérését szolgáló konkrét követelményeket 2017. I. és II. félévre, illetve értékelte a dolgozók 2016. II. félévi, 2017. I. félévi teljesítményét és minősítette 2016. évi munkáját. A teljesítménycélok elérése érdekében a jogszabályban előírtak szerint </w:t>
      </w:r>
      <w:r>
        <w:rPr>
          <w:rFonts w:eastAsia="Times New Roman" w:cs="Times New Roman" w:ascii="Times New Roman" w:hAnsi="Times New Roman"/>
          <w:sz w:val="24"/>
          <w:szCs w:val="24"/>
          <w:lang w:eastAsia="hu-HU"/>
        </w:rPr>
        <w:t>a</w:t>
      </w:r>
      <w:r>
        <w:rPr>
          <w:rFonts w:eastAsia="Times New Roman" w:cs="Times New Roman" w:ascii="Times New Roman" w:hAnsi="Times New Roman"/>
          <w:color w:val="000000"/>
          <w:sz w:val="28"/>
          <w:szCs w:val="24"/>
          <w:lang w:eastAsia="hu-HU"/>
        </w:rPr>
        <w:t xml:space="preserve"> </w:t>
      </w:r>
      <w:r>
        <w:rPr>
          <w:rFonts w:eastAsia="Times New Roman" w:cs="Times New Roman" w:ascii="Times New Roman" w:hAnsi="Times New Roman"/>
          <w:color w:val="000000"/>
          <w:sz w:val="24"/>
          <w:szCs w:val="24"/>
          <w:lang w:eastAsia="hu-HU"/>
        </w:rPr>
        <w:t>köztisztviselők tekintetében továbbképzési tervkészítési kötelezettsége van a munkáltatónak, az éves tervben foglalt képzések nyomon követése, a terv naprakész állapotban tartása, a 2017. évi terv teljesüléséről beszámoló készítése a központi elektronikus felületen keresztül történik</w:t>
      </w:r>
      <w:r>
        <w:rPr>
          <w:rFonts w:eastAsia="Times New Roman" w:cs="Times New Roman" w:ascii="Times New Roman" w:hAnsi="Times New Roman"/>
          <w:sz w:val="24"/>
          <w:szCs w:val="24"/>
          <w:lang w:eastAsia="hu-HU"/>
        </w:rPr>
        <w:t>.</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shd w:fill="FFFFFF" w:val="clear"/>
        </w:rPr>
        <w:t>közszolgálati életpályamodellt támogató továbbképzési rendszer keretében</w:t>
      </w:r>
      <w:r>
        <w:rPr>
          <w:rFonts w:eastAsia="Times New Roman" w:cs="Times New Roman" w:ascii="Times New Roman" w:hAnsi="Times New Roman"/>
          <w:sz w:val="24"/>
          <w:szCs w:val="24"/>
          <w:lang w:eastAsia="hu-HU"/>
        </w:rPr>
        <w:t xml:space="preserve"> 15 fő 42 - a Nemzeti Továbbképzési Intézet által akkreditált - továbbképzésen vett részt.</w:t>
      </w:r>
      <w:r>
        <w:rPr>
          <w:rFonts w:eastAsia="Times New Roman" w:cs="Times New Roman" w:ascii="Times New Roman" w:hAnsi="Times New Roman"/>
          <w:color w:val="FF0000"/>
          <w:sz w:val="24"/>
          <w:szCs w:val="24"/>
          <w:lang w:eastAsia="hu-H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xml:space="preserve">: feladata a Közgyűlés pénzügyi-gazdasági tárgyú előterjesztéseinek elkészítése, így a költségvetési és zárszámadási rendelet, valamint a költségvetési előirányzatok évközi módosítása, továbbá a Pénzügyi Bizottság üléseinek előkészítésével, és működésével kapcsolatos adminisztratív feladatok ellátása.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z Osztály biztosítja Zala Megyei Önkormányzat, a Zala Megyei Önkormányzati Hivatal, a Zala Megyei Roma Nemzetiségi Önkormányzat, a Zala Megyei Horvát Nemzetiségi Önkormányzat, a Zala Megyei Horvát Nemzetiségi Önkormányzatok Társulása működésével kapcsolatos pénzügyi, számviteli feladatok ellátását. Elvégzi az analitikus és főkönyvi könyvelést, vezeti a számviteli nyilvántartásokat, lebonyolítja a bankszámla és készpénz-forgalmat. A gazdasági események költségvetési és pénzügyi számvitel szerint is könyvelésre kerülnek. A gazdálkodási jogkörök közül ellátja a kötelezettségvállalás pénzügyi ellenjegyzésével és az érvényesítéssel kapcsolatos feladatokat. Folyamatosan figyelemmel kíséri az egyes szervezetek bevételi és kiadási előirányzatait, vezeti a kötelezettségvállalások nyilvántartásá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A fenti 6 szervezet vonatkozásában elkészíti – a jóváhagyott költségvetési rendeletben foglaltak alapján – az elemi költségvetéseket, az éves beszámolókat, havi költségvetési jelentéseket és negyedéves mérlegjelentéseket. </w:t>
      </w:r>
      <w:r>
        <w:rPr>
          <w:rFonts w:cs="Times New Roman" w:ascii="Times New Roman" w:hAnsi="Times New Roman"/>
          <w:sz w:val="24"/>
          <w:szCs w:val="24"/>
          <w:lang w:eastAsia="hu-HU"/>
        </w:rPr>
        <w:t xml:space="preserve">A </w:t>
      </w:r>
      <w:r>
        <w:rPr>
          <w:rFonts w:cs="Times New Roman" w:ascii="Times New Roman" w:hAnsi="Times New Roman"/>
          <w:sz w:val="24"/>
          <w:szCs w:val="24"/>
        </w:rPr>
        <w:t>Magyar Államkincstár felé</w:t>
      </w:r>
      <w:r>
        <w:rPr>
          <w:rFonts w:cs="Times New Roman" w:ascii="Times New Roman" w:hAnsi="Times New Roman"/>
          <w:sz w:val="24"/>
          <w:szCs w:val="24"/>
          <w:lang w:eastAsia="hu-HU"/>
        </w:rPr>
        <w:t xml:space="preserve"> történő, jogszabályban előírt adatszolgáltatásokat </w:t>
      </w:r>
      <w:r>
        <w:rPr>
          <w:rFonts w:cs="Times New Roman" w:ascii="Times New Roman" w:hAnsi="Times New Roman"/>
          <w:sz w:val="24"/>
          <w:szCs w:val="24"/>
        </w:rPr>
        <w:t>a KGR K11 rendszeren keresztül határidőben teljesíti, főkönyvi kivonattal alátámasztva, amelyek a KGR K11 rendszerbe kerülnek feltöltésr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pPr>
      <w:r>
        <w:rPr>
          <w:rFonts w:cs="Times New Roman" w:ascii="Times New Roman" w:hAnsi="Times New Roman"/>
          <w:sz w:val="24"/>
          <w:szCs w:val="24"/>
        </w:rPr>
        <w:t>A megyei önkormányzatok 2019. január 1-jével csatlakoznak az önkormányzati ASP rendszerhez (iratkezelés, gazdálkodás, ingatlanvagyon-kataszter szakrendszerekhez), melynek bevezetésével kapcsolatban folyamatosan adatszolgáltatások, felmérések jelentkez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szeresen jelentkező adatszolgáltatási kötelezettségek teljesítése a különböző szervezetek részére:</w:t>
      </w:r>
    </w:p>
    <w:p>
      <w:pPr>
        <w:pStyle w:val="Normal"/>
        <w:spacing w:lineRule="auto" w:line="240" w:before="0" w:after="0"/>
        <w:jc w:val="both"/>
        <w:rPr/>
      </w:pPr>
      <w:r>
        <w:rPr>
          <w:rFonts w:cs="Times New Roman" w:ascii="Times New Roman" w:hAnsi="Times New Roman"/>
          <w:sz w:val="24"/>
          <w:szCs w:val="24"/>
          <w:lang w:eastAsia="hu-HU"/>
        </w:rPr>
        <w:t xml:space="preserve">A Hivatal negyedévi, az Önkormányzat havi áfabevallásának készítése, valamint cégautó bevallás készítése. Negyedéves és éves statisztikai jelentések készülnek a KSH részér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Ingatlankataszter vezetése és karbantartása, illetve éves jelentés a vagyon alakulásáról a Kincstár felé.</w:t>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sz w:val="24"/>
          <w:szCs w:val="24"/>
          <w:lang w:eastAsia="hu-HU"/>
        </w:rPr>
        <w:t xml:space="preserve">Nem rendszeres kifizetések számfejtése és jelentése havonta a Kincstár felé. </w:t>
      </w:r>
    </w:p>
    <w:p>
      <w:pPr>
        <w:pStyle w:val="Normal"/>
        <w:spacing w:lineRule="auto" w:line="240" w:before="0" w:after="0"/>
        <w:jc w:val="both"/>
        <w:rPr/>
      </w:pPr>
      <w:r>
        <w:rPr>
          <w:rFonts w:cs="Times New Roman" w:ascii="Times New Roman" w:hAnsi="Times New Roman"/>
          <w:sz w:val="24"/>
          <w:szCs w:val="24"/>
          <w:lang w:eastAsia="hu-HU"/>
        </w:rPr>
        <w:t>A nemzetiségi önkormányzatok, a horvát nemzetiségi önkormányzatok tárulása nem rendszeres kifizetéseiből adódó költségvetési befizetési (adó- és járulékfizetési) kötelezettségek bevallása és azok befizetése a NAV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Elkészítjük a kapott támogatások elszámolását a Támogatók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Zalai kincskereső 2016” pályázat elszámolása megtörtént. </w:t>
      </w:r>
    </w:p>
    <w:p>
      <w:pPr>
        <w:pStyle w:val="Normal"/>
        <w:spacing w:lineRule="auto" w:line="240" w:before="0" w:after="0"/>
        <w:jc w:val="both"/>
        <w:rPr/>
      </w:pPr>
      <w:r>
        <w:rPr>
          <w:rFonts w:cs="Times New Roman" w:ascii="Times New Roman" w:hAnsi="Times New Roman"/>
          <w:sz w:val="24"/>
          <w:szCs w:val="24"/>
          <w:lang w:eastAsia="hu-HU"/>
        </w:rPr>
        <w:t>A TOP-5.1.1-15-ZA1-2016-00001 Zalai innovatív foglalkoztatási paktum megvalósítása című pályázat és a KEHOP-1.2.0-15-2016-00002 Klímastratégiák kidolgozásához kapcsolódó módszertan- és kapacitásfejlesztés, valamint szemléletformálás című pályázat „mérföldköveihez” kapcsolódó elszámolásának benyújtásra, valamint az Insights című pályázat 1. időszaki tételei elszámolásra kerültek a közreműködő szervezet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ultúra a Végeken – tájak, ízek, székelyek” című pályázat elszámolása folyamatban va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öbb nyertes pályázattal kapcsolatban a hazai társfinanszírozási és megelőlegezési szerződések megkötésében közreműködtün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lkészítettük a megyei önkormányzatok rendkívüli támogatására kapott összeg elszámolását a Kincstár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yében több időközi választásra került sor az elmúlt évben, melyeket az elszámolások felülvizsgálata után továbbítottunk a Nemzeti Választási Iroda rész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2017-ben az ÁSZ vizsgálta a 2016. évi országos népszavazás lebonyolítására biztosított normatívák felhasználását, valamint elemzést indított „Eléri-e célját az önkormányzati adósságrendezés?” címmel. Jelenleg még nem zárult le az ellenőrzés.</w:t>
      </w:r>
    </w:p>
    <w:p>
      <w:pPr>
        <w:pStyle w:val="Normal"/>
        <w:spacing w:lineRule="auto" w:line="240" w:before="0" w:after="0"/>
        <w:jc w:val="both"/>
        <w:rPr/>
      </w:pPr>
      <w:r>
        <w:rPr>
          <w:rFonts w:cs="Times New Roman" w:ascii="Times New Roman" w:hAnsi="Times New Roman"/>
          <w:sz w:val="24"/>
          <w:szCs w:val="24"/>
          <w:lang w:eastAsia="hu-HU"/>
        </w:rPr>
        <w:t>A Kincstár a 2016. évben igénybevett, a központi költségvetésből származó támogatások igénybevételének és felhasználásának jogszerűségére irányuló hatósági ellenőrzést végzett, melyben eltérés megállapítására nem került so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dolgozók részére a korábbi években nyújtott lakásépítési kölcsön megszűnésével kapcsolatban jelzálogjog törlésére került so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Ellátjuk a Zala Megyei Területfejlesztési Ügynökség Közhasznú Nonprofit Kft. működésével kapcsolatos teljes körű pénzügyi feladatokat (üzleti terv, beszámoló készítése, könyvelés, számlaforgalom lebonyolítása, bevallások teljesítése NAV részére). Elszámolásra került az Európai Területi Társulások 2016. évi támogatása, a TOP-5.1.1 Zalai innovatív foglalkoztatási paktum megvalósítása című pályázat mérföldkövéhez kapcsolódó elszámolás benyújtása is megtörtént, továbbá közreműködtünk a kerékpáros TOP pályázatok elszámolásának benyújtásában. </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xml:space="preserve">: a szervezeti egység feladatainak egy része a testületi munkához kapcsolódik. A Zala Megyei Közgyűlés 2017-ben 10 ülést tartott (4 ülés rendkívüli ülés volt), az ünnepi ülését szeptember 23-án tartotta. A Zala Megyei Roma Nemzetiségi Önkormányzat 8 testületi ülést, a Zala Megyei Horvát Nemzetiségi Önkormányzat 7 testületi ülést tartott. A Zala Megyei Horvát Nemzetiségi Önkormányzatok Társulása 3 ülés tartot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Közgyűlés szakbizottságai 2017-ben az alábbiak szerint üléseztek:</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Jogi és Ügyrendi Bizottság: 6 ülést tartott, 25 napirendi pontot tárgyalt meg, az üléseken az átlagos megjelenés 97%-os volt. (A 6 ülés közül 3 volt önálló, 3 pedig együttes a Nemzetiségi Bizottság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mzetiségi Bizottság: 4 ülés tartott, (a január 26-i ülés határozatképtelen lett) 9 napirendi pontot tárgyalt meg, az üléseken az átlagos megjelenés 84%-os volt. (együttes ülések megtartására 3 esetben a Jogi és Ügyrendi Bizottsággal került sor.)</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Pénzügyi Bizottság: 9 ülést tartott, 28 napirendi pontot tárgyalt meg, az üléseken az átlagos megjelenés 73,3%-os volt. (8 ülés együttes volt a Térségfejlesztési Bizottsággal.)</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érségfejlesztési Bizottság: 9 ülést tartott, 29 napirendet tárgyalt meg, az üléseken az átlagos megjelenés 85,5%-os volt. (8 ülés együttes volt a Pénzügyi Bizottságg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hu-HU"/>
        </w:rPr>
        <w:t>A testületi és bizottsági ülések előkészítésével, lebonyolításával és utómunkáival kapcsolatos feladatok ellátása mellett a szakosztály látja el az ügyirat-kezelési és selejtezési munkát, továbbá a tisztségviselők személyéhez kötődő adminisztratív jellegű, valamint a beszerzési, raktározási és gépjármű-üzemeltetési feladatokat is.</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Választással összefüggő feladatok</w:t>
      </w:r>
      <w:r>
        <w:rPr>
          <w:rFonts w:cs="Times New Roman" w:ascii="Times New Roman" w:hAnsi="Times New Roman"/>
          <w:sz w:val="24"/>
          <w:szCs w:val="24"/>
          <w:lang w:eastAsia="hu-HU"/>
        </w:rPr>
        <w: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Területi Választási Iroda munkatársainak feladatai közé tartozik az időközi választások lebonyolításának segítése.</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spacing w:lineRule="auto" w:line="240" w:before="0" w:after="0"/>
        <w:jc w:val="both"/>
        <w:rPr/>
      </w:pPr>
      <w:r>
        <w:rPr>
          <w:rFonts w:cs="Times New Roman" w:ascii="Times New Roman" w:hAnsi="Times New Roman"/>
          <w:sz w:val="24"/>
          <w:szCs w:val="24"/>
        </w:rPr>
        <w:t>2017. évben 5 időközi választás kitűzésére került sor, valamennyi polgármester választásának szükségessége miatt került lebonyolításra. A lendvajakabfai választás tekintetében érkezett beadványok miatt a Területi Választási Bizottság döntéseinek előkészítése szintén a választási iroda feladatát képezt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2017 októberében kezdetét vette a 2018. országgyűlési választásra történő felkészülés. Ennek keretében a Területi Választási Iroda munkatársai részt vettek a Nemzeti Választási Iroda által tartott felkészítő értekezleten, és sor került az első Helyi Választási Iroda vezetők részére tartott tájékoztatás megtartására is. Időközben folyamatos volt a választási szakrendszerek fejlesztése, a biztonságfokozó intézkedések között említhető a választási kapu bevezetése. Az alkalmazás országos próbájára idén január elején került sor. Az országgyűlési választás időpontjának kitűzésével megsokasodnak a választási feladatok, amelyek jellemzően rövid végrehajtási határidővel előírt tevékenységeket irányoznak elő.</w:t>
      </w:r>
    </w:p>
    <w:p>
      <w:pPr>
        <w:pStyle w:val="Normal"/>
        <w:autoSpaceDE w:val="false"/>
        <w:spacing w:lineRule="auto" w:line="240" w:before="0" w:after="0"/>
        <w:jc w:val="both"/>
        <w:rPr>
          <w:rFonts w:ascii="Times New Roman" w:hAnsi="Times New Roman" w:eastAsia="Times New Roman" w:cs="Times New Roman"/>
          <w:sz w:val="24"/>
          <w:szCs w:val="24"/>
          <w:highlight w:val="lightGray"/>
          <w:lang w:eastAsia="hu-HU"/>
        </w:rPr>
      </w:pPr>
      <w:r>
        <w:rPr>
          <w:rFonts w:eastAsia="Times New Roman" w:cs="Times New Roman" w:ascii="Times New Roman" w:hAnsi="Times New Roman"/>
          <w:sz w:val="24"/>
          <w:szCs w:val="24"/>
          <w:highlight w:val="lightGray"/>
          <w:lang w:eastAsia="hu-HU"/>
        </w:rPr>
        <w:t xml:space="preserve"> </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Területfejlesztési feladatok</w:t>
      </w:r>
    </w:p>
    <w:p>
      <w:pPr>
        <w:pStyle w:val="Normal"/>
        <w:spacing w:lineRule="auto" w:line="240" w:before="0" w:after="0"/>
        <w:jc w:val="both"/>
        <w:rPr>
          <w:rFonts w:ascii="Times New Roman" w:hAnsi="Times New Roman" w:cs="Times New Roman"/>
          <w:sz w:val="24"/>
          <w:szCs w:val="24"/>
          <w:highlight w:val="lightGray"/>
          <w:lang w:eastAsia="hu-HU"/>
        </w:rPr>
      </w:pPr>
      <w:r>
        <w:rPr>
          <w:rFonts w:eastAsia="Times New Roman" w:cs="Times New Roman" w:ascii="Times New Roman" w:hAnsi="Times New Roman"/>
          <w:sz w:val="24"/>
          <w:szCs w:val="24"/>
          <w:highlight w:val="lightGray"/>
          <w:lang w:eastAsia="hu-HU"/>
        </w:rPr>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17. évben a Terület- és Településfejlesztési Operatív Program (TOP) valamennyi korábban meg nem hirdetett pályázati felhívása megjelent, amellyel a megye teljes forráskerete meghirdetésre került. A Zala Megyei Közgyűlés elé 4 alkalommal kerültek előterjesztésre az Irányító Hatóság döntési javaslatai egyetértésre. Három újraértékelésre visszaküldött támogatási kérelem kivételével a Zala Megyei Közgyűlés egyetértett a javaslatokkal, így 16  db támogatási kérelem kivételével valamennyi, a megyében benyújtott támogatási kérelem járt már a megyei testület előt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Zala Megyei Közgyűlés 2016 márciusában döntött a Zala Megyei Önkormányzat részvételével a TOP-ban benyújtani kívánt pályázatok jóváhagyásáról. A Zala Megyei Önkormányzat konzorciumvezetésével benyújtott pályázatok - 3 pályázat a TOP-1.2.1-15 azonosító számú felhívásra Fenntartható települési közlekedésfejlesztés célú kerékpárút-fejlesztés Zala megyében tárgykörben, 3 pályázat a TOP-3.1.1 kódszámú felhívásra Turisztikai célú kerékpárút-fejlesztés Zala megyében témában, továbbá a TOP-5.1.1 felhívásra a megyei foglalkoztatási paktum pályázat – támogatásban részesültek, megvalósításuk folyamatban van. A kerékpáros projektek tekintetében a megyei önkormányzat feladata a tervek elkészíttetése és az engedélyezési eljárások lefolytatása volt, amely a vonatkozó közbeszerzési eljárások lebonyolításának eredményeként valamennyi esetben megtörtént. A kivitelezésre vonatkozó eljárások lefolytatása már a települési önkormányzatok feladatát képezi, ahogyan a területszerzések lebonyolítása is, ehhez természetesen szintén aktív segítséget nyújt a projektmenedzsment szerveze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foglalkoztatási paktum projekt</w:t>
      </w:r>
      <w:r>
        <w:rPr/>
        <w:t xml:space="preserve"> </w:t>
      </w:r>
      <w:r>
        <w:rPr>
          <w:rFonts w:cs="Times New Roman" w:ascii="Times New Roman" w:hAnsi="Times New Roman"/>
          <w:sz w:val="24"/>
          <w:szCs w:val="24"/>
          <w:lang w:eastAsia="hu-HU"/>
        </w:rPr>
        <w:t>projektmenedzsmenti feladatait a Zala Megyei Önkormányzati Hivatal két munkatársa látja el. A projekt első szakasza a 2016. július 1-től indult projektfejlesztés volt, amelynek keretében készült el a projektdokumentáció és került benyújtásra támogató felé a 2017. január 7-ei határidőig. A projektfejlesztést egy átfogó szerződésmódosítás zárta, mely 2017. július 11-én lépett hatályba.  Ezt követően indult a megvalósítási szakasz.</w:t>
      </w:r>
    </w:p>
    <w:p>
      <w:pPr>
        <w:pStyle w:val="Normal"/>
        <w:spacing w:lineRule="auto" w:line="240" w:before="0" w:after="0"/>
        <w:jc w:val="both"/>
        <w:rPr/>
      </w:pPr>
      <w:r>
        <w:rPr>
          <w:rFonts w:cs="Times New Roman" w:ascii="Times New Roman" w:hAnsi="Times New Roman"/>
          <w:sz w:val="24"/>
          <w:szCs w:val="24"/>
          <w:lang w:eastAsia="hu-HU"/>
        </w:rPr>
        <w:t xml:space="preserve">Elkészült a foglalkoztatási stratégia és a munkaerőpiaci igényfelmérés éves felülvizsgálata. A paktum folyamatosan ellátta ernyőszervezeti feladatait, biztosított az együttműködést és a közös fórumot a megyei paktumok és az irányító hatóság között. </w:t>
      </w:r>
    </w:p>
    <w:p>
      <w:pPr>
        <w:pStyle w:val="Normal"/>
        <w:spacing w:lineRule="auto" w:line="240" w:before="0" w:after="0"/>
        <w:jc w:val="both"/>
        <w:rPr/>
      </w:pPr>
      <w:r>
        <w:rPr>
          <w:rFonts w:cs="Times New Roman" w:ascii="Times New Roman" w:hAnsi="Times New Roman"/>
          <w:sz w:val="24"/>
          <w:szCs w:val="24"/>
          <w:lang w:eastAsia="hu-HU"/>
        </w:rPr>
        <w:t>2017. december 8-án került sor az éves paktum konferencia megrendezésére, amelyen ismertetésre kerültek az éves, eddigi eredménye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célcsoportnál kiemeltek az inaktívak, valamit a közfoglalkoztatottak, mint munkaerő tartalékok. Elvárt eredmények - a projekt zárásáig tervezett célok és az eddigi megvalósulások, miszerint 2021. június 30-ig: </w:t>
      </w:r>
    </w:p>
    <w:p>
      <w:pPr>
        <w:pStyle w:val="Normal"/>
        <w:numPr>
          <w:ilvl w:val="0"/>
          <w:numId w:val="2"/>
        </w:numPr>
        <w:spacing w:lineRule="auto" w:line="240" w:before="0" w:after="0"/>
        <w:jc w:val="both"/>
        <w:rPr/>
      </w:pPr>
      <w:r>
        <w:rPr>
          <w:rFonts w:cs="Times New Roman" w:ascii="Times New Roman" w:hAnsi="Times New Roman"/>
          <w:sz w:val="24"/>
          <w:szCs w:val="24"/>
          <w:lang w:eastAsia="hu-HU"/>
        </w:rPr>
        <w:t xml:space="preserve">630 fő elérése a cél, számukra munkaerő-piaci szolgáltatások biztosítása, jelenleg </w:t>
      </w:r>
      <w:r>
        <w:rPr>
          <w:rFonts w:cs="Times New Roman" w:ascii="Times New Roman" w:hAnsi="Times New Roman"/>
          <w:bCs/>
          <w:sz w:val="24"/>
          <w:szCs w:val="24"/>
          <w:lang w:eastAsia="hu-HU"/>
        </w:rPr>
        <w:t>137 fő bevonásra került, ebből csak munkaerő-piaci szolgáltatást kapott 34 fő</w:t>
      </w:r>
    </w:p>
    <w:p>
      <w:pPr>
        <w:pStyle w:val="Normal"/>
        <w:numPr>
          <w:ilvl w:val="0"/>
          <w:numId w:val="2"/>
        </w:numPr>
        <w:spacing w:lineRule="auto" w:line="240" w:before="0" w:after="0"/>
        <w:jc w:val="both"/>
        <w:rPr/>
      </w:pPr>
      <w:r>
        <w:rPr>
          <w:rFonts w:cs="Times New Roman" w:ascii="Times New Roman" w:hAnsi="Times New Roman"/>
          <w:sz w:val="24"/>
          <w:szCs w:val="24"/>
          <w:lang w:eastAsia="hu-HU"/>
        </w:rPr>
        <w:t xml:space="preserve">232 fő foglalkoztatása, 40 fő önfoglalkoztatásának támogatása, </w:t>
      </w:r>
      <w:r>
        <w:rPr>
          <w:rFonts w:cs="Times New Roman" w:ascii="Times New Roman" w:hAnsi="Times New Roman"/>
          <w:bCs/>
          <w:sz w:val="24"/>
          <w:szCs w:val="24"/>
          <w:lang w:eastAsia="hu-HU"/>
        </w:rPr>
        <w:t>63 fő foglalkoztatása, 6 fő önfoglalkoztatásba vonása megtörtént</w:t>
      </w:r>
    </w:p>
    <w:p>
      <w:pPr>
        <w:pStyle w:val="Normal"/>
        <w:numPr>
          <w:ilvl w:val="0"/>
          <w:numId w:val="2"/>
        </w:numPr>
        <w:spacing w:lineRule="auto" w:line="240" w:before="0" w:after="0"/>
        <w:jc w:val="both"/>
        <w:rPr/>
      </w:pPr>
      <w:r>
        <w:rPr>
          <w:rFonts w:cs="Times New Roman" w:ascii="Times New Roman" w:hAnsi="Times New Roman"/>
          <w:sz w:val="24"/>
          <w:szCs w:val="24"/>
          <w:lang w:eastAsia="hu-HU"/>
        </w:rPr>
        <w:t>112 fő képzése</w:t>
      </w:r>
      <w:r>
        <w:rPr>
          <w:rFonts w:cs="Times New Roman" w:ascii="Times New Roman" w:hAnsi="Times New Roman"/>
          <w:bCs/>
          <w:sz w:val="24"/>
          <w:szCs w:val="24"/>
          <w:lang w:eastAsia="hu-HU"/>
        </w:rPr>
        <w:t>, 39 fő bevonásra került</w:t>
      </w:r>
    </w:p>
    <w:p>
      <w:pPr>
        <w:pStyle w:val="Normal"/>
        <w:numPr>
          <w:ilvl w:val="0"/>
          <w:numId w:val="2"/>
        </w:numPr>
        <w:spacing w:lineRule="auto" w:line="240" w:before="0" w:after="0"/>
        <w:jc w:val="both"/>
        <w:rPr>
          <w:rFonts w:ascii="Times New Roman" w:hAnsi="Times New Roman" w:cs="Times New Roman"/>
          <w:bCs/>
          <w:sz w:val="24"/>
          <w:szCs w:val="24"/>
          <w:lang w:eastAsia="hu-HU"/>
        </w:rPr>
      </w:pPr>
      <w:r>
        <w:rPr>
          <w:rFonts w:cs="Times New Roman" w:ascii="Times New Roman" w:hAnsi="Times New Roman"/>
          <w:sz w:val="24"/>
          <w:szCs w:val="24"/>
          <w:lang w:eastAsia="hu-HU"/>
        </w:rPr>
        <w:t>177 fő követése (6 hónappal a támogatást követően is munkába áll)</w:t>
      </w:r>
      <w:r>
        <w:rPr>
          <w:rFonts w:cs="Times New Roman" w:ascii="Times New Roman" w:hAnsi="Times New Roman"/>
          <w:bCs/>
          <w:sz w:val="24"/>
          <w:szCs w:val="24"/>
          <w:lang w:eastAsia="hu-HU"/>
        </w:rPr>
        <w:t xml:space="preserve"> 2018-tól.</w:t>
      </w:r>
    </w:p>
    <w:p>
      <w:pPr>
        <w:pStyle w:val="Normal"/>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incstrkz"/>
        <w:spacing w:lineRule="auto" w:line="276"/>
        <w:jc w:val="both"/>
        <w:rPr/>
      </w:pPr>
      <w:r>
        <w:rPr/>
        <w:t xml:space="preserve">A Zala Megyei Önkormányzat „Zala megye klímastratégiájának kidolgozásához kapcsolódó módszertan- és kapacitásfejlesztés, valamint szemléletformálás” című, KEHOP-1.2.0-15-2016-00002 azonosító számú pályázata </w:t>
      </w:r>
      <w:r>
        <w:rPr>
          <w:rFonts w:eastAsia="Calibri"/>
          <w:szCs w:val="22"/>
          <w:lang w:eastAsia="en-US"/>
        </w:rPr>
        <w:t xml:space="preserve">2016. szeptember 1-jén indult. A pályázati felhívás alapvető célja a klímaalkalmazkodást és klímaváltozás megelőzését szolgáló tevékenységek kereteinek, peremfeltételeinek biztosítása, klímastratégiai módszertan összeállításával, valamint ez alapján készült megyei szintű klímastratégiai dokumentumok kidolgozásával. </w:t>
      </w:r>
      <w:r>
        <w:rPr>
          <w:rFonts w:eastAsia="Calibri"/>
        </w:rPr>
        <w:t>A projekt indulása óta elkészült a projekt megvalósíthatósági tanulmánya, megkötésre kerültek a szerződések a klímastratégia készítésével és a rendezvények lebonyolításával kapcsolatban. Elkezdte működését a Megyei Önkormányzati Hivatal keretében működő Titkárság. Megrendezésre került az első megyei klímakonferencia, amelynek keretében megalakult a Zala Megyei Klímaplatform. Megtartásra került a Klímabarát Települések Szövetsége által szervezett kétnapos klímavédelmi képzés. Szeptemberben Zalaegerszegen, Keszthelyen, Nagykanizsán és Lentiben szemléletformáló programok kerültek megrendezésre. Szintén szeptember folyamán négy alkalommal interaktív műhelymegbeszélés került megrendezésre, valamint rajzpályázatot hirdettünk Zala megye óvodás és általános iskolás diákjai számára. Elkészült a Zala Megyei Klímastratégia egyeztetési változata, amelyet a dokumentum társadalmasítása követett. A társadalmasítás keretében három workshop került megtartásra (önkormányzati, intézményi és vállalkozói) 2017. december 12-13-án, az itt elhangzott javaslatok és észrevételek is beépítésre kerültek a stratégiába. A dokumentum elfogadására a Zala Megyei Közgyűlés 2018. évi első ülésén kerül sor.</w:t>
      </w:r>
    </w:p>
    <w:p>
      <w:pPr>
        <w:pStyle w:val="Nincstrkz"/>
        <w:spacing w:lineRule="auto" w:line="276"/>
        <w:jc w:val="both"/>
        <w:rPr>
          <w:rFonts w:eastAsia="Calibri"/>
        </w:rPr>
      </w:pPr>
      <w:r>
        <w:rPr>
          <w:rFonts w:eastAsia="Calibr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 egy, a Hungarikum Bizottság által kiírt felhívására benyújtott pályázata részesült támogatásban. A HUNG-2017 – Kovászna Megyei Értéktár megvalósítása című kiírásra a Zala Megyei Önkormányzat, mint a Zala Megyei Értéktár Bizottság létrehozója, az. I. célterületre nyújtotta be pályázatát a Lenti Települési Értéktárral együttműködésben. A pályázat megvalósításához a Lenti Őszi Fesztivál került nevesítésre, a pályázat címe. „Zalaikumok Őszi Fesztivá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Értéktárba közel ötven érték került rögzítésre, amiről csak a felvételt tanúsító határozat kerül megküldésre a javaslattevőnek. A pályázat révén lehetőségünk volt arra, hogy a megyei értéktárba bekerült értékek kezelőinek, a megyei érték címről szóló oklevelet adjunk át nyilvános ünnepség keret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tal érintett rendezvény keretében biztosítottuk a megyei értéktárban szereplő, és a fesztivál keretében megjeleníthető értékek részvételét, népszerűsítését, valamint a térségi gasztronómiai és kézműves termékek megjelenítését.</w:t>
      </w:r>
    </w:p>
    <w:p>
      <w:pPr>
        <w:pStyle w:val="Normal"/>
        <w:spacing w:lineRule="auto" w:line="240" w:before="0" w:after="0"/>
        <w:jc w:val="both"/>
        <w:rPr/>
      </w:pPr>
      <w:r>
        <w:rPr>
          <w:rFonts w:cs="Times New Roman" w:ascii="Times New Roman" w:hAnsi="Times New Roman"/>
          <w:sz w:val="24"/>
          <w:szCs w:val="24"/>
        </w:rPr>
        <w:t>A pályázatban nevesítésre került: Zalaerdő Zrt által gondozott értékek, hetési szőttes, kosárfonás, fumu, kertbarát stand, hagyományos faipari és vendéglátási eszközök bemutatása és a Magyar Szablyavívó Iskola Zalai Tagozatának bemutató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Zala Megyei Önkormányzat sikeres pályázatot nyújtott be a Bethlen Gábor Alapkezelő Testvér települési együttműködések pályázati felhívásra Kovászna Megye Tanácsával együttműködésben „KulTúra a Végeken – tájak, ízek, székelyek”címen. A projekt két rendezvényen és a kapcsolódó szakmai megbeszéléseken, tapasztalatcseréken való részvételt tartalmazott, mely erősíti megyéink lakosságának hagyományainkhoz, székely-magyar identitásunkhoz való tartozását. </w:t>
      </w:r>
    </w:p>
    <w:p>
      <w:pPr>
        <w:pStyle w:val="Normal"/>
        <w:spacing w:lineRule="auto" w:line="240" w:before="0" w:after="0"/>
        <w:jc w:val="both"/>
        <w:rPr/>
      </w:pPr>
      <w:r>
        <w:rPr>
          <w:rFonts w:cs="Times New Roman" w:ascii="Times New Roman" w:hAnsi="Times New Roman"/>
          <w:sz w:val="24"/>
          <w:szCs w:val="24"/>
        </w:rPr>
        <w:t>A projekt keretében 8 fős zalai küldöttség utazott Kovászna megyébe és 9 fős kovásznai delegáció érkezett Zala megyébe. Mindkét részprogram 3 napos programot tartalmazott, egy nyári Kovásznai megyeit és egy őszi Zala megyeit.</w:t>
      </w:r>
    </w:p>
    <w:p>
      <w:pPr>
        <w:pStyle w:val="Normal"/>
        <w:spacing w:lineRule="auto" w:line="240" w:before="0" w:after="0"/>
        <w:jc w:val="both"/>
        <w:rPr/>
      </w:pPr>
      <w:r>
        <w:rPr>
          <w:rFonts w:cs="Times New Roman" w:ascii="Times New Roman" w:hAnsi="Times New Roman"/>
          <w:sz w:val="24"/>
          <w:szCs w:val="24"/>
        </w:rPr>
        <w:t>Együttműködésünk kapcsán kiemelt figyelmet fordítottunk a hagyományos értékek, értékrendek megőrzésére és továbbadására, a turisztikai kapcsolatok erősítésére. A résztvevők egyrészt a 2017. szeptember végén megtartott Kürtöskalács / Édes fesztivál - Terítéken a hagyományos rendezvényre utaztak. A rendezvény átfogja a korábbi "Aquarius" borvízünnep, a mézeskalács, kürtöskalács, csoki, palacsinta témakörét.</w:t>
      </w:r>
    </w:p>
    <w:p>
      <w:pPr>
        <w:pStyle w:val="Normal"/>
        <w:spacing w:lineRule="auto" w:line="240" w:before="0" w:after="0"/>
        <w:jc w:val="both"/>
        <w:rPr/>
      </w:pPr>
      <w:r>
        <w:rPr>
          <w:rFonts w:cs="Times New Roman" w:ascii="Times New Roman" w:hAnsi="Times New Roman"/>
          <w:sz w:val="24"/>
          <w:szCs w:val="24"/>
        </w:rPr>
        <w:t xml:space="preserve">Kovásznából 9 fő érkezett Zalába, turisztikai standdal, kézművessel, kürtös kalács sütéssel vettek részt a Lenti Őszi Fesztivál rendezvényen. Itt tartózkodásuk alatt megismerkedtek a hungarikum Hévízi gyógytó és a Szent András Reumakórház gyógyászati és természetvédelmi tevékenységével, helyi kézművesekkel és helyi termékeket gyártókkal találkoztak. Betekintést nyerhettek hazánk első szabadtéri skanzenjének, a Göcseji Falumúzeumnak a fejlesztési terveibe, közreműködőként vettek részt a Helyi Termék Munkacsoport ülésén.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i támogatásnak köszönhetően továbbfejlesztett Zalavári Történelmi Emlékpark működtetését folyamatosan biztosítottuk a terület többi tulajdonosával (Zalavári Önkormányzat, Nyugat-dunántúli Vízügyi Igazgatóság) együtt. Elvégeztük a szükséges karbantartásokat, a projekt fenntartási jelentést benyújtottuk a közreműködő szervezethez, sor került a projekt helyszíni záró ellenőrzésére is. Az emlékpark több magán és egyházi rendezvénynek is helyt adott: pl.: esküvők, hévízi orosz egyházközség szertartás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 a Szociális és Gyermekvédelmi Főigazgatósággal konzorciumban pályázatot nyújtott be az EFOP 1.6.3-17 Megyei szintű felzárkózás-politikai együttműködések támogatása a helyi esélyegyenlőségi programokhoz kapcsolódóan” című felhívásra „Zala megyei felzárkózás-politikai együttműködések” címmel. A</w:t>
      </w:r>
      <w:r>
        <w:rPr/>
        <w:t xml:space="preserve"> </w:t>
      </w:r>
      <w:r>
        <w:rPr>
          <w:rFonts w:cs="Times New Roman" w:ascii="Times New Roman" w:hAnsi="Times New Roman"/>
          <w:sz w:val="24"/>
          <w:szCs w:val="24"/>
        </w:rPr>
        <w:t xml:space="preserve">pályázat nyertességéről szóló döntés 2017. október 10-én érkezett, a projekt Támogatói okirata 2017. december 17-én lépett hatályba. A projekt célja, hogy Zala megye területén létrejöjjön egy megyei szintű koordinációs és konzultációs rendszer annak érdekében, hogy a felzárkózás-politikai együttműködések ne csak országosan és helyi, esetleg járási-, hanem a közigazgatás következő, megyei szintjén is kialakuljanak, rendszeressé váljanak, és esélyteremtő módon hassanak vissza az egyes települések lakosságának életére, növelve a szolgáltatásokhoz való egyenlő esélyű hozzáféré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rPr>
        <w:t>Az Emberi Erőforrások Minisztériuma 2017. május 31-én jelentette meg a „Családbarát munkahelyek kialakításának és fejlesztésének támogatása” elnevezésű pályázati felhívását, melyre „Családi nap és munkakörelemzés a Zala Megyei Önkormányzati Hivatalnál” című pályázati projektünket június 23-án küldtük be. Szeptember 29-én érkezett az értesítés, miszerint hivatalunk 500 000 Ft vissza nem térítendő támogatásban részesült, ezzel második alkalommal nyerte el a családbarát munkahely címet. A hivatal többek között azzal érdemelte ki az elismerést, hogy a dolgozók behozhatják munkahelyükre gyermekeiket, ha elhelyezési gondjuk adódik, szülés után visszavárják munkavállalóikat, akár részmunkaidőben/rugalmas időbeosztásban is, anyagilag hozzájárulnak munkavállalóik továbbképzéséhez, valamint a csapatépítés fontos szerepet kap.</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7-ben is részt vettünk a 2014-2020-as időszakot érintő Ausztria-Magyarország, Szlovénia-Magyarország, Magyarország-Horvátország Interreg V-A Együttműködési Programok monitoring bizottsági ülésein a Zala megyei érdekeket képvisel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rák-magyar Monitoring Bizottság 2017-ben két alkalommal ülésezett. A 4. Monitoring Bizottsági ülés 2017. június 22-én Pannonhalmán volt. Az ülésen beszámoltak a 2007-2013-as időszak zárásáról és eredményeiről, a program állásáról, a szerződés-előkészítésről, valamint a jóváhagyott projekteket érintő változásokról és aktuális fejleményekről (InnoWood, WomEntEmpo, City Cooperation II, SEDDON). Az 5. Monitoring Bizottsági ülés 2017. októberben 18-19-én Baden bei Wienben lett megtarva, ahol a Közös Titkárság beszámolt a Program állásáról, rövid helyzetjelentést kaptak a tagok az ATHU016 Crossborder Rail és ATHU030 ConnReg AT-HU projektekről, majd az ATHU018 City Cooperation II projekt pilot projektjeit mutatta be a vezető partner és döntés született az elfogadásáról. A legfőbb napirendi pont a projektekről való döntés volt, egyben határozathozatalra került sor az előterjesztett projektekhez kapcsolódó ERFA támogatás odaítéléséről.</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lovén-magyar Monitoring Bizottság 2017-ben két alkalommal ülésezett. A januári ülésen a második benyújtási határidőre beérkezett pályázatokról született döntés. A bizottság megtárgyalta és jóváhagyta a GO IN NATURE, IronCurtainCycling, ESCAPE, Guide2Visit, Right Profession II című projekteket, elhalasztott 5 projektet, valamint elutasított 22 projektet. A júliusi ülésen a Monitoring Bizottság tagjai tájékoztatást kaptak a 2014-2020-as program megvalósításával kapcsolatos előrehaladásról és a 2007-2013-as program zárásáról, megismerkedtek az Irányító Hatóság szabálytalanság felelősének munkájával, az Európai Bizottság által készített új platformmal és a program első értékelésének első eredményeivel. A MB tagjai jóváhagyták a 2016 évre vonatkozó éves jelentést, valamint döntés született a harmadik benyújtási határidőre beérkezett projektekről. A Monitoring Bizottság megtárgyalta és jóváhagyta a TELE-KA-LAND, Mura Raba Tour, Horse Based Tourism – HBT, GardEN, e-documenta Pannonica, Back in the day, E-CONOMY című projekteket, elhalasztott 4 projektet és elutasított 7 projekt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horvát Monitoring Bizottság 2017-ben két alkalommal ülésezett. A márciusi ülésen a Monitoring Bizottság jóváhagyta a 2016 évre vonatkozó éves jelentést, a 2017 évre vonatkozó munkatervet, a De-mine HU-HR II stratégiai projektről szóló tájékoztatást, megtárgyalta a PP light stratégiai projektben történt változásokat, valamint döntött az 1. pályázati felhívásra beérkezett projektekről. A Monitoring Bizottság 54 projektet hagyott jóvá (2.1 célkitűzés: 17 db, 2.2 célkitűzés: 3 db, 3.1 célkitűzés: 15 db, 4.1 célkitűzés: 19 db). A szeptemberi ülésen a Monitoring Bizottság jóváhagyta a stratégiai projektekről és a kommunikációs tevékenységekről szóló beszámolót, az új panaszkezelési eljárást, valamint egy projektmódosítási kérelmet. Megállapodás született, hogy a program 2. pályázati felhívásának megjelentetését elhalasztják, és csak az IT rendszer működése esetén jelenik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két munkatársának feladatkörébe tartozik a határon átnyúló együttműködési programok Monitoring Bizottságainak munkájához kapcsolódó dokumentumok, levelezés fordításának elvégzése, valamint a projektpartnerek felkutatása, projekt javaslatok, angol nyelvű anyagok fordítása, tolmácsolás a személyes találkozók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Zala Megyei Önkormányzat vezető partnerségével benyújtott, a Duna Transznacionális Program forrásaiból támogatott INSiGHTS projekt megvalósítása 2017. január 1-jén kezdődött. A projekt 1. évében részt vettünk három nemzetközi találkozón, megtartottunk két regionális turisztikai műhelymunkát a térség turisztikai szereplőinek, érintettjeinek bevonásával, a projekt tematikájával összhangban összegyűjtöttük a hazai jó gyakorlatokat, elkészítettük a helyzetfeltárást és elemzést az elvárt tartalom szerint, összeállítottuk és kiküldtük a projekt magyar nyelvű hírlevelé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lovénia-Magyarország Együttműködési Program forrásaiból támogatott – szintén a Zala Megyei Önkormányzat vezető partnerségével elnyert - Iron Curtain Cycling projekt megvalósítása 2017. augusztus 15-én kezdődött. Az eltelt időszakban megtartottuk a projekt nyitókonferenciáját, kick-off meetingjét, két projekttalálkozóját. Elkezdtük a kommunikációs és arculati terv, a projekt honlap elkészítését, a tematikus utak koncepciójának kidolgozását, valamint részt vettünk a GPS alapú felmérés zalai részének elkészítés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újuló erőforrások fenntartható használatának és az energiahatékonyság elősegítése a vidéki régiókban - RURES című, CE933azonosító számú nyertes pályázat megvalósítása 2017. július 01-jén vette kezdetét és 2020. június 30. napjáig tart. A projekt célja: pilot beruházások megvalósítása a szemléletformálás érdekében a vidéki energiahatékonysági potenciál feltérképezése és megismertetése témakörében. Főbb tevékenységek: energia park létrehozása (bemutató park), energetikai online kalkulátor megvalósítása, akciótervek létrehozása, szakértői támogatócsoportok szervezése, energetikai finanszírozási jógyakorlatok azonosítása. A projekt megkezdése óta megvalósult a finanszírozási jógyakorlat azonosítása, tanulmány készítése, a szakértői támogatócsoport (LSG) csoport megalakítása, illetve az első csoporttalálkozó megtartása, a projekt plakátjának kivitelezése.</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mplex látogatói irányító rendszer, turisztikai promóció és határon átnyúló útelérés kialakítása a szlovén-magyar határtérségben -  Guide2Visit című, SIHU101 azonosító számú, 2017. szeptember 1-jén induló és 2020. augusztus végén befejeződő projekt célja a</w:t>
      </w:r>
      <w:r>
        <w:rPr/>
        <w:t xml:space="preserve"> </w:t>
      </w:r>
      <w:r>
        <w:rPr>
          <w:rFonts w:cs="Times New Roman" w:ascii="Times New Roman" w:hAnsi="Times New Roman"/>
          <w:sz w:val="24"/>
          <w:szCs w:val="24"/>
        </w:rPr>
        <w:t>térség vonzerejének növelése a fenntartható turisztikai kínálat diverzifikálása és határon átnyúló integrálása mentén a  természeti és kulturális örökség védelmére. A projektben tervezett főbb tevékenységek: interjú készítés, kérdőíves lekérdezés a szolgáltatók és turisták körében a régióban, a látogatóirányítási koncepció egyik fejezeteként a kedvezményrendszerek bevezetéséhez megvalósíthatósági tanulmány készítése, szakmai műhelytalálkozók szervezése a szolgáltatók hálózatosodása érdekében, kedvezményes kártyarendszer bevezetése, próbautak szervezése, mobil applikáció kivitelezése, látogatói táblarendszer kialakítása, idegenvezetői és kapacitásbővítő képzések szervezése. A projektben megvalósult mind a látogatók, mind a szolgáltatók körében az interjú készítés, amely a további tevékenységek megalapozásához szolgá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orizon 2020 program forrásaira benyújtott Landsupport pályázat – amelyben Önkormányzatunk partnerként vesz részt – támogatásban részesült, a projekt megvalósítása még nem kezdődött e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una Transznacionális Program forrásaira vezető partneri szereppel benyújtottuk a MentorNET című pályázatot, melynek értékelése jelenleg is tar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 Zala Megyei Önkormányzat tagként vesz részt a Közép-Európai Közlekedési Folyosó Korlátolt Felelősségű Európai Területi Társulás (CETC EGTC) munkájában, s működteti a szervezet Stratégiai Központját. Önkormányzatunk részt vett a 2017. február 21-én Wroclawban tartott éves közgyűlés előkészítésében a szervezet központi munkatársaival együttműködve, amelyen egy újabb lengyel régió, Alsó-Szilézia Vajdaság csatlakozott rendes tagként a társuláshoz.  A közgyűlésen került bemutatásra a Stratégiai Központ által készített összefoglaló tanulmány a térséget átszelő Balti-Adriai maghálózati korridorról és a Mediterrán korridorról, amely kiinduló pontot jelenthet a társulás által szorgalmazott fejlesztésekhez. Elkészült egy a stratégiai tervezést segítő helyzetelemzés is a térségre vonatkozóan, amely részletesen vizsgálja az észak-déli folyosó által érintett országok közlekedéspolitikai helyzetét az európai hálózattal összefüggésben, valamint a stratégiaalkotáshoz alapvetően szükséges SWOT elemzés (erősségek, gyengeségek, lehetőségek, veszélyek) a térségre vonatkozóan. Szintén a Stratégiai Központ munkatársainak közreműködésével jelent meg 5 alkalommal a szervezet hírlevele, amely a tevékenységekhez kapcsolódó aktuális hírekről, jogszabályi és egyéb változásokról nyújt tájékoztatást a társulás tagjai és partnerei számára.</w:t>
      </w:r>
    </w:p>
    <w:p>
      <w:pPr>
        <w:pStyle w:val="Normal"/>
        <w:spacing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rPr>
      </w:pPr>
      <w:r>
        <w:rPr>
          <w:rFonts w:cs="Times New Roman" w:ascii="Times New Roman" w:hAnsi="Times New Roman"/>
          <w:sz w:val="24"/>
        </w:rPr>
        <w:t>Három alkalommal vettünk részt a negyedévenként megrendezésre kerülő Európai Területi Társulások műhelytalálkozóján (Esztergom, Budapest, Tatabánya), valamint egyszer a Zala megyei vidékfejlesztési műhelyen, Nagykanizs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évben is aláírásra került a hivatal által előkészített együttműködési megállapodás a Muravidéki Magyar Önkormányzati Nemzeti Közösség és a Zala Megyei Önkormányzat között. A mindenkori választott önkormányzati testületek együttműködését és a fenti célok megvalósítását elősegítő erkölcsi és anyagi támogatás fenntartása érdekében a Zala Megyei Önkormányzat 1 millió forint támogatást biztosított 2017. évben a Muravidéki Magyar Önkormányzati Nemzeti Közösség programjainak megvalósításához.</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before="0" w:after="200"/>
        <w:contextualSpacing/>
        <w:jc w:val="both"/>
        <w:rPr/>
      </w:pPr>
      <w:r>
        <w:rPr>
          <w:rFonts w:cs="Times New Roman" w:ascii="Times New Roman" w:hAnsi="Times New Roman"/>
          <w:sz w:val="24"/>
          <w:szCs w:val="24"/>
        </w:rPr>
        <w:t xml:space="preserve">Kétoldalú nemzetközi kapcsolataink keretében előkészítettük a kínai Ningboo-ból érkező gazdasági delegáció fogadását, tájékoztató anyagot késztettünk a Külgazdasági és Külügyminisztérium részére a kínai kapcsolataink alakulásáról.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Területrendezés</w:t>
      </w:r>
    </w:p>
    <w:p>
      <w:pPr>
        <w:pStyle w:val="Normal"/>
        <w:spacing w:before="0" w:after="0"/>
        <w:jc w:val="both"/>
        <w:rPr>
          <w:rFonts w:ascii="Times New Roman" w:hAnsi="Times New Roman" w:cs="Times New Roman"/>
          <w:sz w:val="24"/>
        </w:rPr>
      </w:pPr>
      <w:r>
        <w:rPr>
          <w:rFonts w:cs="Times New Roman" w:ascii="Times New Roman" w:hAnsi="Times New Roman"/>
          <w:sz w:val="24"/>
        </w:rPr>
        <w:t>Településrendezési eszközök készítése, módosítása, felülvizsgálata céljából 15 megkeresés történt 2017. január 1-től. Az önkormányzatok a településszerkezeti tervüket legalább 10 évente, a helyi építési szabályzatukat legalább 4 évente áttekintik, ellenőrzik és döntenek arról, hogy, továbbra is változatlan tartalommal alkalmazzák, módosítják, vagy újat készítenek. Alsópáhok, Csapi, Hévíz, Kávás, Keszthely, Lenti, Nagykanizsa, Nova, Pakod, Tótszentmárton, Zalabér, Zalaegerszeg, Zalakaros és Zalaszentgrót kérte véleményünket településrendezési eszközeikkel, vagy csak annak részét képező településszerkezeti tervükkel, helyi építési szabályzatukkal, szabályozási tervükkel kapcsolatban.</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 településrendezési eszközök elkészítése során a Zala Megyei Önkormányzat a következő dokumentumokban foglalt előírásokat, illetve fejlesztési elképzeléseket kéri figyelembe venni:</w:t>
      </w:r>
    </w:p>
    <w:p>
      <w:pPr>
        <w:pStyle w:val="Normal"/>
        <w:spacing w:before="0" w:after="0"/>
        <w:jc w:val="both"/>
        <w:rPr>
          <w:rFonts w:ascii="Times New Roman" w:hAnsi="Times New Roman" w:cs="Times New Roman"/>
          <w:sz w:val="24"/>
        </w:rPr>
      </w:pPr>
      <w:r>
        <w:rPr>
          <w:rFonts w:cs="Times New Roman" w:ascii="Times New Roman" w:hAnsi="Times New Roman"/>
          <w:sz w:val="24"/>
        </w:rPr>
        <w:t>- Zala Megye Közgyűlésének 22/2010. (XI.25.) számú rendelete Zala megye területrendezési szabályzatáról, térségi szerkezeti tervéről és övezeteiről,</w:t>
      </w:r>
    </w:p>
    <w:p>
      <w:pPr>
        <w:pStyle w:val="Normal"/>
        <w:spacing w:before="0" w:after="0"/>
        <w:jc w:val="both"/>
        <w:rPr>
          <w:rFonts w:ascii="Times New Roman" w:hAnsi="Times New Roman" w:cs="Times New Roman"/>
          <w:sz w:val="24"/>
        </w:rPr>
      </w:pPr>
      <w:r>
        <w:rPr>
          <w:rFonts w:cs="Times New Roman" w:ascii="Times New Roman" w:hAnsi="Times New Roman"/>
          <w:sz w:val="24"/>
        </w:rPr>
        <w:t>- Zala Megye Területfejlesztési Koncepciója,</w:t>
      </w:r>
    </w:p>
    <w:p>
      <w:pPr>
        <w:pStyle w:val="Normal"/>
        <w:spacing w:before="0" w:after="0"/>
        <w:jc w:val="both"/>
        <w:rPr>
          <w:rFonts w:ascii="Times New Roman" w:hAnsi="Times New Roman" w:cs="Times New Roman"/>
          <w:sz w:val="24"/>
        </w:rPr>
      </w:pPr>
      <w:r>
        <w:rPr>
          <w:rFonts w:cs="Times New Roman" w:ascii="Times New Roman" w:hAnsi="Times New Roman"/>
          <w:sz w:val="24"/>
        </w:rPr>
        <w:t>- Zala Megye Területfejlesztési Stratégiai Programja,</w:t>
      </w:r>
    </w:p>
    <w:p>
      <w:pPr>
        <w:pStyle w:val="Normal"/>
        <w:spacing w:before="0" w:after="0"/>
        <w:jc w:val="both"/>
        <w:rPr>
          <w:rFonts w:ascii="Times New Roman" w:hAnsi="Times New Roman" w:cs="Times New Roman"/>
          <w:sz w:val="24"/>
        </w:rPr>
      </w:pPr>
      <w:r>
        <w:rPr>
          <w:rFonts w:cs="Times New Roman" w:ascii="Times New Roman" w:hAnsi="Times New Roman"/>
          <w:sz w:val="24"/>
        </w:rPr>
        <w:t>-  Zala Megye Integrált Területi Programja.</w:t>
      </w:r>
    </w:p>
    <w:p>
      <w:pPr>
        <w:pStyle w:val="Normal"/>
        <w:spacing w:before="0" w:after="0"/>
        <w:jc w:val="both"/>
        <w:rPr>
          <w:rFonts w:ascii="Times New Roman" w:hAnsi="Times New Roman" w:cs="Times New Roman"/>
          <w:sz w:val="24"/>
        </w:rPr>
      </w:pPr>
      <w:r>
        <w:rPr>
          <w:rFonts w:cs="Times New Roman" w:ascii="Times New Roman" w:hAnsi="Times New Roman"/>
          <w:sz w:val="24"/>
        </w:rPr>
        <w:t>Abban az esetben, ha a település a Balaton Kiemelt Üdülőkörzethez tartozik, akkor neki a 2000. évi CXII. törvény előírásait kell alkalmazni, csak az üdülőkörzeten kívül eső települések körében szükséges a Zala Megyei Területrendezési Tervvel való összevetés.</w:t>
      </w:r>
    </w:p>
    <w:p>
      <w:pPr>
        <w:pStyle w:val="Normal"/>
        <w:spacing w:before="0" w:after="0"/>
        <w:jc w:val="both"/>
        <w:rPr>
          <w:rFonts w:ascii="Times New Roman" w:hAnsi="Times New Roman" w:cs="Times New Roman"/>
          <w:sz w:val="24"/>
        </w:rPr>
      </w:pPr>
      <w:r>
        <w:rPr>
          <w:rFonts w:cs="Times New Roman" w:ascii="Times New Roman" w:hAnsi="Times New Roman"/>
          <w:sz w:val="24"/>
        </w:rPr>
        <w:t>A területrendezési tervekkel való összefüggések vizsgálatánál az Országos Területrendezési Tervről szóló 2003. évi XXVI. törvény 2014. január 1-től hatályos állapotát (OTrT) kell alapul venni. Ennek részletesebb elemzése azért indokolt, mivel a hatályos, 2010-ben felülvizsgált Zala Megyei Területrendezési Terv (ZMTrT) még nincs teljes összhangban az OTrT-vel, így a ZMTrT egyes rendelkezéseit, valamint a műszaki infrastrukturális hálózatok nyomvonalát, övezeti előírásokat és lehatárolásokat az OTrT felülírja a ZMTrT módosításáig.</w:t>
      </w:r>
    </w:p>
    <w:p>
      <w:pPr>
        <w:pStyle w:val="Normal"/>
        <w:spacing w:before="0" w:after="0"/>
        <w:jc w:val="both"/>
        <w:rPr>
          <w:rFonts w:ascii="Times New Roman" w:hAnsi="Times New Roman" w:cs="Times New Roman"/>
          <w:sz w:val="24"/>
        </w:rPr>
      </w:pPr>
      <w:r>
        <w:rPr>
          <w:rFonts w:cs="Times New Roman" w:ascii="Times New Roman" w:hAnsi="Times New Roman"/>
          <w:sz w:val="24"/>
        </w:rPr>
        <w:t>2017. december 4-én küldtük meg a Miniszterelnökségnek a megyei területrendezési terv módosításához a támogatás igénylés dokumentumait. A 20.000.000 Ft összegben történő támogatásra benyújtott igényt a Miniszterelnökség befogadta, a támogatási szerződés aláírásra került. A tervező kiválasztására irányuló eljárás nyertese a PESTTERV Kft. lett, 2018. év végére várható Zala Megye Területrendezési Terve módosításának megyei testület elé terjesztés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lsószenterzsébet-Felsőszenterzsébet-Kerkafalva-Kerkakutas-Magyarföld Önkormányzati Szennyvízkezelési Társulás, Nagykanizsa, Nemesnép, Páka, Szentgyörgyvölgy és Zalabaksa települések kértek nyilatkozatot a pályázatuk megyei fejlesztési dokumentumokkal való összhangjáról, melyet minden esetben megadtunk.</w:t>
      </w:r>
    </w:p>
    <w:p>
      <w:pPr>
        <w:pStyle w:val="Normal"/>
        <w:spacing w:before="0" w:after="0"/>
        <w:jc w:val="both"/>
        <w:rPr>
          <w:rFonts w:ascii="Times New Roman" w:hAnsi="Times New Roman" w:cs="Times New Roman"/>
          <w:sz w:val="24"/>
        </w:rPr>
      </w:pPr>
      <w:r>
        <w:rPr>
          <w:rFonts w:cs="Times New Roman" w:ascii="Times New Roman" w:hAnsi="Times New Roman"/>
          <w:sz w:val="24"/>
        </w:rPr>
        <w:t>Véleményeztük Alsópáhok és Zalabér településfejlesztési koncepció tervezetét, Sormás környezetvédelmi programját.</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Előzetes tájékoztatást adtunk Hévíz Város Integrált Településfejlesztési Stratégiájának elkészítéséhe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gyéb jelentősebb feladatok</w:t>
      </w:r>
    </w:p>
    <w:p>
      <w:pPr>
        <w:pStyle w:val="Normal"/>
        <w:jc w:val="both"/>
        <w:rPr>
          <w:rFonts w:ascii="Times New Roman" w:hAnsi="Times New Roman" w:cs="Times New Roman"/>
          <w:sz w:val="24"/>
          <w:szCs w:val="24"/>
        </w:rPr>
      </w:pPr>
      <w:r>
        <w:rPr>
          <w:rFonts w:cs="Times New Roman" w:ascii="Times New Roman" w:hAnsi="Times New Roman"/>
          <w:sz w:val="24"/>
          <w:szCs w:val="24"/>
        </w:rPr>
        <w:t>Az osztály feladatai közé tartozik a közbeszerzési eljárások és a beszerzési rendelet szerinti eljárások lebonyolítása, valamint az önkormányzati vagyon biztosításával összefüggő feladatok ellátása.</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Osztályunk munkatársa tart közvetlen kapcsolatot a sajtóval, esetenként sajtóközleményeket készít a közgyűlés üléseiről, egyéb kiemelt eseményekről, valamint sajtófigyelést végez, ezen felül a hivatal munkatársai ellátják az egyes pályázatok által előírt kommunikációs tevékenységeket.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Munkatársaink közreműködnek az önkormányzat és a hivatal rendezvényeinek megszervezésében és lebonyolításában, a partner szervezetek képviselőivel való kapcsolattartásban.  A Zala Megyei Önkormányzati Hivatal 2017-ben is megszervezte 1956-os emlékünnepséget és koszorúzást a megyeháza bejáratánál lévő emléktábláná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en túl feladataink közé tartozik a vezető tisztségviselők számára idegen nyelvű anyagok folyamatos fordítása, angol nyelvű levelezés bonyolítása, tolmácsolás a személyes egyeztetéseken (pl. projekt partnerkeresés, partneri egyeztetések), igény szerint háttéranyagok készítése vezető tisztségviselők részére rendezvényekhez kapcsolódóan, kapcsolattartás a Balaton Fejlesztési Tanács hivatali szervezetének képviselőivel, az üléseken való részvétel előkészítése, szervezése, továbbá a külföldi partner szervezetekkel, önkormányzatokkal való kapcsolattartás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 xml:space="preserve">Kollégáink gondoskodnak a megyei önkormányzattal, tevékenységével kapcsolatos hírek, információk megjelentetéséről a </w:t>
      </w:r>
      <w:hyperlink r:id="rId4">
        <w:r>
          <w:rPr>
            <w:rStyle w:val="InternetLink"/>
            <w:rFonts w:cs="Times New Roman" w:ascii="Times New Roman" w:hAnsi="Times New Roman"/>
            <w:color w:val="0000FF"/>
            <w:sz w:val="24"/>
            <w:szCs w:val="24"/>
            <w:u w:val="single"/>
          </w:rPr>
          <w:t>www.zala.hu</w:t>
        </w:r>
      </w:hyperlink>
      <w:r>
        <w:rPr>
          <w:rFonts w:cs="Times New Roman" w:ascii="Times New Roman" w:hAnsi="Times New Roman"/>
          <w:sz w:val="24"/>
          <w:szCs w:val="24"/>
        </w:rPr>
        <w:t xml:space="preserve"> megyei internetes portál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en portálon biztosított a Zala Megyei Közgyűlés üléseihez kapcsolódó anyagok elérhetősége és a honlap biztosította a háttérfelületet a megye területfejlesztési tervezési dokumentumainak elérhetőségéhez. A felület szolgál a Zala Megyei Területi Választási Bizottság és Iroda döntéseinek közléséhez, valamint ezen honlapon tesz eleget önkormányzatunk az elnyert pályázatok kötelező nyilvánossága biztosításá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érem a Tisztelt Közgyűlést a tájékoztató elfogad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Közgyűlés a Zala Megyei Önkormányzati Hivatal által elvégzett feladatok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megyei főjegyző</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6"/>
      <w:szCs w:val="26"/>
      <w:u w:val="none"/>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szCs w:val="20"/>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lang w:val="en-US"/>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lang w:val="en-US"/>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zala.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8:25:00Z</dcterms:created>
  <dc:creator>Simonné Nagy Margit</dc:creator>
  <dc:description/>
  <cp:keywords/>
  <dc:language>en-US</dc:language>
  <cp:lastModifiedBy>Polkoláb Judit</cp:lastModifiedBy>
  <cp:lastPrinted>2018-01-18T14:53:00Z</cp:lastPrinted>
  <dcterms:modified xsi:type="dcterms:W3CDTF">2018-01-19T08:29:00Z</dcterms:modified>
  <cp:revision>3</cp:revision>
  <dc:subject/>
  <dc:title/>
</cp:coreProperties>
</file>