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8. sz. napirendi pont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11680</wp:posOffset>
            </wp:positionH>
            <wp:positionV relativeFrom="paragraph">
              <wp:posOffset>-635</wp:posOffset>
            </wp:positionV>
            <wp:extent cx="1733550" cy="307340"/>
            <wp:effectExtent l="0" t="0" r="0" b="0"/>
            <wp:wrapSquare wrapText="left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8. január 26-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apirend"/>
        <w:keepNext w:val="true"/>
        <w:tabs>
          <w:tab w:val="clear" w:pos="567"/>
          <w:tab w:val="clear" w:pos="720"/>
          <w:tab w:val="left" w:pos="4472" w:leader="none"/>
        </w:tabs>
        <w:ind w:left="567" w:hanging="0"/>
        <w:rPr>
          <w:b w:val="false"/>
          <w:b w:val="false"/>
          <w:szCs w:val="24"/>
        </w:rPr>
      </w:pPr>
      <w:r>
        <w:rPr>
          <w:szCs w:val="24"/>
        </w:rPr>
        <w:t>Tárgy:</w:t>
      </w:r>
      <w:r>
        <w:rPr>
          <w:b w:val="false"/>
          <w:szCs w:val="24"/>
        </w:rPr>
        <w:t xml:space="preserve"> </w:t>
      </w:r>
      <w:r>
        <w:rPr>
          <w:rFonts w:eastAsia="Calibri"/>
          <w:b w:val="false"/>
          <w:szCs w:val="24"/>
        </w:rPr>
        <w:t>Rendelet-tervezet a Zala Megyei Közgyűlés Szervezeti és Működési Szabályzatáról szóló 3/2004. (II. 20.) ÖR számú rendelet módosításáról</w:t>
      </w:r>
      <w:r>
        <w:rPr>
          <w:szCs w:val="24"/>
        </w:rPr>
        <w:t xml:space="preserve">. </w:t>
      </w:r>
      <w:r>
        <w:rPr>
          <w:b w:val="false"/>
        </w:rPr>
        <w:t>A Zala Megyei Önkormányzat és a megyei nemzetiségi önkormányzatok közötti megállapodás felülvizsgál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560" w:right="567" w:hanging="851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248" w:right="567" w:hanging="3539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</w:t>
        <w:tab/>
        <w:t>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248" w:right="567" w:hanging="3539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2832" w:right="567" w:hanging="2123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2832" w:right="567" w:hanging="2123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2832" w:right="567" w:hanging="2123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2832" w:right="567" w:hanging="2123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örvényességi észrevétel: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2832" w:right="567" w:hanging="2123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2832" w:right="567" w:hanging="2123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Dr. Pál Attila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4" w:right="567" w:hanging="283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 xml:space="preserve">      a közgyűlés elnök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Footer"/>
        <w:jc w:val="center"/>
        <w:rPr/>
      </w:pPr>
      <w:r>
        <w:rPr/>
        <w:t>www.zala.hu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mzetiségek jogairól szóló 2011. évi CLXXIX. törvényt módosította a 2017. évi CCI törvény (a továbbiakban együtt: módosított Njt.), így 2018. január 1. napjától változnak azok a feladatok, melyeket az önkormányzatoknak biztosítaniuk kell a nemzetiségi önkormányzatok számára. 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módosítás eredményeként az eddigi 16 óra helyett 32 órában kell biztosítani a feladatellátáshoz szükséges tárgyi, technikai eszközökkel felszerelt helyiség ingyenes használatát. Rendelkezik a módosítás a 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lnyelv és a speciális kommunikációs rendszer használatának biztosítási kötelezettségéről és a nemzetiségi önkormányzat működési feltételeinek és gazdálkodásának eljárási és dokumentációs részletszabályaival a belső ellenőrzéssel, valamint az ezeket végző személyek kijelölésének rendjével és az adatszolgáltatási feladatok teljesítésével kapcsolatos előírásokról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yei önkormányzat, valamint a megyei horvát és roma nemzetiségi önkormányzatok 2014. decemberében megállapodást kötöttek, melyet minden év január 31-ig felül kell vizsgálniuk. A nemzetiségi önkormányzatok januári ülésein ez megtörtént, a jogszabályváltozás miatt új megállapodás megkötését javasolták, melyet az előterjesztés mellékletei tartalmaznak. Ezen megállapodásokban rögzített működési feltételeket a nemzetiségi önkormányzatok, valamint megyei közgyűlés szervezeti és működési szabályzatában (továbbiakban: SZMSZ) is rögzíteni szüksége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SZMSZ  VII. fejezet 53/A §-a tartalmazza a nemzetiségi önkormányzatokról szóló fenti rendelkezéseket, melyek módosítása szükség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, a határozati javaslatot és a rendelet-tervezetet elfogadni szíveskedj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 Megyei Önkormányza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állapodást köt a Zala Megyei Roma és Horvát Nemzetiségi Önkormányzatokkal, amelyet az előterjesztés 1. és 2. számú melléklete szerinti tartalommal jóváhag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lyon kívül helyezi a 60/2014.(XII.4.) KH és a 8/2016.(I.28.) KH számú határozata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hatalmazza elnökét a megállapodások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2018. januá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  Dr. Pál Attila, a Zala Megyei Közgyűlés elnök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zetes hatásvizsgálat a jogalkotásról szóló 2010. évi CXXX. törvény 17.§ (1) bekezdése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rendelet-tervezet cím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A Zala Megyei Közgyűlés .../2018.(... ...) önkormányzati rendelete a Zala Megyei Közgyűlés Szervezeti és Működési Szabályzatáról szóló 3/2004. (II.20.) ÖR. számú rendelet módos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ársadalmi, gazdasági, költségvetési hatása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Környezeti, egészségi következményei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incsen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dminisztratív terheket befolyásoló hatása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A jogszabály megalkotásának szükségessége, a jogalkotás elmaradásának várható következményei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nemzetiségek jogairól szóló 2011. évi CLXXIX. törvény módosítása szerinti új feladatok megfogalmazása;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örvényességi felhívás lehetőség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rendelet alkalmazásához szükséges személyi, szervezeti, tárgyi és pénzügyi feltétel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biztosított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Zala Megyei Közgyűlés .../ 2018. (... ...) önkormányzati rendelete a Zala Megyei Közgyűlés Szervezeti és Működési Szabályzatáról szóló 3/2004. (II.20.) ÖR. számú rendelet 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Magyarország helyi önkormányzatairól szóló 2011. évi CLXXXIX. törvény 53. § (1) bekezdésében kapott felhatalmazás és a nemzetiségek jogairól szóló 2011. évi CLXXIX. törvény 80.§ (2) bekezdése alapján a Zala Megyei Közgyűlés Szervezeti és Működési Szabályzatáról szóló 3/2004. (II.20.) ÖR. számú rendeletét az alábbiak szerint mód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§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 Megyei Közgyűlés Szervezeti és Működési Szabályzatáról szóló 3/2004. (II.20.) ÖR. számú rendelet </w:t>
      </w:r>
      <w:r>
        <w:rPr>
          <w:rFonts w:cs="Times New Roman" w:ascii="Times New Roman" w:hAnsi="Times New Roman"/>
          <w:sz w:val="24"/>
          <w:szCs w:val="24"/>
        </w:rPr>
        <w:t xml:space="preserve">53/A §-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 alábbiak szerint módosul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3/A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nemzetiségek jogairól szóló 2011. évi CLXXIX. törvény 80. § (1) bekezdésében foglaltaknak megfelelően a megyei önkormányzat biztosítja a nemzetiségi önkormányzatokkal kötött megállapodásban foglalt működési feltételeket, amelyek közül rögzíti: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nemzetiségi önkormányzat költségvetésének összeállítására a költségvetési törvény megismerése után kerül sor a Hivatal gazdasági vezetőjének segítségével. A költségvetés tervezetét a nemzetiségi önkormányzat elnöke a központi költségvetésről szóló törvény hatályba lépését követő negyvenötödik napig nyújtja be a közgyűlésnek,</w:t>
      </w:r>
    </w:p>
    <w:p>
      <w:pPr>
        <w:pStyle w:val="Normal"/>
        <w:autoSpaceDE w:val="false"/>
        <w:spacing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költségvetés módosítását a nemzetiségi önkormányzat elnöke kezdeményezi, a Hivatal gazdasági vezetőjének szakmai segítségével elkészített módosításról szóló határozat közgyűlés által történt elfogadását követően a határozatot a nemzetiségi önkormányzat elnöke 1 munkanapon belül megküldi a főjegyzőnek.</w:t>
      </w:r>
    </w:p>
    <w:p>
      <w:pPr>
        <w:pStyle w:val="Normal"/>
        <w:autoSpaceDE w:val="false"/>
        <w:spacing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A zárszámadást az éves beszámolóval, mérleggel és kimutatásokkal együtt a tárgyévet követő április 30-ig kell a nemzetiségi önkormányzat elnökének beterjesztenie a közgyűlés elé.</w:t>
      </w:r>
    </w:p>
    <w:p>
      <w:pPr>
        <w:pStyle w:val="Normal"/>
        <w:autoSpaceDE w:val="false"/>
        <w:spacing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nemzetiségi önkormányzat számlanyitásáról, törzskönyvi nyilvántartásba vételéről, adószám igényléséről a Hivatal gazdasági vezetője gondoskodik az önkormányzat és a nemzetiségi önkormányzat között kötött megállapodás aláírását követő 3 munkanapon belül, változások esetén jogszabályban előírt határidőn belül.</w:t>
      </w:r>
    </w:p>
    <w:p>
      <w:pPr>
        <w:pStyle w:val="Normal"/>
        <w:autoSpaceDE w:val="false"/>
        <w:spacing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éves gazdálkodás során a kötelezettség-vállalás a nemzetiségi önkormányzat elnökét, érintettsége, tartós távolléte, vagy akadályoztatása estén a nemzetiségi önkormányzat szervezeti és működési szabályzatában foglaltak szerint az elnökhelyettesét illeti meg.</w:t>
      </w:r>
    </w:p>
    <w:p>
      <w:pPr>
        <w:pStyle w:val="Normal"/>
        <w:autoSpaceDE w:val="false"/>
        <w:spacing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788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énzügyi ellenjegyzésre a Hivatal gazdasági vezetője, távolléte esetén a pénzügyi munkatársak jogosultak.</w:t>
      </w:r>
    </w:p>
    <w:p>
      <w:pPr>
        <w:pStyle w:val="Normal"/>
        <w:autoSpaceDE w:val="false"/>
        <w:spacing w:lineRule="auto" w:line="240" w:before="0" w:after="0"/>
        <w:ind w:left="78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788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érvényesítést a Hivatal ezzel megbízott pénzügyi munkatársai végzik.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akmai teljesítés igazolására a nemzetiségi önkormányzat elnöke, érintettsége, tartós távolléte, akadályoztatása esetén a nemzetiségi önkormányzat szervezeti és működési szabályzatában foglaltak szerint az elnökhelyettes jogosult.</w:t>
      </w:r>
    </w:p>
    <w:p>
      <w:pPr>
        <w:pStyle w:val="Normal"/>
        <w:autoSpaceDE w:val="false"/>
        <w:spacing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kiadások teljesítésének a bevételek beszedésének elrendelését (utalványozását) a nemzetiségi önkormányzat elnöke, érintettsége, tartós távolléte, akadályoztatása esetén a nemzetiségi önkormányzat szervezeti és működési szabályzatában foglaltak szerint az elnökhelyettes jogosult.</w:t>
      </w:r>
    </w:p>
    <w:p>
      <w:pPr>
        <w:pStyle w:val="Normal"/>
        <w:autoSpaceDE w:val="false"/>
        <w:spacing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ötelezettségvállalási, pénzügyi ellenjegyzési, érvényesítési, utalványozási és teljesítés igazolásra irányuló feladatot nem végezheti az a személy, aki ezt a tevékenységét a Polgári Törvénykönyv szerinti közeli hozzátartozója, vagy maga javára látná el.</w:t>
      </w:r>
    </w:p>
    <w:p>
      <w:pPr>
        <w:pStyle w:val="Normal"/>
        <w:autoSpaceDE w:val="false"/>
        <w:spacing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nemzetiségi önkormányzat számviteli és vagyoni nyilvántartásait a Hivatal Pénzügyi osztálya elkülönítetten vezeti, gondoskodik az előirányzat módosításának átvezetéséről, ellátja a könyvelési, adóbevallási feladatokat.</w:t>
      </w:r>
    </w:p>
    <w:p>
      <w:pPr>
        <w:pStyle w:val="Normal"/>
        <w:autoSpaceDE w:val="false"/>
        <w:spacing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Hivatal g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ondoskodi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emzetiségi önkormányzat működésével, gazdálkodásával kapcsolatos  nyilvántartási, adatszolgáltatási, iratkezelési feladatok ellátásáró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TextBodyIndent"/>
        <w:tabs>
          <w:tab w:val="clear" w:pos="708"/>
          <w:tab w:val="left" w:pos="851" w:leader="none"/>
        </w:tabs>
        <w:overflowPunct w:val="false"/>
        <w:autoSpaceDE w:val="false"/>
        <w:spacing w:before="0" w:after="0"/>
        <w:ind w:left="426" w:hanging="0"/>
        <w:jc w:val="both"/>
        <w:textAlignment w:val="baseline"/>
        <w:rPr/>
      </w:pPr>
      <w:r>
        <w:rPr/>
        <w:t xml:space="preserve">m) A </w:t>
      </w:r>
      <w:r>
        <w:rPr>
          <w:lang w:val="hu-HU"/>
        </w:rPr>
        <w:t>nemzetiségi önkormányzat</w:t>
      </w:r>
      <w:r>
        <w:rPr/>
        <w:t xml:space="preserve"> belső ellenőrzését a Hivatal belső ellenőrzési feladatait </w:t>
      </w:r>
      <w:r>
        <w:rPr>
          <w:lang w:val="hu-HU"/>
        </w:rPr>
        <w:t xml:space="preserve">      </w:t>
      </w:r>
      <w:r>
        <w:rPr/>
        <w:t xml:space="preserve">ellátó személy végzi. </w:t>
      </w:r>
    </w:p>
    <w:p>
      <w:pPr>
        <w:pStyle w:val="TextBodyIndent"/>
        <w:tabs>
          <w:tab w:val="clear" w:pos="708"/>
          <w:tab w:val="left" w:pos="851" w:leader="none"/>
        </w:tabs>
        <w:overflowPunct w:val="false"/>
        <w:autoSpaceDE w:val="false"/>
        <w:spacing w:before="0" w:after="0"/>
        <w:ind w:left="284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módosító rendelet a kihirdetését követő napon lép hatályba és a hatályba lépését követő napon hatályát vesz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 n d o k o l á 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ab/>
        <w:tab/>
        <w:tab/>
        <w:tab/>
        <w:t>1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ségek jogairól szóló 2011. évi CLXXIX. törvény módosítását követő szükséges átvezetések megfogalmazása a rendelet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lyba léptető rendelkezés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hu-HU"/>
        </w:rPr>
        <w:t xml:space="preserve">MEGÁLLAPODÁS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mely létrejött egyrészről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Önkormányza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képviseletében eljár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Pál Attila, a közgyűlés elnök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– a továbbiakban: Önkormányzat –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ásrészrő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Horvát Nemzetiségi Önkormányza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képviseletében eljár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argovics Józsefné,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nö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– a továbbiakban: ZMHNÖ – között alulírott helyen és időben az alábbi felt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Önkormányzat és Zala Megyei Horvát Nemzetiségi Önkormányzat 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zetiségek jogairól szóló 2011. évi CLXXIX. törvény 80.§-a alapján a ZMHNÖ részére az önkormányzati működés személyi és tárgyi feltételei biztosításáról, a működéssel kapcsolatos végrehajtási feladatok ellátásáról, valamint a ZMHNÖ gazdálkodásának végrehajtásával, elszámolási és nyilvántartási rendjével kapcsolatban az alábbiakban állapodnak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Az Önkormányzat a nemzetiségek jogairól szóló 2011. évi CLXXIX. törvény 80.§ (1) bekezdésében meghatározott feladatokat a Zala Megyei Önkormányzati Hivatal (8900 Zalaegerszeg, Kosztolányi u. 10.) – a továbbiakban: Hivatal - útján biztosítja, ennek körében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biztosítja 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nemzetiségi önkormányzat részére havonta igény szerint, de legalább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harmincké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órában, az önkormányzati feladat ellátásához szükséges tárgyi, technikai eszközökkel felszerelt helyiség ingyenes használatát a Zala Megyei Önkormányzati Hivatalban (Zalaegerszeg Kosztolányi u. 10. fszt. 1. ajtószámú irodahelyiség). A ZMHNÖ mindennapos működése során a Nagykanizsa 1148/1/A/11. helyrajzi számú, természetben Rozgonyi u. 1. I. emelet 6. ajtószámú irodahelyiséget használja;</w:t>
      </w:r>
    </w:p>
    <w:p>
      <w:pPr>
        <w:pStyle w:val="Normal"/>
        <w:autoSpaceDE w:val="false"/>
        <w:spacing w:lineRule="auto" w:line="240" w:before="0" w:after="0"/>
        <w:ind w:left="567" w:hanging="141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b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biztosítj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működéséhez (a testületi, tisztségviselői, képviselői feladatok ellátásához) szükséges tárgyi és személyi feltételeket;</w:t>
      </w:r>
    </w:p>
    <w:p>
      <w:pPr>
        <w:pStyle w:val="Normal"/>
        <w:autoSpaceDE w:val="false"/>
        <w:spacing w:lineRule="auto" w:line="240" w:before="0" w:after="0"/>
        <w:ind w:left="567" w:hanging="141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c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gondoskodi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stületi ülések előkészítéséről (meghívók, előterjesztések, hivatalos levelezés előkészítése, postázása, a testületi ülések jegyzőkönyveinek elkészítése);</w:t>
      </w:r>
    </w:p>
    <w:p>
      <w:pPr>
        <w:pStyle w:val="Normal"/>
        <w:autoSpaceDE w:val="false"/>
        <w:spacing w:lineRule="auto" w:line="240" w:before="0" w:after="0"/>
        <w:ind w:left="567" w:hanging="141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d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gondoskodi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stületi döntések és a tisztségviselők döntéseinek előkészítéséről, a testületi és tisztségviselői döntéshozatalhoz kapcsolódó nyilvántartási, sokszorosítási, postázási feladatok ellátásáról;</w:t>
      </w:r>
    </w:p>
    <w:p>
      <w:pPr>
        <w:pStyle w:val="Normal"/>
        <w:autoSpaceDE w:val="false"/>
        <w:spacing w:lineRule="auto" w:line="240" w:before="0" w:after="0"/>
        <w:ind w:left="567" w:hanging="141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e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gondoskodi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emzetiségi önkormányzat működésével, gazdálkodásával kapcsolatos nyilvántartási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datszolgáltatás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iratkezelési feladatok ellátásáról; </w:t>
      </w:r>
    </w:p>
    <w:p>
      <w:pPr>
        <w:pStyle w:val="Normal"/>
        <w:autoSpaceDE w:val="false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f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  <w:t xml:space="preserve">gondoskodik a </w:t>
      </w:r>
      <w:r>
        <w:rPr>
          <w:rFonts w:eastAsia="Times New Roman" w:cs="Times" w:ascii="Times" w:hAnsi="Times"/>
          <w:b/>
          <w:i/>
          <w:color w:val="000000"/>
          <w:sz w:val="24"/>
          <w:szCs w:val="24"/>
          <w:lang w:eastAsia="hu-HU"/>
        </w:rPr>
        <w:t>jelnyelv és a speciális kommunikációs rendszer használatának biztosításáról</w:t>
      </w:r>
      <w:r>
        <w:rPr>
          <w:rFonts w:eastAsia="Times New Roman" w:cs="Times" w:ascii="Times" w:hAnsi="Times"/>
          <w:b/>
          <w:color w:val="000000"/>
          <w:sz w:val="24"/>
          <w:szCs w:val="24"/>
          <w:lang w:eastAsia="hu-HU"/>
        </w:rPr>
        <w:t>,</w:t>
      </w: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 xml:space="preserve"> és</w:t>
      </w:r>
    </w:p>
    <w:p>
      <w:pPr>
        <w:pStyle w:val="Normal"/>
        <w:autoSpaceDE w:val="false"/>
        <w:spacing w:lineRule="auto" w:line="240" w:before="0" w:after="0"/>
        <w:ind w:left="567" w:hanging="141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g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viseli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a)-f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ntokban meghatározott feladatellátáshoz kapcsolódó költségeket a testületi tagok és tisztségviselők telefonhasználata költségei kivételéve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ZMHNÖ gazdálkodásával kapcsolatos rendelkez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   A költségvetés elfogadásának, módosításának rendj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nemzetiségi önkormányzat költségvetését költségvetési határozatban állapítja meg. A nemzetiségi önkormányzat elemi költségvetését a nemzetiségi önkormányzat elnöke hagyja jóvá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u-HU"/>
        </w:rPr>
        <w:t>2.1 A nemzetiségi önkormányzat költségvetési határozatának elkészítése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u-HU"/>
        </w:rPr>
        <w:t xml:space="preserve">A ZMHNÖ költségvetésének összeállítására a költségvetési törvényből adódó részletes információk megismerése után kerül sor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u-HU"/>
        </w:rPr>
        <w:t>A gazdasági vezető szakmai segítséget nyújt a költségvetés összeállításához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MHNÖ – figyelembe véve a várható éves bevételeit – (a nemzetiségi önkormányzatok működésének általános támogatásával együtt) elkészíti az éves költségvetése eredeti előirányzatát. Bevételeknél forrásonként, kiadásoknál kiemelt előirányzatonként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MHNÖ a költségvetését az államháztartásról szóló 2011. évi CXCV. törvény (továbbiakban: Áht.) és az államháztartásról szóló törvény végrehajtásáról szóló 368/2011. (XII.31.) Kormányrendelet (továbbiakban: Rendelet) rendelkezéseinek megfelelő szerkezetben, határozattal hagyja jóvá. A ZMHNÖ a határozatában egész évre szóló előirányzatokat tartalmazó költségvetést hagy jóvá. A költségvetés tervezetét a ZMHNÖ elnöke a központi költségvetésről szóló törvény hatályba lépését követő negyvenötödik napig nyújtja be a közgyűlésnek. Az elfogadott költségvetési határozatot a ZMHNÖ elnöke 1 munkanapon belül megküldi a főjegyző részére.</w:t>
      </w:r>
    </w:p>
    <w:p>
      <w:pPr>
        <w:pStyle w:val="Normal"/>
        <w:numPr>
          <w:ilvl w:val="0"/>
          <w:numId w:val="13"/>
        </w:numPr>
        <w:spacing w:lineRule="auto" w:line="240" w:before="240" w:after="60"/>
        <w:ind w:left="708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u-HU"/>
        </w:rPr>
        <w:t xml:space="preserve">Az Önkormányzat a ZMHNÖ költségvetésére vonatkozóan nem rendelkezik döntési jogosultsággal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u-HU"/>
        </w:rPr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u-HU"/>
        </w:rPr>
        <w:t xml:space="preserve">A költségvetési előirányzatok módosításának elfogadási rendje: </w:t>
      </w:r>
    </w:p>
    <w:p>
      <w:pPr>
        <w:pStyle w:val="Normal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) A ZMHNÖ elnöke év közben gondoskodik előirányzatának módosításáról. Ez vonatkozhat az elért bevételi többletekből (pályázaton elnyert összegek, pénzmaradvány, központosított és egyéb támogatások stb.) a kiadási előirányzatok felemelésére, illetve a kiemelt kiadási előirányzatok közötti átcsoportosításra. </w:t>
      </w:r>
    </w:p>
    <w:p>
      <w:pPr>
        <w:pStyle w:val="Normal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) Az előirányzat átcsoportosításokról a ZMHNÖ határozattal dönt. Az előirányzat módosítást az eredeti költségvetési határozattal azonos szerkezetben kell elfogadni, módosítás esetén egyértelműen megjelölve, hogy melyik előirányzat milyen mértékben módosul. A ZMHNÖ határozatának hiányában az előirányzatok nem módosíthatók. A ZMHNÖ a költségvetésének módosításáról hozott határozatát 1 munkanapon belül megküldi a főjegyzőnek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 A költségvetési gazdálkodás bonyolításának rendje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lineRule="auto" w:line="240" w:before="0" w:after="0"/>
        <w:ind w:left="1069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emzetiségi önkormányzat számlái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ht. 79. § (4) bekezdése alapján a kincstár vezeti a nemzetiségi önkormányzat megbízása alapján a nemzetiségi önkormányzat fizetési számláját. A ZMHNÖ költségvetési gazdálkodásával és a pénzellátással kapcsolatos pénzforgalma ezen a számlán bonyolódhat.</w:t>
      </w:r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emzetiségi önkormányzat éves támogatását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Magyarország tárgyévi központi költségvetéséről szóló törvényben foglaltaknak megfelelően veszi igénybe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törzskönyvi nyilvántartásba vétellel és adószám igénylésével összefüggő feladatokat a Hivatal az önkormányzat és a nemzetiségi önkormányzat között kötött megállapodás aláírását követő 3 munkanapon belül látja el, változások esetén a jogszabályban előírt határidőn belül. 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lineRule="auto" w:line="240" w:before="0" w:after="0"/>
        <w:ind w:left="1069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 végrehajtása</w:t>
      </w:r>
    </w:p>
    <w:p>
      <w:pPr>
        <w:pStyle w:val="Normal"/>
        <w:spacing w:lineRule="auto" w:line="240" w:before="0" w:after="0"/>
        <w:ind w:left="993" w:right="-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MHNÖ gazdálkodásának végrehajtásával kapcsolatos feladatokat a Hivatal látja el.</w:t>
      </w:r>
    </w:p>
    <w:p>
      <w:pPr>
        <w:pStyle w:val="Normal"/>
        <w:numPr>
          <w:ilvl w:val="1"/>
          <w:numId w:val="9"/>
        </w:numPr>
        <w:overflowPunct w:val="false"/>
        <w:autoSpaceDE w:val="false"/>
        <w:spacing w:lineRule="auto" w:line="240" w:before="0" w:after="0"/>
        <w:ind w:left="1440" w:hanging="5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zettségvállalás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éves gazdálkodás során a kötelezettségvállalás a ZMHNÖ elnökét, érintettsége, tartós távolléte, akadályoztatása esetén a ZMHNÖ Szervezeti és Működési Szabályzatában foglaltak szerint az elnökhelyettest illeti meg, amelyért teljes körű felelősséggel tartozik a kiemelt előirányzatok kereteinek betartása mellett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zettségvállalás előtt a kötelezettség vállalónak meg kell győződnie arról, hogy a rendelkezésre álló fel nem használt előirányzat biztosítja-e a kiadás teljesítésére a fedezetet. A kötelezettség vállalás 100.000 Ft illetve azt meghaladó összegben csak írásban és a kötelezettségvállalás pénzügyi ellenjegyzése után történhet.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zettségvállalások nyilvántartása: A nyilvántartást a Hivatal Pénzügyi Osztálya vezeti az OrganP integrált könyvelési programmal. A nyilvántartás vezetéséhez a kötelezettségvállalások 1-1 aláírt példányát a megrendelést, szerződést, megállapodást stb. az aláírást követő 3 munkanapon belül el kell juttatni a Hivatal Pénzügyi Osztályár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4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 Ellenjegyzés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telezettségvállalás pénzügyi ellenjegyzésére a gazdasági vezető, távolléte esetén a pénzügyi munkatársak jogosultak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jegyző feladata ellenőrizni, hogy a költségvetésben a kiadások teljesítéséhez biztosított-e a fedezet, illetve a kiadások teljesítése megfelel-e a jogszabályi előírásoknak. Ha az ellenjegyzésre jogosult a kötelezettségvállalással nem ért egyet, akkor kell ellenjegyeznie, ha erre a kötelezettségvállaló írásban utasítja; erről a ZMHNÖ testületét annak soron következő ülésén köteles értesíten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1080" w:hanging="18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rvényesítés, szakmai teljesítés igazolása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érvényesítést a Hivatal ezzel megbízott pénzügyi munkatársai végzik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MHNÖ elnöke, érintettsége, tartós távolléte, akadályoztatása esetén a ZMHNÖ Szervezeti és Működési Szabályzatában foglaltak szerint az elnökhelyettes által igazolt számlát, vagy egyéb bizonylatokat átvételi elismervény ellenében átadja a Hivatal Pénzügyi Osztálya kijelölt munkatársának, aki gondoskodik a szükséges aláírások beszerzéséről, a kifizetéshez, illetve a könyveléshez szükséges feladatok elvégzéséről. Kifizetés készpénzzel, vagy utalással történhet. A készpénzes kifizetések a ZMHNÖ pénztárából történnek. A készpénzes kifizetések, illetve utalások teljesítését a Hivatal Pénzügyi Osztályának munkatársai végzik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4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Utalványozás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adások teljesítésének, a bevételek beszedésének elrendelésére (továbbiakban: utalványozás) a ZMHNÖ elnöke, érintettsége, tartós távolléte, akadályoztatása esetén a ZMHNÖ Szervezeti és Működési Szabályzatában foglaltak szerint az elnökhelyettes jogosult. Utalványozni csak az érvényesítés megtörténte után lehet. Pénzügyi teljesítésre az utalványozás után kerülhet sor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zettségvállalási, pénzügyi ellenjegyzési, érvényesítési, utalványozási és teljesítés igazolására irányuló feladatot nem végezheti az a személy, aki ezt a tevékenységét a Polgári Törvénykönyv (a továbbiakban: Ptk.) szerinti közeli hozzátartozója, vagy maga javára látná el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 Számviteli nyilvántartások, adatszolgáltatások, beszámolás rendj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.1. Számviteli nyilvántartások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vatal a ZMHNÖ számviteli és vagyoni nyilvántartásait elkülönítetten vez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telezettségvállalások illetve az előirányzatok nyilvántartásáról bevételeknél forrásonként, kiadásoknál kiemelt előirányzatonként a Hivatal Pénzügyi Osztálya gondoskodik, követve az előirányzat-módosításokat. Ellátja továbbá a ZMHNÖ könyvelési, adóbevallási feladatait.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számolási kötelezettség teljesítésének rend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1276" w:hanging="42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MHNÖ az éves beszámolóját, tárgyévet követő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március 20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ig küldi meg a kincstárna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1276" w:hanging="4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számolókat a Hivatal készíti el a gazdálkodás adatai alapján, melyet a kincstárnak megküldött adattartalommal megegyezően a Hivatal gazdasági vezetője a 4.2. a) pontban megadott határidőben megküld a ZMHNÖ elnöke részére is, aki az éves beszámolót a zárszámadással együtt tárgyévet követő április 30-ig beterjeszt a nemzetiségi önkormányzat testülete elé. A határozatot 1 munkanapon belül a ZMHNÖ elnöke megküldi a főjegyzőnek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120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5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Belső ellenőrzés: a ZMHNÖ belső ellenőrzését a Hivatal belső ellenőrzési feladatait ellátó személy végzi. </w:t>
      </w:r>
    </w:p>
    <w:p>
      <w:pPr>
        <w:pStyle w:val="Normal"/>
        <w:spacing w:lineRule="auto" w:line="240" w:before="0" w:after="0"/>
        <w:ind w:left="567" w:firstLine="6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yüttműködési kötelezett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6. Felek kötelezettséget vállalnak, hogy a törvényben és e megállapodásban foglalt feladataikat kölcsönösen együttműködve látják el, a szükséges információkat időben egymás rendelkezésére bocsátják, a szükséges döntéseket határidőben meghozzák egymás érdekeit szem előtt tartva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yéb rendelkez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7. A felek jelen megállapodás aláírásával kifejezetten rögzítik, hogy az Önkormányzat a ZMHNÖ költségvetési határozata törvényességéért, bevételi és kiadási előirányzatainak megállapításáért és teljesítéséért, illetve egymás kötelezettségvállalásaiért és tartozásaiért felelősséggel nem tartoznak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A főjegyző vagy annak – a főjegyzővel azonos képesítési előírásoknak megfelelő – megbízottja a helyi önkormányzat megbízásából és képviseletében részt vesz a nemzetiségi önkormányzat testületi ülésein és jelzi, amennyiben törvénysértést észlel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9. A megállapodás a két testület jóváhagyása után, az aláírás napjától lép hatályba, egyidejűleg hatályát veszti a 2014. december 17-én aláírt megállapodás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0. Jelen megállapodás hatálya annak aláírásától a 2014. október 22-én megalakult Zala Megyei Horvát Nemzetiségi Önkormányzat megbízatásának megszűnéséig ta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1. Jelen Megállapodás-t a Zala Megyei Közgyűlés ……….. KH határozatával, a Zala Megyei Horvát Nemzetiségi Önkormányzat ……………… ZMHNÖ számú határozatával hagyta jóvá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egerszeg, 2018. január 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91"/>
        <w:gridCol w:w="3074"/>
      </w:tblGrid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Dr. Pál Attila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Vargovics Józsefné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közgyűlés elnök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ZMHNÖ elnök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  <w:r>
        <w:br w:type="page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 xml:space="preserve">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hu-HU"/>
        </w:rPr>
        <w:t xml:space="preserve">MEGÁLLAPODÁ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mely létrejött egyrészről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Önkormányza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képviseletében eljár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Pál Attila, a közgyűlés elnök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– a továbbiakban: Önkormányzat –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ásrészről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Roma Nemzetiségi Önkormányza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képviseletében eljár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Orsós Tibor,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nö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– a továbbiakban: ZMRNÖ – között alulírott helyen és időben az alábbi feltételekke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Zala Megyei Önkormányzat és Zala Megyei Roma Nemzetiségi Önkormányzat a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nemzetiségek jogairól szóló 2011. évi CLXXIX. törvény 80.§-a alapján a ZMRNÖ részére az önkormányzati működés személyi és tárgyi feltételei biztosításáról, a működéssel kapcsolatos végrehajtási feladatok ellátásáról, valamint a ZMRNÖ gazdálkodásának végrehajtásával, elszámolási és nyilvántartási rendjével kapcsolatban az alábbiakban állapodnak meg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I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1. Az Önkormányzat a nemzetiségi jogokról szóló 2011. évi CLXXIX. törvény 80.§ (1) bekezdésében meghatározott feladatokat a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Zala Megyei Önkormányzati Hivatal (8900 Zalaegerszeg, Kosztolányi u. 10.) – a továbbiakban: Hivatal - útján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biztosítja, ennek körében:</w:t>
      </w:r>
    </w:p>
    <w:p>
      <w:pPr>
        <w:pStyle w:val="Normal"/>
        <w:autoSpaceDE w:val="false"/>
        <w:spacing w:lineRule="auto" w:line="240" w:before="0" w:after="0"/>
        <w:ind w:left="567" w:hanging="36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a)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biztosítja 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zetiségi önkormányzat részére havonta igény szerint, de legalább harminckét órában, az önkormányzati feladat ellátásához szükséges tárgyi, technikai eszközökkel felszerelt helyiség ingyenes használatát a Zala Megyei Önkormányzati Hivatalban (Zalaegerszeg Kosztolányi u. 10. fszt. 1. ajtószámú irodahelyiség) rendelkezésre bocsát még 1 db zsebszámológépet, 1db kávéfőzőt, 1db számítógépet és tartozékait;</w:t>
      </w:r>
    </w:p>
    <w:p>
      <w:pPr>
        <w:pStyle w:val="Normal"/>
        <w:autoSpaceDE w:val="false"/>
        <w:spacing w:lineRule="auto" w:line="240" w:before="0" w:after="0"/>
        <w:ind w:left="567" w:hanging="36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b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biztosítj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működéséhez (a testületi, tisztségviselői, képviselői feladatok ellátásához) szükséges tárgyi és személyi feltételeket;</w:t>
      </w:r>
    </w:p>
    <w:p>
      <w:pPr>
        <w:pStyle w:val="Normal"/>
        <w:autoSpaceDE w:val="false"/>
        <w:spacing w:lineRule="auto" w:line="240" w:before="0" w:after="0"/>
        <w:ind w:left="567" w:hanging="36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c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gondoskodi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stületi ülések előkészítéséről (meghívók, előterjesztések, hivatalos levelezés előkészítése, postázása, a testületi ülések jegyzőkönyveinek elkészítése, postázása);</w:t>
      </w:r>
    </w:p>
    <w:p>
      <w:pPr>
        <w:pStyle w:val="Normal"/>
        <w:autoSpaceDE w:val="false"/>
        <w:spacing w:lineRule="auto" w:line="240" w:before="0" w:after="0"/>
        <w:ind w:left="567" w:hanging="36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d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gondoskodi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stületi döntések és a tisztségviselők döntéseinek előkészítéséről, a testületi és tisztségviselői döntéshozatalhoz kapcsolódó nyilvántartási, sokszorosítási, postázási feladatok ellátásáról;</w:t>
      </w:r>
    </w:p>
    <w:p>
      <w:pPr>
        <w:pStyle w:val="Normal"/>
        <w:autoSpaceDE w:val="false"/>
        <w:spacing w:lineRule="auto" w:line="240" w:before="0" w:after="0"/>
        <w:ind w:left="567" w:hanging="36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e)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gondoskodi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emzetiségi önkormányzat működésével, gazdálkodásával kapcsolatos nyilvántartási, adatszolgáltatási, iratkezelési feladatok ellátásáról; </w:t>
      </w:r>
    </w:p>
    <w:p>
      <w:pPr>
        <w:pStyle w:val="Normal"/>
        <w:autoSpaceDE w:val="false"/>
        <w:spacing w:lineRule="auto" w:line="240" w:before="0" w:after="0"/>
        <w:ind w:left="567" w:hanging="36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f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gondoskodik a jelnyelv és a speciális kommunikációs rendszer használatának biztosításáról, és</w:t>
      </w:r>
    </w:p>
    <w:p>
      <w:pPr>
        <w:pStyle w:val="Normal"/>
        <w:autoSpaceDE w:val="false"/>
        <w:spacing w:lineRule="auto" w:line="240" w:before="0" w:after="0"/>
        <w:ind w:left="567" w:hanging="36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g)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viseli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a)-f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ntokban meghatározott feladatellátáshoz kapcsolódó költségeket a testületi tagok és tisztségviselők telefonhasználata költségei kivételével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II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A ZMRNÖ gazdálkodásával kapcsolatos rendelkezések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2. A költségvetés elfogadásának, módosításának rendje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nemzetiségi önkormányzat költségvetését költségvetési határozatban állapítja meg. A nemzetiségi önkormányzat elemi költségvetését a nemzetiségi önkormányzat elnöke hagyja jóvá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1.A nemzetiségi önkormányzat költségvetési határozatának elkészítése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32"/>
          <w:szCs w:val="32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 ZMRNÖ költségvetésének összeállítására a költségvetési törvényből adódó részletes információk megismerése után kerül sor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azdasági vezető szakmai segítséget nyújt a költségvetés összeállításához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A ZMRNÖ – figyelembe véve a várható éves bevételeit – (a nemzetiségi önkormányzatok működésének általános támogatásával együtt) elkészíti az éves költségvetése eredeti előirányzatát. Bevételeknél forrásonként, kiadásoknál kiemelt előirányzatonként. 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A ZMRNÖ a költségvetésé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llamháztartásról szóló 2011. évi CXCV. törvény (továbbiakban: Áht.) és az államháztartásról szóló törvény végrehajtásáról szóló 368/2011. (XII.31.) Kormányrendelet (továbbiakban: Rendelet) rendelkezéseinek megfelelő szerkezetben, határozattal hagyja jóvá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. A ZMRNÖ a határozatában egész évre szóló előirányzatokat tartalmazó költségvetést hagy jóvá. A költségvetés tervezetét a ZMRNÖ elnöke a központi költségvetésről szóló törvény hatályba lépését követő negyvenötödik napig nyújtja be a közgyűlésnek. Az elfogadott költségvetési határozatot a ZMRNÖ elnöke 1 munkanapon belül megküldi a főjegyző részére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z Önkormányzat a ZMRNÖ költségvetésére vonatkozóan nem rendelkezik döntési jogosultsággal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2.2.A költségvetési előirányzatok módosításának elfogadási rendje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a) A ZMRNÖ elnöke év közben gondoskodik előirányzatának módosításáról. Ez vonatkozhat az elért bevételi többletekből (pályázaton elnyert összegek, pénzmaradvány, központosított és egyéb támogatások stb.) a kiadási előirányzatok felemelésére, illetve a kiemelt kiadási előirányzatok közötti átcsoportosításra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b) Az előirányzat átcsoportosításokról a ZMRNÖ határozattal dönt. Az előirányzat módosítást az eredeti költségvetési határozattal azonos szerkezetben kell elfogadni, módosítás esetén egyértelműen megjelölve, hogy melyik előirányzat milyen mértékben módosul. A ZMRNÖ határozatának hiányában az előirányzatok nem módosíthatók. A ZMRNÖ a költségvetésének módosításáról hozott határozatát 1 munkanapon belül megküldi a főjegyzőne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3. A költségvetési gazdálkodás bonyolításának rendj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numPr>
          <w:ilvl w:val="1"/>
          <w:numId w:val="2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nemzetiségi önkormányzat számlái</w:t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ht. 79. § (4) bekezdése alapján a kincstár vezeti a nemzetiségi önkormányzat megbízása alapján a nemzetiségi önkormányzat fizetési számláját. A ZMRNÖ költségvetési gazdálkodásával és a pénzellátással kapcsolatos pénzforgalma ezen a számlán bonyolódhat.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nemzetiségi önkormányzat éves támogatását a Magyarország tárgyévi központi költségvetéséről szóló törvényben foglaltaknak megfelelően veszi igénybe.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törzskönyvi nyilvántartásba vétellel és adószám igénylésével összefüggő feladatokat a Hivatal az önkormányzat és a nemzetiségi önkormányzat között kötött megállapodás aláírását követő 3 munkanapon belül látja el, változások esetén jogszabályban előírt határidőn belül. 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numPr>
          <w:ilvl w:val="1"/>
          <w:numId w:val="2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költségvetés végrehajtása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ZMRNÖ gazdálkodásának végrehajtásával kapcsolatos feladatokat a Hivatala látja el.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Kötelezettségvállalás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Az éves gazdálkodás során a kötelezettségvállalás a ZMRNÖ elnökét, érintettsége, tartós távolléte, akadályoztatása esetén a ZMRNÖ Szervezeti és Működési Szabályzatában foglaltak szerint az elnökhelyettest illeti meg, amelyért teljes körű felelősséggel tartozik a kiemelt előirányzatok kereteinek betartása mellett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Kötelezettségvállalás előtt a kötelezettség vállalónak meg kell győződnie arról, hogy a rendelkezésre álló fel nem használt előirányzat biztosítja-e a kiadás teljesítésére a fedezetet. A kötelezettség vállalás 100.000 Ft illetve azt meghaladó összegben csak írásban és a kötelezettségvállalás pénzügyi ellenjegyzése után történhet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zettségvállalások nyilvántartása: A nyilvántartást a Hivatal Pénzügyi Osztálya vezeti az OrganP integrált könyvelési programmal. A nyilvántartás vezetéséhez a kötelezettségvállalások 1-1 aláírt példányát a megrendelést, szerződést, megállapodást stb. az aláírást követő 3 munkanapon belül el kell juttatni a Hivatal Pénzügyi Osztályára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Pénzügyi Ellenjegyzés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A kötelezettségvállalás pénzügyi ellenjegyzésére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azdasági vezető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, távolléte esetén a pénzügyi munkatársak jogosultak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z ellenjegyző feladata ellenőrizni, hogy a költségvetésben a kiadások teljesítéséhez biztosított-e a fedezet, illetve a kiadások teljesítése megfelel-e a jogszabályi előírásoknak. Ha az ellenjegyzésre jogosult a kötelezettségvállalással nem ért egyet, akkor kell ellenjegyeznie, ha erre a kötelezettségvállaló írásban utasítja; erről a ZMRNÖ testületét annak soron következő ülésén köteles értesíteni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c) Érvényesítés, szakmai teljesítés igazolása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1418" w:hanging="338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z érvényesítést a Hivatal ezzel megbízott pénzügyi munkatársai végzik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ind w:left="1134" w:hanging="5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MRNÖ elnöke, érintettsége, tartós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távolléte, akadályoztatása esetén a ZMRNÖ Szervezeti és Működési Szabályzatában foglaltak szerint az elnökhelyettes által igazolt számlát, vagy egyéb bizonylatokat átvételi elismervény ellenében átadja a Hivatal Pénzügyi Osztálya kijelölt munkatársának, aki gondoskodik a szükséges aláírások beszerzéséről, a kifizetéshez, illetve a könyveléshez szükséges feladatok elvégzéséről. Kifizetés készpénzzel, vagy utalással történhet. A készpénzes kifizetések a ZMRNÖ pénztárából történnek. A készpénzes kifizetések, illetve utalások teljesítését a Hivatal Pénzügyi Osztályának munkatársai végzik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ind w:left="1134" w:hanging="54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ind w:left="1134" w:hanging="54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d) Utalványozás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A kiadások teljesítésének, a bevételek beszedésének elrendelésére (továbbiakban: utalványozás) a ZMRNÖ elnöke, érintettsége, tartós távolléte, akadályoztatása esetén a ZMRNÖ Szervezeti és Működési Szabályzatában foglaltak szerint az elnökhelyettes jogosult. Utalványozni csak az érvényesítés megtörténte után lehet. Pénzügyi teljesítésre az utalványozás után kerülhet sor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zettségvállalási, pénzügyi ellenjegyzési, érvényesítési, utalványozási és teljesítés igazolására irányuló feladatot nem végezheti az a személy, aki ezt a tevékenységét a Polgári Törvénykönyv (a továbbiakban: Ptk.) szerinti közeli hozzátartozója, vagy maga javára látná el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4. Számviteli nyilvántartások, adatszolgáltatások, beszámolás rendje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851" w:hanging="425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4.1. Számviteli nyilvántartások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Hivatal a ZMRNÖ számviteli és vagyoni nyilvántartásait elkülönítetten vezeti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kötelezettségvállalások illetve az előirányzatok nyilvántartásáról bevételeknél forrásonként, kiadásoknál kiemelt előirányzatonként a Hivatal Pénzügyi Osztálya gondoskodik, követve az előirányzat-módosításokat. Ellátja továbbá a ZMRNÖ könyvelési, adóbevallási feladatait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numPr>
          <w:ilvl w:val="1"/>
          <w:numId w:val="24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beszámolási kötelezettség teljesítésének rendje:</w:t>
      </w:r>
    </w:p>
    <w:p>
      <w:pPr>
        <w:pStyle w:val="Normal"/>
        <w:overflowPunct w:val="false"/>
        <w:autoSpaceDE w:val="false"/>
        <w:spacing w:lineRule="auto" w:line="240" w:before="0" w:after="0"/>
        <w:ind w:left="786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240" w:before="0" w:after="0"/>
        <w:ind w:left="1276" w:hanging="425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ZMRNÖ az éves beszámolóját, tárgyévet követő március 20-ig küldi meg a kincstárnak.</w:t>
      </w:r>
    </w:p>
    <w:p>
      <w:pPr>
        <w:pStyle w:val="Normal"/>
        <w:tabs>
          <w:tab w:val="clear" w:pos="708"/>
          <w:tab w:val="left" w:pos="1276" w:leader="none"/>
          <w:tab w:val="left" w:pos="2508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beszámolókat a Hivatal készíti el a gazdálkodás adatai alapján, melyet a kincstárnak megküldött adattartalommal megegyezően a Hivatal gazdasági vezetője a 4.2. a) pontban megadott határidőben megküld a ZMRNÖ elnöke részére is, aki az éves beszámolót a zárszámadással együtt tárgyévet követő április 30-ig beterjeszt a nemzetiségi önkormányzat testülete elé. A határozatot 1 munkanapon belül a ZMRNÖ elnöke megküldi a főjegyzőnek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Belső ellenőrzés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Zala Megyei Roma Nemzetiségi Önkormányzat belső ellenőrzését a Hivatal belső ellenőrzési feladatait ellátó személy végzi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III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Együttműködési kötelezettség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Felek kötelezettséget vállalnak, hogy a törvényben és e megállapodásban foglalt feladataikat kölcsönösen együttműködve látják el, a szükséges információkat időben egymás rendelkezésére bocsátják, a szükséges döntéseket határidőben meghozzák egymás érdekeit szem előtt tartva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IV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Egyéb rendelkezés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7. A felek jelen megállapodás aláírásával kifejezetten rögzítik, hogy az Önkormányzat a ZMRNÖ költségvetési határozata törvényességéért, bevételi és kiadási előirányzatainak megállapításáért és teljesítéséért, illetve egymás kötelezettségvállalásaiért és tartozásaiért felelősséggel nem tartoznak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8. A főjegyző vagy annak – a főjegyzővel azonos képesítési előírásoknak megfelelő – megbízottja a helyi önkormányzat megbízásából és képviseletében részt vesz a nemzetiségi önkormányzat testületi ülésein és jelzi, amennyiben törvénysértést észlel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9. A megállapodás a két testület jóváhagyása után, az aláírás napjától lép hatályba, egyidejűleg hatályát veszti a 2016. február 5-én aláírt megállapodás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0. Jelen megállapodás hatálya annak aláírásától a 2014. október 22-én megalakult Zala Megyei Roma Nemzetiségi Önkormányzat megbízatásának megszűnéséig ta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1. Jelen Megállapodás-t a Zala Megyei Közgyűlés ……….. KH határozatával, a Zala Megyei Roma Nemzetiségi Önkormányzat ……………… ZMRNÖ számú határozatával hagyta jóvá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egerszeg, 2018. január 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91"/>
        <w:gridCol w:w="3074"/>
      </w:tblGrid>
      <w:tr>
        <w:trPr/>
        <w:tc>
          <w:tcPr>
            <w:tcW w:w="31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 xml:space="preserve">Dr. Pál Attila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 xml:space="preserve">Orsós Tibor 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közgyűlés elnök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ZMRNÖ elnök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566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206"/>
        </w:tabs>
        <w:ind w:left="120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26"/>
        </w:tabs>
        <w:ind w:left="1926" w:hanging="360"/>
      </w:pPr>
    </w:lvl>
    <w:lvl w:ilvl="2">
      <w:start w:val="1"/>
      <w:numFmt w:val="lowerRoman"/>
      <w:lvlText w:val="%3."/>
      <w:lvlJc w:val="right"/>
      <w:pPr>
        <w:tabs>
          <w:tab w:val="num" w:pos="2646"/>
        </w:tabs>
        <w:ind w:left="2646" w:hanging="180"/>
      </w:pPr>
    </w:lvl>
    <w:lvl w:ilvl="3">
      <w:start w:val="1"/>
      <w:numFmt w:val="decimal"/>
      <w:lvlText w:val="%4."/>
      <w:lvlJc w:val="left"/>
      <w:pPr>
        <w:tabs>
          <w:tab w:val="num" w:pos="3366"/>
        </w:tabs>
        <w:ind w:left="3366" w:hanging="360"/>
      </w:pPr>
    </w:lvl>
    <w:lvl w:ilvl="4">
      <w:start w:val="1"/>
      <w:numFmt w:val="lowerLetter"/>
      <w:lvlText w:val="%5."/>
      <w:lvlJc w:val="left"/>
      <w:pPr>
        <w:tabs>
          <w:tab w:val="num" w:pos="4086"/>
        </w:tabs>
        <w:ind w:left="4086" w:hanging="360"/>
      </w:pPr>
    </w:lvl>
    <w:lvl w:ilvl="5">
      <w:start w:val="1"/>
      <w:numFmt w:val="lowerRoman"/>
      <w:lvlText w:val="%6."/>
      <w:lvlJc w:val="right"/>
      <w:pPr>
        <w:tabs>
          <w:tab w:val="num" w:pos="4806"/>
        </w:tabs>
        <w:ind w:left="4806" w:hanging="180"/>
      </w:pPr>
    </w:lvl>
    <w:lvl w:ilvl="6">
      <w:start w:val="1"/>
      <w:numFmt w:val="decimal"/>
      <w:lvlText w:val="%7."/>
      <w:lvlJc w:val="left"/>
      <w:pPr>
        <w:tabs>
          <w:tab w:val="num" w:pos="5526"/>
        </w:tabs>
        <w:ind w:left="5526" w:hanging="360"/>
      </w:pPr>
    </w:lvl>
    <w:lvl w:ilvl="7">
      <w:start w:val="1"/>
      <w:numFmt w:val="lowerLetter"/>
      <w:lvlText w:val="%8."/>
      <w:lvlJc w:val="left"/>
      <w:pPr>
        <w:tabs>
          <w:tab w:val="num" w:pos="6246"/>
        </w:tabs>
        <w:ind w:left="6246" w:hanging="360"/>
      </w:pPr>
    </w:lvl>
    <w:lvl w:ilvl="8">
      <w:start w:val="1"/>
      <w:numFmt w:val="lowerRoman"/>
      <w:lvlText w:val="%9."/>
      <w:lvlJc w:val="right"/>
      <w:pPr>
        <w:tabs>
          <w:tab w:val="num" w:pos="6966"/>
        </w:tabs>
        <w:ind w:left="6966" w:hanging="18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06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9">
    <w:lvl w:ilvl="0">
      <w:start w:val="4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  <w:num w:numId="21">
    <w:abstractNumId w:val="4"/>
    <w:lvlOverride w:ilvl="0"/>
    <w:lvlOverride w:ilvl="1">
      <w:startOverride w:val="1"/>
    </w:lvlOverride>
  </w:num>
  <w:num w:numId="22">
    <w:abstractNumId w:val="3"/>
    <w:lvlOverride w:ilvl="0"/>
    <w:lvlOverride w:ilvl="1">
      <w:startOverride w:val="2"/>
    </w:lvlOverride>
  </w:num>
  <w:num w:numId="23">
    <w:abstractNumId w:val="2"/>
    <w:lvlOverride w:ilvl="0">
      <w:startOverride w:val="1"/>
    </w:lvlOverride>
  </w:num>
  <w:num w:numId="24">
    <w:abstractNumId w:val="5"/>
    <w:lvlOverride w:ilvl="0"/>
    <w:lvlOverride w:ilvl="1">
      <w:startOverride w:val="2"/>
    </w:lvlOverride>
  </w:num>
  <w:num w:numId="25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auto" w:line="240" w:before="0" w:after="0"/>
      <w:ind w:left="142" w:hanging="142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240" w:before="0" w:after="0"/>
      <w:ind w:left="284" w:hanging="284"/>
      <w:jc w:val="both"/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9Char">
    <w:name w:val="Címsor 9 Char"/>
    <w:qFormat/>
    <w:rPr>
      <w:rFonts w:ascii="Arial" w:hAnsi="Arial" w:eastAsia="Times New Roman" w:cs="Arial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3"/>
      <w:szCs w:val="24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bjegyzetszvegChar">
    <w:name w:val="Lábjegyzetszöveg Cha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1">
    <w:name w:val="Normál1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zvegtrzsbehzssal3">
    <w:name w:val="Szövegtörzs behúzással 3"/>
    <w:basedOn w:val="Normal"/>
    <w:qFormat/>
    <w:pPr>
      <w:widowControl w:val="false"/>
      <w:spacing w:lineRule="auto" w:line="240" w:before="0" w:after="0"/>
      <w:ind w:left="142" w:hanging="142"/>
      <w:jc w:val="both"/>
    </w:pPr>
    <w:rPr>
      <w:rFonts w:ascii="Times New Roman" w:hAnsi="Times New Roman" w:eastAsia="Times New Roman" w:cs="Times New Roman"/>
      <w:bCs/>
      <w:sz w:val="24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3"/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Dokumentumtrkp">
    <w:name w:val="Dokumentumtérkép"/>
    <w:basedOn w:val="Normal"/>
    <w:qFormat/>
    <w:pPr>
      <w:widowControl w:val="false"/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ind w:left="720" w:hanging="360"/>
      <w:jc w:val="both"/>
    </w:pPr>
    <w:rPr>
      <w:b/>
      <w:sz w:val="24"/>
      <w:szCs w:val="20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06:00Z</dcterms:created>
  <dc:creator>Simonné Nagy Margit</dc:creator>
  <dc:description/>
  <cp:keywords/>
  <dc:language>en-US</dc:language>
  <cp:lastModifiedBy>Polkoláb Judit</cp:lastModifiedBy>
  <cp:lastPrinted>2015-11-23T11:24:00Z</cp:lastPrinted>
  <dcterms:modified xsi:type="dcterms:W3CDTF">2018-01-19T08:15:00Z</dcterms:modified>
  <cp:revision>3</cp:revision>
  <dc:subject/>
  <dc:title/>
</cp:coreProperties>
</file>