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18. évi „Nemzetpolitikai célú támogatások” előirányzat terhére </w:t>
      </w:r>
      <w:r>
        <w:rPr>
          <w:bCs/>
        </w:rPr>
        <w:t>Magyarország és a Kárpát-medence magyarok lakta települései közötti magyar-magyar kapcsolatok ápolását és fejlesztését célzó testvér-települési programok és együttműködések támoga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Zala Megyei Önkormányzat a felhívásra Kovászna Megye Tanácsával együttműködésben nyújtott be pályázatot </w:t>
      </w:r>
      <w:r>
        <w:rPr>
          <w:i/>
        </w:rPr>
        <w:t xml:space="preserve">„Gyümölcsöző kapcsolatok” </w:t>
      </w:r>
      <w:r>
        <w:rPr/>
        <w:t>címen. A projekt rendezvényen és a kapcsolódó szakmai megbeszéléseken, tapasztalatcseréken való részvételt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ályázat célja kistelepülések határon átnyúló kapcsolatainak kiépítése, jó példák, gyakorlatok ismertetése, átvétele közösségmegtartó, itthon maradást ösztönző céllal. Olyan új, a helyi értékekre - de leginkább a gyümölcstermesztésre - épülő egyéni és közösségi kezdeményezések létrejöttének ösztönzése, amely a fiatalok vidéken való boldogulását vetíti elő. Kovászna és Zala megyék testvérkapcsolatára építve a kistelepülések képviselői a kölcsönös találkozók alkalmával átbeszélik jó gyakorlatokat, és azok átvételi lehetősége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ivel a gyümölcstermesztés mindkét megye jellegzetessége, főképp erre alapozunk, kiválasztva a leginkább jellemzőt az adott településen és szakember bevonásával rávezetve a résztvevőket az adott gyümölcs, mint helyi termék facilításainak tudatosítására. A paletta széles, a lekvártól a pálinkáig, a szederkék festéktől a meggymag párnán át a gyümölcsoltásig sok lehetőség körvonalazódik, kapaszkodót jelentve a vállalkozás indításhoz.</w:t>
      </w:r>
    </w:p>
    <w:p>
      <w:pPr>
        <w:pStyle w:val="Normal"/>
        <w:autoSpaceDE w:val="false"/>
        <w:jc w:val="both"/>
        <w:rPr/>
      </w:pPr>
      <w:r>
        <w:rPr/>
        <w:t xml:space="preserve">Gyümölcsfeldolgozó látogatása, onnan való inspirálódás is szerepet kap mindkét programban. </w:t>
      </w:r>
    </w:p>
    <w:p>
      <w:pPr>
        <w:pStyle w:val="Normal"/>
        <w:autoSpaceDE w:val="false"/>
        <w:jc w:val="both"/>
        <w:rPr/>
      </w:pPr>
      <w:r>
        <w:rPr/>
        <w:t xml:space="preserve">Közösségmegtartó szerepként a gyümölcs köré szervezett hagyományos rendezvények szerepét hangsúlyoznánk – pl. a szüreti bál, közös szilvalekvár készítés (Szilva fesztivál Szilvágyon), stb., ezek éltetésének fontosságát tudatosítani a falusi közösségekb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apasztalatcsere ideje Háromszéken az Agrofeszt – falu a városban termékvásárhoz kötődne, mely előző években igen nagy sikernek örvendett a helyi termékek vonatkozásában. Igyekszünk olyan példákat, impulzusokat nyújtani, amelyek ösztönzőek lehetnek új vállalkozások indításához, gazdaságfejlesztő hatással a kistelepülésekre és általuk az egész vidék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rojekt keretében 9 fős zalai küldöttség utazna Kovászna megyébe és 10 fős kovásznai delegáció érkezne Zala megyébe. Mindkét részprogram 3 napos programot tartalmaz, egy nyári Zala megyeit és egy őszi Kovászna megye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Projekt időtartama: 2018.05.01.-2018.11.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 000 000,- Ft összköltségvetésű pályázatot nyújtott be a 100 %-os támogatás intenzitású felhívásra. A pályázathoz Kovászna Megye Tanácsa a zalai delegáció szállásának biztosításával járul hozzá, míg a Zala Megyei Önkormányzat a pályázatban nem elszámolható költségként megjelenő – az étkezésekhez kapcsolódó - „reprezentációs adót”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360" w:hanging="0"/>
        <w:jc w:val="both"/>
        <w:rPr/>
      </w:pPr>
      <w:r>
        <w:rPr>
          <w:i w:val="false"/>
        </w:rPr>
        <w:t>1. a Zala Megyei Önkormányzat által a Testvér-települési programok és együttműködések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>(2018.) pályázati kiírásra benyújtott „Gyümölcsöző kapcsolatok” projektet jóváhagyja és vállalja, hogy a pályázat nyertessége esetén a megvalósításhoz szükséges önerő összegét, a projekt időtartama alatt mindenkor hatályos költségvetési rendeletében biztosítja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felhatalmazza Elnökét a pályázatt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2:00Z</dcterms:created>
  <dc:creator>Balatoni Péter</dc:creator>
  <dc:description/>
  <cp:keywords/>
  <dc:language>en-US</dc:language>
  <cp:lastModifiedBy>Polkoláb Judit</cp:lastModifiedBy>
  <cp:lastPrinted>2018-01-12T10:43:00Z</cp:lastPrinted>
  <dcterms:modified xsi:type="dcterms:W3CDTF">2018-01-19T08:28:00Z</dcterms:modified>
  <cp:revision>3</cp:revision>
  <dc:subject/>
  <dc:title/>
</cp:coreProperties>
</file>