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1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8. január 2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november 27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Nemzeti Fejlesztési Minisztériumban Dr. Nemcsok Dénes Sándor Úrral, környezeti és energiahatékonysági operatív programokért felelős helyettes államtitkárra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november 28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euso-kincsek kiállításának ünnepélyes megnyitóján jelentem meg Zalaegerszege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november 29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éntek Katalin Asszonnyal, Szilvágy polgármesterével találkoz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november 30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közgyűlés soros ülését vezette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TP Bank Dél-dunántúli Régiójának Zala megyei ünnepélyes évzáró rendezvényén voltam jele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december 07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Kustánszeg polgármester asszonyával, Bécs Tibornéval egyeztette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. Molnár András Úrral, az Info Régió Magazin szerkesztőjéve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rszágos Rendőr-főkapitányság gazdasági igazgatóját, Kovács István r. vezérőrnagy Urat fogadtam irodámba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december 08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7 Takarék nagykanizsai fióknyitóján voltam jele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december 12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ÁK Gazdaságfejlesztési Bizottságának ülését vezette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december 13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ndkívüli közgyűlést vezette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december 14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nti Polgármesteri Hivatal dolgozóit köszöntötte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december 15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770 éves Zalaegerszeg városi jubileumi záróünnepségén voltam jelen, ahol "Zalaegerszegért" díjak ünnepélyes átadása mellett a Zala Megyei Önkormányzat ajándékát adtam át Balaicz Zoltán polgármester Úrnak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december 16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elsőrajkon disznótoros-karácsonyi termelői vásáron jelentem meg, és részt vettem az azt követő közéleti vetélkedő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december 27.-2018. január 05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január 06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nti város napja alkalmából rendezett ünnepségen voltam jelen. Ünnepi köszöntőt Dr. Fazekas Sándor földművelésügyi miniszter mondot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január 08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annon Európai Társulás elnökét, Nagy Csaba Urat, Pannon Európai Társulás igazgatóját, Dr. Göndöc András Urat, és Balaicz Zoltán Urat, Zalaegerszeg polgármesterét fogadtam irodámba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8. január 10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Évindító sajtótájékoztatót tartottam Vigh László miniszteri biztos Úrral, Dr. Sifter Rózsa kormánymegbízott Asszonnyal, és Balaicz Zoltán polgármester Úrra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gri Gyula Úrral, a Zala Megyei Katasztrófavédelmi Igazgatóság igazgatójával tárgyaltam.</w:t>
      </w:r>
    </w:p>
    <w:p>
      <w:pPr>
        <w:pStyle w:val="Normal"/>
        <w:rPr/>
      </w:pPr>
      <w:r>
        <w:rPr/>
        <w:t>- Lékai Gyula Zoltán Urat, a Zala Megyei Mérnöki Kamra elnökét fogadtam irodámba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január 11-12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badságon vo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özgyűlés!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közszolgálati tisztviselőkről szóló 2011. CXCIX. törvény 225/C.§ (2) bekezdése alapján az elnök előterjesztésére a képviselő-testület minden év február 28-ig jóváhagyja az elnök szabadságának ütemezését. 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Kérem a Tisztelt Közgyűlést 2018. évi szabadságolási ütemtervemet az alábbiak szerint jóváhagyni szíveskedjen: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  <w:tab w:val="left" w:pos="35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.</w:t>
        <w:tab/>
        <w:t>január       02-05.</w:t>
        <w:tab/>
        <w:tab/>
        <w:t>(4)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anuár       11-12.</w:t>
        <w:tab/>
        <w:tab/>
        <w:t>(2)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ebruár      05-09.</w:t>
        <w:tab/>
        <w:tab/>
        <w:t>(5)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árcius     26-29.</w:t>
        <w:tab/>
        <w:tab/>
        <w:t>(4)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április        16-23.</w:t>
        <w:tab/>
        <w:t>(6)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ájus        14-18.</w:t>
        <w:tab/>
        <w:tab/>
        <w:t>(5)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május        28-31.</w:t>
        <w:tab/>
        <w:tab/>
        <w:t>(4)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únius        04-14.</w:t>
        <w:tab/>
        <w:t>(9)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úlius         09-20.</w:t>
        <w:tab/>
        <w:t>(10)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ugusztus  06-22.</w:t>
        <w:tab/>
        <w:t>(12)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cember  27-28.</w:t>
        <w:tab/>
        <w:tab/>
        <w:t>(2)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özgyűlés!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/>
        <w:t>A Nyugat-Dunántúli Regionális Fejlesztési Ügynökség Közhasznú Nonprofit Kft. végelszámolási folyamata a vonatkozó cégbírósági törlő végzés értelmében lezárult, így 2017. év végén sor  kerülhetett a társaság számlájának megszüntetésére. A vagyonfelosztási javaslatnak megfelelően a maradvány összeg a három tulajdonostárs - köztük a Zala Megyei Önkormányzat - részére egyenlő arányban, 81.934,- Ft összegben átutalásra került.</w:t>
      </w:r>
      <w:r>
        <w:br w:type="page"/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elentés lejárt határidejű határozatokról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u w:val="single"/>
        </w:rPr>
        <w:t>A 2017. évi összesített közbeszerzési terv elfogadása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9/2017. (I.26.) KH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Az elfogadott közbeszerzési terven a határozat b.) pontjának megfelelően az év közben szükségessé váló módosítások átvezetésre, a módosított tervben szereplő eljárások lefolytatásra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928" w:hanging="928"/>
        <w:jc w:val="both"/>
        <w:rPr/>
      </w:pPr>
      <w:r>
        <w:rPr>
          <w:b/>
          <w:u w:val="single"/>
        </w:rPr>
        <w:t>A Zala Megyei Önkormányzat által benyújtott pályázat jóváhagy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0/2017. (IV.27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Alapbehzott"/>
        <w:ind w:left="0" w:hanging="0"/>
        <w:jc w:val="both"/>
        <w:rPr/>
      </w:pPr>
      <w:r>
        <w:rPr>
          <w:i w:val="false"/>
          <w:iCs/>
        </w:rPr>
        <w:t>A Zala Megyei Önkormányzat által a Testvér-települési programok és együttműködések (2017.) pályázati kiírásra benyújtott és nyertes „KulTúra a Végeken – tájak, ízek, székelyek”</w:t>
      </w:r>
      <w:r>
        <w:rPr/>
        <w:t xml:space="preserve"> </w:t>
      </w:r>
      <w:r>
        <w:rPr>
          <w:i w:val="false"/>
          <w:iCs/>
        </w:rPr>
        <w:t>pályázati program az ütemtervnek megfelelően megvalósult, a pályázati elszámolás 2017. december 21-én benyújtásra került.</w:t>
      </w:r>
    </w:p>
    <w:p>
      <w:pPr>
        <w:pStyle w:val="Alapbehzott"/>
        <w:ind w:left="0" w:hanging="0"/>
        <w:jc w:val="both"/>
        <w:rPr>
          <w:rFonts w:ascii="Calibri" w:hAnsi="Calibri" w:cs="Calibri"/>
          <w:i w:val="false"/>
          <w:i w:val="false"/>
          <w:iCs/>
          <w:sz w:val="22"/>
          <w:szCs w:val="22"/>
          <w:lang w:eastAsia="en-US"/>
        </w:rPr>
      </w:pPr>
      <w:r>
        <w:rPr>
          <w:rFonts w:cs="Calibri" w:ascii="Calibri" w:hAnsi="Calibri"/>
          <w:i w:val="false"/>
          <w:i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1" w:hanging="1"/>
        <w:jc w:val="both"/>
        <w:rPr>
          <w:b/>
          <w:b/>
          <w:u w:val="single"/>
        </w:rPr>
      </w:pPr>
      <w:r>
        <w:rPr>
          <w:b/>
          <w:u w:val="single"/>
        </w:rPr>
        <w:t>Zalaegerszeg 2404 hrsz alatti földterület egy részének ingyenes tulajdonba adása Zalaegerszeg Megyei Jogú Város Önkormányzata részér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0/2017. (VI.22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testületi határozat Zalaegerszeg Megyei Jogú Város részére megküldésre került. A Zala Megyei Önkormányzat tulajdoni hányada tulajdonjogának ingyenes átadására a beruházásra vonatkozó végleges tervek alapján megállapított érintett földrészlet-nagyság meghatározását követően kerülhet sor.</w:t>
      </w:r>
    </w:p>
    <w:p>
      <w:pPr>
        <w:pStyle w:val="Normal"/>
        <w:rPr/>
      </w:pPr>
      <w:r>
        <w:rPr/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ájékoztató a Zala Megyei Főügyészség működéséről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3/2017. (XI.30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2017. december 1-én megküldtük dr. Kondákor Ferenc főügyész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eszprém „Európa Kulturális Fővárosa 2023” pályázatának támogat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4/2017. (XI. 30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Zala Megyei Közgyűlés támogató határozata Veszprém Megyei Jogú Város Önkormányzata részére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720" w:hanging="72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272/2014. (XI. 5.) Korm. rendelet 65. § (1a) bekezdése szerinti döntés meghozatal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9/2017. (XII.13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közgyűlés egyetértő határozata a Terület- és Településfejlesztési Operatív Program Irányító Hatósága részére a testületi ülést követően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nöki beszámolót és a lejárt határidejű határozatokról szóló jelentést elfogadj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óváhagyja a közgyűlés elnöke 2018. évi szabadságolási ütemtervé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udomásul veszi a Nyugat-Dunántúli Regionális Fejlesztési Ügynökség Közhasznú Nonprofit Kft. végelszámolását és vagyonfelosztását. </w:t>
      </w:r>
    </w:p>
    <w:p>
      <w:pPr>
        <w:pStyle w:val="Normal"/>
        <w:ind w:left="993" w:hanging="99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Felelős:</w:t>
      </w:r>
      <w:r>
        <w:rPr/>
        <w:t xml:space="preserve">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u w:val="no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9:58:00Z</dcterms:created>
  <dc:creator>Simonné Nagy Margit</dc:creator>
  <dc:description/>
  <cp:keywords/>
  <dc:language>en-US</dc:language>
  <cp:lastModifiedBy>Simonné Nagy Margit</cp:lastModifiedBy>
  <cp:lastPrinted>2018-01-11T13:17:00Z</cp:lastPrinted>
  <dcterms:modified xsi:type="dcterms:W3CDTF">2018-01-18T09:59:00Z</dcterms:modified>
  <cp:revision>3</cp:revision>
  <dc:subject/>
  <dc:title/>
</cp:coreProperties>
</file>