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8. január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</w:t>
      </w:r>
      <w:r>
        <w:rPr>
          <w:b/>
          <w:i/>
        </w:rPr>
        <w:t xml:space="preserve"> </w:t>
      </w:r>
      <w:r>
        <w:rPr/>
        <w:t>Zala Megyei Integrált Területi Program 3.3 módosítása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en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Önkormányzat 2016. november 23-i ülésén 42/2016. (XI.23.) KH számú határozatával fogadta el a Zala Megyei Integrált Területi Program (ITP) 3.3 változatát. Az egységes szerkezetbe foglalt ITP dokumentum az Irányító Hatóság részére megküldésre került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ódosított ITP elfogadását követő időszakban teljes körben meghirdetésre kerültek az egyes prioritásokra, intézkedésekre allokált források, valamennyi esetben lejárt ezek benyújtási határideje és kevés kivételtől eltekintve a benyújtott támogatási kérelmek tekintetében döntés is született. Az első körben elbírált pályázatok esetében már lezárt projektekről is beszélhetünk. Természetesen a projektek többsége jelenleg a megvalósítás szakaszában van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nnak érdekében, hogy a maradvány források mielőbb ismét meghirdetésre kerülhessenek, az ITP dokumentum módosítása szükséges. Ezzel egyidejűleg szintén indokolt volt egyes szövegrészek átfogalmazása, aktualizálása. Az érdemi változások az alábbiak szerint kerültek átvezetésr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ura Program megvalósításának elősegítését célzó 150 millió Ft az 5. számú táblázatba is beépítésre került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gyanezen táblázatban számszerűsítve jeleztük az önkormányzat átcsoportosítási szándékát a 4.2. A szociális alapszolgáltatások infrastruktúrájának bővítése, fejlesztése intézkedésről a 4.1. Egészségügyi alapellátás infrastrukturális fejlesztése intézkedésre a 4.2 intézkedés maradványa tekintetében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gyanezt jeleztük a 6. számú, Forráselosztás változtatásainak indoklása című táblázatban is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 prioritásonkénti, intézkedésenkénti részletezésnél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701" w:hanging="360"/>
        <w:jc w:val="both"/>
        <w:rPr/>
      </w:pPr>
      <w:r>
        <w:rPr>
          <w:rFonts w:eastAsia="Calibri"/>
          <w:lang w:eastAsia="en-US"/>
        </w:rPr>
        <w:t>a Térségi gazdasági környezet fejlesztése a foglalkoztatás elősegítésére elnevezésű 1. prioritás 1.1 intézkedése vonatkozásában jeleztük, hogy maradvány források tekintetében a Zala Megyei Önkormányzat a forrás-felhasználási módok szerinti lehatárolást nem kívánja tovább alkalmazni, a maradvány forrás meghirdetésénél azt minden megyén belüli jogosult számára elérhetővé kívánja tenni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70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3.1. Fenntartható települési közlekedésfejlesztés alintézkedésen keletkező maradvány forrást a Zala Megyei Önkormányzat a saját projektjeinek többlettámogatására kívánja felhasználni, a 3.2  Önkormányzatok energiahatékonyságának és a megújuló energia-felhasználás arányának növelése alintézkedés vonatkozásában jeleztük, hogy maradvány források tekintetében a Zala Megyei Önkormányzat a forrás-felhasználási módok szerinti lehatárolást nem kívánja tovább alkalmazni, a maradvány forrás meghirdetésénél azt minden megyén belüli jogosult számára elérhetővé kívánja tenni a 3.2.1 alintézkedés keretében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70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4.2 szociális alapszolgáltatások infrastruktúrájának bővítése, fejlesztése prioritáson keletkezett maradvány forrást a Zala Megyei Önkormányzat a 4.1</w:t>
      </w:r>
      <w:r>
        <w:rPr/>
        <w:t xml:space="preserve"> </w:t>
      </w:r>
      <w:r>
        <w:rPr>
          <w:rFonts w:eastAsia="Calibri"/>
          <w:lang w:eastAsia="en-US"/>
        </w:rPr>
        <w:t>egészségügyi alapellátás infrastrukturális fejlesztése prioritásra kívánja átcsoportosítani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7. számú táblázatban az üvegházhatású gázok becsült éves csökkenése elnevezésű indikátor az Európai Bizottság 2017. november 16-án kelt határozatával elfogadott operatív program módosítás keretében korrigált értékre módosult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az ITP 3.4 verziójának tervezetét minőségbiztosítás keretében áttekintette, abban további pontosítást nem kért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Konzultációs Fórum egyhangú szavazással alkalmasnak tartotta az előterjesztett dokumentumot a Zala Megyei Közgyűlés általi megtárgyalás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Integrált Területi Program 3.4 verzióját az előterjesztés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elnökét, gondoskodjon a Zala Megyei Integrált Területi Program (3.4) Irányító Hatóság részére történő megkül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1-2. pont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7:00Z</dcterms:created>
  <dc:creator>Balatoni Péter</dc:creator>
  <dc:description/>
  <cp:keywords/>
  <dc:language>en-US</dc:language>
  <cp:lastModifiedBy>Polkoláb Judit</cp:lastModifiedBy>
  <cp:lastPrinted>2018-01-18T14:08:00Z</cp:lastPrinted>
  <dcterms:modified xsi:type="dcterms:W3CDTF">2018-01-19T08:21:00Z</dcterms:modified>
  <cp:revision>4</cp:revision>
  <dc:subject/>
  <dc:title/>
</cp:coreProperties>
</file>