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/>
      </w:pPr>
      <w:r>
        <w:rPr>
          <w:rFonts w:eastAsia="Calibri"/>
          <w:lang w:eastAsia="en-US"/>
        </w:rPr>
        <w:t>a Zala Megyei Közgyűlés 2018. január 26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b/>
        </w:rPr>
        <w:t>Tárgy:</w:t>
      </w:r>
      <w:r>
        <w:rPr/>
        <w:t xml:space="preserve"> Zala Megye Klímastratégiájának elfogadása</w:t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Kun Antigoné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   </w:t>
      </w:r>
      <w:r>
        <w:rPr>
          <w:rFonts w:eastAsia="Calibri"/>
          <w:lang w:eastAsia="en-US"/>
        </w:rPr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EHOP-1.2.0-Klímastratégiák kidolgozásához kapcsolódó módszertan- és kapacitásfejlesztés, valamint szemléletformálás című felhívás alapvető célja a klímaalkalmazkodást és klímaváltozás megelőzését szolgáló tevékenységek kereteinek, peremfeltételeinek biztosítása, klímastratégiai módszertan összeállításával, valamint ez alapján készült megyei szintű klímastratégiai dokumentum kidolgozásával. A projekt két ütemből állt. Először a Klímabarát Települések Szövetsége dolgozta ki azt a módszertani útmutatót, amely alapul szolgált a térségi és települési klímastratégiák kidolgozásához, és amelyet a megyei önkormányzatok részére bocsátott, elősegítve az egységes módszertan alapján történő adatgyűjtést és adatelemzést. Ezt követte a megyei projektek – köztük a Zalára vonatkozó – megvalósítás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límaplatform megalakulására a 2017. május 24-én megrendezésre kerülő Zala Megyei Klímakonferencián került sor. A platform célja a megyei döntéshozók és a közvélemény klímaváltozással kapcsolatos ismereteinek bővítése, az e témakörhöz köthető tevékenységek megyei szintű koordinálásának, a klímaváltozással kapcsolatos szakmai kommunikáció feltételeinek a hosszú távú biztosítása online tanácsadással kiegészítve. A megyei éghajlat-változási platform szakmai koordinációs és konzultációs feladatait a Megyei Önkormányzati Hivatal keretében működő Titkárság látja e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platform lehetőséget ad a közös összefogásra, az egymással való ismeretek átadására, megosztására, amely a projekt utáni 5 éves fenntartási időszakban egy széles körű szakmai és tudásbázis kiépítését fogja eredményez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zeptemberben a megye négy városában - Keszthelyen, Lentiben, Nagykanizsán és Zalaegerszegen – 1775 felnőttet, fiatalt kérdeztünk meg, mit tudnak, mit gondolnak az éghajlatváltozásról, a klímavédelemről. A Klíma Totó összeállításakor az volt a cél, hogy a kérdésekre adott válaszokkal is új, hasznos ismereteket közvetítsünk, ráirányítsuk a figyelmet a klímavédelem fontosságá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stratégia készítése során négy műhelymegbeszélés tartására került sor szeptember 14-én, 18-án, 26-án és 27-én. Az éghajlat-változási platform tagjai mellett a klímavédelmi tevékenységekkel érintett, a saját szakterületüket jól ismerő szakértők vettek részt, ahol olyan témák kerültek megbeszélésre, mint a mezőgazdaság, a természetvédelem, az erdőgazdaság, a vadgazdálkodás, a turisztika és a humán egészségügy. A Zala Megyei Önkormányzat felkérését elfogadó szakemberek aktív részvételével lezajlott interaktív rendezvényeken elhangzott vélemények, javaslatok, ötletek beépítésre kerültek a klímastratégiáb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Rajzpályázatot hirdettünk Zala megye óvodás és általános iskolás diákjai számára klímaváltozás, fenntarthatóság, környezettudatosság témakörében, „Én és a lakóhelyem” címmel. Zala megye területéről összesen 340 alkotás érkezett. A kiállítás megnyitókkal egybekötött díjátadókra novemberben került sor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la Megye Klímastratégiájának egyeztetési változata 2017. október 31-re készült el. A Klímabarát Települések Szövetségének értékelését november 20-án kaptuk meg. Az észrevételek átvezetését követően megkezdtük a stratégia társadalmasítását, melynek határideje december 19-e volt. A társadalmasítás keretében december 12-13-án három workshop került megrendezésre az intézmények, önkormányzatok és vállalkozások részére, ahol a bemutatásra került stratégiával kapcsolatban fejthették ki a résztvevők véleményüket. Az észrevételekkel, javaslatokkal kiegészített klímastratégiát még egyszer megküldtük a Klímabarát Települések Szövetségének véleményezésre, akik jóváhagyták a dokumentumot. Január 22-én második alkalommal rendeztünk konferenciát. A második konferencia célja az elkészült megyei klímastratégia tervezetének megvitatása, véleményeztetése, cselekvési alternatívák bemutatása, az egyes résztvevők cselekvési lehetőségeinek bemutatása vo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projekt február 28-án zárul, de a munka ezzel még nem ér véget. A Zala Megyei Klímaplatform ezt követően évente ülésezik és részt vesz a megyei klímastratégia végrehajtásának nyomon követesében is, hiszen a stratégiában kijelölt indikátorok alapján háromévente elkészülő előrehaladási és felülvizsgálati jelentések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(a Megyei Önkormányzat igény szerint, de legalább háromévente előrehaladási és felülvizsgálati jelentést készít)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megismerését követően javaslatokkal élhet a klímastratégia tartalmának esetleges módosítására vonatkozóan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érem a Tisztelt Közgyűlést a határozati javaslatban foglaltak elfogadásá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>A Zala Megyei Közgyűlés az előterjesztés melléklete szerinti tartalommal elfogadja Zala Megye Klímastratégiájá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firstLine="284"/>
      <w:jc w:val="both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16:00Z</dcterms:created>
  <dc:creator>Balatoni Péter</dc:creator>
  <dc:description/>
  <cp:keywords/>
  <dc:language>en-US</dc:language>
  <cp:lastModifiedBy>Polkoláb Judit</cp:lastModifiedBy>
  <cp:lastPrinted>2015-05-07T10:34:00Z</cp:lastPrinted>
  <dcterms:modified xsi:type="dcterms:W3CDTF">2018-01-19T09:17:00Z</dcterms:modified>
  <cp:revision>3</cp:revision>
  <dc:subject/>
  <dc:title/>
</cp:coreProperties>
</file>