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8. január 26-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Értéktár Bizottság tevékenységérő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Dr. Laki Tamás térségfejlesztési és turisztikai munkatárs</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Térségfejlesztés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örvényességi észrevétel:                  </w:t>
      </w:r>
      <w:r>
        <w:rPr>
          <w:rFonts w:eastAsia="Times New Roman" w:cs="Times New Roman" w:ascii="Times New Roman" w:hAnsi="Times New Roman"/>
          <w:sz w:val="24"/>
          <w:szCs w:val="24"/>
          <w:lang w:eastAsia="hu-HU"/>
        </w:rPr>
        <w:t>nincs  dr. Mester László</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Dr. Pál Attila</w:t>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Zala Megyei Közgyűlés elnöke</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zánk természeti-táji adottságai, elődeink és kortársaink alkotta szellemi, tárgyi értékeink településeink és az egész nemzet értékeit képezik. Az értékek feltárása, megőrzése és továbbfejlesztése mindannyiunk közös érdeke és feladata. Az ezért való munka elvégzését segíti a 2012. évi XXX., a magyar nemzeti értékekről és hungarikumokról szóló törvény (továbbiakban: Htv.), valamint az ennek végrehajtását szabályozó 114/2013. (IV. 16.) Kormányrendelet (továbbiakban: Rendel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tv. 4. § (1) bekezdése alapján a megyei önkormányzat Megyei Értéktár Bizottságot hozott létre 2013. június 13-án, amely szervezi a megye területén azonosított települési és tájegységi értéktárak adatainak összesítését, gondoskodik a még nem azonosított, de a megye területén fellelhető nemzeti értékek azonos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Zala Megyei Értéktár Bizottság új tagjának megválasz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114/2013. (IV. 16.) Kormányrendelet szerint az Értéktár Bizottság legalább három tagból áll. A Közgyűlés az Értéktár Bizottságot 4 fővel hozta létre. 2017. május 25-én a Közgyűlés elnökéhez eljuttatott levelében Czebeiné Nemes Bernadett lemondott a Zala Megyei Értéktár Bizottság bizottsági tagságáról. A Közgyűlés 2017. június 22-i ülésén Pácsonyi Imrét, a Zala Megyei Közgyűlés alelnökét választotta meg a Zala Megyei Értéktár Bizottság új tagjá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Bizottság 2017. évi tevékenység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öldművelésügyi Minisztérium és a Hungarikum Bizottság 2016-ban 3 000 000,- Ft támogatást ítélt meg a „Zalai Kincskereső 2016” projekt megvalósítására, melynek megvalósítására 2017. február végéig került sor. A pályázat célja egy többfordulós megyei értéktáras vetélkedő lebonyolítása volt. A vetélkedő első fordulójában írásbeli feladatalapot kellett a jelentkező csapatoknak kitölteni, annak mellékleteként értéktári javaslatokat megfogalmazni és általuk választott értékről „kisfilmet” készíteni és azt a közösségi videó megosztóra feltölteni. A második fordulóra a zalaegerszegi Göcseji Falumúzeumban került sor, ahova a legjobb 24 csapat kerü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Bizottság fontosnak tartotta, hogy ne csak a „lexikális” tudás legyen mérvadó, így a feladatok megoldásához, plusz pontok gyűjtéséhez rajztudás, kisfilmhez szükséges kreativitás, jó internetes tájékozódási képesség és nyelvtudás is szükséges volt. A csapatok által készített, a youtube-ra feltöltött kisfilmek: </w:t>
      </w:r>
      <w:hyperlink r:id="rId4">
        <w:r>
          <w:rPr>
            <w:rStyle w:val="InternetLink"/>
            <w:rFonts w:eastAsia="Times New Roman" w:cs="Times New Roman" w:ascii="Times New Roman" w:hAnsi="Times New Roman"/>
            <w:sz w:val="24"/>
            <w:szCs w:val="24"/>
            <w:lang w:eastAsia="hu-HU"/>
          </w:rPr>
          <w:t>http://ertektar.zala.hu/zalai-kincskereso-i-fordulo-vegeredmeny/</w:t>
        </w:r>
      </w:hyperlink>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2017-ben a következő értékeket vette fel a megyei értéktárb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vács Gyula pórszombati Tündérkertje – Őshonos magyar gyümölcsfa génbank</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gyborék Vízitúra és Szabadidősport Egyesület túraútvonala</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meth János életműve: A népi fazekasság</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i Borcégér – Keszthelyi Borünnep</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XIX. századi Monarchia-korabeli Balaton-part Keszthelyen</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nt Mihály-domb és kápolna – Vonyarcvashegy</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stetics Helikon Taverna - Vonyarcvasheg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Zala Megyei Értéktár Bizottsághoz érkezett javaslatok alapján eddig összesen 45 megyei érték került rögzítésre. Közülük egy, „A Hévízi-tó és a tradicionális hévízi gyógyászat” lett Hungarikum, míg „Dr. Bakonyi Károly szőlőnemesítő életműve” a Magyar Értéktárba kerü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tottság a Zalakarosi gyógyvíz- és fürdőkultúramegyei értéket felterjesztette a Hungarikum Bizottság felé a Magyar Értéktárba való felvétel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Bizottság szakmai segítséget nyújtott a települési önkormányzatoknak és teljesítette a FM Hungarikum Bizottság által kért eseti adatszolgáltatásokat és döntéseit megjelenítette a Bizottság hon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ala Megyei Értéktár Bizottság – pályázati eredmény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Önkormányzat 2014-ben 10 millió forint támogatásban részesült a Hungarikum Bizottság részéről a megyei értéktár népszerűsítésére. A programban járási konferenciákat és értéknapokat szerveztünk, elkészült a megyei értéktár honlapja, promóciós film, a göcseji haranglábak feltérképezése és egy kiadvány.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projekt leglátványosabb elemét a Göcseji Múzeum régi fotókból álló gyűjteményének digitalizálása és nyilvános adatbázisban való hozzáférhetővé tétele jelentette. A közel hatezer fotó csak szűk kör számára volt elérhető, főleg azért is, mert alapvetően negatív formátumban állt rendelkezésre. A cél az volt, hogy elkészüljön egy nyilvános adatbázis és hozzá egy mobil installáció, ami viszonylag kis helyen, internet nélkül is segíti a gyűjtemény megismertetését. Az adatbázis a </w:t>
      </w:r>
      <w:hyperlink r:id="rId5">
        <w:r>
          <w:rPr>
            <w:rStyle w:val="InternetLink"/>
            <w:rFonts w:eastAsia="Times New Roman" w:cs="Times New Roman" w:ascii="Times New Roman" w:hAnsi="Times New Roman"/>
            <w:sz w:val="24"/>
            <w:szCs w:val="24"/>
            <w:lang w:eastAsia="hu-HU"/>
          </w:rPr>
          <w:t>http://muzeum.arcanum.hu/neprajzfoto</w:t>
        </w:r>
      </w:hyperlink>
      <w:r>
        <w:rPr>
          <w:rFonts w:eastAsia="Times New Roman" w:cs="Times New Roman" w:ascii="Times New Roman" w:hAnsi="Times New Roman"/>
          <w:sz w:val="24"/>
          <w:szCs w:val="24"/>
          <w:lang w:eastAsia="hu-HU"/>
        </w:rPr>
        <w:t xml:space="preserve"> címen érhető el.</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megyei értéktár működésének, a megyei értékek bemutatásának biztosítására szükségesnek tartottuk egy önálló honlap kialakítását. A honlap a </w:t>
      </w:r>
      <w:hyperlink r:id="rId6">
        <w:r>
          <w:rPr>
            <w:rStyle w:val="InternetLink"/>
            <w:rFonts w:eastAsia="Times New Roman" w:cs="Times New Roman" w:ascii="Times New Roman" w:hAnsi="Times New Roman"/>
            <w:sz w:val="24"/>
            <w:szCs w:val="24"/>
            <w:lang w:eastAsia="hu-HU"/>
          </w:rPr>
          <w:t>http://ertektar.zala.hu</w:t>
        </w:r>
      </w:hyperlink>
      <w:r>
        <w:rPr>
          <w:rFonts w:eastAsia="Times New Roman" w:cs="Times New Roman" w:ascii="Times New Roman" w:hAnsi="Times New Roman"/>
          <w:sz w:val="24"/>
          <w:szCs w:val="24"/>
          <w:lang w:eastAsia="hu-HU"/>
        </w:rPr>
        <w:t xml:space="preserve"> címen érhető el. Itt található a göcseji haranglábak dokumentálása is. Az elsősorban fából készül haranglábak az Őrséghez hasonlóan a Göcsejben is jellemzőek.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2015. évi pályázatunkon 2 900 000,- Ft támogatást nyertünk a „Kovászna Megyei Értéktár Megvalósítása” projekt megvalósítására. A sikeres pályázatot követően 2016. április 26-án megalakult a Kovászna Megyei Értéktár Bizottság. A kovásznai gyűjtőmunka elkezdése előtt a bizottság Zala megyébe látogatott, hogy a helyszínen ismerhesse meg a megyei önkormányzat által alapított értéktár bizottság munkáját és az értéktárban szereplő tárgyakat, helyszíneket és módszereket. A közös munka ezt követően Erdélyben folytatódott, a kovásznai értékeket bemutató honlap elkészítésével és bemutatásával, Sepsiszentgyörgyön. Az értéktár digitális felületét úgy tervezték meg, hogy olyan virtuális gyűjtőpont legyen, amely megfelel a mai digitális kor elvárásainak: </w:t>
      </w:r>
      <w:hyperlink r:id="rId7">
        <w:r>
          <w:rPr>
            <w:rStyle w:val="InternetLink"/>
            <w:rFonts w:eastAsia="Times New Roman" w:cs="Times New Roman" w:ascii="Times New Roman" w:hAnsi="Times New Roman"/>
            <w:sz w:val="24"/>
            <w:szCs w:val="24"/>
            <w:lang w:eastAsia="hu-HU"/>
          </w:rPr>
          <w:t>http://www.repertorium.ro</w:t>
        </w:r>
      </w:hyperlink>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öldművelésügyi Minisztérium és a Hungarikum Bizottság 2016-ban 3 000 000,- Ft támogatást ítélt meg a „Zalai Kincskereső 2016” projekt megvalósítására. A pályázat célja egy többfordulós megyei értéktáras vetélkedő lebonyolítása volt. A vetélkedő első fordulójában írásbeli feladatalapot kellett a jelentkező csapatoknak kitölteni, annak mellékleteként értéktári javaslatokat megfogalmazni és általuk választott értékről „kisfilmet” készíteni és azt a közösségi videó megosztóra feltölteni. A második fordulóra a zalaegerszegi Göcseji Falumúzeumban került sor, ahova a legjobb 24 csapat került.</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Fontosnak tartottuk, hogy ne csak a „lexikális” tudás legyen mérvadó, így a feladatok megoldásához, plusz pontok gyűjtéséhez rajztudás, kisfilmhez szükséges kreativitás, jó internetes tájékozódási képesség és nyelvtudás is szükséges volt. A csapatok által készített, a youtube-ra feltöltött kisfilmek: </w:t>
      </w:r>
      <w:hyperlink r:id="rId8">
        <w:r>
          <w:rPr>
            <w:rStyle w:val="InternetLink"/>
            <w:rFonts w:eastAsia="Times New Roman" w:cs="Times New Roman" w:ascii="Times New Roman" w:hAnsi="Times New Roman"/>
            <w:sz w:val="24"/>
            <w:szCs w:val="24"/>
            <w:lang w:eastAsia="hu-HU"/>
          </w:rPr>
          <w:t>http://ertektar.zala.hu/zalai-kincskereso-i-fordulo-vegeredmeny/</w:t>
        </w:r>
      </w:hyperlink>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2017. évi kiírásra benyújtott pályázatunk a Lenti Őszi Fesztiválhoz kapcsolódóan került benyújtásra 2 000 000,- Ft költségvetéssel. Ennek része, hogy okleveleket adtunk át a megyei értéktárba került értékek tulajdonosainak, valamint a rendezvény keretében egyes értékek bemutatkoztak, a szélesebb közönség számára megismerhetővé váltak (</w:t>
      </w:r>
      <w:r>
        <w:rPr>
          <w:rFonts w:eastAsia="Times New Roman" w:cs="Times New Roman" w:ascii="Times New Roman" w:hAnsi="Times New Roman"/>
          <w:b/>
          <w:sz w:val="24"/>
          <w:szCs w:val="24"/>
          <w:lang w:eastAsia="hu-HU"/>
        </w:rPr>
        <w:t>Zalaerdő értékei</w:t>
      </w:r>
      <w:r>
        <w:rPr>
          <w:rFonts w:eastAsia="Times New Roman" w:cs="Times New Roman" w:ascii="Times New Roman" w:hAnsi="Times New Roman"/>
          <w:sz w:val="24"/>
          <w:szCs w:val="24"/>
          <w:lang w:eastAsia="hu-HU"/>
        </w:rPr>
        <w:t xml:space="preserve">, Szilvágyért Egyesület (gasztronómia), Lámfalussy (gasztronómia, fa szerszámok), </w:t>
      </w:r>
      <w:r>
        <w:rPr>
          <w:rFonts w:eastAsia="Times New Roman" w:cs="Times New Roman" w:ascii="Times New Roman" w:hAnsi="Times New Roman"/>
          <w:b/>
          <w:sz w:val="24"/>
          <w:szCs w:val="24"/>
          <w:lang w:eastAsia="hu-HU"/>
        </w:rPr>
        <w:t>Hácskó Imréné szőttes</w:t>
      </w:r>
      <w:r>
        <w:rPr>
          <w:rFonts w:eastAsia="Times New Roman" w:cs="Times New Roman" w:ascii="Times New Roman" w:hAnsi="Times New Roman"/>
          <w:sz w:val="24"/>
          <w:szCs w:val="24"/>
          <w:lang w:eastAsia="hu-HU"/>
        </w:rPr>
        <w:t xml:space="preserve">, Dulics Margit kosárfonás, </w:t>
      </w:r>
      <w:r>
        <w:rPr>
          <w:rFonts w:eastAsia="Times New Roman" w:cs="Times New Roman" w:ascii="Times New Roman" w:hAnsi="Times New Roman"/>
          <w:b/>
          <w:sz w:val="24"/>
          <w:szCs w:val="24"/>
          <w:lang w:eastAsia="hu-HU"/>
        </w:rPr>
        <w:t>Fumu</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Magyar szablyavívás</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 elfogad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rFonts w:eastAsia="Times New Roman" w:cs="Times New Roman" w:ascii="Times New Roman" w:hAnsi="Times New Roman"/>
          <w:sz w:val="24"/>
          <w:szCs w:val="24"/>
          <w:lang w:eastAsia="hu-HU"/>
        </w:rPr>
        <w:t xml:space="preserve">A Zala Megyei Közgyűlés a Zala Megyei Értéktár Bizottság tevékenységéről </w:t>
      </w:r>
      <w:r>
        <w:rPr>
          <w:rFonts w:eastAsia="Times New Roman" w:cs="Times New Roman" w:ascii="Times New Roman" w:hAnsi="Times New Roman"/>
          <w:bCs/>
          <w:sz w:val="24"/>
          <w:szCs w:val="24"/>
          <w:lang w:eastAsia="hu-HU"/>
        </w:rPr>
        <w:t>szóló tájékoztatót elfogadja</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azonnal</w:t>
      </w:r>
    </w:p>
    <w:p>
      <w:pPr>
        <w:pStyle w:val="Normal"/>
        <w:spacing w:lineRule="auto" w:line="240" w:before="0" w:after="0"/>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Dr. Pál Attila, a közgyűlés elnök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6"/>
      <w:szCs w:val="26"/>
      <w:u w:val="none"/>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rtektar.zala.hu/zalai-kincskereso-i-fordulo-vegeredmeny/" TargetMode="External"/><Relationship Id="rId5" Type="http://schemas.openxmlformats.org/officeDocument/2006/relationships/hyperlink" Target="http://muzeum.arcanum.hu/neprajzfoto" TargetMode="External"/><Relationship Id="rId6" Type="http://schemas.openxmlformats.org/officeDocument/2006/relationships/hyperlink" Target="http://ertektar.zala.hu/" TargetMode="External"/><Relationship Id="rId7" Type="http://schemas.openxmlformats.org/officeDocument/2006/relationships/hyperlink" Target="http://www.repertorium.ro/" TargetMode="External"/><Relationship Id="rId8" Type="http://schemas.openxmlformats.org/officeDocument/2006/relationships/hyperlink" Target="http://ertektar.zala.hu/zalai-kincskereso-i-fordulo-vegeredmen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23:00Z</dcterms:created>
  <dc:creator>Simonné Nagy Margit</dc:creator>
  <dc:description/>
  <cp:keywords/>
  <dc:language>en-US</dc:language>
  <cp:lastModifiedBy>Polkoláb Judit</cp:lastModifiedBy>
  <cp:lastPrinted>2015-11-23T11:24:00Z</cp:lastPrinted>
  <dcterms:modified xsi:type="dcterms:W3CDTF">2018-01-19T08:28:00Z</dcterms:modified>
  <cp:revision>3</cp:revision>
  <dc:subject/>
  <dc:title/>
</cp:coreProperties>
</file>