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7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7. évi költségvetéséről szóló 2/2017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7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állami támogatások, többlet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7/2017. (XII.1.)</w:t>
      </w:r>
      <w:r>
        <w:rPr>
          <w:b/>
        </w:rPr>
        <w:t xml:space="preserve"> </w:t>
      </w:r>
      <w:r>
        <w:rPr/>
        <w:t xml:space="preserve">önkormányzati rendeletében, a 2017. évi költségvetés módosításakor az önkormányzat és a hivatal 2017. évi bevétel-kiadási főösszegét 639.987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Állami támogatás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4 e Ft támogatást kapott az önkormányzat. A Zala Megyei Önkormányzati Hivatal személyi jellegű kiadásait 3 e Ft-tal, a munkaadókat terhelő járulékokat 1 e Ft-tal javaslom módosítani, mely a már kifizetett havi illetmények fedezetét biztosított szolgál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Többletbevételek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2018. évi állami támogatás előlege 8.872 e Ft 2017. december 28-án érkezett az önkormányzat számlájára (a 2018. január 5-ig esedékes járandóságok fedezetének biztosítására), amit finanszírozási bevételek között államháztartáson belüli megelőlegezésként kell kimutatni. Az összeget javaslom a működési általános tartalékba helye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nál 71 e Ft tárgyi eszköz értékesítés és 19 e Ft áfabevétel keletkezett, valamint 119 e Ft kártérítést (vadkár) kapott az önkormányzat. A többletbevételekkel a működési általános tartalékot javaslom megemelni.</w:t>
      </w:r>
    </w:p>
    <w:tbl>
      <w:tblPr>
        <w:tblW w:w="51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1"/>
      </w:tblGrid>
      <w:tr>
        <w:trPr>
          <w:trHeight w:val="27" w:hRule="atLeast"/>
          <w:cantSplit w:val="true"/>
        </w:trPr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Cs/>
        </w:rPr>
        <w:t>Emberi Erőforrások Minisztériuma 500 e Ft támogatásban részesítette a Zala Megyei Önkormányzati Hivatal „Családbarát munkahelyek kialakításának és fejlesztésének támogatására” benyújtott pályázat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Zala Megyei Önkormányzati Hivatalhoz a 7/2014. (XI.6.) IM rendelet alapján időközi választásokra 73 e Ft érkezett a Nemzeti Választási Irodátó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Önkormányzati Hivatalnál tárgyi eszköz értékesítésből származó bevétel 1.167 e Ft, továbbszámlázott szolgáltatásokból származó működési bevétel 102 e Ft, illetve az ezekhez kapcsolódó áfa összege 84 e Ft, amit a hivatal dologi kiadásaira javasolom ford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60" w:hanging="360"/>
        <w:jc w:val="both"/>
        <w:rPr/>
      </w:pPr>
      <w:r>
        <w:rPr>
          <w:b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7. évi költségvetésének bevétel-kiadási főösszege 650.998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7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8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(továbbiakban: Önkormányzat) 2017. évi költségvetéséről szóló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7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97.864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95.111 e Ft felhalmozási célú bevételek:                                                                            2.753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53.134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50.998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atszázötvenmillió-kilencszázkilencve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7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642.12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569.58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72.5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50.998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atszázötvenmillió-kilencszázkilencvennyolc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7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7. (I.27.) ÖR számú rendelet 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rendelkezéseit a 2017. évi költségvetési rendelet vonatkozásába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7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57:00Z</dcterms:created>
  <dc:creator>Balatoni Péter</dc:creator>
  <dc:description/>
  <cp:keywords/>
  <dc:language>en-US</dc:language>
  <cp:lastModifiedBy>Polkoláb Judit</cp:lastModifiedBy>
  <cp:lastPrinted>2018-01-18T10:35:00Z</cp:lastPrinted>
  <dcterms:modified xsi:type="dcterms:W3CDTF">2018-01-19T08:01:00Z</dcterms:modified>
  <cp:revision>4</cp:revision>
  <dc:subject/>
  <dc:title/>
</cp:coreProperties>
</file>