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rFonts w:eastAsia="Calibri"/>
          <w:lang w:eastAsia="en-US"/>
        </w:rPr>
        <w:t>a Zala Megyei Közgyűlés 2018. január 26-i ülésére</w:t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>
          <w:rFonts w:eastAsia="Calibri"/>
          <w:lang w:eastAsia="en-US"/>
        </w:rPr>
        <w:t>A Zala Megyei Közgyűlés Térségfejlesztési Bizottsága új nem képviselő tagjának megválasztása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Pál-Harmath Judit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ab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 xml:space="preserve">Törvényességi észrevétel:    </w:t>
      </w:r>
      <w:r>
        <w:rPr/>
        <w:t>nincs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Térségfejlesztési Bizottságának nem képviselő tagja, Szabó Péter 2017. december 12. napján a Zala Megyei Közgyűlés Elnökének címzett, és a Jobbik Magyarországért Mozgalom megyegyűlési képviselőcsoportja vezetőjének, Zakó László Úrnak másolatban megküldött elektronikus levelében lemondott bizottsági tagságáról sokasodó egyetemi, munkahelyi elfoglaltságaira hivatkozással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</w:t>
      </w:r>
      <w:r>
        <w:rPr/>
        <w:t xml:space="preserve"> </w:t>
      </w:r>
      <w:r>
        <w:rPr>
          <w:rFonts w:eastAsia="Calibri"/>
          <w:lang w:eastAsia="en-US"/>
        </w:rPr>
        <w:t>Szervezeti és Működési Szabályzata értelmében a Térségfejlesztési Bizottságot 6 + 5 fő alkotja, ezért új nem képviselő tag megválasztása vált szükségessé. A megüresedett helyre a Jobbik Magyarországért Mozgalom képviselőcsoportjának vezetője Baumgartner Lászlót, Bánokszentgyörgy község polgármesterét javasolja megválasztan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Baumgartner László nyilatkozott arról, hogy megválasztása esetén a megbízatást vállalja, vele szemben Magyarország helyi önkormányzatairól szóló 2011. évi CLXXXIX. törvényben (továbbiakban: Mötv.) foglalt összeférhetetlenségi okok nem állnak fenn, és hozzájárult a személyét érintő előterjesztés nyilvános ülés keretében történő megtárgyalásához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A megválasztásra kerülő nem képviselő bizottsági tagnak az Mötv. 40. § (1) bekezdése szerint a közgyűlés előtt esküt kell tennie, és erről okmányt kell aláírni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Fentiekre tekintettel kérem a Tisztelt Közgyűlést a határozati javaslat elfogadásár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50/2014. (X.30.) KH számú határozatának 4.</w:t>
      </w:r>
      <w:r>
        <w:rPr/>
        <w:t xml:space="preserve"> pontját úgy módosítja, hogy Szabó Péter lemondása miatt 2018. január 26-i hatállyal megválasztja </w:t>
      </w:r>
      <w:r>
        <w:rPr>
          <w:rFonts w:eastAsia="Calibri"/>
          <w:lang w:eastAsia="en-US"/>
        </w:rPr>
        <w:t>a Térségfejlesztési Bizottság megüresedett helyére nem képviselő tagnak Baumgartner László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67" w:hanging="567"/>
        <w:jc w:val="both"/>
        <w:rPr/>
      </w:pPr>
      <w:r>
        <w:rPr>
          <w:u w:val="single"/>
        </w:rPr>
        <w:t>Határidő</w:t>
      </w:r>
      <w:r>
        <w:rPr/>
        <w:t>: 2018. január 26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u w:val="single"/>
        </w:rPr>
        <w:t>Felelős</w:t>
      </w:r>
      <w:r>
        <w:rPr/>
        <w:t>:   Dr. Pál Attila, a közgyűlés elnöke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12:00Z</dcterms:created>
  <dc:creator>Balatoni Péter</dc:creator>
  <dc:description/>
  <cp:keywords/>
  <dc:language>en-US</dc:language>
  <cp:lastModifiedBy>Polkoláb Judit</cp:lastModifiedBy>
  <cp:lastPrinted>2018-01-15T09:19:00Z</cp:lastPrinted>
  <dcterms:modified xsi:type="dcterms:W3CDTF">2018-01-19T08:13:00Z</dcterms:modified>
  <cp:revision>3</cp:revision>
  <dc:subject/>
  <dc:title/>
</cp:coreProperties>
</file>