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szeptembe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Lendva „Európa Kulturális Fővárosa 2025” pályázatának támogat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Lendva Község Tanácsa és a Muravidéki Magyar Önkormányzati Nemzetközösség Tanácsa 2018. július 25-i levelében felkérte a Zala Megyei Közgyűlést a „Lendva Európa Kulturális Fővárosa 2025” pályázati partnerségben való részvételre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Az Európa Kulturális Fővárosa kezdeményezést az Európai Parlament és Tanács 445/2014/EU határozata szabályozza a 2020-33 évekre. A kezdeményezéssel az EU hozzá kíván járulni a tagállamok kultúrájának virágzásához, tiszteletben tartva nemzeti és regionális sokszínűségüket, ugyanakkor előtérbe helyezve a közös kulturális örökséget. 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pályázókkal szemben elvárás, hogy törekedjenek a kulturális és kreatív ágazataik, valamint az oktatás, a kutatás, a környezetvédelem, a városfejlesztés vagy a kulturális turizmus közötti kapcsolatok fejlesztésére. A pályázatnak jelentős európai dimenziót hordozó, kifejezetten erre a célra kidolgozott kulturális programon kell alapulnia, amely egy hosszabb távú stratégia részét is kell képeznie, amely fenntartható hatást gyakorol a helyi gazdasági, kulturális és szociális fejlődésre.</w:t>
      </w:r>
    </w:p>
    <w:p>
      <w:pPr>
        <w:pStyle w:val="Normal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vanish/>
          <w:sz w:val="10"/>
          <w:szCs w:val="10"/>
        </w:rPr>
      </w:pPr>
      <w:r>
        <w:rPr>
          <w:vanish/>
          <w:sz w:val="10"/>
          <w:szCs w:val="1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győztesek kiválasztása a tagállamok időrendi listáján alapuló, egy független szakértőkből álló testület által végrehajtott kétszakaszos kiválasztási eljárás során történik. A 44/2014/EU határozat alapján 2025-ben Szlovéniából és Németországból pályázhatnak települések a cím elnyerésére. Az előválasztási pályázatot a tagállamok írják ki legalább hat évvel a cím viselésének évét megelőzően, amit a tagállami kiválasztás, majd a Bizottság által kiírt pályázati eljárás követ. A Bizottság által adott ajánlások alapján a tagállamok jelölik ki a nyertes várost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Lendva pályázata a szlovén, a horvát, a magyar és az osztrák városok közötti határon átnyúló együttműködésre, a nyelvi sokszínűségre és az itt élő nemzetek gazdag kulturális együttműködésére kíván alapozni. Célja a nagyobb kulturális-turisztikai láthatóság és kínálat fejlesztése, valamint a fiatalok motivációja a helyi környezetben maradáshoz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Zala Megyei Közgyűlésnek címzett felkérés az EKF2025 pályázat támogatására, a projekt előkészítésében és megvalósításában való közreműködésre, a Programtanács munkájában való részvételre szól. A tervezett együttműködésről Lendva Község, a Muravidéki Magyar Önkormányzati Nemzetközösség Tanácsa, a Zala Megyei Közgyűlés és Zalaegerszeg MJV képviselői 2018. augusztus 24-én írtak alá egy előzetes szándéknyilatkozatot. A pályázat benyújtására 2019-ben kerül sor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A pályázati koncepció előkészítésével és az eddig megvalósított tevékenységekkel kapcsolatos hírek és információk a www.lendava.si oldalon érhetők e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ámogatja Lendva kezdeményezését az Európa Kulturális Fővárosa 2025 pályázat benyújtás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 a „Lendva – Európa Kulturális Fővárosa 2025” projektben való részvételről szóló megállapodás aláírásár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KF2025 Programtanácsba Pácsonyi Imre alelnököt dele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8. december 31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 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jc w:val="both"/>
      <w:outlineLvl w:val="0"/>
    </w:pPr>
    <w:rPr>
      <w:rFonts w:ascii="Cambria" w:hAnsi="Cambria" w:cs="Cambria"/>
      <w:b/>
      <w:bCs/>
      <w:color w:val="1F497D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1F497D"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istaszerbekezdsChar">
    <w:name w:val="Listaszerű bekezdés Char"/>
    <w:qFormat/>
    <w:rPr>
      <w:rFonts w:ascii="Cambria" w:hAnsi="Cambria" w:cs="Calibri"/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stmetaauthor">
    <w:name w:val="post-meta-author"/>
    <w:basedOn w:val="Bekezdsalapbettpusa"/>
    <w:qFormat/>
    <w:rPr/>
  </w:style>
  <w:style w:type="character" w:styleId="Tiedate">
    <w:name w:val="tie-date"/>
    <w:basedOn w:val="Bekezdsalapbettpusa"/>
    <w:qFormat/>
    <w:rPr/>
  </w:style>
  <w:style w:type="character" w:styleId="Postviews">
    <w:name w:val="post-views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jc w:val="both"/>
    </w:pPr>
    <w:rPr>
      <w:rFonts w:ascii="Cambria" w:hAnsi="Cambria" w:cs="Cambria"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Normal1">
    <w:name w:val="LO-normal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1:44:00Z</dcterms:created>
  <dc:creator>Balatoni Péter</dc:creator>
  <dc:description/>
  <cp:keywords/>
  <dc:language>en-US</dc:language>
  <cp:lastModifiedBy>Simonné Nagy Margit</cp:lastModifiedBy>
  <cp:lastPrinted>2018-08-31T11:24:00Z</cp:lastPrinted>
  <dcterms:modified xsi:type="dcterms:W3CDTF">2018-08-31T11:44:00Z</dcterms:modified>
  <cp:revision>2</cp:revision>
  <dc:subject/>
  <dc:title/>
</cp:coreProperties>
</file>