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8. szeptember 13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18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8. évi költségvetéséről szóló 2/2018. (I.29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18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6/2018. (VI.29.)</w:t>
      </w:r>
      <w:r>
        <w:rPr>
          <w:b/>
        </w:rPr>
        <w:t xml:space="preserve"> </w:t>
      </w:r>
      <w:r>
        <w:rPr/>
        <w:t xml:space="preserve">önkormányzati rendeletében, a 2018. évi költségvetés módosításakor az önkormányzat és a hivatal 2018. évi bevétel-kiadási főösszegét 813.298 e Ft-ban határozta meg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EFOP 1.6.3-17-2017-00004 "Zala megyei felzárkózás-politikai együttműködés" című pályázatával kapcsolatban megérkezett a támogatás 1. részlete, 16.551 e Ft. A 2018. évi költségvetésben 15.876 e Ft bevétel már szerepel, így a 675 e Ft különbözettel kerül módosításra a költségveté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Önkormányzati Hivatalhoz a 7/2014. (XI.6.) IM rendelet alapján 3 időközi választásra 89 e Ft érkezett a Nemzeti Választási Irodát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b/>
          <w:bCs/>
        </w:rPr>
        <w:t>Többletkiadással nem járó előirányzat átcsoportosí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>Az 1. számú melléklet 2. pontjában foglaltaknak megfelelően javasoljuk a pályázatokat érintő előirányzatok átcsoportosításának végrehajtását, amelyek többletkiadással nem jár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18. évi költségvetésének bevétel-kiadási főösszege 814.062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Kérem a Tisztelt Közgyűlést, hogy az előirányzat módosítások 2018. évi költségvetési rendeleten történő átvezetését engedélyezni szíveskedjék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18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Zala Megyei Önkormányzat 2018. évi költségvetéséről szóló 2/2018. (I.29.) önkormányzati rendeletének módos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0"/>
        </w:rPr>
      </w:pPr>
      <w:r>
        <w:rPr>
          <w:b/>
          <w:szCs w:val="20"/>
        </w:rPr>
        <w:t>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Önkormányzat 2018. évi költségvetéséről szóló 2/2018. (I.29.) önkormányzati rendelet 3.§ (1) – (2) bekezdése a következők szerint módosul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 xml:space="preserve">(1) Az Önkormányzat és Hivatal 2018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397.506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bevételek:                                                                 379.118 e Ft felhalmozási célú bevételek:                                                                          18.388 e F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 416.556 e Ft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és Hivatal 2018. évi bevétele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814.062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Nyolcszáztizennégymillió-hatvanké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Cs w:val="20"/>
        </w:rPr>
        <w:t xml:space="preserve">(2) Az Önkormányzat és Hivatal 2018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  805.190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kiadások:                                                                 711.390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felhalmozási célú kiadások:                                                              93.800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 </w:t>
      </w:r>
      <w:r>
        <w:rPr>
          <w:b/>
        </w:rPr>
        <w:t>8.872 e Ft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és Hivatal 2018. évi kiadása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814.062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Nyolcszáztizennégymillió-hatvankétezer forint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számú  A Zala Megyei Önkormányzat 2018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 számú és 2/a. számú Zala Megyei Önkormányzat működési és felhalmozási bevételeinek és kiadásainak alakulása 2018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3. számú Kimutatás a Zala Megyei Önkormányzat 2018. évi költségvetési támogatásának összegeiről</w:t>
      </w:r>
    </w:p>
    <w:p>
      <w:pPr>
        <w:pStyle w:val="Normal"/>
        <w:ind w:left="709" w:hanging="369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4. számú Az önkormányzat 2018. évi támogatásainak és átvett pénzeszközeinek részletezése</w:t>
      </w:r>
    </w:p>
    <w:p>
      <w:pPr>
        <w:pStyle w:val="Normal"/>
        <w:ind w:left="709" w:hanging="369"/>
        <w:jc w:val="both"/>
        <w:rPr>
          <w:szCs w:val="20"/>
        </w:rPr>
      </w:pPr>
      <w:r>
        <w:rPr>
          <w:szCs w:val="20"/>
        </w:rPr>
        <w:t>4/a. számú Az önkormányzat és a hivatal előző évi költségvetési maradványának részletezése feladatonként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számú Az önkormányzat 2018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számú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számú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8. számú  Zala Megyei Önkormányzat és a Zala Megyei Önkormányzati Hivatal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9. számú Zala Megyei Önkormányzat önként vállalt feladatainak bevételei és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10. számú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/>
        <w:t xml:space="preserve">11. </w:t>
      </w:r>
      <w:r>
        <w:rPr>
          <w:szCs w:val="20"/>
        </w:rPr>
        <w:t>számú Zala Megyei Önkormányzat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2. számú Zala Megyei Önkormányzat 2018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18. (I.29.) ÖR számú rendelet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számú melléklete e rendelet 1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számú melléklete e rendelet 2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számú melléklete e rendelet 2/a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számú melléklete e rendelet 3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számú melléklete e rendelet 4. számú,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5. számú melléklete e rendelet 5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számú melléklete e rendelet 6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számú melléklete e rendelet 7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számú melléklete e rendelet 8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számú melléklete e rendelet 9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0. számú melléklete e rendelet 10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1. számú melléklete e rendelet 11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2. számú melléklete e rendelet 12. számú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3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- az 1-12. számú mellékleteivel – kihirdetése napján lép hatályba és rendelkezéseit a 2018. évi költségvetési rendelet végrehajtása során kell alkalmaz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18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7:57:00Z</dcterms:created>
  <dc:creator>Balatoni Péter</dc:creator>
  <dc:description/>
  <cp:keywords/>
  <dc:language>en-US</dc:language>
  <cp:lastModifiedBy>Porkoláb Judit</cp:lastModifiedBy>
  <cp:lastPrinted>2018-09-03T16:18:00Z</cp:lastPrinted>
  <dcterms:modified xsi:type="dcterms:W3CDTF">2018-09-04T07:58:00Z</dcterms:modified>
  <cp:revision>4</cp:revision>
  <dc:subject/>
  <dc:title/>
</cp:coreProperties>
</file>