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ind w:left="4956" w:right="567" w:firstLine="708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64" w:right="567" w:firstLine="70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. sz. napirendi pont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69900" cy="57277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72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 MEGYEI ÖNKORMÁNYZAT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731645" cy="30480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Zala Megyei Közgyűlés 2018. szeptember 13-i ülésére</w:t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851" w:right="85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416" w:hanging="7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árgy:</w:t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Tájékoztató a Zala Megyei Kormányhivatal Agrár-és Vidékfejlesztést Támogató Főosztály működéséről és a Vidékfejlesztési Program megyei végrehajtásáról. </w:t>
      </w:r>
    </w:p>
    <w:p>
      <w:pPr>
        <w:pStyle w:val="Normal"/>
        <w:spacing w:lineRule="auto" w:line="240" w:before="0" w:after="0"/>
        <w:ind w:left="1414" w:hanging="705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537" w:right="-284" w:hanging="282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3537" w:right="-284" w:hanging="282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lőterjesztést készítette:</w:t>
        <w:tab/>
        <w:t>Horváth Gyula főosztályvezető</w:t>
      </w:r>
    </w:p>
    <w:p>
      <w:pPr>
        <w:pStyle w:val="Normal"/>
        <w:overflowPunct w:val="false"/>
        <w:autoSpaceDE w:val="false"/>
        <w:spacing w:lineRule="auto" w:line="240" w:before="0" w:after="0"/>
        <w:ind w:left="3537" w:right="-284" w:hanging="2829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Megtárgyalta: </w:t>
        <w:tab/>
        <w:t xml:space="preserve">Térségfejlesztési Bizottság </w:t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overflowPunct w:val="false"/>
        <w:autoSpaceDE w:val="false"/>
        <w:spacing w:lineRule="auto" w:line="240" w:before="0" w:after="0"/>
        <w:ind w:left="709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lőterjesztő:</w:t>
        <w:tab/>
      </w:r>
    </w:p>
    <w:p>
      <w:pPr>
        <w:pStyle w:val="Normal"/>
        <w:overflowPunct w:val="false"/>
        <w:autoSpaceDE w:val="false"/>
        <w:spacing w:lineRule="auto" w:line="240" w:before="0" w:after="0"/>
        <w:ind w:left="708" w:right="85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708" w:right="850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2410" w:hanging="184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 xml:space="preserve">       Horváth Gyula s.k.</w:t>
      </w:r>
    </w:p>
    <w:p>
      <w:pPr>
        <w:pStyle w:val="Normal"/>
        <w:overflowPunct w:val="false"/>
        <w:autoSpaceDE w:val="false"/>
        <w:spacing w:lineRule="auto" w:line="240" w:before="0" w:after="0"/>
        <w:ind w:left="5955" w:firstLine="426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őosztályvezető</w:t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overflowPunct w:val="false"/>
        <w:autoSpaceDE w:val="false"/>
        <w:spacing w:lineRule="auto" w:line="240" w:before="0" w:after="0"/>
        <w:ind w:left="567" w:right="567" w:hanging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67" w:right="567" w:hanging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www.zala.h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Tisztelt Közgyűlés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kormányzati céloknak megfelelően 2017. január 1. napjától a volt MVH Zala Megyei Kirendeltsége beintegrálódott a Zala Megyei Kormányhivatalba, mint Agrár- és Vidékfejlesztést Támogató Főosztály (továbbiakban Főosztály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őosztály tevékenységét a Magyar Államkincstár, a Miniszterelnökség a Megyei Kormányhivatalok között létrejött háromoldalú megállapodás alapján végzi. Az idei év második negyedévétől a Vidékfejlesztésért Felelős Államtitkárság a Miniszterelnökségtől átkerült az Agrárminisztériumhoz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megállapodás fekteti le azokat a célokat és rögzíti a Megyei Kormányhivatalra átruházott és átadandó feladatok körét, a Felek jogait és kötelezettségeit, a feladatok során alkalmazott eljárásokat, melyek alapján a Főosztály feladatellátása megfelel az európai uniós és a nemzeti szabályoknak. Az Európai Mezőgazdasági Vidékfejlesztési Alap (EMVA) működtetésére elkészített magyarországi vidékfejlesztési program keretein belül benyújtott pályázatok feldolgozása a </w:t>
      </w:r>
      <w:r>
        <w:rPr>
          <w:rFonts w:cs="Times New Roman" w:ascii="Times New Roman" w:hAnsi="Times New Roman"/>
          <w:i/>
          <w:sz w:val="24"/>
          <w:szCs w:val="24"/>
        </w:rPr>
        <w:t>2014-2020 programozási időszakban az egyes európai uniós alapokból származó támogatások felhasználásának rendjéről szóló 272/2014. (VI.6.) Korm. rendelet</w:t>
      </w:r>
      <w:r>
        <w:rPr>
          <w:rFonts w:cs="Times New Roman" w:ascii="Times New Roman" w:hAnsi="Times New Roman"/>
          <w:sz w:val="24"/>
          <w:szCs w:val="24"/>
        </w:rPr>
        <w:t xml:space="preserve"> illetve az ehhez kapcsolódó végrehajtási rendeltek alapján történik. 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2018. április 1. napjával a Főosztály – egy addigi bérelt épületből – átköltözött a Kormányhivatal tulajdonában lévő, eredeti állapotában felújított épületb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Országosan egyedülálló módon az ügyfél szolgálat a Zalaegerszegi Járási Kormányablakkal egy ügyfélfogadó térben valósult meg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Főosztály az ügyfélbarát szemléletet szem előtt tartva végzi a feladatát. Az ügyfélszolgálati feladatokat két ügyintéző látja el személyesen, illetve telefonon ügyfélfogadási időben. A személyes, illetve a telefonos megkeresések száma éves szinten meghaladja az 5000 esete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018. január elsejétől az addigi régiós feladatellátást felváltotta a megyei szintű ügyintézés, ami elsősorban csak megyei illetékességű kérelmek kezelését illetve a megyehatáron belüli helyszíni ellenőrzéseket jelenti. </w:t>
      </w:r>
      <w:r>
        <w:rPr>
          <w:rFonts w:cs="Times New Roman" w:ascii="Times New Roman" w:hAnsi="Times New Roman"/>
          <w:sz w:val="24"/>
          <w:szCs w:val="24"/>
        </w:rPr>
        <w:t>Fentieken kívül a Főosztály, a feladatkörébe tartozó jogcímekkel kapcsolatosan jelentéseket készít, adatot szolgáltat a szakmai osztályok, a Kincstár főosztályai és az Irányító Hatóság részér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elkérés esetén részt vesz egyes jogszabályok, eljárások, dokumentumok előkészítésében, véleményezésében; közreműködik az auditok felkészülési és lebonyolítási folyamataiba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Megyésítést követően a Főosztály 3 osztállyal látja el működését. Mezőgazdasági és Vidékfejlesztési Támogatások Kérelemkezelési Osztálya, a Vidékfejlesztési Beruházások Kérelemkezelési Osztálya és a Helyszíni Ellenőrzési Osztály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Miniszterelnökség EMGA-EMVA Illetékes Hatósági Főosztály megbízásából március 1. napjával megkezdődött a megyésítési koncepció megvalósításának felügyeleti vizsgálata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vizsgálat célja feltárni, hogy a Kincstár által átruházott feladatokat a megyei kormányhivatalok Agrár- és Vidékfejlesztést Támogató Főosztályai a megyésítést követő új szervezeti struktúrában is megfelelően képesek-e ellátni, különös tekintettel a megváltozott humánerőforrás-keretekre, feladatmennyiségre és eszközállományra, illetve arra, hogy a feladatok megyei szétosztása során teljesül-e a végrehajtás folytonosságának biztosítása. Cél továbbá annak értékelése, hogy az új felállás, hatással van-e kifizető ügynökségi feladatellátás akkreditációs kritériumoknak való megfelelésére. A vizsgálat tárgya a megyésítés folyamatának feltérképezése, valamint a szervezeti átalakuláson átesett megyei kormányhivatalok AVT Főosztályai által ellátott, átruházott kifizető ügynökségi feladatok teljesítésének megfelelőségi vizsgálat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Mezőgazdasági és Vidékfejlesztési Támogatások Kérelemkezelési Osztálya</w:t>
      </w:r>
      <w:r>
        <w:rPr>
          <w:rFonts w:cs="Times New Roman" w:ascii="Times New Roman" w:hAnsi="Times New Roman"/>
          <w:sz w:val="24"/>
          <w:szCs w:val="24"/>
        </w:rPr>
        <w:t xml:space="preserve"> által végzett fő tevékenységet az ügyfél-nyilvántartással kapcsolatos helyi feladatok ellátása és a mezőgazdasági művelésre alkalmas területekre benyújtott támogatások ügyintézése képezi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ügyfél-nyilvántartási feladatokon belül az új ügyfelek nyilvántartásba vétele, az ügyfelek adatváltozásának kezelése, banki megállapodások rögzítése, elektronikus kérelembeadáshoz szükséges jelszó kiadása történik. A Zala megyei ügyfélkör több mint 17 ezer gazdálkodót, gazdasági társaságot, önkormányzatot, civil szervezetet jelent, mivel az Európai Uniós pályázatokon való részvétel feltétele regisztrációhoz kötött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 mezőgazdasági tevékenységgel kapcsolatos támogatási igényléseken belül a legnagyobb jelentősége a területhez kötődő, úgynevezett területalapú támogatás /SAPS/ igénylés kezelésének van. Ez közel 4500 magánszemély és gazdasági társaság által benyújtott támogatás feldolgozását jelenti, a gazdálkodásuk közel 140.000 hektár területen zajlik. A kifizetett támogatási összeg több mint 12 milliárd forint. 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GA és EMVA területhez vagy állatlétszámhoz kötött jogcímek tekintetében a Főosztály Helyszíni Ellenőrzési Osztálya helyszíni ellenőrzéseket végez, melyek a támogatási összeg legalább 5 százalékára terjednek ki. A kiválasztás központilag történik (HEFO), országos alapsokaságra vonatkoztatva, emiatt a feladatok területi eloszlása változékony. Az ellenőrzések gyakran értesítés és ügyfél jelenléte nélkül végezhetők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rülethez kötött jogcímek ellenőrzése minden esetben területméréssel történik. Ez GPS technológia segítségével a területek körül járását, mérését, a megállapítások mérőeszközbe történő elektronikus rögzítését, szükség esetén fényképek készítését jelenti.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éréseket a vegetációs időszakban, kampányszerűen kell végezni, mert a támogatási előleg kifizetésének feltétele a fizikai ellenőrzések befejezése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gyes kiegészítő támogatásoknál a gazda dokumentációinak ellenőrzése is szükséges, melyről külön jegyzőkönyv készü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-ban 730 zalai ügyfél, mintegy 9600 hektár területének mérése zajlik jelenleg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állatlétszámhoz kötött támogatások ellenőrzése éves átlagban 40 ellenőrzést jelent. A juh, kecske és szarvasmarha tartásához nyújtott támogatás ellenőrzése a kötelező birtokon tartási időszak végén esedékes és elsősorban az ENAR nyilvántartás adatainak összevetését jelenti a valósággal és a termelő nyilvántartásával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A közvetlenül a mezőgazdasági termeléshez kötődő támogatások mellett nagy jelentősége van a vidék felzárkóztatását segítő különböző jogcímekben meghirdetett pályázatoknak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ormány a Partnerségi Megállapodásban célul tűzte ki a mezőgazdasági üzemek versenyképességének javítását, az erőforrás-felhasználás hatékonyságának növelését, a környezetvédelemi szempontok fokozottabb figyelembe vételét. A Felhívások keretében olyan fejlesztések támogatására van lehetőség, melyek összhangban vannak Magyarország közép- és hosszú távú fejlesztési stratégiájával, valamint az egyes szakágazati stratégiákkal. Magyarországon a mezőgazdasági termelők jelentős része elavult épületekben, korszerűtlen technológiával és magas termelési költségekkel kénytelen dolgozni. A támogatásokkal a gazdálkodók olyan fejlesztéseket végezhetnek el, amelyek hozzásegítik őket tevékenységük gazdaságos folytatásához, a saját, illetve az alkalmazotti foglalkoztatás fenntartásához. A Felhívás további célja az ágazati szereplők versenyképességének javítása a legkorszerűbb, innovatív technológiák megvalósításával. Különös hangsúlyt kapnak a magasabb minőségű, speciális igényeket kielégítő termékek előállítására irányuló, valamint az erőforrás-hatékonyságot elősegítő beruházások. Ennek megfelelően épületenergetikai, épületgépészeti felújítások, </w:t>
      </w:r>
      <w:r>
        <w:rPr>
          <w:rFonts w:cs="Times New Roman" w:ascii="Times New Roman" w:hAnsi="Times New Roman"/>
          <w:color w:val="000000"/>
          <w:sz w:val="24"/>
          <w:szCs w:val="24"/>
        </w:rPr>
        <w:t>technológiai</w:t>
      </w:r>
      <w:r>
        <w:rPr>
          <w:rFonts w:cs="Times New Roman" w:ascii="Times New Roman" w:hAnsi="Times New Roman"/>
          <w:sz w:val="24"/>
          <w:szCs w:val="24"/>
        </w:rPr>
        <w:t xml:space="preserve"> korszerűsítések, valamint a megújuló energia hasznosítására irányuló technológiák beszerzése is támogatásra kerül. A Felhívások további fontos célja a fiatal termelők gazdaságainak megerősítése, fejlesztése, a vidéki térségekben élők életminőségének a javítása, a vidéki települések vonzóbbá tétele olyan, a fenntarthatóság növelését és a társadalmi felzárkózást és az egész életen át tartó tanulást elősegítő fejlesztések által, melyek a helyi szükségletek mértékéhez igazítva tényleges közösségi jellegű funkciókkal és használattal bírnak. Kiemelt célkitűzés az energia- és erőforrás hatékonyság növelése, illetve az alapvető szolgáltatásokhoz és a közösségi élet feltételeihez való hozzáférés javítása a közösségi terek létrehozásával és fejlesztésével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k körét az önkormányzatok, önkormányzati társulások, egyházi jogi személyek, nonprofit szervezetek, többségi állami tulajdonban álló gazdasági társaságok, magánszemélyek, mezőgazdasági mikro-, kis-, és középvállalkozások, termelői szervezetek, mezőgazdasági termelőnek nem minősülő mikro-, és kisvállalkozások, valamint a megyében működő LEADER Helyi Akciócsoportok teszik ki.</w:t>
      </w:r>
    </w:p>
    <w:p>
      <w:pPr>
        <w:pStyle w:val="Listaszerbekezds"/>
        <w:spacing w:lineRule="auto" w:line="240"/>
        <w:ind w:left="0" w:hanging="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A több szakaszban benyújtható pályázatok legtöbbjének beadási határideje 2016. és 2017. évben lejárt. A még nyitva álló pályázatok – például, mezőgazdasági vízgazdálkodás fejlesztése, energiahatékonyság javítása, borszőlőültetvény telepítése, egyedi szennyvízkezelés, időjárási kockázatok megelőzése – további lehetőséget biztosítanak a vidéki életszínvonal javulásához, valamint a mezőgazdaság fejlesztéséhez.</w:t>
      </w:r>
      <w:r>
        <w:rPr>
          <w:rFonts w:cs="Times New Roman" w:ascii="Times New Roman" w:hAnsi="Times New Roman"/>
          <w:i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A Felhívások és a projektek megtalálhatók a Széchenyi 2020 honlapo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017. október 30-án jelentek meg a LEADER Helyi Akciócsoportok Helyi Fejlesztési Stratégiáin alapuló vidékfejlesztési felhívások. Ennek megvalósítására a Miniszterelnökség mintegy 41 milliárd forintot különített el a Vidékfejlesztési Program keretében. Zala megyében a helyi felhívások meghirdetésekor a támogatásokra rendelkezésre álló tervezett keretösszeg 2,4 milliárd Ft. Cél, hogy a helyi igényeknek megfelelő projektek, fejlesztések valósuljanak meg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megyében működő 7 HACS összesen 47 pályázati felhívást írt ki, melyek célja elsősorban a helyi gazdaságélénkítés, a kisvállalkozások támogatása, a közösségi élet színesebbé tétele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ddig 329 db támogatási kérelem érkezett a zalai akciócsoportokhoz, </w:t>
      </w:r>
      <w:r>
        <w:rPr>
          <w:rFonts w:cs="Times New Roman" w:ascii="Times New Roman" w:hAnsi="Times New Roman"/>
          <w:color w:val="000000"/>
          <w:sz w:val="24"/>
          <w:szCs w:val="24"/>
        </w:rPr>
        <w:t>melyek feladata a támogatási kérelmek ügyintézése, feldolgozás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ormányhivatal, e jogcím tekintetében a HACS-ok munkáját koordinálja, képzéseket tart, teljes körű adatszolgáltatást biztosít az ügyintézés elősegítése érdekében, valamint lefolytatja a rendezvényekhez kapcsolódó helyszíni szemléke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kifizetési kérelmek feldolgozását teljes egészében majd a kormányhivatalok végzik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A Főosztályra a Vidékfejlesztési program keretében eddig 751 db kérelem érkezett.</w:t>
      </w:r>
      <w:r>
        <w:rPr>
          <w:rFonts w:cs="Times New Roman" w:ascii="Times New Roman" w:hAnsi="Times New Roman"/>
          <w:sz w:val="24"/>
          <w:szCs w:val="24"/>
        </w:rPr>
        <w:t xml:space="preserve"> A Főosztály feladatai közé tartozik a támogatási kérelmek formai, tartalmi ellenőrzése, projektértékelésre való továbbítása, valamint a Támogatói Okiratok és elutasító végzések elkészítése. A 364 db támogató okirat több mint 10 milliárd megítélt támogatási összeget jelen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idáig a benyújtott támogatási kérelmek közel 50 %-a nyert az Irányító Hatóság által meghirdetett jogcímek valamelyikében. Állattartó telepek korszerűsítése, Terménytároló építése, Erdészeti és Kertészeti gép, valamint Borászat fejlesztése jogcímek tekintetében ez a 70%-ot is meghaladj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ámogatott, megvalósítási és kifizetési szakaszba lépett projektek esetében az előleg és kifizetési kérelmek feldolgozása történik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7. év második felétől az első kifizetési kérelmek feldolgozása kapcsán több mint 186 millió Ft-hoz jutottak hozzá a gazdálkodók. A kifizetések elsősorban a korábban meghirdetett Trágyatárolók építése (17,3 millió Ft), Településkép (14,4 millió Ft), Mezőgazdasági kisüzemek fejlesztése (13,9 millió Ft), Mezőgazdasági termékek értéknövelése és erőforrás- hatékonyságának elősegítése a feldolgozásban ÉLIP (11,4 millió Ft) jogcímben történtek.  A HACS-ok működésére 129,5 millió Ft-ot fizetett ki a Kincstár Zala megyében. 2018. évben eddig 1</w:t>
      </w:r>
      <w:r>
        <w:rPr>
          <w:rFonts w:cs="Times New Roman" w:ascii="Times New Roman" w:hAnsi="Times New Roman"/>
          <w:color w:val="000000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jogcímben 831 millió Ft kifizetés történt. Idei évben a fiatal mezőgazdasági termelők számára nyújtott induló támogatások kifizetése meghaladja a 353 millió Ft-o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elyszíni Ellenőrzési Osztály a Magyar Államkincstár nevében eljárva végzi a területi kezelésű helyszíni ellenőrzési feladatokat az Európai Mezőgazdasági Garanciaalapból (EMGA) és az Európai Mezőgazdasági Vidékfejlesztési Alapból (EMVA) (társ) finanszírozott intézkedésekhez kapcsolódóan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elyszíni vizsgálatok </w:t>
      </w:r>
      <w:r>
        <w:rPr>
          <w:rFonts w:cs="Times New Roman" w:ascii="Times New Roman" w:hAnsi="Times New Roman"/>
          <w:bCs/>
          <w:iCs/>
          <w:sz w:val="24"/>
          <w:szCs w:val="24"/>
        </w:rPr>
        <w:t>központi koordinációjáért, felügyeletéért a Kincstár Helyszíni Ellenőrzési Főosztálya (HEFO) felelős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bCs/>
          <w:sz w:val="24"/>
          <w:szCs w:val="24"/>
        </w:rPr>
        <w:t>fizikai ellenőrzés alapvető feladata a tények helyszíni megállapítása</w:t>
      </w:r>
      <w:r>
        <w:rPr>
          <w:rFonts w:cs="Times New Roman" w:ascii="Times New Roman" w:hAnsi="Times New Roman"/>
          <w:sz w:val="24"/>
          <w:szCs w:val="24"/>
        </w:rPr>
        <w:t xml:space="preserve">, a bizonyítékok begyűjtése, rögzítése, rendszerezése és továbbítása a döntésre jogosult felé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fizikai ellenőrzéseket olyan módon kell végrehajtani, hogy azok igazolják a támogatási feltételeknek való megfelelés mértéké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MVA beruházási projektek egyes életszakaszaihoz különböző helyszíni ellenőrzési feladatok kapcsolódnak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mogatási szakasz a támogatási kérelem beadásától a támogatási döntésig tart.</w:t>
        <w:br/>
        <w:t xml:space="preserve">Ebben a szakaszban a kijelölt kérelmeknél az előzetes helyszíni szemlék végrehajtása a </w:t>
        <w:br/>
        <w:t xml:space="preserve">feladat, melynek célja a fejlesztés előtti állapot rögzítése, egyes jogosultsági kritériumok </w:t>
        <w:br/>
        <w:t xml:space="preserve">meglétének vizsgálata. 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ifizetési szakasz a támogatási döntéstől a záró kifizetésig tart.</w:t>
        <w:br/>
        <w:t>Ebben a szakaszban a helyszíni szemlék mellett helyszíni ellenőrzések is történnek.  Minden beruházást legalább egyszer vizsgálni kell a záró kifizetésig. A két vizsgálati típus között az alapvető különbség az, hogy a helyszíni ellenőrzés teljes körű, az összes kiadási tétel vizsgálatán túl a jogosultsági szempontok ellenőrzésére is kiterjed. Helyszíni szemle esetén viszont csak a kiválasztott tételek vizsgálatára kerül sor. Helyszíni ellenőrzést központi kiválasztás alapján legalább a kiadások 5 százaléka erejéig kell végezni.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működtetési időszak a projekt pénzügyi zárásától a kötelező üzemeltetési idő végéig tart.</w:t>
        <w:br/>
        <w:t>Ebben a szakaszban a projektek utóellenőrzése zajlik. Az utóellenőrzés a központilag kiválasztott ügyfél valamennyi, működtetési időszakban lévő projektjére kiterjed, melynek során a beruházás működésének és a vállalások teljesülésének ellenőrzése történik meg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. első nyolc hónapjában a Főosztály mintegy 70 helyszíni vizsgálatot tartott a Vidékfejlesztési Programban, amely a jövőben jelentősen emelkedni fog a kifizetési kérelmek egyre nagyobb mértékű benyújtása miatt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atározati javaslat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17"/>
          <w:lang w:eastAsia="hu-HU"/>
        </w:rPr>
        <w:t>A Zala Megyei Közgyűlés elfogadja a Zala Megyei Kormányhivatal Agrár-és Vidékfejlesztést Támogató Főosztály működéséről és a Vidékfejlesztési Program megyei végrehajtásáról s</w:t>
      </w:r>
      <w:r>
        <w:rPr>
          <w:rFonts w:eastAsia="Times New Roman" w:cs="Times New Roman" w:ascii="Times New Roman" w:hAnsi="Times New Roman"/>
          <w:sz w:val="24"/>
          <w:szCs w:val="20"/>
          <w:lang w:eastAsia="hu-HU"/>
        </w:rPr>
        <w:t>zóló tájékoztatóját.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17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17"/>
          <w:lang w:eastAsia="hu-HU"/>
        </w:rPr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17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Cs/>
          <w:sz w:val="24"/>
          <w:szCs w:val="17"/>
          <w:lang w:eastAsia="hu-HU"/>
        </w:rPr>
        <w:t>: azonnal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spacing w:lineRule="auto" w:line="240" w:before="0" w:after="0"/>
        <w:ind w:right="22" w:hanging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17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Cs/>
          <w:sz w:val="24"/>
          <w:szCs w:val="17"/>
          <w:lang w:eastAsia="hu-HU"/>
        </w:rPr>
        <w:t>:   Dr. Pál Attila, a közgyűlés elnöke</w:t>
      </w:r>
    </w:p>
    <w:p>
      <w:pPr>
        <w:pStyle w:val="Listaszerbekezds"/>
        <w:spacing w:lineRule="auto" w:line="240" w:before="0" w:after="200"/>
        <w:ind w:left="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</w:pPr>
    <w:rPr>
      <w:rFonts w:eastAsia="Times New Roman" w:cs="Segoe UI"/>
      <w:color w:val="35383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2:10:00Z</dcterms:created>
  <dc:creator>Simonné Nagy Margit</dc:creator>
  <dc:description/>
  <cp:keywords/>
  <dc:language>en-US</dc:language>
  <cp:lastModifiedBy>Porkoláb Judit</cp:lastModifiedBy>
  <dcterms:modified xsi:type="dcterms:W3CDTF">2018-09-03T07:03:00Z</dcterms:modified>
  <cp:revision>3</cp:revision>
  <dc:subject/>
  <dc:title/>
</cp:coreProperties>
</file>