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ind w:left="567" w:right="567" w:hanging="0"/>
        <w:jc w:val="right"/>
        <w:rPr/>
      </w:pPr>
      <w:r>
        <w:rPr/>
        <w:t>1. 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15. szeptember 24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  <w:sz w:val="26"/>
        </w:rPr>
        <w:t xml:space="preserve">Tárgy: </w:t>
        <w:tab/>
      </w:r>
      <w:r>
        <w:rPr/>
        <w:t>Elnöki beszámoló.</w:t>
      </w:r>
    </w:p>
    <w:p>
      <w:pPr>
        <w:pStyle w:val="Normal"/>
        <w:ind w:left="1560" w:right="567" w:hanging="0"/>
        <w:jc w:val="both"/>
        <w:rPr/>
      </w:pP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  <w:t xml:space="preserve"> Simonné Nagy Margit szervezési munkatárs</w:t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Törvényességi észrevétel:</w:t>
        <w:tab/>
      </w:r>
      <w:r>
        <w:rPr/>
        <w:t>nincs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június 12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laegerszeg Dísztermében Zalaegerszeg város rendezett tanácsú várossá válásának 130. évfordulója alkalmából szervezett rendezvényen vettem részt, ahol a testvérvárosok is jelen volta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június 14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elsősárdon falunapon vettem részt.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június 16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Vezetői értekezletet tartottam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r. Sipos Gyulát, Zala Megye Rendőrfőkapitányát fogadtam irodámban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Németh Szabolcs, Gombosszeg polgármestere térerő-fejlesztéssel kapcsolatban kért segítsége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június 17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Partnerség és Párbeszéd a vállalkozásokért Nyitott Igazságügy rendezvényt nyitottam meg, és mondtam köszöntőt Lentiben a Művelődési Központb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június 18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Védőnői Szolgálat 100 éves fennállásának emlékülésén mondtam köszöntő beszédet a Hevesi Sándor Színházban.</w:t>
      </w:r>
    </w:p>
    <w:p>
      <w:pPr>
        <w:pStyle w:val="Normal"/>
        <w:spacing w:before="0" w:after="0"/>
        <w:contextualSpacing/>
        <w:jc w:val="both"/>
        <w:rPr/>
      </w:pPr>
      <w:r>
        <w:rPr/>
        <w:t>- Zala Megyei Közgyűlés ülését vezettem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június 19.</w:t>
      </w:r>
    </w:p>
    <w:p>
      <w:pPr>
        <w:pStyle w:val="Normal"/>
        <w:jc w:val="both"/>
        <w:rPr/>
      </w:pPr>
      <w:r>
        <w:rPr/>
        <w:t>- Wang Yonghong asszonnyal, Jiangsu Tartományi Egészségügyi és Családtervezési Bizottság főigazgatójával és kollegáival tárgyaltam a Zala Megyei Kórház működéséről, finanszírozásáról.</w:t>
      </w:r>
    </w:p>
    <w:p>
      <w:pPr>
        <w:pStyle w:val="Normal"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június 20.</w:t>
      </w:r>
    </w:p>
    <w:p>
      <w:pPr>
        <w:pStyle w:val="Normal"/>
        <w:spacing w:before="0" w:after="0"/>
        <w:contextualSpacing/>
        <w:jc w:val="both"/>
        <w:rPr/>
      </w:pPr>
      <w:r>
        <w:rPr/>
        <w:t>- Családi nap rendezvényen vettem részt Lentikápolná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június 22.</w:t>
      </w:r>
    </w:p>
    <w:p>
      <w:pPr>
        <w:pStyle w:val="Normal"/>
        <w:spacing w:before="0" w:after="0"/>
        <w:contextualSpacing/>
        <w:jc w:val="both"/>
        <w:rPr/>
      </w:pPr>
      <w:r>
        <w:rPr/>
        <w:t>- Megyei Önkormányzatok Országos Szövetségének ülésén voltam Budapesten.</w:t>
      </w:r>
    </w:p>
    <w:p>
      <w:pPr>
        <w:pStyle w:val="Normal"/>
        <w:spacing w:before="0" w:after="0"/>
        <w:contextualSpacing/>
        <w:jc w:val="both"/>
        <w:rPr/>
      </w:pPr>
      <w:r>
        <w:rPr/>
        <w:t>- ITP egyeztetésen vettem részt a regionális fejlesztési programokért felelős helyettes államtitkár úrral, Oláh Gáborral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június 23.</w:t>
      </w:r>
    </w:p>
    <w:p>
      <w:pPr>
        <w:pStyle w:val="Normal"/>
        <w:spacing w:before="0" w:after="0"/>
        <w:contextualSpacing/>
        <w:jc w:val="both"/>
        <w:rPr/>
      </w:pPr>
      <w:r>
        <w:rPr/>
        <w:t>- Dr. Halász Gabriellával, a Zala Megyei Kórház főigazgatójával egyeztettem a folyamatban lévő fejlesztésekről.</w:t>
      </w:r>
    </w:p>
    <w:p>
      <w:pPr>
        <w:pStyle w:val="Normal"/>
        <w:spacing w:before="0" w:after="0"/>
        <w:contextualSpacing/>
        <w:jc w:val="both"/>
        <w:rPr/>
      </w:pPr>
      <w:r>
        <w:rPr/>
        <w:t>- Böcskei Zsolttal, a Zalavíz Zrt. műszaki igazgatójával tárgyaltam.</w:t>
      </w:r>
    </w:p>
    <w:p>
      <w:pPr>
        <w:pStyle w:val="Normal"/>
        <w:spacing w:before="0" w:after="0"/>
        <w:contextualSpacing/>
        <w:jc w:val="both"/>
        <w:rPr/>
      </w:pPr>
      <w:r>
        <w:rPr/>
        <w:t>- Orbán Viktornak, Magyarország miniszterelnökének és Nagykanizsa Megyei Jogú Város polgármesterének együttműködési megállapodás aláírásán voltam jelen Nagykanizsá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június 26.</w:t>
      </w:r>
    </w:p>
    <w:p>
      <w:pPr>
        <w:pStyle w:val="Normal"/>
        <w:spacing w:before="0" w:after="0"/>
        <w:contextualSpacing/>
        <w:jc w:val="both"/>
        <w:rPr/>
      </w:pPr>
      <w:r>
        <w:rPr/>
        <w:t>- Interjút adtam a Lánchíd rádiónak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június 27.</w:t>
      </w:r>
    </w:p>
    <w:p>
      <w:pPr>
        <w:pStyle w:val="Normal"/>
        <w:spacing w:before="0" w:after="0"/>
        <w:contextualSpacing/>
        <w:jc w:val="both"/>
        <w:rPr/>
      </w:pPr>
      <w:r>
        <w:rPr/>
        <w:t>- Muraszemenyén komplex turisztikai központ átadásán vettem részt.</w:t>
      </w:r>
    </w:p>
    <w:p>
      <w:pPr>
        <w:pStyle w:val="Normal"/>
        <w:spacing w:before="0" w:after="0"/>
        <w:contextualSpacing/>
        <w:jc w:val="both"/>
        <w:rPr/>
      </w:pPr>
      <w:r>
        <w:rPr/>
        <w:t>- Bánokszentgyörgyön falunapi rendezvényen jelentem meg.</w:t>
      </w:r>
    </w:p>
    <w:p>
      <w:pPr>
        <w:pStyle w:val="Normal"/>
        <w:spacing w:before="0" w:after="0"/>
        <w:contextualSpacing/>
        <w:jc w:val="both"/>
        <w:rPr/>
      </w:pPr>
      <w:r>
        <w:rPr/>
        <w:t>- Pusztamagyaródon falunapi rendezvény meghívásának tettem eleget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június 29.</w:t>
      </w:r>
    </w:p>
    <w:p>
      <w:pPr>
        <w:pStyle w:val="Normal"/>
        <w:spacing w:before="0" w:after="0"/>
        <w:contextualSpacing/>
        <w:jc w:val="both"/>
        <w:rPr/>
      </w:pPr>
      <w:r>
        <w:rPr/>
        <w:t>- Csömödéren a Zalaerdő Zrt. „Zalai erdők varázsa” című szakmai konferenciáján voltam jele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június 30.</w:t>
      </w:r>
    </w:p>
    <w:p>
      <w:pPr>
        <w:pStyle w:val="Normal"/>
        <w:spacing w:before="0" w:after="0"/>
        <w:contextualSpacing/>
        <w:jc w:val="both"/>
        <w:rPr/>
      </w:pPr>
      <w:r>
        <w:rPr/>
        <w:t>- Mórocz Józsefet, a Magyar Közút Nonprofit Zrt. Zala Megyei Igazgatóságának igazgatóját fogadtam irodámban.</w:t>
      </w:r>
    </w:p>
    <w:p>
      <w:pPr>
        <w:pStyle w:val="Normal"/>
        <w:spacing w:before="0" w:after="0"/>
        <w:contextualSpacing/>
        <w:jc w:val="both"/>
        <w:rPr/>
      </w:pPr>
      <w:r>
        <w:rPr/>
        <w:t>- Zala Megyei Kórház Semmelweis napi ünnepségén vettem részt, utána az Emberi Erőforrások Minisztériumának közigazgatási államtitkárával, Dr. Lengyel Györgyivel tárgyaltam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július 03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Lentiben Semmelweis napi ünnepségen jelentem meg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július 06.</w:t>
      </w:r>
    </w:p>
    <w:p>
      <w:pPr>
        <w:pStyle w:val="Nincstrkz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Európai Uniós támogatások pályázati road showján mondtam köszöntőt Zalaegerszegen. Dr Csepreghy Nándorral, fejlesztéspolitikai kommunikációért felelős helyettes államtitkárral tárgyaltam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dventi időszakra tervezett jótékonysági program kezdeti lépéseinek megbeszélésén voltam jelen a Zalaegerszegi Törvényszék Dísztermében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edő Andreával, a Mesés Hetés projekt vezetőjével tárgya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július 07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Európai Uniós támogatások pályázati road showján mondtam köszöntőt Nagykanizsán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Európai Uniós támogatások pályázati road showján mondtam köszöntőt Letenyén.</w:t>
      </w:r>
    </w:p>
    <w:p>
      <w:pPr>
        <w:pStyle w:val="Nincstrkz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július 08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  <w:t>- Zágrábban, Magyar József nagykövet úrral találkoztam, és egyeztettem a magyar-horvát határon átnyúló pályázatokról.</w:t>
      </w:r>
    </w:p>
    <w:p>
      <w:pPr>
        <w:pStyle w:val="Nincstrkz"/>
        <w:jc w:val="both"/>
        <w:rPr>
          <w:rFonts w:ascii="Times New Roman" w:hAnsi="Times New Roman" w:cs="Times New Roman"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iCs/>
          <w:color w:val="000000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július 09.</w:t>
      </w:r>
    </w:p>
    <w:p>
      <w:pPr>
        <w:pStyle w:val="Normal"/>
        <w:spacing w:before="0" w:after="0"/>
        <w:contextualSpacing/>
        <w:jc w:val="both"/>
        <w:rPr/>
      </w:pPr>
      <w:r>
        <w:rPr/>
        <w:t>- Meglátogattam a Zalaszabarban táborozó kárpátaljai gyerekeket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július 10.</w:t>
      </w:r>
    </w:p>
    <w:p>
      <w:pPr>
        <w:pStyle w:val="Normal"/>
        <w:jc w:val="both"/>
        <w:rPr/>
      </w:pPr>
      <w:r>
        <w:rPr>
          <w:lang w:val="sl-SI" w:eastAsia="sl-SI"/>
        </w:rPr>
        <w:t>- Mojca Breščak-kal, a Muraszombati Fejlesztési Központ igazgatójával a Szlovénia-Magyarország Határon Átnyúló Együttműködési Program keretei között lehetséges pályázati együttműködésekről egyeztettem.</w:t>
      </w:r>
    </w:p>
    <w:p>
      <w:pPr>
        <w:pStyle w:val="Normal"/>
        <w:jc w:val="both"/>
        <w:rPr>
          <w:lang w:val="sl-SI" w:eastAsia="sl-SI"/>
        </w:rPr>
      </w:pPr>
      <w:r>
        <w:rPr>
          <w:lang w:val="sl-SI" w:eastAsia="sl-SI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július 11.</w:t>
      </w:r>
    </w:p>
    <w:p>
      <w:pPr>
        <w:pStyle w:val="Normal"/>
        <w:spacing w:before="0" w:after="0"/>
        <w:contextualSpacing/>
        <w:jc w:val="both"/>
        <w:rPr/>
      </w:pPr>
      <w:r>
        <w:rPr/>
        <w:t>- Nován a XXVII. Göcseji Aratónapokon mondtam köszöntő beszédet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július 13.</w:t>
      </w:r>
    </w:p>
    <w:p>
      <w:pPr>
        <w:pStyle w:val="Normal"/>
        <w:spacing w:before="0" w:after="0"/>
        <w:contextualSpacing/>
        <w:jc w:val="both"/>
        <w:rPr/>
      </w:pPr>
      <w:r>
        <w:rPr/>
        <w:t>- Dr. Fazekas Sándor, földművelésügyi miniszterrel tárgyaltam a Földművelésügyi Minisztériumban.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július 14.</w:t>
      </w:r>
    </w:p>
    <w:p>
      <w:pPr>
        <w:pStyle w:val="Normal"/>
        <w:spacing w:before="0" w:after="0"/>
        <w:contextualSpacing/>
        <w:jc w:val="both"/>
        <w:rPr/>
      </w:pPr>
      <w:r>
        <w:rPr/>
        <w:t>- Guitprechtné Molnár Erzsébettel, a Zalai Falvakért Egyesület elnökével, és Szeder-Kummer Máriával, a Zalai Falvakért Egyesület ügyvezetőjével tárgyaltam.</w:t>
      </w:r>
    </w:p>
    <w:p>
      <w:pPr>
        <w:pStyle w:val="Normal"/>
        <w:jc w:val="both"/>
        <w:rPr/>
      </w:pPr>
      <w:r>
        <w:rPr>
          <w:lang w:val="sl-SI" w:eastAsia="sl-SI"/>
        </w:rPr>
        <w:t xml:space="preserve">- Horváth Ferenccel, a Muravidéki Magyar Önkormányzati Nemzeti Közösség elnökével és munkatársával, Gönc Katjával egyeztettem a Muravidéki magyarságot érintő szlovén-magyar határmenti pályázati lehetőségekről. 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július 17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Vigh László országgyűlési képviselővel helyszíni bejáráson vettem rész a Lentiben épülő gyógyszállónál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július 20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orsos Józseffel, a Zala Megyei Kormányhivatal Foglalkoztatási Főosztályának főosztályvezetőjével tárgyaltam az uniós források felhasználásával kapcsolatosan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július 21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Kasza Sándorral, a Zala Megyei Fejlesztési Közhasznú Nonprofit Kft. vezetőjével egyeztettem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Bali Józseffel, a Zala Megyei Területfejlesztési Ügynökség Közhasznú Nonprofit Korlátolt Felelősségű Társaság ügyvezetőjével tárgyaltam. 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július 29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laboldogfán találkoztam plébános úrral, a templom felújításáról egyeztettünk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augusztus 01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Tófejen falunapi rendezvényén mondtam pohárköszöntő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augusztus 03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Huszti Leventével, Magyar Nemzeti Vidéki Hálózat Zala Megyei területi vezetőjével és Sáringer-Kenyeres Tamással, a Magyar Nemzeti Vidéki Hálózat elnökével egyeztette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augusztus 04-14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zabadságon vol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augusztus 22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Reszneken a IX. parasztolimpián vettem rész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augusztus 26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Az ADA cégcsoport új matracgyártó üzemének avatásán vettem részt, amelyet Glattfelder Béla, a Nemzetgazdasági Minisztérium gazdaságszabályozásért felelős államtitkára nyitott meg. </w:t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augusztus 28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egyeháza felújításának ünnepélyes átadásán vettem részt. Dr. Kovács Zoltán területi közigazgatásért felelős államtitkár Úrral egyeztette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augusztus 31.</w:t>
      </w:r>
    </w:p>
    <w:p>
      <w:pPr>
        <w:pStyle w:val="Normal"/>
        <w:jc w:val="both"/>
        <w:rPr/>
      </w:pPr>
      <w:r>
        <w:rPr>
          <w:lang w:val="sl-SI" w:eastAsia="sl-SI"/>
        </w:rPr>
        <w:t xml:space="preserve">- Mojca Breščak-kal, a Muraszombati Fejlesztési Központ igazgatójával, </w:t>
      </w:r>
      <w:r>
        <w:rPr/>
        <w:t xml:space="preserve">Janko Kodila-val Kodila d.o.o. munkatársával, és </w:t>
      </w:r>
      <w:r>
        <w:rPr>
          <w:rStyle w:val="Hps"/>
          <w:lang w:val="sl-SI"/>
        </w:rPr>
        <w:t xml:space="preserve">Goran Miloševič-csel </w:t>
      </w:r>
      <w:r>
        <w:rPr>
          <w:rStyle w:val="Hps"/>
          <w:lang w:val="en-GB"/>
        </w:rPr>
        <w:t>Eko-socialna kmetija Korenika munkatársával egy szlovén-magyar projektötlet részleteit beszéltük á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szeptember 01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ámel Józsefet, Keszthely TV felelős szerkesztőjét fogadtam irodámban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árki Zoltán Lendvai konzul úrral találkozta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szeptember 04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Ódor Lászlóval, Zalamerenye polgármesterével találkoztam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Boros Attila Muraszemenyei gazdálkodóval egyeztettem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szeptember 05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Várföldén falunapi rendezvényen vettem részt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Szilvágyon a IX. Göcseji Szilvafesztiválon vettem részt, és átadtam a Szilvágyért Egyesületnek a pályázaton nyert terepjáró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szeptember 09.</w:t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Zala Megyei Kormányhivatal Lenti Járási Hivatal Foglalkoztatási Osztály épületének átadásán mondtam köszöntő beszéde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015. szeptember 10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sáktornyán a magyar-horvát határon átnyúló program záró- és nyitórendezvényén vettem rész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5. szeptember 11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tenyei Közúti határátkelőhelyen a Zala Megyei Rendőr-főkapitányság által szervezett egyeztetésen vettem rész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15. szeptember 12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la Megyei Közgyűlés ünnepi ülésén mondtam köszöntőt, illetve adtam át a megyei elismeréseket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  <w:t>A Zala Megyei Közgyűlés 9/2000. (IV.18.) KR. sz.  rendelete alapján, a Pécsi Tudományegyetem Szántó Kovács János úti kollégiuma zalai férőhelyeire a 2015/2016-os tanévre valamennyi pályázó részére  biztosítottam felvételt, melyről értesítettem a pályázókat és a PTE EHÖK szakfeladati alelnökét is. A felvételt nyert hallgatók: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tbl>
      <w:tblPr>
        <w:tblW w:w="83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3543"/>
        <w:gridCol w:w="3827"/>
      </w:tblGrid>
      <w:tr>
        <w:trPr>
          <w:trHeight w:val="276" w:hRule="atLeast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orsz</w:t>
            </w:r>
          </w:p>
        </w:tc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 pályázó neve, lakcíme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A felsőoktatási int. neve, szak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évfolyam.</w:t>
            </w:r>
          </w:p>
        </w:tc>
      </w:tr>
      <w:tr>
        <w:trPr>
          <w:trHeight w:val="539" w:hRule="atLeast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óth Norbert</w:t>
            </w:r>
          </w:p>
          <w:p>
            <w:pPr>
              <w:pStyle w:val="Normal"/>
              <w:jc w:val="center"/>
              <w:rPr/>
            </w:pPr>
            <w:r>
              <w:rPr/>
              <w:t>8341 Mihályfa, Petőfi u. 33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TTK – biológ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Tóth Rebeka</w:t>
            </w:r>
          </w:p>
          <w:p>
            <w:pPr>
              <w:pStyle w:val="Normal"/>
              <w:jc w:val="center"/>
              <w:rPr/>
            </w:pPr>
            <w:r>
              <w:rPr/>
              <w:t>8921 Zalaszentlőrinc, Petőfi u. 2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3. évf. BTK – komm. és médiatudomány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lazsicz Katalin</w:t>
            </w:r>
          </w:p>
          <w:p>
            <w:pPr>
              <w:pStyle w:val="Normal"/>
              <w:jc w:val="center"/>
              <w:rPr/>
            </w:pPr>
            <w:r>
              <w:rPr/>
              <w:t>8944 Sárhida, Arany J. u. 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ÁOK- ált. orvo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éter Marcell</w:t>
            </w:r>
          </w:p>
          <w:p>
            <w:pPr>
              <w:pStyle w:val="Normal"/>
              <w:jc w:val="center"/>
              <w:rPr/>
            </w:pPr>
            <w:r>
              <w:rPr/>
              <w:t>8932 Zalaistvánd, Jókai u. 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ETK – ápolás és betegellátá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ekszárdi Szimonetta</w:t>
            </w:r>
          </w:p>
          <w:p>
            <w:pPr>
              <w:pStyle w:val="Normal"/>
              <w:jc w:val="center"/>
              <w:rPr/>
            </w:pPr>
            <w:r>
              <w:rPr/>
              <w:t>8960 Lenti, Templom tér 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BTK- angliszti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nteli Zsófia</w:t>
            </w:r>
          </w:p>
          <w:p>
            <w:pPr>
              <w:pStyle w:val="Normal"/>
              <w:jc w:val="center"/>
              <w:rPr/>
            </w:pPr>
            <w:r>
              <w:rPr/>
              <w:t>8360 Keszthely, Zsidi u. 3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3. évf. AOK- fogorvo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örzse Bence</w:t>
            </w:r>
          </w:p>
          <w:p>
            <w:pPr>
              <w:pStyle w:val="Normal"/>
              <w:jc w:val="center"/>
              <w:rPr/>
            </w:pPr>
            <w:r>
              <w:rPr/>
              <w:t>8960 Lenti, Boglárka u. 2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3. évf. ETK – ápolás és betegellátá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ékány Tamás Barnabás</w:t>
            </w:r>
          </w:p>
          <w:p>
            <w:pPr>
              <w:pStyle w:val="Normal"/>
              <w:jc w:val="center"/>
              <w:rPr/>
            </w:pPr>
            <w:r>
              <w:rPr/>
              <w:t>8380 Hévíz, Kisfaludy u. 2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PMMIK - gépészmérnök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Ágh Nikolett</w:t>
            </w:r>
          </w:p>
          <w:p>
            <w:pPr>
              <w:pStyle w:val="Normal"/>
              <w:jc w:val="center"/>
              <w:rPr/>
            </w:pPr>
            <w:r>
              <w:rPr/>
              <w:t>8992 Bagod, Vasút u. 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BTK - szláviszti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ódis Brigitta</w:t>
            </w:r>
          </w:p>
          <w:p>
            <w:pPr>
              <w:pStyle w:val="Normal"/>
              <w:jc w:val="center"/>
              <w:rPr/>
            </w:pPr>
            <w:r>
              <w:rPr/>
              <w:t>8360 Keszthely, Honvéd u. 4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KTK – kereskedelem és marketing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pp Zsófia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Szívhegyi u. 33/B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TE  1. évf. ETK – ápolás és betegellátás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arkas Viktor András</w:t>
            </w:r>
          </w:p>
          <w:p>
            <w:pPr>
              <w:pStyle w:val="Normal"/>
              <w:jc w:val="center"/>
              <w:rPr/>
            </w:pPr>
            <w:r>
              <w:rPr/>
              <w:t>8798 Zalabér, Táncsics u. 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ÁOK – ált. orv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ki Dániel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Bíró Márton u. 26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PMMIK – mérnök, informatiku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óvágó Evelin Fanni</w:t>
            </w:r>
          </w:p>
          <w:p>
            <w:pPr>
              <w:pStyle w:val="Normal"/>
              <w:jc w:val="center"/>
              <w:rPr/>
            </w:pPr>
            <w:r>
              <w:rPr/>
              <w:t>8911 Nagykutas, Gyöp u. 4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TE 3. évf. ÁOK – gyógyszerész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rga Bettina</w:t>
            </w:r>
          </w:p>
          <w:p>
            <w:pPr>
              <w:pStyle w:val="Normal"/>
              <w:jc w:val="center"/>
              <w:rPr/>
            </w:pPr>
            <w:r>
              <w:rPr/>
              <w:t>8883 Rigyác, Kossuth u. 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ÁOK – ált. orv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zigány Zoltán</w:t>
            </w:r>
          </w:p>
          <w:p>
            <w:pPr>
              <w:pStyle w:val="Normal"/>
              <w:jc w:val="center"/>
              <w:rPr/>
            </w:pPr>
            <w:r>
              <w:rPr/>
              <w:t>8956 Páka, Rózsa u. 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3. évf. PMMIK – mérnök, informatiku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9" w:hanging="142"/>
              <w:rPr/>
            </w:pPr>
            <w:r>
              <w:rPr/>
              <w:t>1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ton Dániel</w:t>
            </w:r>
          </w:p>
          <w:p>
            <w:pPr>
              <w:pStyle w:val="Normal"/>
              <w:jc w:val="center"/>
              <w:rPr/>
            </w:pPr>
            <w:r>
              <w:rPr/>
              <w:t>8999 Zalalövő, Kossuth L. u. 4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ÁOK - fogorvo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03"/>
              <w:rPr/>
            </w:pPr>
            <w:r>
              <w:rPr/>
              <w:t>1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vélecz Klaudia</w:t>
            </w:r>
          </w:p>
          <w:p>
            <w:pPr>
              <w:pStyle w:val="Normal"/>
              <w:jc w:val="center"/>
              <w:rPr/>
            </w:pPr>
            <w:r>
              <w:rPr/>
              <w:t>8863 Molnári, Petőfi u. 1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3. évf. ÁOK – gyógyszerész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1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olnár Ann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97 Zalaháshágy, Petőfi u. 115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ETK – ápolás és betegellátá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5"/>
              <w:jc w:val="center"/>
              <w:rPr/>
            </w:pPr>
            <w:r>
              <w:rPr/>
              <w:t>2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mpel Zsófia</w:t>
            </w:r>
          </w:p>
          <w:p>
            <w:pPr>
              <w:pStyle w:val="Normal"/>
              <w:jc w:val="center"/>
              <w:rPr/>
            </w:pPr>
            <w:r>
              <w:rPr/>
              <w:t>8360 Keszthely, Sörház u. 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TE 3. évf. ÁOK – gyógyszerész 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185"/>
              <w:jc w:val="center"/>
              <w:rPr/>
            </w:pPr>
            <w:r>
              <w:rPr/>
              <w:t>2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ndrasek Marcell</w:t>
            </w:r>
          </w:p>
          <w:p>
            <w:pPr>
              <w:pStyle w:val="Normal"/>
              <w:jc w:val="center"/>
              <w:rPr/>
            </w:pPr>
            <w:r>
              <w:rPr/>
              <w:t>8991 Teskánd, Május 1 u. 55/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TTK – mesterszak, geográfu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/>
            </w:pPr>
            <w:r>
              <w:rPr/>
              <w:t> </w:t>
            </w:r>
            <w:r>
              <w:rPr/>
              <w:t>2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vács Virág Mercédesz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Vizslaparki u. 2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TTK - földrajz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/>
            </w:pPr>
            <w:r>
              <w:rPr/>
              <w:t> </w:t>
            </w:r>
            <w:r>
              <w:rPr/>
              <w:t>2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ba Regina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Hock János u. 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4. évf. ÁJK – jogász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/>
            </w:pPr>
            <w:r>
              <w:rPr/>
              <w:t> </w:t>
            </w:r>
            <w:r>
              <w:rPr/>
              <w:t>2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ánta Zsófi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00 Nagykanizsa, Huszti Gy. u. 5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BTK – mesterszak-magyar tanár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/>
            </w:pPr>
            <w:r>
              <w:rPr/>
              <w:t> </w:t>
            </w:r>
            <w:r>
              <w:rPr/>
              <w:t>2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énics Fruzsin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999 Zalalövő, Petőfi u. 22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3. évf. BTK – szabad bölcsészet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/>
            </w:pPr>
            <w:r>
              <w:rPr/>
              <w:t> </w:t>
            </w:r>
            <w:r>
              <w:rPr/>
              <w:t>2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rany Franciska</w:t>
            </w:r>
          </w:p>
          <w:p>
            <w:pPr>
              <w:pStyle w:val="Normal"/>
              <w:jc w:val="center"/>
              <w:rPr/>
            </w:pPr>
            <w:r>
              <w:rPr/>
              <w:t>8800 Nagykanizsa, Bagolai sor 55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Művészeti szak-előadóművészet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/>
            </w:pPr>
            <w:r>
              <w:rPr/>
              <w:t> </w:t>
            </w:r>
            <w:r>
              <w:rPr/>
              <w:t>2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gyar Borbál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800 Nagykanizsa, Lazsnak u. 19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BTK – pszichológ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/>
            </w:pPr>
            <w:r>
              <w:rPr/>
              <w:t xml:space="preserve"> </w:t>
            </w:r>
            <w:r>
              <w:rPr/>
              <w:t>2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rancz Natália Év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56 Türje, Zsigmondháza major 3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BTK – pszichológ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0" w:hanging="473"/>
              <w:rPr/>
            </w:pPr>
            <w:r>
              <w:rPr/>
              <w:t> </w:t>
            </w:r>
            <w:r>
              <w:rPr/>
              <w:t>2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incze Flóra Mária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8741 Zalaapáti, Diófasor u. 5.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BTK – pszichológ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öller Klaudia</w:t>
            </w:r>
          </w:p>
          <w:p>
            <w:pPr>
              <w:pStyle w:val="Normal"/>
              <w:jc w:val="center"/>
              <w:rPr/>
            </w:pPr>
            <w:r>
              <w:rPr/>
              <w:t>8911 Nagykutas, Gyöp u. 5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TE 1. évf. FEEK – emberi erőforrások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váth Dávid</w:t>
            </w:r>
          </w:p>
          <w:p>
            <w:pPr>
              <w:pStyle w:val="Normal"/>
              <w:jc w:val="center"/>
              <w:rPr/>
            </w:pPr>
            <w:r>
              <w:rPr/>
              <w:t>8945 Bak, Rózsa u. 2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3. évf. ÁOK – ált. orvo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2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reizler János</w:t>
            </w:r>
          </w:p>
          <w:p>
            <w:pPr>
              <w:pStyle w:val="Normal"/>
              <w:jc w:val="center"/>
              <w:rPr/>
            </w:pPr>
            <w:r>
              <w:rPr/>
              <w:t>8991 Teskánd, Május 1 u. 6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 PMMIK – gépészmérnök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3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urucz Henrietta</w:t>
            </w:r>
          </w:p>
          <w:p>
            <w:pPr>
              <w:pStyle w:val="Normal"/>
              <w:jc w:val="center"/>
              <w:rPr/>
            </w:pPr>
            <w:r>
              <w:rPr/>
              <w:t>8855 Becsehely, Ifjúsági u. 11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MIK – építőművészet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4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ipos Rita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Szent István u. 7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KTK – pénzügy, számvitel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5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ozsogár Andrea Éva</w:t>
            </w:r>
          </w:p>
          <w:p>
            <w:pPr>
              <w:pStyle w:val="Normal"/>
              <w:jc w:val="center"/>
              <w:rPr/>
            </w:pPr>
            <w:r>
              <w:rPr/>
              <w:t>8921 Zalaszentiván, Csány L. u. 1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ÁOK – gyógyszerész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6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dura Rebeka Gitta</w:t>
            </w:r>
          </w:p>
          <w:p>
            <w:pPr>
              <w:pStyle w:val="Normal"/>
              <w:jc w:val="center"/>
              <w:rPr/>
            </w:pPr>
            <w:r>
              <w:rPr/>
              <w:t>8868 Letenye, Bajcsy u. 2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2. évf. BTK – romanisztik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37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alla Nóra</w:t>
            </w:r>
          </w:p>
          <w:p>
            <w:pPr>
              <w:pStyle w:val="Normal"/>
              <w:jc w:val="center"/>
              <w:rPr/>
            </w:pPr>
            <w:r>
              <w:rPr/>
              <w:t>8960 Lenti, Kinizsi u. 28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3. évf. BTK – komm. és médiatudomány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 </w:t>
            </w:r>
            <w:r>
              <w:rPr/>
              <w:t>38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r. Riba Ádám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Hock János u. 4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ÁOK – Doktori képzés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</w:t>
            </w:r>
            <w:r>
              <w:rPr/>
              <w:t>39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atai Rebeka</w:t>
            </w:r>
          </w:p>
          <w:p>
            <w:pPr>
              <w:pStyle w:val="Normal"/>
              <w:jc w:val="center"/>
              <w:rPr/>
            </w:pPr>
            <w:r>
              <w:rPr/>
              <w:t>8900 Zalaegerszeg, Kosztolányi tér 2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Művészeti szak-orgon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</w:t>
            </w:r>
            <w:r>
              <w:rPr/>
              <w:t>40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zabó Nikolett</w:t>
            </w:r>
          </w:p>
          <w:p>
            <w:pPr>
              <w:pStyle w:val="Normal"/>
              <w:jc w:val="center"/>
              <w:rPr/>
            </w:pPr>
            <w:r>
              <w:rPr/>
              <w:t>8945 Bak, Kossuth u. 40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TTK-biológia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   </w:t>
            </w:r>
            <w:r>
              <w:rPr/>
              <w:t>41.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Horváth Kristóf</w:t>
            </w:r>
          </w:p>
          <w:p>
            <w:pPr>
              <w:pStyle w:val="Normal"/>
              <w:jc w:val="center"/>
              <w:rPr/>
            </w:pPr>
            <w:r>
              <w:rPr/>
              <w:t>8973 Csesztreg, Rákóczi u. 79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TE 1. évf. BTK-magya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  <w:t>Jelentés a lejárt határidejű határozatokról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Beszámoló Zala megye közbiztonságának helyzetéről, a közbiztonság érdekében tett intézkedésekről, feladatokról</w:t>
      </w:r>
    </w:p>
    <w:p>
      <w:pPr>
        <w:pStyle w:val="Normal"/>
        <w:keepNext w:val="true"/>
        <w:tabs>
          <w:tab w:val="clear" w:pos="708"/>
          <w:tab w:val="left" w:pos="0" w:leader="none"/>
        </w:tabs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2/2015. (VI.18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határozat kivonat 2015. június 23-án megküldtük Dr. Sipos Gyula r. vezérőrnagy úrnak, Zala megye rendőrfőkapitányának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 w:cs="Calibri"/>
          <w:b/>
          <w:b/>
          <w:u w:val="single"/>
        </w:rPr>
      </w:pPr>
      <w:r>
        <w:rPr>
          <w:rFonts w:eastAsia="Calibri" w:cs="Calibri"/>
          <w:b/>
          <w:u w:val="single"/>
        </w:rPr>
        <w:t>A Zala Megyei Önkormányzat támogatási igényének benyújtása a belügyminiszter és a nemzetgazdasági miniszter által kiírt pályázati felhívásra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Calibri" w:cs="Calibri"/>
          <w:b/>
          <w:b/>
          <w:u w:val="single"/>
        </w:rPr>
      </w:pPr>
      <w:r>
        <w:rPr>
          <w:rFonts w:eastAsia="Calibri" w:cs="Calibri"/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3/2015. (VI.18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2015. július 17-én benyújtásra került a Magyar Államkincstár felé a Zala Megyei Önkormányzat támogatási igénye a megyei önkormányzatok rendkívüli támogatására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0" w:leader="none"/>
        </w:tabs>
        <w:ind w:right="-426" w:hanging="0"/>
        <w:jc w:val="both"/>
        <w:rPr/>
      </w:pPr>
      <w:r>
        <w:rPr>
          <w:b/>
          <w:szCs w:val="20"/>
          <w:u w:val="single"/>
        </w:rPr>
        <w:t>A Zala Megyei Közgyűlés által alapított kitüntető cím és díjak adományozása</w:t>
      </w:r>
    </w:p>
    <w:p>
      <w:pPr>
        <w:pStyle w:val="Normal"/>
        <w:tabs>
          <w:tab w:val="clear" w:pos="708"/>
          <w:tab w:val="left" w:pos="0" w:leader="none"/>
        </w:tabs>
        <w:ind w:right="-426" w:hanging="0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25/2015. (VI.18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>A szeptember 12-én tartott ünnepi közgyűlésen átadtam megyei kitüntető címet és díjakat.</w:t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 w:before="0" w:after="200"/>
        <w:contextualSpacing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Zala Megyei Közgyűlés az elnöki beszámolót és a lejárt határidejű határozatokról szóló jelentést elfogadja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993" w:hanging="993"/>
        <w:jc w:val="both"/>
        <w:rPr/>
      </w:pPr>
      <w:r>
        <w:rPr>
          <w:u w:val="single"/>
        </w:rPr>
        <w:t>Határidő:</w:t>
      </w:r>
      <w:r>
        <w:rPr/>
        <w:t xml:space="preserve"> azonnal</w:t>
      </w:r>
    </w:p>
    <w:p>
      <w:pPr>
        <w:pStyle w:val="Normal"/>
        <w:ind w:left="720" w:hanging="720"/>
        <w:jc w:val="both"/>
        <w:rPr/>
      </w:pPr>
      <w:r>
        <w:rPr>
          <w:u w:val="single"/>
        </w:rPr>
        <w:t>Felelős:</w:t>
      </w:r>
      <w:r>
        <w:rPr/>
        <w:t xml:space="preserve">    Dr. Pál Attila, a közgyűlés elnöke</w:t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ind w:left="720" w:hanging="720"/>
        <w:jc w:val="both"/>
        <w:rPr>
          <w:rFonts w:eastAsia="Calibri"/>
        </w:rPr>
      </w:pPr>
      <w:r>
        <w:rPr>
          <w:rFonts w:eastAsia="Calibri"/>
        </w:rPr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70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1:38:00Z</dcterms:created>
  <dc:creator>Simonné Nagy Margit</dc:creator>
  <dc:description/>
  <dc:language>en-US</dc:language>
  <cp:lastModifiedBy>Simonné Nagy Margit</cp:lastModifiedBy>
  <cp:lastPrinted>2015-06-09T13:33:00Z</cp:lastPrinted>
  <dcterms:modified xsi:type="dcterms:W3CDTF">2015-09-16T11:38:00Z</dcterms:modified>
  <cp:revision>2</cp:revision>
  <dc:subject/>
  <dc:title/>
</cp:coreProperties>
</file>