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7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spacing w:lineRule="auto" w:line="276" w:before="0" w:after="200"/>
        <w:ind w:left="567" w:right="567" w:hanging="0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1733550" cy="3048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 w:before="0" w:after="200"/>
        <w:ind w:left="567" w:right="567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Közgyűlés 2015. szeptember 24-i ülésére</w:t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left="1418" w:hanging="851"/>
        <w:jc w:val="both"/>
        <w:rPr>
          <w:i/>
          <w:i/>
        </w:rPr>
      </w:pPr>
      <w:r>
        <w:rPr>
          <w:b/>
        </w:rPr>
        <w:t>Tárgy:</w:t>
      </w:r>
      <w:r>
        <w:rPr>
          <w:b/>
          <w:i/>
        </w:rPr>
        <w:t xml:space="preserve"> </w:t>
        <w:tab/>
      </w:r>
      <w:r>
        <w:rPr/>
        <w:t>A</w:t>
      </w:r>
      <w:r>
        <w:rPr>
          <w:b/>
          <w:i/>
        </w:rPr>
        <w:t xml:space="preserve"> </w:t>
      </w:r>
      <w:r>
        <w:rPr/>
        <w:t>Zala Megyei Integrált Területi Program 3.0 módosítása</w:t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851" w:right="850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3960" w:right="567" w:hanging="3393"/>
        <w:jc w:val="both"/>
        <w:rPr/>
      </w:pPr>
      <w:r>
        <w:rPr>
          <w:rFonts w:eastAsia="Calibri"/>
          <w:b/>
          <w:lang w:eastAsia="en-US"/>
        </w:rPr>
        <w:t>Az előterjesztést készítette:</w:t>
      </w:r>
      <w:r>
        <w:rPr>
          <w:rFonts w:eastAsia="Calibri"/>
          <w:lang w:eastAsia="en-US"/>
        </w:rPr>
        <w:t xml:space="preserve">   Pál-Harmath Judit</w:t>
      </w:r>
      <w:r>
        <w:rPr>
          <w:rFonts w:eastAsia="Calibri"/>
          <w:bCs/>
          <w:lang w:eastAsia="en-US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Megtárgyalta:</w:t>
        <w:tab/>
      </w:r>
      <w:r>
        <w:rPr>
          <w:rFonts w:eastAsia="Calibri"/>
          <w:lang w:eastAsia="en-US"/>
        </w:rPr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left="567" w:right="567" w:hanging="0"/>
        <w:rPr>
          <w:rFonts w:eastAsia="Calibri"/>
          <w:lang w:eastAsia="en-US"/>
        </w:rPr>
      </w:pPr>
      <w:r>
        <w:rPr>
          <w:rFonts w:eastAsia="Calibri"/>
          <w:b/>
          <w:lang w:eastAsia="en-US"/>
        </w:rPr>
        <w:t xml:space="preserve">Törvényességi észrevétel:      </w:t>
      </w:r>
      <w:r>
        <w:rPr>
          <w:rFonts w:eastAsia="Calibri"/>
          <w:lang w:eastAsia="en-US"/>
        </w:rPr>
        <w:t>nincs  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</w:t>
      </w:r>
      <w:r>
        <w:rPr>
          <w:rFonts w:eastAsia="Calibri"/>
          <w:b/>
          <w:lang w:eastAsia="en-US"/>
        </w:rPr>
        <w:t>Előterjesztő:</w:t>
        <w:tab/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 w:before="0" w:after="200"/>
        <w:ind w:right="567" w:hanging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Dr. Pál Attila</w:t>
      </w:r>
    </w:p>
    <w:p>
      <w:pPr>
        <w:pStyle w:val="Normal"/>
        <w:ind w:left="4956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a közgyűlés elnöke</w:t>
      </w:r>
    </w:p>
    <w:p>
      <w:pPr>
        <w:pStyle w:val="Normal"/>
        <w:spacing w:lineRule="auto" w:line="276" w:before="0" w:after="200"/>
        <w:ind w:right="567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ind w:left="567" w:right="567" w:hanging="0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Tisztelt Közgyűlés!</w:t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Önkormányzat 2015. május 11-i rendkívüli ülésén 18/2015. (V.11.) KH számú határozatával fogadta el a Zala Megyei Integrált Területi Program (ITP) 3.0 változatát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eastAsia="Calibri"/>
          <w:lang w:eastAsia="en-US"/>
        </w:rPr>
        <w:t>A dokumentumot, annak elfogadását követően megküldtük az Irányító Hatóság (IH) részére. Az IH valamennyi területi szereplő ITP-jét áttekintette és a Kormány elé terjesztette elfogadás céljából. A Kormány döntése a Magyar Közlöny 2015. évi 116. számában jelent meg, amelynek értelmében a megyék és megyei jogú városok ITP-i bizonyos módosítási elvárások mellett elfogadásra kerültek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Zala Megyei ITP tekintetében a Korm. határozat az eredményességi keretbe tartozó indikátor célértékek átvezetését írta elő. Ez az elfogadott ITP következő három indikátorát érinti, a módosítandó értékeket szürke háttérrel jelöltük: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2"/>
        <w:gridCol w:w="1753"/>
        <w:gridCol w:w="1318"/>
        <w:gridCol w:w="1170"/>
        <w:gridCol w:w="1170"/>
        <w:gridCol w:w="1170"/>
        <w:gridCol w:w="1169"/>
      </w:tblGrid>
      <w:tr>
        <w:trPr>
          <w:trHeight w:val="23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TOP prioritás/egyedi célkitűzés</w:t>
            </w:r>
          </w:p>
        </w:tc>
        <w:tc>
          <w:tcPr>
            <w:tcW w:w="1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Kimeneti indikátor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 megye választott intéz</w:t>
              <w:softHyphen/>
              <w:t>kedésen</w:t>
              <w:softHyphen/>
              <w:t>kénti forrás</w:t>
              <w:softHyphen/>
              <w:t>keretei alapján számí</w:t>
              <w:softHyphen/>
              <w:t>tott indikátor</w:t>
              <w:softHyphen/>
              <w:t>értékei, 2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 megye által vállalt célérték ITP 3.0 - 202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A megye által vállalt célérték ITP 3.0 - 2018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 megye által vállalandó célérték -2023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A megye által vállalandó célérték - 2018 </w:t>
            </w:r>
          </w:p>
        </w:tc>
      </w:tr>
      <w:tr>
        <w:trPr>
          <w:trHeight w:val="23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D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jlesztett, 0-3 éves gyermekek elhelyezését biztosító férőhelyek száma (db)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26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highlight w:val="lightGray"/>
              </w:rPr>
              <w:t>361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B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elyreállított lakóegységek városi területeken (lakóegység)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47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3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highlight w:val="lightGray"/>
              </w:rPr>
              <w:t>34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highlight w:val="lightGray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A</w:t>
            </w:r>
          </w:p>
        </w:tc>
        <w:tc>
          <w:tcPr>
            <w:tcW w:w="1753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 foglalkoztatási paktumok keretében munkaerőpiaci programokban résztvevők száma (fő)</w:t>
            </w:r>
          </w:p>
        </w:tc>
        <w:tc>
          <w:tcPr>
            <w:tcW w:w="13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8,29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208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00</w:t>
            </w:r>
          </w:p>
        </w:tc>
        <w:tc>
          <w:tcPr>
            <w:tcW w:w="11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highlight w:val="lightGray"/>
              </w:rPr>
              <w:t>1209</w:t>
            </w:r>
          </w:p>
        </w:tc>
        <w:tc>
          <w:tcPr>
            <w:tcW w:w="11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  <w:highlight w:val="lightGray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highlight w:val="lightGray"/>
              </w:rPr>
              <w:t>242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A magasabb számban meghatározott 2018-ig teljesítendő indikátor célértékek, valamint számos területi szereplő esetében megfogalmazott azon átvezetési követelmény, amely a forrásfelhasználás ütemezésének végrehajtási szempontú felülvizsgálatát célozta, figyelemmel az ebből származó pénzügyi következményekre, megyénk forrásfelhasználási ütemezésének áttekintését indokolta. A Magyar Közlöny 2015. szeptember 4-i számában megjelent továbbá a Kormány 1580/2015. (IX. 4.) Korm. határozata a 2014–2020 közötti programozási időszak felhívásainak meghirdetésével kapcsolatos feladatokról, amelynek értelmében a 2014–2020 közötti programozási időszak operatív programjainak felhívásai az egyes operatív programok teljes keretére 2017. I. félév végéig meghirdetésre kerülnek.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láh Gábor helyettes államtitkár úr az ITP-k átdolgozására felkérő, megyei elnökök részére címzett levelében a forráslekötés ütemezésére vonatkozó rész tekintetében jelezte, hogy jelen körben nyílik lehetőség annak módosítására, figyelemmel az egyes felhívások megjelenésének időpontjára, benyújtási határidejére, valamint egymás közti relációjára. Az átdolgozást indokolja továbbá, hogy a források minimum 6 %-át a TOP előírásának megfelelően, intézkedésenként, teljesítménytartalék formájában el kell különíteni. A forráslekötés ütemezésére vonatkozó módosítások elvégzéséhez az IH rövid iránymutatást is rendelkezésre bocsátott a területi szereplők részére, mely alapját képezte a változtatásoknak. </w:t>
      </w:r>
    </w:p>
    <w:p>
      <w:pPr>
        <w:pStyle w:val="Normal"/>
        <w:spacing w:lineRule="auto" w:line="276" w:before="0" w:after="20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Helyettes államtitkár úr jelezte azt is, hogy az indikátorok célértékei és a forráslekötési táblázattal összefüggő tartalmi módosításokat meghaladóan az egyéb tartalom módosítására, az ITP-k teljes körű felülvizsgálatára 2016. első negyedévében nyílik lehetőség, hiszen az ITP módosítására a 272/2014. (XI.5.) Korm. rendelet értelmében a területi szereplők évente egy alkalommal, április 30-ig kezdeményezhetik az ITP módosítását, amely azonban nem járhat az ITP-ben az adott tárgyévre vonatkozóan meghatározott fejlesztési igények módosításával. (A fent hivatkozott Korm. határozat 6. pontja szintén eredményezheti az ITP módosításának szükségességét 2016. első negyedévében.)</w:t>
      </w:r>
    </w:p>
    <w:p>
      <w:pPr>
        <w:pStyle w:val="Normal"/>
        <w:spacing w:lineRule="auto" w:line="276" w:before="0" w:after="200"/>
        <w:jc w:val="both"/>
        <w:rPr/>
      </w:pPr>
      <w:r>
        <w:rPr/>
        <w:t>A 2014-2020 programozási időszakban az egyes európai uniós alapokból származó támogatások felhasználásának rendjéről szóló 272/2014 (XI.5.) Kormányrendelet 57. § (5) bekezdése értelmében az irányító hatóság a benyújtott támogatási kérelmekről születő döntés megalapozása érdekében döntés-előkészítő bizottságot hív össze, amely az 57/A. § (2) bekezdésében foglaltak szerint két főből áll, tagjai az irányító hatóság és a területi szereplő által delegált egy-egy fő.</w:t>
      </w:r>
      <w:r>
        <w:rPr>
          <w:bCs/>
        </w:rPr>
        <w:t xml:space="preserve"> </w:t>
      </w:r>
      <w:r>
        <w:rPr/>
        <w:t>A határozati javaslat 3. pontjában személyem szerepel, mint a területi szereplő által delegált tag, melynek kérem testület általi elfogadását.</w:t>
      </w:r>
    </w:p>
    <w:p>
      <w:pPr>
        <w:pStyle w:val="Normal"/>
        <w:autoSpaceDE w:val="false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Kérem a Tisztelt Közgyűlést a határozati javaslatban foglaltak elfogadásár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Határozati javaslat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jc w:val="both"/>
        <w:rPr/>
      </w:pPr>
      <w:r>
        <w:rPr/>
        <w:t xml:space="preserve">A Zala Megyei Közgyűlés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Zala Megyei Integrált Területi Program 3.0 verzióját a következők szerint módosítja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dokumentum 23. oldalán az ITP forrásallokációs táblázatában a szürke háttérrel jelzett összegek ezred értékei változnak az ütemezés táblával és a Kormány határozattal való összhang megteremtése érdekében:</w:t>
      </w:r>
    </w:p>
    <w:p>
      <w:pPr>
        <w:pStyle w:val="Normal"/>
        <w:ind w:left="1080" w:hanging="0"/>
        <w:jc w:val="both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559"/>
        <w:gridCol w:w="1525"/>
      </w:tblGrid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5. Megyei és helyi emberi erőforrás fejlesztések, foglalkoztatás-ösztönzés és társadalmi együttműködé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2,589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highlight w:val="darkGray"/>
              </w:rPr>
              <w:t>2,543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1. Foglalkoztatás-növelést célzó megyei és helyi foglalkoztatási együttműködések (paktum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1,913 (74%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1,867 (73%)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5.2. A társadalmi együttműködés erősítését szolgáló helyi szintű komplex programok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49 (10%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249 (10%)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ind w:left="284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5.3. Helyi közösségi programok megvalósítás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0,427 (17%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0,427 (17%)</w:t>
            </w:r>
          </w:p>
        </w:tc>
      </w:tr>
      <w:tr>
        <w:trPr>
          <w:trHeight w:val="300" w:hRule="atLeast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</w:rPr>
              <w:t>Összes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color w:val="FFFFFF"/>
                <w:sz w:val="20"/>
                <w:szCs w:val="20"/>
              </w:rPr>
              <w:t>23,05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pacing w:before="60" w:after="60"/>
              <w:jc w:val="right"/>
              <w:rPr>
                <w:rFonts w:ascii="Calibri" w:hAnsi="Calibri" w:cs="Calibri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FFFFFF"/>
                <w:sz w:val="20"/>
                <w:szCs w:val="20"/>
                <w:highlight w:val="darkGray"/>
              </w:rPr>
              <w:t>23,049</w:t>
            </w:r>
          </w:p>
        </w:tc>
      </w:tr>
    </w:tbl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dokumentum 29. oldalán a második bekezdés utolsó mondata törlésre kerül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A dokumentum 33. oldalán „Az ITP indikátorvállalásai” alcím szöveges része helyébe a következő szövegrész lép: 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Zala megye ITP-je által vállalt TOP eredményességi keretbe tartozó indikátorok megfelelnek az intézkedéseken belüli forrásarányos indikátorértékeknek.”</w:t>
      </w:r>
    </w:p>
    <w:p>
      <w:pPr>
        <w:pStyle w:val="Listaszerbekezds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dokumentum 34. oldalán az indikátorok az alábbiak szerint változnak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6"/>
        <w:gridCol w:w="1782"/>
        <w:gridCol w:w="1008"/>
        <w:gridCol w:w="1238"/>
        <w:gridCol w:w="1337"/>
        <w:gridCol w:w="1189"/>
        <w:gridCol w:w="1192"/>
      </w:tblGrid>
      <w:tr>
        <w:trPr>
          <w:trHeight w:val="23" w:hRule="atLeast"/>
        </w:trPr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TOP prioritás/egyedi célkitűzés</w:t>
            </w:r>
          </w:p>
        </w:tc>
        <w:tc>
          <w:tcPr>
            <w:tcW w:w="1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Kimeneti indikátor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Mérték</w:t>
              <w:softHyphen/>
              <w:t>egység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TOP forrás-arányos indikátor</w:t>
              <w:softHyphen/>
              <w:t>értékek, 2023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 megye választott intéz</w:t>
              <w:softHyphen/>
              <w:t>kedésen</w:t>
              <w:softHyphen/>
              <w:t>kénti forrás</w:t>
              <w:softHyphen/>
              <w:t>keretei alapján számí</w:t>
              <w:softHyphen/>
              <w:t>tott indikátor</w:t>
              <w:softHyphen/>
              <w:t>értékei, 20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>A megye által vállalt célérték – 202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</w:rPr>
              <w:t xml:space="preserve">A megye által vállalt célérték ITP, 2018 </w:t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.D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Fejlesztett, 0-3 éves gyermekek elhelyezését biztosító férőhelyek szám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db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61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4.B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Helyreállított lakóegységek városi területeken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lakóegység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47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33,47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34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5.A</w:t>
            </w:r>
          </w:p>
        </w:tc>
        <w:tc>
          <w:tcPr>
            <w:tcW w:w="1782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A foglalkoztatási paktumok keretében munkaerőpiaci programokban résztvevők száma</w:t>
            </w:r>
          </w:p>
        </w:tc>
        <w:tc>
          <w:tcPr>
            <w:tcW w:w="1008" w:type="dxa"/>
            <w:tcBorders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szám</w:t>
            </w:r>
          </w:p>
        </w:tc>
        <w:tc>
          <w:tcPr>
            <w:tcW w:w="1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38,1</w:t>
            </w:r>
          </w:p>
        </w:tc>
        <w:tc>
          <w:tcPr>
            <w:tcW w:w="13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1208,29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</w:rPr>
              <w:t>1209</w:t>
            </w:r>
          </w:p>
        </w:tc>
        <w:tc>
          <w:tcPr>
            <w:tcW w:w="11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</w:rPr>
              <w:t>242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dokumentum 35. oldalán „Az ITP ütemezése” alcím szöveges része helyébe a következő szövegrész lép:</w:t>
      </w:r>
    </w:p>
    <w:p>
      <w:pPr>
        <w:pStyle w:val="Normal"/>
        <w:ind w:left="1080" w:hanging="0"/>
        <w:jc w:val="both"/>
        <w:rPr/>
      </w:pPr>
      <w:r>
        <w:rPr/>
        <w:t>„</w:t>
      </w:r>
      <w:r>
        <w:rPr/>
        <w:t>Az ITP egyes TOP intézkedésekhez kapcsolódó forráslekötésének tervezett ütemezését a 8. táblázat tartalmazza.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z ütemezés tekintetében a főbb szempontok a következők voltak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a források az időszak elején (2016-tól) kerüljenek minél nagyobb arányban meghirdetésre,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legfeljebb két ütemben,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a források 6 %-a intézkedésenként az operatív program előírásának megfelelően teljesítménytartalék formájában elkülönítésre került. 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Az egyes intézkedések esetében alkalmazott speciális döntési szempontok a következők voltak:</w:t>
      </w:r>
    </w:p>
    <w:p>
      <w:pPr>
        <w:pStyle w:val="Normal"/>
        <w:ind w:left="1080" w:hanging="0"/>
        <w:jc w:val="both"/>
        <w:rPr/>
      </w:pPr>
      <w:r>
        <w:rPr/>
      </w:r>
    </w:p>
    <w:p>
      <w:pPr>
        <w:pStyle w:val="Normal"/>
        <w:ind w:left="1080" w:hanging="0"/>
        <w:jc w:val="both"/>
        <w:rPr/>
      </w:pPr>
      <w:r>
        <w:rPr/>
        <w:t>•</w:t>
      </w:r>
      <w:r>
        <w:rPr/>
        <w:tab/>
        <w:t>Az 1.1-es intézkedés keretében három (Ipari Park és iparterület fejlesztése, Inkubátorház fejlesztés, Helyi gazdaságfejlesztés) alintézkedés kerül meghirdetésre.</w:t>
      </w:r>
    </w:p>
    <w:p>
      <w:pPr>
        <w:pStyle w:val="Normal"/>
        <w:ind w:left="1080" w:hanging="0"/>
        <w:jc w:val="both"/>
        <w:rPr/>
      </w:pPr>
      <w:r>
        <w:rPr/>
        <w:t>•</w:t>
      </w:r>
      <w:r>
        <w:rPr/>
        <w:tab/>
        <w:t xml:space="preserve">Az 1.2-es intézkedés részét képező turisztikai kerékpárút-fejlesztésekkel összhangban kerül meghirdetésre a hivatásforgalmi kerékpárutak kialakítása a 3.1-es intézkedés keretében. </w:t>
      </w:r>
    </w:p>
    <w:p>
      <w:pPr>
        <w:pStyle w:val="Normal"/>
        <w:ind w:left="1080" w:hanging="0"/>
        <w:jc w:val="both"/>
        <w:rPr/>
      </w:pPr>
      <w:r>
        <w:rPr/>
        <w:t>•</w:t>
      </w:r>
      <w:r>
        <w:rPr/>
        <w:tab/>
        <w:t>A 4.3-as és a kapcsolódó 5.2-esintézkedések tervezésekor az ITP kalkulál azzal, hogy a 4.3 keretében megvalósuló infrastrukturális beruházások veszélyeztetett területek esetén fél, szegregátum esetében pedig egy évvel kövessék a releváns 5.2-es ESZA fejlesztéseket.</w:t>
      </w:r>
    </w:p>
    <w:p>
      <w:pPr>
        <w:pStyle w:val="Normal"/>
        <w:ind w:left="1080" w:hanging="0"/>
        <w:jc w:val="both"/>
        <w:rPr/>
      </w:pPr>
      <w:r>
        <w:rPr/>
        <w:t>•</w:t>
      </w:r>
      <w:r>
        <w:rPr/>
        <w:tab/>
        <w:t>5.1-es intézkedés esetében az IH iránymutatásának megfelelően 2016. második negyedévére tervezett a kötelezettségvállalás a paktum forráskeretének első ütemében, 2018-tól a második ütemében.</w:t>
      </w:r>
    </w:p>
    <w:p>
      <w:pPr>
        <w:pStyle w:val="Normal"/>
        <w:ind w:left="1080" w:hanging="0"/>
        <w:jc w:val="both"/>
        <w:rPr/>
      </w:pPr>
      <w:r>
        <w:rPr/>
        <w:t>•</w:t>
      </w:r>
      <w:r>
        <w:rPr/>
        <w:tab/>
        <w:t>Az 5.3-as intézkedés keretében az IH iránymutatásának megfelelően 2016. harmadik negyedévében szerepel kötelezettségvállalás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dokumentum 36-37. oldalán a 8. számú táblázat helyébe a jelen előterjesztés mellékletét képező táblázat lép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elkéri elnökét, gondoskodjon a módosított ITP 3.0 Irányító Hatóság részére történő megküldésérő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felhatalmazza elnökét, hogy Zala megyét a Terület- és Településfejlesztési Operatív Program döntés-előkészítő bizottságában tagként képviselje.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 1, 2 pont azonnal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    </w:t>
      </w:r>
      <w:r>
        <w:rPr>
          <w:rFonts w:eastAsia="Calibri"/>
          <w:lang w:eastAsia="en-US"/>
        </w:rPr>
        <w:t>3 pont folyamatos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     Dr. Pál Attila, a közgyűlés elnöke</w:t>
      </w:r>
    </w:p>
    <w:p>
      <w:pPr>
        <w:pStyle w:val="Normal"/>
        <w:keepNext w:val="true"/>
        <w:spacing w:before="0" w:after="200"/>
        <w:jc w:val="center"/>
        <w:rPr>
          <w:rFonts w:eastAsia="Calibri"/>
          <w:bCs/>
          <w:lang w:eastAsia="en-US"/>
        </w:rPr>
      </w:pPr>
      <w:r>
        <w:rPr>
          <w:rFonts w:eastAsia="Calibri" w:cs="Calibri" w:ascii="Calibri" w:hAnsi="Calibri"/>
          <w:b/>
          <w:bCs/>
          <w:sz w:val="20"/>
          <w:szCs w:val="18"/>
          <w:lang w:eastAsia="en-US"/>
        </w:rPr>
        <w:t xml:space="preserve">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b/>
          <w:bCs/>
          <w:sz w:val="20"/>
          <w:szCs w:val="18"/>
          <w:lang w:eastAsia="en-US"/>
        </w:rPr>
        <w:t xml:space="preserve">8. táblázat: Az ITP ütemezése                                                                                                              </w:t>
      </w:r>
      <w:r>
        <w:rPr>
          <w:rFonts w:eastAsia="Calibri"/>
          <w:bCs/>
          <w:lang w:eastAsia="en-US"/>
        </w:rPr>
        <w:t>Melléklet</w:t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"/>
        <w:gridCol w:w="1673"/>
        <w:gridCol w:w="419"/>
        <w:gridCol w:w="11"/>
        <w:gridCol w:w="843"/>
        <w:gridCol w:w="459"/>
        <w:gridCol w:w="460"/>
        <w:gridCol w:w="462"/>
        <w:gridCol w:w="457"/>
        <w:gridCol w:w="467"/>
        <w:gridCol w:w="459"/>
        <w:gridCol w:w="463"/>
        <w:gridCol w:w="459"/>
        <w:gridCol w:w="462"/>
        <w:gridCol w:w="454"/>
        <w:gridCol w:w="6"/>
        <w:gridCol w:w="462"/>
        <w:gridCol w:w="466"/>
        <w:gridCol w:w="459"/>
        <w:gridCol w:w="465"/>
        <w:gridCol w:w="460"/>
        <w:gridCol w:w="462"/>
        <w:gridCol w:w="8"/>
        <w:gridCol w:w="451"/>
        <w:gridCol w:w="462"/>
        <w:gridCol w:w="459"/>
        <w:gridCol w:w="463"/>
        <w:gridCol w:w="6"/>
        <w:gridCol w:w="453"/>
        <w:gridCol w:w="460"/>
      </w:tblGrid>
      <w:tr>
        <w:trPr>
          <w:trHeight w:val="23" w:hRule="atLeast"/>
        </w:trPr>
        <w:tc>
          <w:tcPr>
            <w:tcW w:w="912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color w:val="FFFFFF"/>
                <w:sz w:val="16"/>
                <w:szCs w:val="18"/>
              </w:rPr>
              <w:t> </w:t>
            </w:r>
          </w:p>
        </w:tc>
        <w:tc>
          <w:tcPr>
            <w:tcW w:w="1673" w:type="dxa"/>
            <w:tcBorders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color w:val="FFFFFF"/>
                <w:sz w:val="16"/>
                <w:szCs w:val="18"/>
              </w:rPr>
              <w:t> </w:t>
            </w:r>
          </w:p>
        </w:tc>
        <w:tc>
          <w:tcPr>
            <w:tcW w:w="1273" w:type="dxa"/>
            <w:gridSpan w:val="3"/>
            <w:tcBorders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color w:val="FFFFFF"/>
                <w:sz w:val="16"/>
                <w:szCs w:val="18"/>
              </w:rPr>
              <w:t> </w:t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2015</w:t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2016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2017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2018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2019</w:t>
            </w:r>
          </w:p>
        </w:tc>
        <w:tc>
          <w:tcPr>
            <w:tcW w:w="93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2020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2021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2022</w:t>
            </w:r>
          </w:p>
        </w:tc>
        <w:tc>
          <w:tcPr>
            <w:tcW w:w="9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2023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 xml:space="preserve">Prioritás 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 xml:space="preserve">Intézkedések 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intézke</w:t>
              <w:softHyphen/>
              <w:t>désre eső összeg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1né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2.né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3.né</w:t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4.né</w:t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1né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2.né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3.né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4.né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1 fé</w:t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2.fé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1 fé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2.fé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1 fé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2.fé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1 fé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2.fé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1 fé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2.fé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1 fé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2.fé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1 fé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6"/>
                <w:szCs w:val="18"/>
              </w:rPr>
              <w:t>2.fé</w:t>
            </w:r>
          </w:p>
        </w:tc>
      </w:tr>
      <w:tr>
        <w:trPr>
          <w:trHeight w:val="23" w:hRule="atLeast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1. Térségi gazdasági környezet fejlesztése a foglal</w:t>
              <w:softHyphen/>
              <w:t>koztatás elősegí</w:t>
              <w:softHyphen/>
              <w:t>tésére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1.1. Helyi gazdasági infrastruktúra fejlesztése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  <w:t>2,86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1,92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766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17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8"/>
                <w:lang w:eastAsia="en-US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1.2. Társadalmi és környezeti szempontból fenntartható turizmusfejlesztés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  <w:t>2,0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1,9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12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8"/>
                <w:lang w:eastAsia="en-US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1.3. A gazdaságfejlesztést és a munkaerő mobilitás ösztönzését szolgáló közlekedésfejlesztés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  <w:t>1,47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1,386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089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8"/>
                <w:lang w:eastAsia="en-US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1.4. A foglalkoztatás segítése és az életminőség javítása családbarát, munkába állást segítő intézmények, közszolgáltatások fejlesztésével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  <w:t>1,77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1,6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10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2. Vállal</w:t>
              <w:softHyphen/>
              <w:t>kozásbarát, népesség</w:t>
              <w:softHyphen/>
              <w:t>megtartó település</w:t>
              <w:softHyphen/>
              <w:t>fejlesztés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2.1. Gazdaságélénkítő és népességmegtartó településfejlesztés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  <w:t>4,73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2,4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2,0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284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3. Alacsony széndioxid kibocsátá</w:t>
              <w:softHyphen/>
              <w:t>sú gazda</w:t>
              <w:softHyphen/>
              <w:t>ságra való áttérés kiemelten a városi területeken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3.1. Fenntartható települési közlekedésfejlesztés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  <w:t>2,17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2,04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13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8"/>
                <w:lang w:eastAsia="en-US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3.2. Önkormányzatok energiahatékonyságának és a megújuló energia-felhasználás arányának növelése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  <w:t>3,6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2,02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1,38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218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4. A helyi közösségi szolgáltatá</w:t>
              <w:softHyphen/>
              <w:t>sok fejlesz</w:t>
              <w:softHyphen/>
              <w:t>tése és a társadalmi együtt</w:t>
              <w:softHyphen/>
              <w:t>működés erősítése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4.1. Egészségügyi alapellátás infrastrukturális fejlesztése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  <w:t>0,62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58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037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8"/>
                <w:lang w:eastAsia="en-US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4.2. A szociális alapszolgáltatások infrastruktúrájának bővítése, fejlesztése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  <w:t>0,49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46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03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8"/>
                <w:lang w:eastAsia="en-US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4.3. Leromlott városi területek rehabilitációj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  <w:t>0,66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629</w:t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040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5. Megyei és helyi emberi erőforrás fejleszté</w:t>
              <w:softHyphen/>
              <w:t>sek, foglal</w:t>
              <w:softHyphen/>
              <w:t>koztatás-ösztönzés és társadalmi együtt</w:t>
              <w:softHyphen/>
              <w:t>működés</w:t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5.1. Foglalkoztatás-növelést célzó megyei és helyi foglalkoztatási együttműködések (paktumok)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  <w:t>1,86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963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792</w:t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112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8"/>
                <w:lang w:eastAsia="en-US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 xml:space="preserve">5.2. A társadalmi együttműködés erősítését szolgáló helyi szintű komplex programok 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  <w:t>0,24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234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015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9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color w:val="000000"/>
                <w:sz w:val="16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sz w:val="16"/>
                <w:szCs w:val="18"/>
                <w:lang w:eastAsia="en-US"/>
              </w:rPr>
            </w:r>
          </w:p>
        </w:tc>
        <w:tc>
          <w:tcPr>
            <w:tcW w:w="20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8"/>
              </w:rPr>
              <w:t>5.3. Helyi közösségi programok megvalósítása</w:t>
            </w:r>
          </w:p>
        </w:tc>
        <w:tc>
          <w:tcPr>
            <w:tcW w:w="85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  <w:t>0,42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40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026</w:t>
            </w:r>
          </w:p>
        </w:tc>
        <w:tc>
          <w:tcPr>
            <w:tcW w:w="4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3015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color w:val="000000"/>
                <w:sz w:val="16"/>
                <w:szCs w:val="18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8"/>
              </w:rPr>
              <w:t>Összesen</w:t>
            </w:r>
          </w:p>
        </w:tc>
        <w:tc>
          <w:tcPr>
            <w:tcW w:w="843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4"/>
                <w:lang w:eastAsia="en-US"/>
              </w:rPr>
              <w:t>23,049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 </w:t>
            </w:r>
          </w:p>
        </w:tc>
        <w:tc>
          <w:tcPr>
            <w:tcW w:w="4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13,083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2,583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3,811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1,395</w:t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792</w:t>
            </w:r>
          </w:p>
        </w:tc>
        <w:tc>
          <w:tcPr>
            <w:tcW w:w="4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1,385</w:t>
            </w:r>
          </w:p>
        </w:tc>
        <w:tc>
          <w:tcPr>
            <w:tcW w:w="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</w:tr>
      <w:tr>
        <w:trPr>
          <w:trHeight w:val="397" w:hRule="atLeast"/>
        </w:trPr>
        <w:tc>
          <w:tcPr>
            <w:tcW w:w="3015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8"/>
                <w:lang w:eastAsia="en-US"/>
              </w:rPr>
            </w:r>
          </w:p>
        </w:tc>
        <w:tc>
          <w:tcPr>
            <w:tcW w:w="84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color w:val="000000"/>
                <w:sz w:val="16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6"/>
                <w:szCs w:val="14"/>
                <w:lang w:eastAsia="en-US"/>
              </w:rPr>
            </w:r>
          </w:p>
        </w:tc>
        <w:tc>
          <w:tcPr>
            <w:tcW w:w="18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184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20,872</w:t>
            </w:r>
          </w:p>
        </w:tc>
        <w:tc>
          <w:tcPr>
            <w:tcW w:w="92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92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0,792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  <w:t>1,385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92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9594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14"/>
                <w:szCs w:val="14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14"/>
                <w:szCs w:val="14"/>
                <w:lang w:eastAsia="en-US"/>
              </w:rPr>
            </w:r>
          </w:p>
        </w:tc>
      </w:tr>
    </w:tbl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sectPr>
      <w:headerReference w:type="default" r:id="rId8"/>
      <w:footerReference w:type="default" r:id="rId9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42:00Z</dcterms:created>
  <dc:creator>Balatoni Péter</dc:creator>
  <dc:description/>
  <cp:keywords/>
  <dc:language>en-US</dc:language>
  <cp:lastModifiedBy>Dr. Mester László</cp:lastModifiedBy>
  <cp:lastPrinted>2015-09-16T08:09:00Z</cp:lastPrinted>
  <dcterms:modified xsi:type="dcterms:W3CDTF">2015-09-17T13:03:00Z</dcterms:modified>
  <cp:revision>6</cp:revision>
  <dc:subject/>
  <dc:title/>
</cp:coreProperties>
</file>