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3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990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szeptember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Alapbehzott"/>
        <w:ind w:left="1560" w:hanging="851"/>
        <w:jc w:val="both"/>
        <w:rPr>
          <w:i w:val="false"/>
          <w:i w:val="false"/>
        </w:rPr>
      </w:pPr>
      <w:r>
        <w:rPr>
          <w:b/>
          <w:i w:val="false"/>
          <w:sz w:val="26"/>
        </w:rPr>
        <w:t>Tárgy:</w:t>
      </w:r>
      <w:r>
        <w:rPr>
          <w:b/>
          <w:sz w:val="26"/>
        </w:rPr>
        <w:t xml:space="preserve"> </w:t>
      </w:r>
      <w:r>
        <w:rPr>
          <w:i w:val="false"/>
        </w:rPr>
        <w:t>Tájékoztató Zalaegerszeg Megyei Jogú Város Integrált Területi Programjának tartalmáról</w:t>
      </w:r>
    </w:p>
    <w:p>
      <w:pPr>
        <w:pStyle w:val="Normal"/>
        <w:ind w:left="851" w:right="850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Balaicz Zoltán polgármester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 xml:space="preserve">Megtárgyalta: </w:t>
        <w:tab/>
      </w:r>
      <w:r>
        <w:rPr/>
        <w:t>Térségfejlesztési Bizottság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incstrkz"/>
        <w:ind w:left="4536" w:hanging="6"/>
        <w:jc w:val="center"/>
        <w:rPr/>
      </w:pPr>
      <w:r>
        <w:rPr/>
        <w:tab/>
        <w:tab/>
        <w:tab/>
        <w:tab/>
        <w:tab/>
        <w:tab/>
        <w:tab/>
        <w:tab/>
        <w:tab/>
        <w:t>Balaicz Zoltán s.k.</w:t>
      </w:r>
    </w:p>
    <w:p>
      <w:pPr>
        <w:pStyle w:val="Nincstrkz"/>
        <w:ind w:left="4536" w:hanging="6"/>
        <w:jc w:val="center"/>
        <w:rPr/>
      </w:pPr>
      <w:r>
        <w:rPr>
          <w:rFonts w:eastAsia="Times New Roman"/>
        </w:rPr>
        <w:t xml:space="preserve">                   </w:t>
      </w:r>
      <w:r>
        <w:rPr/>
        <w:t>polgármes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Footer"/>
        <w:jc w:val="center"/>
        <w:rPr/>
      </w:pPr>
      <w:r>
        <w:rPr/>
        <w:t>www.zala.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Zalaegerszeg Megyei Jogú Város Közgyűlése 2015. május 13-i ülésén fogadta el a városi Integrált Területi Programját, nevesítve benne a 2014-2020-as tervezési időszakban a Terület- és Településfejlesztési Operatív Program (TOP) kerete terhére megvalósítandó fejlesztési projekteket. A Kormány 2015. augusztusában hozott határozatot a programról. Az 1562/2015. (VIII.12.) Korm. határozat 11,196 milliárd forint fejlesztési forrást hagyott jóvá Zalaegerszeg Megyei Jogú Város részére, amelyből közel hat milliárd forint a fenntartható és minőségi foglalkoztatás, valamint a munkavállalói mobilitás ösztönzése, közel egy milliárd forint a környezet megőrzése és védelme, 3,4 milliárd forint az alacsony széndioxid kibocsátású gazdaság felé történő elmozdulás, továbbá, mintegy 0,89 milliárd forint a társadalmi együttműködés előmozdítása tematikus célkitűzés elérését szolgál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hogy a fentiekből is látszik, Zalaegerszeg – számos területi szereplőhöz hasonlóan – mindenek előtt a foglalkoztatás, a minőségi munkahely-kínálat javítását kívánja előmozdítani. A rendelkezésre álló források mintegy 37 százalékát a 6.1 gazdaságfejlesztés intézkedéshez csoportosítva iparterület-fejlesztést, inkubátorház bővítést, turisztikai fejlesztéseket tervezünk. Bővíteni kívánjuk az északi ipari övezet közműrendszereit megközelíthetőségét, de mintegy félmilliárd forintos fejlesztést tervezünk a piac környékén, folytatva és kiteljesítve a város-rehabilitációs program eredményei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gazdaságfejlesztést célzó projektek mellett intézményi felújításokat tervezünk, a program céljainak megfelelően az energiahatékonyságra koncentrálva. Kivételt az andráshidai óvoda képez, régi adósságot törlesztünk a korszerű, új intézmény felépítésével. A felújítások óvodákat, bölcsődéket, egészségügyi és szociális intézményeket is érintenek, de megújul a Zrínyi Miklós Gimnázium épület-együttese i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észben a turisztikai kínálatot erősíti, részben a városi kerékpározás feltételeit javítja, részben viszont élővé és átjárhatóvá teszi a Zala egykori holtág-rendszerét az egyik különleges fejlesztési programunk. A mintegy 500 milliós beruházás ugyanakkor többet is jelent: szerves kapcsolatot teremt a Zala folyó bal és jobb partja között, és válik ismét működővé a Falumúzeum területén található Hencz-féle vízimalom. A Göcseji Falumúzeum fejlesztése szintén része a város integrált fejlesztési programjána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ét forrásból is fejleszteni kívánja a város kerékpárút-hálózatot. Régi adóságunk a Zala Völgyi kerékpárút városi szakaszának kiépítése, amely révén Zalaszentivántól Zalalövőig biztonsággal kerékpározhatunk. A fenntartható városi közlekedésfejlesztési forrásokból ugyanakkor hivatásforgalmi kerékpárutakat kívánunk fejleszteni. Az a cél, hogy a nagy hálózati elemek tekintetében teljes legyen a városi infrastruktúra. A kerékpárutakra közel egy milliárd forintot szán a vár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gyon jelentős forrást, két ütemben összesen egy milliárd forintot szánunk ugyanakkor fotovoltatikus erőmű létesítésére, amelynek legfontosabb célja az északi ipari övezet versenyképességének javítá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munkahelyteremtés mellett ugyancsak közel egy milliárd forintos komplex programot kívánunk végrehajtani a foglalkoztatás munkavállalói dimenziójára, képzésre, készségek, képességek javítására. A foglalkoztatási paktum végrehajtása során kulcsszerepet kapnak a helyi kis- és közepes vállalkozások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isztelt Közgyűlés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zzal a megjegyzéssel kérem a tájékoztató elfogadását, hogy Zalaegerszeg mindig is nyitott volt az együttműködésre Zala megye, illetve tágabb régiónk fejlődése érdekében. Úgy véljük, hogy fejlesztési céljaink, a helyi gazdaság érdekében tett erőfeszítéseink ugyanúgy szolgálják a város, mint a térségében élők érdekeit. Úgy is mondhatjuk a város sikeressége a térség sikere is egyben. Ebbéli felelősségünkről most sem felejtkezünk e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incstrkz"/>
        <w:ind w:left="2832" w:firstLine="708"/>
        <w:jc w:val="left"/>
        <w:rPr>
          <w:b/>
          <w:b/>
        </w:rPr>
      </w:pPr>
      <w:r>
        <w:rPr>
          <w:b/>
        </w:rPr>
        <w:t>Határozati javaslat</w:t>
      </w:r>
    </w:p>
    <w:p>
      <w:pPr>
        <w:pStyle w:val="Nincstrkz"/>
        <w:ind w:left="2832" w:firstLine="708"/>
        <w:jc w:val="left"/>
        <w:rPr>
          <w:b/>
          <w:b/>
        </w:rPr>
      </w:pPr>
      <w:r>
        <w:rPr>
          <w:b/>
        </w:rPr>
      </w:r>
    </w:p>
    <w:p>
      <w:pPr>
        <w:pStyle w:val="Nincstrkz"/>
        <w:ind w:left="4820" w:firstLine="431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>
          <w:bCs/>
          <w:szCs w:val="17"/>
        </w:rPr>
      </w:pPr>
      <w:r>
        <w:rPr>
          <w:bCs/>
          <w:szCs w:val="17"/>
        </w:rPr>
        <w:t xml:space="preserve">A Zala Megyei Közgyűlés 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numPr>
          <w:ilvl w:val="0"/>
          <w:numId w:val="1"/>
        </w:numPr>
        <w:autoSpaceDE w:val="false"/>
        <w:ind w:left="720" w:right="22" w:hanging="360"/>
        <w:jc w:val="both"/>
        <w:rPr>
          <w:bCs/>
          <w:szCs w:val="17"/>
        </w:rPr>
      </w:pPr>
      <w:r>
        <w:rPr>
          <w:bCs/>
          <w:szCs w:val="17"/>
        </w:rPr>
        <w:t>elfogadja Zalaegerszeg Megyei Jogú Város Integrált Területi Programjának tartalmáról szóló tájékoztatót,</w:t>
      </w:r>
    </w:p>
    <w:p>
      <w:pPr>
        <w:pStyle w:val="Normal"/>
        <w:numPr>
          <w:ilvl w:val="0"/>
          <w:numId w:val="1"/>
        </w:numPr>
        <w:autoSpaceDE w:val="false"/>
        <w:ind w:left="720" w:right="22" w:hanging="360"/>
        <w:jc w:val="both"/>
        <w:rPr>
          <w:bCs/>
          <w:szCs w:val="17"/>
        </w:rPr>
      </w:pPr>
      <w:r>
        <w:rPr>
          <w:bCs/>
          <w:szCs w:val="17"/>
        </w:rPr>
        <w:t>támogatja Zalaegerszeg Megyei Jogú Város Önkormányzata által elfogadott fejlesztési célok megvalósítását.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Cs w:val="17"/>
          <w:u w:val="single"/>
        </w:rPr>
        <w:t>Határidő</w:t>
      </w:r>
      <w:r>
        <w:rPr>
          <w:bCs/>
          <w:szCs w:val="17"/>
        </w:rPr>
        <w:t>: azonnal</w:t>
      </w:r>
    </w:p>
    <w:p>
      <w:pPr>
        <w:pStyle w:val="Normal"/>
        <w:tabs>
          <w:tab w:val="clear" w:pos="708"/>
          <w:tab w:val="center" w:pos="6840" w:leader="none"/>
        </w:tabs>
        <w:autoSpaceDE w:val="false"/>
        <w:ind w:right="22" w:hanging="0"/>
        <w:jc w:val="both"/>
        <w:rPr/>
      </w:pPr>
      <w:r>
        <w:rPr>
          <w:bCs/>
          <w:szCs w:val="17"/>
          <w:u w:val="single"/>
        </w:rPr>
        <w:t>Felelős</w:t>
      </w:r>
      <w:r>
        <w:rPr>
          <w:bCs/>
          <w:szCs w:val="17"/>
        </w:rPr>
        <w:t>:   Dr. Pál Attila, a közgyűlés elnöke</w:t>
      </w:r>
    </w:p>
    <w:p>
      <w:pPr>
        <w:pStyle w:val="Normal"/>
        <w:jc w:val="both"/>
        <w:rPr>
          <w:bCs/>
          <w:szCs w:val="17"/>
        </w:rPr>
      </w:pPr>
      <w:r>
        <w:rPr>
          <w:bCs/>
          <w:szCs w:val="17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30980" cy="8890000"/>
            <wp:effectExtent l="0" t="0" r="0" b="0"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0980" cy="889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eastAsia="Times New Roman" w:cs="Times New Roman"/>
      <w:sz w:val="24"/>
      <w:szCs w:val="24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ncstrkz">
    <w:name w:val="Nincs térköz"/>
    <w:qFormat/>
    <w:pPr>
      <w:widowControl w:val="false"/>
      <w:suppressAutoHyphens w:val="true"/>
      <w:bidi w:val="0"/>
      <w:spacing w:before="0" w:after="0"/>
      <w:ind w:firstLine="431"/>
      <w:contextualSpacing/>
      <w:jc w:val="both"/>
    </w:pPr>
    <w:rPr>
      <w:rFonts w:ascii="Times New Roman" w:hAnsi="Times New Roman" w:eastAsia="Lucida Sans Unicode" w:cs="Times New Roman"/>
      <w:color w:val="00000A"/>
      <w:w w:val="94"/>
      <w:kern w:val="2"/>
      <w:sz w:val="24"/>
      <w:szCs w:val="24"/>
      <w:lang w:val="hu-HU" w:bidi="ar-SA" w:eastAsia="zh-CN"/>
    </w:rPr>
  </w:style>
  <w:style w:type="paragraph" w:styleId="Alapbehzott">
    <w:name w:val="Alap behúzott"/>
    <w:basedOn w:val="Normal"/>
    <w:qFormat/>
    <w:pPr>
      <w:ind w:left="567" w:hanging="0"/>
    </w:pPr>
    <w:rPr>
      <w:i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7:00Z</dcterms:created>
  <dc:creator>Simonné Nagy Margit</dc:creator>
  <dc:description/>
  <cp:keywords/>
  <dc:language>en-US</dc:language>
  <cp:lastModifiedBy>Polkoláb Judit</cp:lastModifiedBy>
  <dcterms:modified xsi:type="dcterms:W3CDTF">2015-09-16T08:50:00Z</dcterms:modified>
  <cp:revision>3</cp:revision>
  <dc:subject/>
  <dc:title/>
</cp:coreProperties>
</file>