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november 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127" w:right="708" w:hanging="1418"/>
        <w:outlineLvl w:val="0"/>
        <w:rPr>
          <w:bCs/>
        </w:rPr>
      </w:pPr>
      <w:r>
        <w:rPr>
          <w:b/>
        </w:rPr>
        <w:t xml:space="preserve">Tárgy: </w:t>
        <w:tab/>
      </w:r>
      <w:r>
        <w:rPr/>
        <w:t>A Zala Megyei Területfejlesztési Koncepció és Zala Megyei Területfejlesztési Program egyeztetési változatának megtárgyalása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</w:r>
      <w:r>
        <w:rPr>
          <w:b/>
        </w:rPr>
        <w:tab/>
      </w:r>
      <w:r>
        <w:rPr/>
        <w:t>dr.</w:t>
      </w:r>
      <w:r>
        <w:rPr>
          <w:b/>
        </w:rPr>
        <w:t xml:space="preserve"> </w:t>
      </w:r>
      <w:r>
        <w:rPr/>
        <w:t>Pál-Harmath Judit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right="567" w:hanging="0"/>
        <w:outlineLvl w:val="0"/>
        <w:rPr>
          <w:b/>
          <w:b/>
        </w:rPr>
      </w:pPr>
      <w:r>
        <w:rPr/>
        <w:t xml:space="preserve">           </w:t>
      </w:r>
      <w:r>
        <w:rPr>
          <w:b/>
        </w:rPr>
        <w:t>Törvényességi észrevétel:</w:t>
      </w:r>
      <w:r>
        <w:rPr/>
        <w:tab/>
        <w:t xml:space="preserve"> nincsen   dr. Mester László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  <w:t xml:space="preserve">A területfejlesztésről és területrendezésről szóló 1996. évi XXI. törvény a megyei önkormányzatok kötelező feladatává teszi a megyei területfejlesztési koncepció és a megyei területfejlesztési program elkészítését, időszakos felülvizsgálatát. A 2021-2027-es uniós ciklus közeledtével különösen aktuálissá válik a tervezési dokumentumok felülvizsgálata, ehhez pályázati forrás is rendelkezésre áll a megyei önkormányzatok részére (amelynek kereteit külön előterjesztés tartalmazza), és a Pénzügyminisztérium szakmai útmutatókkal segíti a feladat elvégzését. </w:t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  <w:t>A Zala Megyei Közgyűlés 58/2013. (XII.19.) KH számú határozatával fogadta el a Zala Megyei Területfejlesztési Koncepció és 34/2014. (X.9.) KH számú határozatával a Zala Megyei Területfejlesztési Program végső dokumentumát. A koncepció időtávja 2030-ig, a programé 2020. év végéig szól. Amennyiben a felülvizsgálatra az időtáv lejártát megelőzően sor kerül, úgy a vonatkozó jogszabály lehetőséget biztosít annak egy szakaszban való elvégzésére, így az előkészítő és javaslattevő fázis egyeztetési változatát egyben terjesztem a megyei közgyűlés elé. A dokumentumok a</w:t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  <w:t xml:space="preserve"> </w:t>
      </w:r>
      <w:hyperlink r:id="rId5">
        <w:r>
          <w:rPr>
            <w:rStyle w:val="InternetLink"/>
          </w:rPr>
          <w:t>https://www.zala.hu/hu/onkormanyzat/ter%C3%BCletfejleszt%C3%A9s-%C3%A9s-ter%C3%BCletrendez%C3%A9s</w:t>
        </w:r>
      </w:hyperlink>
      <w:r>
        <w:rPr/>
        <w:t xml:space="preserve"> linken érhetők el.</w:t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  <w:t>Az önkormányzat beszerzési eljárást bonyolított le a tervező kiválasztására, amelynek eredményeként a HÉTFA Elemző Központ Kft.-vel került sor a vállalkozói szerződés megkötésére. A vállalkozó által előkészített koncepció és program tervezet a területfejlesztési koncepció, a területfejlesztési program és a területrendezési terv tartalmi követelményeiről, valamint illeszkedésük, kidolgozásuk, egyeztetésük, elfogadásuk és közzétételük részletes szabályairól szóló 218/2009. (X.6.) Korm. rendeletben meghatározott tartalommal és a Pénzügyminisztérium által kibocsátott Útmutató a megyei önkormányzatok, a főváros és a kiemelt térségi fejlesztési tanácsok számára a 2021-2027 közötti tervezési időszakra, valamint a területfejlesztési koncepciók felülvizsgálatához, módosításához című dokumentumban elvárt szakmai követelmények szerint került kidolgozásra. A koncepciót és a programot a Korm. rendeletben rögzített államigazgatási egyeztetésen túl az önkormányzat széles körű szakmai és társadalmi egyeztetésre bocsátotta, amelynek részleteit a partnerségi terv tartalmazza. A véleményezésre nyitva álló időszakban beérkező észrevételekkel a szöveg-tervezetek átdolgozásra, és a pénzügyminiszter állásfoglalásának megküldését követően ismételten, immár végleges tartalommal a megyei közgyűlés elé terjesztésre kerülnek.</w:t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  <w:t xml:space="preserve">A Zala Megyei Területfejlesztési Konzultációs Fórum elektronikus úton történő döntéshozatal keretében többségi szavazással alkalmasnak találta az előterjesztést a Zala Megyei Közgyűlés általi megtárgyalásra.  </w:t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Kérem a Tisztelt Közgyűlést a határozati javaslat elfogadására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 xml:space="preserve">A Zala Megyei Közgyűlés a Zala Megyei Területfejlesztési Koncepció és a Zala Megyei Területfejlesztési Program egyeztetési változatát továbbtervezésre alkalmasnak találja. 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Felkéri Elnökét, hogy az államigazgatási és társadalmi egyeztetés lefolytatását, valamint a miniszteri állásfoglalás beérkezését követően a végleges dokumentumokat terjessze a közgyűlés elé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2021. március 3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 w:before="0" w:after="0"/>
        <w:contextualSpacing/>
        <w:outlineLvl w:val="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   Dr. Pál Attila, a közgyűlés elnök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 w:before="0" w:after="0"/>
        <w:contextualSpacing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b/>
        <w:b/>
      </w:rPr>
    </w:pPr>
    <w:r>
      <w:rPr>
        <w:b/>
      </w:rPr>
      <w:t>www.zala.hu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0" w:after="0"/>
      <w:ind w:left="567" w:hanging="567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2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yperlink" Target="https://www.zala.hu/hu/onkormanyzat/ter&#252;letfejleszt&#233;s-&#233;s-ter&#252;letrendez&#233;s" TargetMode="Externa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7:00:00Z</dcterms:created>
  <dc:creator>User</dc:creator>
  <dc:description/>
  <cp:keywords/>
  <dc:language>en-US</dc:language>
  <cp:lastModifiedBy>Porkoláb Judit</cp:lastModifiedBy>
  <cp:lastPrinted>2020-10-28T12:59:00Z</cp:lastPrinted>
  <dcterms:modified xsi:type="dcterms:W3CDTF">2020-10-29T07:00:00Z</dcterms:modified>
  <cp:revision>2</cp:revision>
  <dc:subject/>
  <dc:title>…</dc:title>
</cp:coreProperties>
</file>