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3. sz. napirendi pont</w:t>
      </w:r>
    </w:p>
    <w:p>
      <w:pPr>
        <w:pStyle w:val="Normal"/>
        <w:ind w:lef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november 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0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0. évi költségvetéséről szóló 2/2020. (II.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0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Zala Megyei Közgyűlés </w:t>
      </w:r>
      <w:r>
        <w:rPr>
          <w:color w:val="000000"/>
        </w:rPr>
        <w:t>a</w:t>
      </w:r>
      <w:r>
        <w:rPr/>
        <w:t xml:space="preserve"> 6/2020. (IX.18.)</w:t>
      </w:r>
      <w:r>
        <w:rPr>
          <w:b/>
        </w:rPr>
        <w:t xml:space="preserve"> </w:t>
      </w:r>
      <w:r>
        <w:rPr/>
        <w:t xml:space="preserve">önkormányzati rendeletében, a 2020. évi költségvetés módosításakor az önkormányzat és a hivatal 2020. évi bevétel-kiadási főösszegét 825.521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– állami támogatás,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Állami 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ügyminisztérium 13.472 e Ft támogatásban részesítette a Zala Megyei Önkormányzat megyei önkormányzatok rendkívüli támogatására benyújtott pályázatát. A támogatás 2021. november 30-ig használható fel, ezért az összeget javaslom az általános tartalékba helyezn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horvát-magyar határmenti program keretében megvalósuló CO-EMEP pályázatának hazai társfinanszírozási összege 2.712 e Ft, melyből - a 2020. évre vonatkozóan - 773 e Ft már szerepel a költségvetésben, így 1.939 e Ft-tal emelkedik ezen előirányzat összege. A pályázattal kapcsolatban a 20.212 e Ft ERFA támogatás megelőlegezése is megérkezett az önkormányzat számlájára, melyből az idei évre vonatkozó részt (6.573 e Ft-ot) szintén tartalmazza a költségvetési rendelet, ezért még 13.639 Ft-tal szükséges módosítani a költségvetést.</w:t>
      </w:r>
    </w:p>
    <w:p>
      <w:pPr>
        <w:pStyle w:val="Normal"/>
        <w:jc w:val="both"/>
        <w:rPr>
          <w:color w:val="FF0000"/>
        </w:rPr>
      </w:pPr>
      <w:r>
        <w:rPr/>
        <w:t xml:space="preserve">A fenti bevételeket javaslom a működési céltartalékba helyezni, mivel ezek a bevételek már a következő évekre vonatkozó pályázati kiadások fedezetéül szolgálnak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Zala Megyei Önkormányzat az Agrárminisztérium által meghirdetett, a nemzeti értékek és hungarikumok gyűjtésének, népszerűsítésének, megismertetésének, megőrzésének és gondozásának támogatására kiírt HUNG-2020 kódjelű pályázati felhívásra benyújtott „Zalai Kincskereső – 2021” című pályázata 3.462 e F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Területfejlesztési Ügynökség Közhasznú Nonprofit KFT részére a TOP pályázatok előfinanszírozásához, valamint a Kft működéséhez szükséges forrást az önkormányzat biztosította. A KFT a megállapodásban foglaltaknak megfelelően elszámolt az átadott összeggel, melynek eredményeként 3.650 e Ft visszautalásra került az önkormányzat számlájára, amit működési általános tartalékba javaslok hely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0. évi költségvetésének bevétel-kiadási főösszege 861.683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0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0. évi költségvetéséről szóló 2/2020. (II.7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0. évi költségvetéséről szóló 2/2020. (II.7.) önkormányzati rendelet (továbbiakban: rendelet)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20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520.066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516.179 e Ft felhalmozási célú bevételek:                                                                           3.887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41.617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61.683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atvanegymillió-hatszáznyolcvanhárom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20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51.90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802.83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49.06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9.776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kiadása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61.683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atvanegymillió-hatszáznyolcvanhárom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Cs w:val="20"/>
        </w:rPr>
        <w:t>(1) A rendelet 7. § (2) bekezdése az alábbiak szerint módosul:</w:t>
      </w:r>
    </w:p>
    <w:p>
      <w:pPr>
        <w:pStyle w:val="Normal"/>
        <w:jc w:val="both"/>
        <w:rPr/>
      </w:pPr>
      <w:r>
        <w:rPr>
          <w:szCs w:val="20"/>
        </w:rPr>
        <w:t>„</w:t>
      </w:r>
      <w:r>
        <w:rPr>
          <w:szCs w:val="20"/>
        </w:rPr>
        <w:t>Az önkormányzat engedélyezett létszámkerete 8 fő (ebből: 3 fő teljes munkaidőben foglalkoztatott tisztségviselő, 1 fő társadalmi megbízatású tisztségviselő, 2 fő</w:t>
      </w:r>
      <w:r>
        <w:rPr>
          <w:bCs/>
        </w:rPr>
        <w:t xml:space="preserve"> a </w:t>
      </w:r>
      <w:r>
        <w:rPr/>
        <w:t>TOP-5.1.1-15-ZA1-2016-00001 Zalai innovatív foglalkoztatási paktum megvalósítása című pályázatban foglalkoztatott munkavállaló és 2 fő Landsupport című pályázatban foglalkoztatott munkavállaló</w:t>
      </w:r>
      <w:r>
        <w:rPr>
          <w:szCs w:val="20"/>
        </w:rPr>
        <w:t>).”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3.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0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0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0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0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0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0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20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0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0. (II.7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4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a hatályba lépését követő napon hatályát veszt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0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z önkormányzat engedélyezett létszámkerete 3 fővel csökken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rFonts w:eastAsia="Calibri"/>
          <w:lang w:eastAsia="en-US"/>
        </w:rPr>
        <w:t>Jelen rendelet indokolásának közzétételére nem kerül sor.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48:00Z</dcterms:created>
  <dc:creator>Balatoni Péter</dc:creator>
  <dc:description/>
  <cp:keywords/>
  <dc:language>en-US</dc:language>
  <cp:lastModifiedBy>Porkoláb Judit</cp:lastModifiedBy>
  <cp:lastPrinted>2020-10-27T10:44:00Z</cp:lastPrinted>
  <dcterms:modified xsi:type="dcterms:W3CDTF">2020-10-27T13:55:00Z</dcterms:modified>
  <cp:revision>5</cp:revision>
  <dc:subject/>
  <dc:title/>
</cp:coreProperties>
</file>