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november 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Tagság megszüntetése a Közép-Európai Közlekedési Folyosó Korlátolt Felelősségű Európai Területi Társulásban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ép-Európai Közlekedési Folyosó Korlátolt Felelősségű Európai Területi Társulás (továbbiakban: CETC EGTC) létrehozásának célja a határokon átnyúló, a transznacionális és a régiók közötti együttműködés elősegítése és támogatása, a gazdasági és társadalmi kohézió erősítése volt, elsődlegesen a következő célú területi együttműködési projektek vagy programok megvalósítása révén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A közlekedési hozzáférés fejlődésének támogatása a Társulás tevékenységi kiterjedésében az észak-déli multimodális közlekedési korridor mentén a Balti-tengertől az Adriai-tengerig, valamint az esetleges Fekete-tenger irányú leágazás mentén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A résztvevő régiók gazdasági fejlődésének folyamatos támogatása, ami hatással van a foglalkoztatási mutatók javulására, valamint a természetes környezet és az ott lakók életkörülményeinek minőségére,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A résztvevő régiók közlekedési infrastruktúrája kompatibilitásának növelésére irányuló tevékenység, 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>Az intermodális közlekedési összeköttetések fejlődési feltételeinek és támogatásának biztosítása és ezzel együtt a környezetbarát megoldások terjesztése,</w:t>
      </w:r>
    </w:p>
    <w:p>
      <w:pPr>
        <w:pStyle w:val="Normal"/>
        <w:ind w:left="990" w:hanging="0"/>
        <w:jc w:val="both"/>
        <w:rPr>
          <w:bCs/>
        </w:rPr>
      </w:pPr>
      <w:r>
        <w:rPr/>
        <w:t>Európai Uniós támogatási források igénybevételével vagy önállóan, a programok megvalósítása területi együttműködés és saját tevékenység kereté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Zala Megyei Közgyűlés 103/2012. (XI.28.) KH számú határozatával felhatalmazta elnökét a CETC EGTC alapításáról szóló Egyezmény és Alapszabály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ETC EGTC-be ekkor a Nyugat-Tengermelléki és a Lubuski Vajdaság (Lengyelország), Skania megye (Svéd Királyság), valamint Magyarországról Győr-Moson-Sopron, Vas és Zala megye lépett be. Időközben három horvátországi megyével bővült a társulás (Karlovac megye, Varasd megye, Primorje-Gorski Kotar), azonban Csehországból és Szlovákiából még megfigyelő státuszú tag bevonása sem sikerült az alapítás óta. Mivel a kezdeti célok megvalósítása társulási szinten nem volt sikeresnek minősíthető, a magyar megyék közül Győr-Moson-Sopron megye már nem vállalta a tagságot a társulás formájának ETT-ből EGTC-vé való átalakulása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ETC EGTC magyarországi stratégiai központja Zalaegerszegen került kialakításra, ennek működtetéséhez eleinte a társulás, illetve hazai költségvetési forrás biztosított támogatást. A Külgazdasági és Külügyminisztérium három éven keresztül nyújtott pénzügyi támogatást a kezdeményezés működtetéséhez, de az utóbbi években már nem volt lehetősége a Zala Megyei Önkormányzatnak támogatási igény benyújtására, mivel csak a hazai székhelyű társulások részesülhettek támogatásban. A magyarországi stratégiai központ ugyanakkor önálló jogi személyiséggel nem rendelkezett, a társulás székhelye Lengyelországban talá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ulás a stratégiai központ működéséhez immáron két éve semmilyen támogatást nem biztosít. Ennek ellensúlyozásaként a megyei önkormányzatot nemzetközi pályázatba kívánták bevonni, a társulás igazgatója az erre vonatkozó részleteket Zalaegerszegen egyeztette az önkormányzattal. A pályázat végrehajtása zajlik, azonban a megyei önkormányzat tényleges bevonására nem került sor, a szóbeli ígéretek nem valósultak meg. A társulás 2020. szeptember 28-i ülésén a közgyűlés tárgyalta a pályázat megvalósítását, azonban egyértelművé vált, hogy a projekt magyarországi partner nélkül kerül lebonyol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a kezdetektől fogva 2 833 EUR összegű éves hozzájárulás (tagdíj) fizetését vállalta. A társulás előzetesen kitűzött céljai a kezdeti években valamennyi tag részéről széles körű támogatásban részesültek, azonban ezen célok megvalósítása nem tekinthető sikeresnek, a társulás működése ellaposodott, a tag önkormányzatok irányába a kommunikáció minimálisra szűkült. A szokásos évi két közgyűlés és a tagdíj befizetése mellett szimbolikussá vált a tagsági jogviszony és az együtt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a társulásban való további részvétel nem indokolt, javaslom a Tisztelt Közgyűlésnek a tagsági jogviszony megszüntetését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Normal"/>
        <w:jc w:val="both"/>
        <w:rPr/>
      </w:pPr>
      <w:r>
        <w:rPr/>
        <w:t>A Zala Megyei Közgyűlés megszünteti tagságát a Közép-Európai Közlekedési Folyosó Korlátolt Felelősségű Európai Területi Társulásban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Felhatalmazza elnökét a tagság megszüntetésével kapcsolatos jognyilatkozatok megtételére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21. február 28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52:00Z</dcterms:created>
  <dc:creator>Balatoni Péter</dc:creator>
  <dc:description/>
  <cp:keywords/>
  <dc:language>en-US</dc:language>
  <cp:lastModifiedBy>Porkoláb Judit</cp:lastModifiedBy>
  <cp:lastPrinted>2020-10-19T14:29:00Z</cp:lastPrinted>
  <dcterms:modified xsi:type="dcterms:W3CDTF">2020-10-27T09:25:00Z</dcterms:modified>
  <cp:revision>3</cp:revision>
  <dc:subject/>
  <dc:title/>
</cp:coreProperties>
</file>