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20. november 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Tájékoztató a VOLÁNBUSZ Zrt. Zala megyét érintő tevékenységéről.</w:t>
      </w:r>
      <w:r>
        <w:rPr>
          <w:sz w:val="26"/>
        </w:rPr>
        <w:t xml:space="preserve">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3828" w:right="141" w:hanging="3119"/>
        <w:rPr/>
      </w:pPr>
      <w:r>
        <w:rPr>
          <w:b/>
        </w:rPr>
        <w:t>Az előterjesztést készítette:</w:t>
      </w:r>
      <w:r>
        <w:rPr/>
        <w:tab/>
        <w:t>Dr. Bói Loránd üzemeltetési vezérigazgató-helyette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Busa Csaba s.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nyugati forgalmi régióvezet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  <w:r>
        <w:br w:type="page"/>
      </w:r>
    </w:p>
    <w:p>
      <w:pPr>
        <w:pStyle w:val="Normal"/>
        <w:rPr>
          <w:b/>
          <w:b/>
          <w:lang w:eastAsia="de-D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52755</wp:posOffset>
                </wp:positionH>
                <wp:positionV relativeFrom="paragraph">
                  <wp:posOffset>-300355</wp:posOffset>
                </wp:positionV>
                <wp:extent cx="6838950" cy="9248775"/>
                <wp:effectExtent l="0" t="0" r="0" b="0"/>
                <wp:wrapNone/>
                <wp:docPr id="2" name="Vászon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9248760"/>
                          <a:chOff x="0" y="0"/>
                          <a:chExt cx="6838920" cy="9248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38920" cy="9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520" y="2104920"/>
                            <a:ext cx="6583680" cy="143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2"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8760600"/>
                            <a:ext cx="2788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9240" y="7593480"/>
                            <a:ext cx="53715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7440" y="476280"/>
                            <a:ext cx="458856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Vászon 2" style="position:absolute;margin-left:-35.65pt;margin-top:-23.65pt;width:538.5pt;height:728.25pt" coordorigin="-713,-473" coordsize="10770,14565">
                <v:rect id="shape_0" stroked="f" o:allowincell="f" style="position:absolute;left:-713;top:-473;width:10769;height:14564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610;top:2842;width:10367;height:2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2"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2307;top:13323;width:4391;height:719;mso-wrap-style:none;v-text-anchor:middle" type="_x0000_t202">
                  <v:textbox>
                    <w:txbxContent>
                      <w:p>
                        <w:pPr>
                          <w:tabs>
                            <w:tab w:val="left" w:pos="28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41;top:11485;width:8458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6;top:277;width:7225;height:42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lang w:eastAsia="de-DE"/>
        </w:rPr>
        <w:t>Tisztelt Közgyűlés!</w:t>
      </w:r>
    </w:p>
    <w:p>
      <w:pPr>
        <w:pStyle w:val="Normal"/>
        <w:rPr>
          <w:rFonts w:ascii="Arial" w:hAnsi="Arial" w:cs="Arial"/>
          <w:b/>
          <w:b/>
          <w:sz w:val="22"/>
          <w:lang w:eastAsia="de-DE"/>
        </w:rPr>
      </w:pPr>
      <w:r>
        <w:rPr>
          <w:rFonts w:cs="Arial" w:ascii="Arial" w:hAnsi="Arial"/>
          <w:b/>
          <w:sz w:val="22"/>
          <w:lang w:eastAsia="de-D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both"/>
        <w:outlineLvl w:val="0"/>
        <w:rPr>
          <w:b/>
          <w:b/>
          <w:bCs/>
          <w:kern w:val="2"/>
          <w:lang w:eastAsia="de-DE"/>
        </w:rPr>
      </w:pPr>
      <w:r>
        <w:rPr>
          <w:b/>
          <w:bCs/>
          <w:kern w:val="2"/>
          <w:lang w:eastAsia="de-DE"/>
        </w:rPr>
        <w:t>A VOLÁNBUSZ Zrt. rövid bemutatása, cégfilozófia</w:t>
      </w:r>
    </w:p>
    <w:p>
      <w:pPr>
        <w:pStyle w:val="Normal"/>
        <w:jc w:val="both"/>
        <w:rPr>
          <w:b/>
          <w:b/>
          <w:bCs/>
          <w:kern w:val="2"/>
          <w:lang w:eastAsia="de-DE"/>
        </w:rPr>
      </w:pPr>
      <w:r>
        <w:rPr>
          <w:b/>
          <w:bCs/>
          <w:kern w:val="2"/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>A VOLÁNBUSZ Zrt. Magyarország legnagyobb személyszállítási közszolgálatást végző vállalata, amely az ország teljes területén biztosítja a menetrend szerinti</w:t>
      </w:r>
      <w:r>
        <w:rPr/>
        <w:t xml:space="preserve"> elővárosi, regionális és országos, - együttesen helyközi - közúti személyszállítási közszolgáltatási feladatokat, valamint </w:t>
      </w:r>
      <w:r>
        <w:rPr>
          <w:lang w:eastAsia="de-DE"/>
        </w:rPr>
        <w:t>megközelítőleg hetven településen a helyi autóbusz-közlekedési közszolgáltatást. A társaság 100 százalékos állami tulajdonban áll, a tulajdonosi jogokat 2018. augusztus 1-től a nemzeti vagyon kezeléséért felelős tárca nélküli miniszter, majd 2020. július 15-től a MÁV Zrt. gyakorolja.</w:t>
      </w:r>
      <w:r>
        <w:rPr>
          <w:color w:val="262A39"/>
          <w:lang w:eastAsia="de-DE"/>
        </w:rPr>
        <w:t xml:space="preserve"> 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>
          <w:bCs/>
          <w:lang w:eastAsia="de-DE"/>
        </w:rPr>
      </w:pPr>
      <w:r>
        <w:rPr>
          <w:lang w:eastAsia="de-DE"/>
        </w:rPr>
        <w:t xml:space="preserve">A helyközi autóbusz-közlekedési közszolgáltatás feladatait 2015-öt megelőzően 24 Volán-társaság látta el. A nagyobb üzemméretű, ezáltal költséghatékonyabb és versenyképesebb vállalatok létrehozásának céljával 2015. január 1-jén a 23 vállalat hat régiós Közlekedési Központba integrálódott, míg a VOLÁNBUSZ Zrt. változatlan formában és működési területen folytatta tevékenységét. Folyamataik egységesítésével, racionalizációjával a társaságok hatékonyabban és szervezettebben gazdálkodhattak a munkaerővel, a járműparkkal és az egyéb erőforrásokkal. A piacnyitásra készülve azonban szükségessé vált a regionális határok lebontása annak érdekében, hogy </w:t>
      </w:r>
      <w:r>
        <w:rPr>
          <w:bCs/>
          <w:lang w:eastAsia="de-DE"/>
        </w:rPr>
        <w:t>egységes stratégiai irányítással, összehangolt operatív megvalósítással létrejöhessen egy európai szinten is versenyképes nagyvállalat.</w:t>
      </w:r>
      <w:r>
        <w:rPr>
          <w:lang w:eastAsia="de-DE"/>
        </w:rPr>
        <w:t xml:space="preserve"> </w:t>
      </w:r>
    </w:p>
    <w:p>
      <w:pPr>
        <w:pStyle w:val="Normal"/>
        <w:jc w:val="both"/>
        <w:rPr>
          <w:bCs/>
          <w:lang w:eastAsia="de-DE"/>
        </w:rPr>
      </w:pPr>
      <w:r>
        <w:rPr>
          <w:bCs/>
          <w:lang w:eastAsia="de-DE"/>
        </w:rPr>
      </w:r>
    </w:p>
    <w:p>
      <w:pPr>
        <w:pStyle w:val="Normal"/>
        <w:jc w:val="both"/>
        <w:rPr/>
      </w:pPr>
      <w:r>
        <w:rPr>
          <w:lang w:eastAsia="de-DE"/>
        </w:rPr>
        <w:t xml:space="preserve">A Közlekedési Központok integrációjáról szóló, 2019. június 20-i részvényesi határozat értelmében a hat régiós társaság 2019. október 1-jével beolvadt a VOLÁNBUSZ Zrt-be. Az így létrejött országos közszolgáltató alaptevékenysége a menetrend szerinti helyközi autóbusz-közlekedési közszolgáltatás biztosítása. A társaság a feladat ellátásáért felelős minisztériummal kötött Közszolgáltatási szerződés alapján biztosítja az utasok számára a mindennapos utazási, munkába és iskolába járási lehetőséget, valamint a létfontosságú intézmények megközelítését. Országos szinten gondoskodik a megyeszékhelyek, a legfontosabb régiók és kirándulóközpontok napi, közvetlen és rendszeres kapcsolatáról egymással és a fővárossal; emellett nemzetközi járatokat is üzemeltet. A társaság 69 településen az önkormányzatokkal kötött Közszolgáltatási szerződés alapján látja el a helyi autóbusz-közlekedéssel kapcsolatos feladatokat, további 36 településen pedig – a helyi és állami megrendelővel kötött, úgynevezett háromoldalú megállapodás alapján – helyközi járatokkal végzi a helyi személyszállítást. A VOLÁNBUSZ Zrt. rendezvényekhez, turisztikai programokhoz kapcsolódóan különjáratokat is indít, és megbízás alapján, igény szerint napi rendszerességgel szállítja szerződéses partnereinek munkavállalóit, illetve ügyfeleit. A vállalat integrált irányítási rendszerének működése megfelel az MSZ EN ISO 9001:2015 minőségirányítási, az MSZ EN ISO 14001:2015 környezetközpontú irányítási, az MSZ 28001:2008 munkahelyi egészségvédelem- és biztonságirányítási, valamint az MSZ EN ISO 50001:2012 energiairányítási szabványnak. 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>A társaság nagyságrendileg 6 600 autóbusszal végzi tevékenységét, ami európai viszonylatban is egyedülálló állományt jelent az egy országban egy társaság által működtetett járművek számát tekintve. A buszok mennyisége mellett a járatok száma (évi több mint 16 millió, ebből több mint 12 millió helyközi és több mint 4 millió helyi), az éves összes hasznos kilométer-teljesítmény (csaknem 422 millió kilométer, amelyből helyközi forgalomban csaknem 385 millió, helyi forgalomban pedig 37 millió kilométer), valamint a járatkínálat sokszínűsége is kiemelkedő. A társaság helyközi járatain több mint 373 millióan, helyi járatain pedig több mint 261 millióan utaznak, azaz a VOLÁNBUSZ Zrt. hozzávetőlegesen évi 634 millió utas szállításáról gondoskodik. Az egységes szervezet dolgozóinak létszáma meghaladta a 19 220 főt, ezzel a harmadik legnagyobb foglalkoztató az állami vállalatok között.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shd w:fill="FFFFFF" w:val="clear"/>
        <w:jc w:val="both"/>
        <w:rPr>
          <w:lang w:eastAsia="de-DE"/>
        </w:rPr>
      </w:pPr>
      <w:r>
        <w:rPr>
          <w:lang w:eastAsia="de-DE"/>
        </w:rPr>
        <w:t>Azzal, hogy országosan egyetlen társaság látja el a helyközi autóbuszos közszolgáltatási feladatokat, rugalmasabban és racionálisabban szervezhető meg a közlekedés, egyszerűbb a menetrendek összehangolása. Már a 2019 utolsó negyedévi működés bizonyította, hogy a jármű- és munkaerő-gazdálkodás területén szükséges eseti beavatkozások hatékonyabban végrehajthatók. Az adminisztrációs szervezet összevonásából eredő megtakarítás újabb fejlesztésekre és a munkakörülmények javítására fordítható.</w:t>
      </w:r>
    </w:p>
    <w:p>
      <w:pPr>
        <w:pStyle w:val="Normal"/>
        <w:shd w:fill="FFFFFF" w:val="clear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>A helyközi Közszolgáltatási szerződések 2019. december 31-i lejárta után az Innovációs és Technológiai Minisztérium – a jogszabályi rendelkezéseknek való megfelelés és a közfeladat ellátása érdekében – a személyszállítási közszolgáltatásra vonatkozó pályázatok elbírálásáig fennálló átmeneti időszakra – a VOLÁNBUSZ Zrt.-t jelölte ki az országos, regionális és elővárosi autóbuszos személyszállítási közszolgáltatások biztosítására. A szolgáltatás 2022. január 1. utáni, tízéves időszakra vonatkozó ellátására a tárca pályázatot ír ki, a társaság valamennyi régiós tenderen indulni kíván. Az átalakulóban lévő személyszállítási piacon a potenciális riválisokkal szemben komoly versenyelőnyt biztosít a VOLÁNBUSZ Zrt. számára, hogy kiterjedt, országos szintű hálózattal, közszolgáltatási, különjárati és szerződéses tapasztalattal, utasforgalmi és műszaki infrastruktúra-hálózattal, illetve jelentős szakmai tudásbázissal és közlekedésszervezési tapasztalattal rendelkezik.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shd w:fill="FFFFFF" w:val="clear"/>
        <w:jc w:val="both"/>
        <w:rPr/>
      </w:pPr>
      <w:r>
        <w:rPr>
          <w:lang w:eastAsia="de-DE"/>
        </w:rPr>
        <w:t xml:space="preserve">A felkészülés középpontjában az integrációval kapcsolatos további feladatok megvalósítása, valamint a sikeres piaci szerepléshez szükséges fejlesztések előkészítése és végrehajtása áll. </w:t>
      </w:r>
      <w:r>
        <w:rPr/>
        <w:t>A fontosabb lépések közé tartozik a VOLÁNBUSZ Zrt. és az egykori Közlekedési Központok korábbi bevételelszámolási, értékesítési és kereskedelmi rendszereinek egységesítése, a forgalomirányítási, utastájékoztatási, illetve informatikai rendszerek összehangolása. Ugyanilyen jelentőségű az egységes folyamatok kialakítása, a közvetlen költségek racionalizálása, a járművek, anyagok, alkatrészek és technológiák tipizálása, az adminisztrációs tevékenységek költségeinek csökkentése. Elkerülhetetlen az egységes beszerzési, pályázati és minőségirányítási rendszer kiépítése, illetve a Helyközi Közösségi Közlekedési Információs Rendszer (HKIR) bevezetésére való felkészülés is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Az integráció egyik legnagyobb tartalékot rejtő szegmense a humán terület. A hatékonyabb működés érdekében társasági szintű munkaköri struktúrát és nyilvántartást alakított ki a vállalat. Az új rendszer adja a kialakítandó egységes bérrendszer alapját, emellett könnyebben azonosíthatóvá teszi a képzési igényeket, így támogatva a belső képzési rendszer fejlesztését. Az egységes arculati megjelenéssel, valamint a toborzási lehetőségek országos feltérképezésével, bővítésével és hatékonyabb kihasználásával a VOLÁNBUSZ Zrt. intenzívebb rekrutációs tevékenységet tud folytatni, ami kulcsfontosságú a létszámhiány kezelése szempontjából. A változtatások már rövidtávon is gyümölcsözőnek bizonyultak, a társaság október óta növelni tudta autóbusz-vezetőinek számát: 2020. február 1-jén 10 903 főt foglalkoztatott ebben a munkakörben</w:t>
      </w:r>
      <w:r>
        <w:rPr>
          <w:color w:val="FF0000"/>
        </w:rPr>
        <w:t>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A belső racionalizáció mellett a legfontosabb feladat a járműpark korszerűsítése és a szolgáltatások fejlesztése. 2019 és 2022 között a társaság 3 930 új autóbusz beszerzését tervezi, az állomány 60 százalékának lecserélésével 8,99 évre szállítaná le járművei átlagéletkorát. A cél egy hosszútávon fenntartható, magas színvonalú szolgáltatás nyújtására alkalmas, a jelenleginél jóval homogénebb buszflotta felállítása, amelynek átlagéletkora 2029 végére 5,73 évre csökkenhet, jelentősen javítva a rendelkezésre állást, illetve emelve a műszaki és kényelmi színvonalat. Kiemelt prioritás a Zöld Magyarország Program és a tisztább közösségi közlekedés fejlesztéséről szóló kormányzati szándék megvalósítása alternatív meghajtású autóbuszok és korszerű, EURO 6 besorolású dízelmotorral hajtott járművek forgalomba állításával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eastAsia="de-DE"/>
        </w:rPr>
        <w:t>A VOLÁNBUSZ Zrt. alapvető célja, hogy olyan, szakmailag jól felkészült, az utazási és a megrendelői igényekhez igazodó, hatékonyan és gazdaságosan működő, versenyképes közlekedési vállalatként működjön, amely képes nyitni új piacok felé is, és sikeresen hozzá tud járulni Magyarország versenyképességének növeléséhez.</w:t>
      </w:r>
      <w:r>
        <w:rPr>
          <w:color w:val="0070C0"/>
          <w:lang w:eastAsia="de-DE"/>
        </w:rPr>
        <w:t xml:space="preserve"> </w:t>
      </w:r>
      <w:r>
        <w:rPr>
          <w:lang w:eastAsia="de-DE"/>
        </w:rPr>
        <w:t>A társaság magas színvonalú közszolgáltatásokkal, megújuló járműparkkal és infrastruktúrával kívánja felvenni a versenyt mind az egyéni közlekedéssel, mind a hamarosan megnyíló személyszállítási piacon fellépő versenytársakkal. Küldetése, hogy a jövőbeli tarifaközösség résztvevőjeként, a nemzeti autóbusz-stratégia megvalósításával és további fejlesztésekkel fenntartható közösségi közlekedést teremtsen, amely vonzó alternatívát jelent az utazásban mindenki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both"/>
        <w:outlineLvl w:val="0"/>
        <w:rPr>
          <w:b/>
          <w:b/>
          <w:bCs/>
          <w:kern w:val="2"/>
          <w:lang w:eastAsia="de-DE"/>
        </w:rPr>
      </w:pPr>
      <w:r>
        <w:rPr>
          <w:b/>
          <w:bCs/>
          <w:kern w:val="2"/>
          <w:lang w:eastAsia="de-DE"/>
        </w:rPr>
        <w:t>A VOLÁNBUSZ Zrt. szerepe az Északnyugat-magyarországi Közlekedési Régió közforgalmú közlekedésében</w:t>
      </w:r>
    </w:p>
    <w:p>
      <w:pPr>
        <w:pStyle w:val="Normal"/>
        <w:jc w:val="both"/>
        <w:rPr>
          <w:b/>
          <w:b/>
          <w:bCs/>
          <w:kern w:val="2"/>
          <w:lang w:eastAsia="de-DE"/>
        </w:rPr>
      </w:pPr>
      <w:r>
        <w:rPr>
          <w:b/>
          <w:bCs/>
          <w:kern w:val="2"/>
          <w:lang w:eastAsia="de-D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jc w:val="both"/>
        <w:outlineLvl w:val="2"/>
        <w:rPr/>
      </w:pPr>
      <w:r>
        <w:rPr>
          <w:b/>
          <w:bCs/>
          <w:lang w:eastAsia="de-DE"/>
        </w:rPr>
        <w:t>A társaság az Északnyugat-magyarországi Közlekedési Régió területét érintő tevékenységeinek általános ismertetése</w:t>
      </w:r>
    </w:p>
    <w:p>
      <w:pPr>
        <w:pStyle w:val="Normal"/>
        <w:jc w:val="both"/>
        <w:rPr>
          <w:b/>
          <w:b/>
          <w:bCs/>
          <w:highlight w:val="yellow"/>
          <w:lang w:eastAsia="de-DE"/>
        </w:rPr>
      </w:pPr>
      <w:r>
        <w:rPr>
          <w:b/>
          <w:bCs/>
          <w:highlight w:val="yellow"/>
          <w:lang w:eastAsia="de-DE"/>
        </w:rPr>
      </w:r>
    </w:p>
    <w:p>
      <w:pPr>
        <w:pStyle w:val="Normal"/>
        <w:jc w:val="both"/>
        <w:rPr/>
      </w:pPr>
      <w:r>
        <w:rPr/>
        <w:t>Az Északnyugat-magyarországi Közlekedési Régió területén a VOLÁNBUSZ Zrt. a helyközi közösségi közlekedésben évente 74 829 ezer kilométert teljesít és több mint 68 millió utast szállít, mintegy 1 045 autóbussz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vékenységet az átlagosnál kedvezőtlenebb adottságok – elaprózott településszerkezet és az apró falvak, illetve zsáktelepülések magas részaránya – mellett végezte a társaság. A zsáktelepülések legnagyobb arányban Zala megyében találhatók, ahol 92 db ilyen település került számbavétel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7805" cy="21869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113" t="5699" r="142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Zsáktelepülések elhelyezked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égióban a VOLÁNBUSZ Zrt. kiemelt szempontként kezeli az intermodalitást és a kistelepülések helyzetének javítását, ezért a menetrend kialakítása során is törekszik a közlekedési alágazatok közötti kapcsolatok javítására, illetve az utazási igényeknek megfelelően a kistelepülések, ezen belül is különösen a zsáktelepülések megfelelő kiszolgál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bookmarkStart w:id="0" w:name="_Hlk54136561"/>
      <w:r>
        <w:rPr/>
        <w:t>Az Északnyugat-magyarországi Közlekedési Régió területén a kötöttpályás hálózat hossza meghaladja az országos átlag</w:t>
      </w:r>
      <w:bookmarkEnd w:id="0"/>
      <w:r>
        <w:rPr/>
        <w:t>ot. A színvonalasabb, integrált közösségi közlekedés biztosítása érdekében a társaság 75 vasútállomáson naponta 323 járattal biztosít vasúti csatlakozást.</w:t>
      </w:r>
    </w:p>
    <w:p>
      <w:pPr>
        <w:pStyle w:val="Normal"/>
        <w:jc w:val="both"/>
        <w:rPr/>
      </w:pPr>
      <w:r>
        <w:rPr>
          <w:lang w:eastAsia="de-DE"/>
        </w:rPr>
        <w:t>A régióban található 874 db településből – a Zala megyei Iborfia és a Vas megyei Nemesmedves kivételével – 872 db településen biztosított a helyközi menetrendszerinti autóbusz-közlekedés.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/>
      </w:pPr>
      <w:r>
        <w:rPr/>
        <w:t xml:space="preserve">A közlekedési régióhoz tartozó négy megyét tekintve a települések száma, illetve azok szerkezete eltérő képet mutat, melyhez igazodva került kialakításra a regionális autóbusz-hálózat. 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spacing w:before="120" w:after="120"/>
        <w:jc w:val="both"/>
        <w:rPr>
          <w:lang w:eastAsia="de-DE"/>
        </w:rPr>
      </w:pPr>
      <w:bookmarkStart w:id="1" w:name="_Hlk54136743"/>
      <w:r>
        <w:rPr>
          <w:lang w:eastAsia="de-DE"/>
        </w:rPr>
        <w:t>A régió területén a VOLÁNBUSZ Zrt. 28 db autóbusz-állomást üzemeltet,</w:t>
      </w:r>
      <w:bookmarkEnd w:id="1"/>
      <w:r>
        <w:rPr>
          <w:lang w:eastAsia="de-DE"/>
        </w:rPr>
        <w:t xml:space="preserve"> melyből az alábbi 7 helyezkedik el Zala megyében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before="120" w:after="0"/>
        <w:ind w:left="709" w:hanging="283"/>
        <w:jc w:val="both"/>
        <w:rPr>
          <w:b/>
          <w:b/>
          <w:i/>
          <w:i/>
          <w:lang w:eastAsia="de-DE"/>
        </w:rPr>
      </w:pPr>
      <w:r>
        <w:rPr>
          <w:b/>
          <w:i/>
          <w:lang w:eastAsia="de-DE"/>
        </w:rPr>
        <w:t>Zala megyei állomások</w:t>
      </w:r>
    </w:p>
    <w:p>
      <w:pPr>
        <w:pStyle w:val="Normal"/>
        <w:numPr>
          <w:ilvl w:val="1"/>
          <w:numId w:val="2"/>
        </w:numPr>
        <w:ind w:left="1877" w:hanging="357"/>
        <w:jc w:val="both"/>
        <w:rPr>
          <w:lang w:eastAsia="de-DE"/>
        </w:rPr>
      </w:pPr>
      <w:r>
        <w:rPr>
          <w:lang w:eastAsia="de-DE"/>
        </w:rPr>
        <w:t>Zalaegerszeg autóbusz-állomás,</w:t>
      </w:r>
    </w:p>
    <w:p>
      <w:pPr>
        <w:pStyle w:val="Normal"/>
        <w:numPr>
          <w:ilvl w:val="1"/>
          <w:numId w:val="2"/>
        </w:numPr>
        <w:ind w:left="1877" w:hanging="357"/>
        <w:jc w:val="both"/>
        <w:rPr>
          <w:lang w:eastAsia="de-DE"/>
        </w:rPr>
      </w:pPr>
      <w:r>
        <w:rPr>
          <w:lang w:eastAsia="de-DE"/>
        </w:rPr>
        <w:t>Nagykanizsa autóbusz-állomás,</w:t>
      </w:r>
    </w:p>
    <w:p>
      <w:pPr>
        <w:pStyle w:val="Normal"/>
        <w:numPr>
          <w:ilvl w:val="1"/>
          <w:numId w:val="2"/>
        </w:numPr>
        <w:ind w:left="1877" w:hanging="357"/>
        <w:jc w:val="both"/>
        <w:rPr>
          <w:lang w:eastAsia="de-DE"/>
        </w:rPr>
      </w:pPr>
      <w:r>
        <w:rPr>
          <w:lang w:eastAsia="de-DE"/>
        </w:rPr>
        <w:t>Keszthely autóbusz-állomás,</w:t>
      </w:r>
    </w:p>
    <w:p>
      <w:pPr>
        <w:pStyle w:val="Normal"/>
        <w:numPr>
          <w:ilvl w:val="1"/>
          <w:numId w:val="2"/>
        </w:numPr>
        <w:ind w:left="1877" w:hanging="357"/>
        <w:jc w:val="both"/>
        <w:rPr/>
      </w:pPr>
      <w:r>
        <w:rPr>
          <w:lang w:eastAsia="de-DE"/>
        </w:rPr>
        <w:t>Hévíz autóbusz-állomás</w:t>
      </w:r>
    </w:p>
    <w:p>
      <w:pPr>
        <w:pStyle w:val="Normal"/>
        <w:numPr>
          <w:ilvl w:val="1"/>
          <w:numId w:val="2"/>
        </w:numPr>
        <w:ind w:left="1877" w:hanging="357"/>
        <w:jc w:val="both"/>
        <w:rPr>
          <w:lang w:eastAsia="de-DE"/>
        </w:rPr>
      </w:pPr>
      <w:r>
        <w:rPr>
          <w:lang w:eastAsia="de-DE"/>
        </w:rPr>
        <w:t>Lenti autóbusz-állomás,</w:t>
      </w:r>
    </w:p>
    <w:p>
      <w:pPr>
        <w:pStyle w:val="Normal"/>
        <w:numPr>
          <w:ilvl w:val="1"/>
          <w:numId w:val="2"/>
        </w:numPr>
        <w:ind w:left="1877" w:hanging="357"/>
        <w:jc w:val="both"/>
        <w:rPr>
          <w:lang w:eastAsia="de-DE"/>
        </w:rPr>
      </w:pPr>
      <w:r>
        <w:rPr>
          <w:lang w:eastAsia="de-DE"/>
        </w:rPr>
        <w:t>Letenye autóbusz-állomás,</w:t>
      </w:r>
    </w:p>
    <w:p>
      <w:pPr>
        <w:pStyle w:val="Normal"/>
        <w:numPr>
          <w:ilvl w:val="1"/>
          <w:numId w:val="2"/>
        </w:numPr>
        <w:ind w:left="1877" w:hanging="357"/>
        <w:jc w:val="both"/>
        <w:rPr>
          <w:lang w:eastAsia="de-DE"/>
        </w:rPr>
      </w:pPr>
      <w:r>
        <w:rPr>
          <w:lang w:eastAsia="de-DE"/>
        </w:rPr>
        <w:t>Zalaszentgrót autóbusz-állomás.</w:t>
      </w:r>
    </w:p>
    <w:p>
      <w:pPr>
        <w:pStyle w:val="Normal"/>
        <w:ind w:left="1877" w:hanging="0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/>
      </w:pPr>
      <w:r>
        <w:rPr>
          <w:lang w:eastAsia="de-DE"/>
        </w:rPr>
        <w:t xml:space="preserve">A 2019. évben összesen 7 db új megállóhely létesült, így összesen 3 738 db helyközi járatok által kiszolgált megállóhely található a régióban. Az új megállóhelyek az előírásoknak megfelelően kerültek kialakításra. 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>A társaság folyamatosan figyelemmel kíséri a közszolgáltatást végző járatainak útvonalán felmerülő forgalomtechnikai változásokat, infrastrukturális hiányosságokat, problémákat, melyeket haladéktalanul jelez az illetékes közútkezelőnek, kérve a hiányosságok mielőbbi javítását.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>Az infrastruktúrával kapcsolatos problémák egyik jelentős eleme a közszolgáltatást végző autóbuszok megfelelő végállomási létesítményei környezetének hiányosságai, melyből következően a járművek visszafordulása több helyszínen csak tolatással valósítható meg.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/>
      </w:pPr>
      <w:r>
        <w:rPr>
          <w:lang w:eastAsia="de-DE"/>
        </w:rPr>
        <w:t xml:space="preserve">Az infrastrukturális hiányosságok kiküszöbölésére számos önkormányzat esetében – elsősorban forráshiány miatt </w:t>
      </w:r>
      <w:r>
        <w:rPr>
          <w:bCs/>
          <w:lang w:eastAsia="de-DE"/>
        </w:rPr>
        <w:t>– idáig nem került sor</w:t>
      </w:r>
      <w:r>
        <w:rPr>
          <w:lang w:eastAsia="de-DE"/>
        </w:rPr>
        <w:t>.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>Sok település esetében a probléma menetrendi beavatkozással, módosítással történő megoldása sem biztosított (előző vagy következő településig történő közlekedés), hiszen a fordulási helyszín közelében elhelyezkedő településeken sem áll rendelkezésre a szükséges infrastruktúra.</w:t>
      </w:r>
    </w:p>
    <w:p>
      <w:pPr>
        <w:pStyle w:val="Normal"/>
        <w:spacing w:before="120" w:after="120"/>
        <w:jc w:val="both"/>
        <w:rPr>
          <w:lang w:eastAsia="de-DE"/>
        </w:rPr>
      </w:pPr>
      <w:r>
        <w:rPr>
          <w:lang w:eastAsia="de-DE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792" w:hanging="432"/>
        <w:jc w:val="both"/>
        <w:outlineLvl w:val="2"/>
        <w:rPr/>
      </w:pPr>
      <w:r>
        <w:rPr>
          <w:b/>
          <w:bCs/>
          <w:lang w:eastAsia="de-DE"/>
        </w:rPr>
        <w:t>Az utazási igények alakulása a megye helyközi közlekedésében</w:t>
      </w:r>
    </w:p>
    <w:p>
      <w:pPr>
        <w:pStyle w:val="Normal"/>
        <w:jc w:val="both"/>
        <w:rPr>
          <w:b/>
          <w:b/>
          <w:bCs/>
          <w:lang w:eastAsia="de-DE"/>
        </w:rPr>
      </w:pPr>
      <w:r>
        <w:rPr>
          <w:b/>
          <w:bCs/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 xml:space="preserve">A megyei helyközi utazási igények alakulása és megoszlása – figyelembe véve az idevonatkozó forgalmi felmérések, tanulmányok elemzéseit – az alábbiak szerint összegezhető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eastAsia="de-DE"/>
        </w:rPr>
        <w:t xml:space="preserve">A megye helyközi menetrend szerinti járatait a VOLÁNBUSZ Zrt. végzi. </w:t>
      </w:r>
    </w:p>
    <w:p>
      <w:pPr>
        <w:pStyle w:val="Normal"/>
        <w:numPr>
          <w:ilvl w:val="0"/>
          <w:numId w:val="3"/>
        </w:numPr>
        <w:jc w:val="both"/>
        <w:rPr>
          <w:lang w:eastAsia="de-DE"/>
        </w:rPr>
      </w:pPr>
      <w:r>
        <w:rPr>
          <w:lang w:eastAsia="de-DE"/>
        </w:rPr>
        <w:t>A megyében 6 járás található, a zalaegerszegi járással határos területen jellemzően megjelenik a megyeszékhely kiemelt jelentősége, vonzása.</w:t>
      </w:r>
    </w:p>
    <w:p>
      <w:pPr>
        <w:pStyle w:val="Normal"/>
        <w:numPr>
          <w:ilvl w:val="0"/>
          <w:numId w:val="3"/>
        </w:numPr>
        <w:jc w:val="both"/>
        <w:rPr>
          <w:lang w:eastAsia="de-DE"/>
        </w:rPr>
      </w:pPr>
      <w:r>
        <w:rPr>
          <w:lang w:eastAsia="de-DE"/>
        </w:rPr>
        <w:t xml:space="preserve">Megállapítható, hogy a szállítási feladatok jelentős részét a járásokon belüli, illetve a járási központokból megyeszékhelyre irányuló utazások teszik ki. Az autóbuszvonalak utasforgalmának elemzéséből kitűnik, hogy az utazási igények koncentrálódnak a csúcsidőben közlekedő járatokra. </w:t>
      </w:r>
      <w:bookmarkStart w:id="2" w:name="_Hlk54136943"/>
    </w:p>
    <w:p>
      <w:pPr>
        <w:pStyle w:val="Normal"/>
        <w:numPr>
          <w:ilvl w:val="0"/>
          <w:numId w:val="3"/>
        </w:numPr>
        <w:jc w:val="both"/>
        <w:rPr/>
      </w:pPr>
      <w:bookmarkEnd w:id="2"/>
      <w:r>
        <w:rPr>
          <w:lang w:eastAsia="de-DE"/>
        </w:rPr>
        <w:t xml:space="preserve">A hosszabb távolságú országos, illetve regionális besorolású vonalakon a társaság szintén üzemeltet járatokat. A hosszabb távolságú vonalakon végzett utazási igény felmérés alapján megállapítható, hogy azok megyehatáron belüli szerepe jelentős, a megyén belüli közlekedési ellátásban szerepük nem elhanyagolható. 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/>
      </w:pPr>
      <w:r>
        <w:rPr>
          <w:lang w:eastAsia="de-DE"/>
        </w:rPr>
        <w:t xml:space="preserve">A menetrend szerinti helyközi - országos, regionális - közlekedéssel szemben megfogalmazódó elvárásokat alapvetően a megye gazdasági életéből fakadó hivatásforgalmi és diákutazásokból származó igények határozzák meg. Befolyásolják még a regionális kapcsolatok, a járási és egyéb vonzáskörzeti központok szerepe, a kereskedelmi, szolgáltatási és kulturális funkciók területi elhelyezkedése, fejlettsége és elérhetősége. A hivatásforgalmi igény a legjelentősebb, rendszeresen jelentkező és jól tervezhető. Ide tartoznak a munkahelyüket, illetve iskolájukat a menetrend szerinti járatokkal, a közösségi közlekedés igénybevételével megközelítők. 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>A 2019. év folyamán végrehajtott intézkedések előkészítésénél a személyszállítási bevételek növelése, a költségek lehetőség szerinti csökkentése, valamint a menetrendi irányelveknek való megfelelés volt a cé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>
          <w:lang w:eastAsia="de-DE"/>
        </w:rPr>
      </w:pPr>
      <w:r>
        <w:rPr>
          <w:lang w:eastAsia="de-DE"/>
        </w:rPr>
        <w:t xml:space="preserve">A társaság figyelembe vette az utazóközönség valós mobilitási igényeit, ennek megfelelően javult a csúcsidei kínála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>
          <w:lang w:eastAsia="de-DE"/>
        </w:rPr>
      </w:pPr>
      <w:r>
        <w:rPr>
          <w:lang w:eastAsia="de-DE"/>
        </w:rPr>
        <w:t>Soron kívüli intézkedések bevezetésével a társaság tovább javította a hivatásforgalmi eljutási lehetőségeket, oktatási intézmények, nagyüzemek, közintézmények elérése érdekéb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>
          <w:lang w:eastAsia="de-DE"/>
        </w:rPr>
      </w:pPr>
      <w:r>
        <w:rPr>
          <w:lang w:eastAsia="de-DE"/>
        </w:rPr>
        <w:t>A társaság a közlekedéspolitikai irányelveknek megfelelően - indokoltság esetén - várakozási idő beiktatásával tette biztonságosabbá az eljutási lehetőségeke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>
          <w:lang w:eastAsia="de-DE"/>
        </w:rPr>
      </w:pPr>
      <w:r>
        <w:rPr>
          <w:lang w:eastAsia="de-DE"/>
        </w:rPr>
        <w:t>Intézkedés történt a keletkezett, rendszeresen tapasztalható zsúfoltságok megszüntetésére vonatkozóan, járatok forgalomba helyezésével, autóbuszok típusmódosításáv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120"/>
        <w:ind w:left="709" w:hanging="283"/>
        <w:jc w:val="both"/>
        <w:rPr>
          <w:lang w:eastAsia="de-DE"/>
        </w:rPr>
      </w:pPr>
      <w:r>
        <w:rPr>
          <w:lang w:eastAsia="de-DE"/>
        </w:rPr>
        <w:t>A 2019. évben megtartott járási menetrendi értekezleteken jelentős hangsúllyal merült fel a járásközpontok közösségi közlekedéssel történő elérhetősége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>Összességében elmondható, hogy a közszolgáltatási kötelezettségekből eredő feladatok megbízható és hatékony teljesítése, továbbá az összhang fenntartása az utazási igények és a kibocsátott férőhely-kapacitás között - az utasforgalom, a bevételi és teljesítményadatok folyamatos vizsgálatán túlmenően -, csak a jogszabályi előírások betartásával, a KTI Közlekedéstudományi Intézet Nonprofit Kft. Északnyugat-magyarországi Közlekedésszervező Iroda közreműködésével, illetve a megrendelő szakminisztérium - közlekedésért felelős miniszter - jóváhagyásával valósult meg.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792" w:hanging="432"/>
        <w:jc w:val="both"/>
        <w:outlineLvl w:val="2"/>
        <w:rPr>
          <w:b/>
          <w:b/>
          <w:bCs/>
          <w:lang w:eastAsia="de-DE"/>
        </w:rPr>
      </w:pPr>
      <w:r>
        <w:rPr>
          <w:b/>
          <w:bCs/>
          <w:lang w:eastAsia="de-DE"/>
        </w:rPr>
        <w:t>A Zala megyét érintően végzett forgalomszervezési intézkedések</w:t>
      </w:r>
    </w:p>
    <w:p>
      <w:pPr>
        <w:pStyle w:val="Normal"/>
        <w:ind w:left="780" w:hanging="0"/>
        <w:jc w:val="both"/>
        <w:rPr>
          <w:b/>
          <w:b/>
          <w:bCs/>
          <w:lang w:eastAsia="de-DE"/>
        </w:rPr>
      </w:pPr>
      <w:r>
        <w:rPr>
          <w:b/>
          <w:bCs/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>A VOLÁNBUSZ Zrt. elkötelezett abban, hogy utasai számára komplex, az utazási igényeket minél jobban lefedő szolgáltatásokat nyújtson a forgalomellátás területén, és hogy fejlesztéseivel szolgáltatási színvonalát folyamatosan javítsa.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>A társaság a közszolgálati feladatok minőségének és hatékonyságának javítása érdekében több intézkedést, forgalomfejlesztési csomagot valósított meg.  A VOLÁNBUSZ Zrt. minden esetben megszerezte a társszolgáltatók jóváhagyását és eleget tett az önkormányzatokkal történő egyeztetési kötelezettségnek, valamint a KTI Személyszállítási Közszolgáltatási Igazgatóság bevonásával, javaslataik figyelembevételével kerültek kialakításra a menetrendek. Ezek alapján a Közszolgáltatási szerződésben foglalt menetrendek módosításához, az új menetrendek bevezetéséhez a szükséges engedélyt a társaság az ellátásért felelőstől megkapta.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 xml:space="preserve">A tapasztalatok azt mutatják, hogy az utas észrevétel alapján történő módosítások megvalósítása – a beérkezésétől a bevezetésig terjedő időtartam – a fentiek alapján </w:t>
        <w:br/>
        <w:t>2-3 hónapot vesz igénybe.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lang w:eastAsia="de-DE"/>
        </w:rPr>
        <w:t xml:space="preserve">A 2018/2019. évi helyközi közszolgáltatási autóbusz-közlekedési menetrendi felhívásnak megfelelően egy jelentősebb módosítás került megvalósításra a megyét illetően </w:t>
      </w:r>
      <w:bookmarkStart w:id="3" w:name="_Hlk54137254"/>
      <w:r>
        <w:rPr>
          <w:lang w:eastAsia="de-DE"/>
        </w:rPr>
        <w:t xml:space="preserve">2019. </w:t>
      </w:r>
      <w:r>
        <w:rPr>
          <w:rFonts w:eastAsia="Calibri"/>
          <w:lang w:eastAsia="de-DE"/>
        </w:rPr>
        <w:t>július 1-től, melynek értelmében reggel és a délelőtti órákban Zalaegerszegről Budapestre közlekedő járatok egységesen páros óra 40-kor indultak</w:t>
      </w:r>
      <w:bookmarkEnd w:id="3"/>
      <w:r>
        <w:rPr>
          <w:rFonts w:eastAsia="Calibri"/>
          <w:lang w:eastAsia="de-DE"/>
        </w:rPr>
        <w:t xml:space="preserve">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lang w:eastAsia="de-DE"/>
        </w:rPr>
      </w:pPr>
      <w:r>
        <w:rPr>
          <w:b/>
          <w:lang w:eastAsia="de-DE"/>
        </w:rPr>
        <w:t>A 2019/2020. évi helyközi közszolgáltatási autóbusz-közlekedési menetrendi felhívásnak megfelelően az alábbi (fontosabb) módosítások kerültek előkészítésre, illetve megvalósításra 2020-ban a megyét érintően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lang w:eastAsia="de-DE"/>
        </w:rPr>
      </w:pPr>
      <w:r>
        <w:rPr>
          <w:b/>
          <w:lang w:eastAsia="de-DE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rFonts w:eastAsia="Calibri"/>
          <w:lang w:eastAsia="de-DE"/>
        </w:rPr>
      </w:pPr>
      <w:r>
        <w:rPr>
          <w:rFonts w:eastAsia="Calibri"/>
          <w:lang w:eastAsia="de-DE"/>
        </w:rPr>
        <w:t xml:space="preserve">2020. május 25-től bevezetésre került az újonnan kiépített, ’Csesztreg, Ipari park’ elnevezésű 5 kocsiállásos megállóhely kiszolgálása. A megállóhely szomszédságában álló két ipari munkáltatót kiszolgáló járatok korrekcióját tartalmazták a módosítások. </w:t>
      </w:r>
    </w:p>
    <w:p>
      <w:pPr>
        <w:pStyle w:val="Normal"/>
        <w:jc w:val="both"/>
        <w:rPr>
          <w:rFonts w:eastAsia="Calibri"/>
          <w:lang w:eastAsia="de-DE"/>
        </w:rPr>
      </w:pPr>
      <w:r>
        <w:rPr>
          <w:rFonts w:eastAsia="Calibri"/>
          <w:lang w:eastAsia="de-DE"/>
        </w:rPr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Cs/>
          <w:lang w:eastAsia="de-DE"/>
        </w:rPr>
        <w:t>2020. június 20-tól bevezetett változtatások következtében Budapest és Nagykanizsa között</w:t>
      </w:r>
      <w:r>
        <w:rPr>
          <w:lang w:eastAsia="de-DE"/>
        </w:rPr>
        <w:t xml:space="preserve"> a meglévő menetrendi kínálat naponta 2 expresszjárattal, valamint a hétvégi időszakban további járatokkal csökkent.</w:t>
      </w:r>
    </w:p>
    <w:p>
      <w:pPr>
        <w:pStyle w:val="Normal"/>
        <w:spacing w:before="60" w:after="0"/>
        <w:ind w:left="-284" w:hanging="0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contextualSpacing/>
        <w:jc w:val="both"/>
        <w:rPr>
          <w:rFonts w:eastAsia="Calibri"/>
          <w:b/>
          <w:b/>
          <w:bCs/>
          <w:lang w:eastAsia="de-DE"/>
        </w:rPr>
      </w:pPr>
      <w:r>
        <w:rPr>
          <w:b/>
          <w:bCs/>
          <w:lang w:eastAsia="de-DE"/>
        </w:rPr>
        <w:t xml:space="preserve">2020. augusztus 1-jétől módosult a menetrend a Budapest – Nagykanizsa viszonylaton. </w:t>
      </w:r>
      <w:r>
        <w:rPr>
          <w:bCs/>
          <w:lang w:eastAsia="de-DE"/>
        </w:rPr>
        <w:t xml:space="preserve">A vasúti közlekedés prioritásának érvényesítése érdekében a vonalon közlekedő autóbuszjáratok megszüntetésre kerültek. Ezzel egyidejűleg az új, 1182 Budapest – Keszthely – Hévíz – Zalakaros – Nagykanizsa autóbuszvonalon napi 2 pár autóbuszjárat közlekedtetése valósult meg. </w:t>
      </w:r>
    </w:p>
    <w:p>
      <w:pPr>
        <w:pStyle w:val="Listaszerbekezds"/>
        <w:rPr>
          <w:rFonts w:eastAsia="Calibri"/>
          <w:b/>
          <w:b/>
          <w:bCs/>
          <w:lang w:eastAsia="de-DE"/>
        </w:rPr>
      </w:pPr>
      <w:r>
        <w:rPr>
          <w:rFonts w:eastAsia="Calibri"/>
          <w:b/>
          <w:bCs/>
          <w:lang w:eastAsia="de-DE"/>
        </w:rPr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contextualSpacing/>
        <w:jc w:val="both"/>
        <w:rPr>
          <w:rFonts w:eastAsia="Calibri"/>
          <w:b/>
          <w:b/>
          <w:bCs/>
          <w:lang w:eastAsia="de-DE"/>
        </w:rPr>
      </w:pPr>
      <w:r>
        <w:rPr>
          <w:b/>
          <w:bCs/>
          <w:lang w:eastAsia="de-DE"/>
        </w:rPr>
        <w:t xml:space="preserve">2020. augusztus 1-jétől módosult a Budapest – Zalaegerszeg viszonylat menetrendje is. </w:t>
      </w:r>
      <w:r>
        <w:rPr>
          <w:bCs/>
          <w:lang w:eastAsia="de-DE"/>
        </w:rPr>
        <w:t>A minisztérium elrendelésének megfelelően az 1185 Budapest – Sármellék – Zalaegerszeg – Lenti autóbuszvonalon 4 pár expresszjárat, az 1188 Budapest – Keszthely – Hévíz – Zalaegerszeg autóbuszvonalon pedig valamennyi autóbuszjárat megszüntetésre került. A regionális utazási igények továbbra is megfelelő kiszolgálása érdekében Zalaegerszeg és Lenti között új autóbuszjáratok indultak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/>
          <w:b/>
          <w:bCs/>
          <w:lang w:eastAsia="de-DE"/>
        </w:rPr>
      </w:pPr>
      <w:r>
        <w:rPr>
          <w:rFonts w:eastAsia="Calibri"/>
          <w:b/>
          <w:bCs/>
          <w:lang w:eastAsia="de-DE"/>
        </w:rPr>
      </w:r>
    </w:p>
    <w:p>
      <w:pPr>
        <w:pStyle w:val="Normal"/>
        <w:widowControl w:val="false"/>
        <w:numPr>
          <w:ilvl w:val="0"/>
          <w:numId w:val="5"/>
        </w:numPr>
        <w:spacing w:before="0" w:after="120"/>
        <w:contextualSpacing/>
        <w:jc w:val="both"/>
        <w:rPr>
          <w:rFonts w:eastAsia="Calibri"/>
          <w:b/>
          <w:b/>
          <w:bCs/>
          <w:lang w:eastAsia="de-DE"/>
        </w:rPr>
      </w:pPr>
      <w:r>
        <w:rPr>
          <w:b/>
          <w:lang w:eastAsia="de-DE"/>
        </w:rPr>
        <w:t>2020. augusztus 1-jétől</w:t>
      </w:r>
      <w:r>
        <w:rPr>
          <w:bCs/>
          <w:lang w:eastAsia="de-DE"/>
        </w:rPr>
        <w:t xml:space="preserve"> új </w:t>
      </w:r>
      <w:r>
        <w:rPr>
          <w:b/>
          <w:bCs/>
          <w:lang w:eastAsia="de-DE"/>
        </w:rPr>
        <w:t>Zalaegerszeg – Balatonszentgyörgy és Nagykanizsa – Balatonszentgyörgy viszonylatú vasúti rá- és elhordást biztosító autóbusz-járatok indultak</w:t>
      </w:r>
      <w:r>
        <w:rPr>
          <w:bCs/>
          <w:lang w:eastAsia="de-DE"/>
        </w:rPr>
        <w:t>. A megszűnő Budapest – Nagykanizsa és Budapest – Zalaegerszeg viszonylatú autóbusz-járatok helyett – a vasúti közlekedés prioritását szem előtt tartva – Balatonszentgyörgy vasútállomásra rá- és elhordó autóbuszjáratok közlekedtetését kezdeményezte a társaság a Zalaegerszeg – Hévíz – Keszthely – Balatonszentgyörgy és a Zalakaros – Balatonszentgyörgy viszonylatokban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/>
          <w:b/>
          <w:bCs/>
          <w:lang w:eastAsia="de-DE"/>
        </w:rPr>
      </w:pPr>
      <w:r>
        <w:rPr>
          <w:rFonts w:eastAsia="Calibri"/>
          <w:b/>
          <w:bCs/>
          <w:lang w:eastAsia="de-DE"/>
        </w:rPr>
      </w:r>
    </w:p>
    <w:p>
      <w:pPr>
        <w:pStyle w:val="Normal"/>
        <w:numPr>
          <w:ilvl w:val="0"/>
          <w:numId w:val="5"/>
        </w:numPr>
        <w:spacing w:before="0" w:after="120"/>
        <w:contextualSpacing/>
        <w:jc w:val="both"/>
        <w:rPr/>
      </w:pPr>
      <w:r>
        <w:rPr>
          <w:b/>
          <w:bCs/>
          <w:lang w:eastAsia="de-DE"/>
        </w:rPr>
        <w:t>A társaság 2020. szeptember 28-ától a Budapest – Zalaegerszeg</w:t>
      </w:r>
      <w:r>
        <w:rPr>
          <w:lang w:eastAsia="de-DE"/>
        </w:rPr>
        <w:t xml:space="preserve"> viszonylatban 5, </w:t>
      </w:r>
      <w:r>
        <w:rPr>
          <w:b/>
          <w:bCs/>
          <w:lang w:eastAsia="de-DE"/>
        </w:rPr>
        <w:t>Budapest – Nagykanizsa</w:t>
      </w:r>
      <w:r>
        <w:rPr>
          <w:lang w:eastAsia="de-DE"/>
        </w:rPr>
        <w:t xml:space="preserve"> viszonylatban pedig 4, naponta közlekedő járatpár visszaállítását valósította meg. Az autóbuszjáratok menetrendje úgy került kialakításra, hogy az felezze az InterCity vonatok indulásait, illetve napon belül egyenletes, a fővárosba utazók számára – a koncentrált utazási igényeket is figyelembe véve – optimális indulási és érkezési időpontokat biztosítson. </w:t>
      </w:r>
    </w:p>
    <w:p>
      <w:pPr>
        <w:pStyle w:val="Normal"/>
        <w:spacing w:before="60" w:after="0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left="851" w:hanging="851"/>
        <w:jc w:val="both"/>
        <w:outlineLvl w:val="0"/>
        <w:rPr>
          <w:b/>
          <w:b/>
          <w:bCs/>
          <w:kern w:val="2"/>
          <w:lang w:eastAsia="de-DE"/>
        </w:rPr>
      </w:pPr>
      <w:r>
        <w:rPr>
          <w:b/>
          <w:bCs/>
          <w:kern w:val="2"/>
          <w:lang w:eastAsia="de-DE"/>
        </w:rPr>
        <w:t>Megvalósult fejlesztések, minőségjavító intézkedések</w:t>
      </w:r>
    </w:p>
    <w:p>
      <w:pPr>
        <w:pStyle w:val="Normal"/>
        <w:jc w:val="both"/>
        <w:rPr>
          <w:b/>
          <w:b/>
          <w:bCs/>
          <w:kern w:val="2"/>
          <w:lang w:eastAsia="de-DE"/>
        </w:rPr>
      </w:pPr>
      <w:r>
        <w:rPr>
          <w:b/>
          <w:bCs/>
          <w:kern w:val="2"/>
          <w:lang w:eastAsia="de-D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792" w:hanging="366"/>
        <w:jc w:val="both"/>
        <w:outlineLvl w:val="2"/>
        <w:rPr>
          <w:b/>
          <w:b/>
          <w:bCs/>
          <w:lang w:eastAsia="de-DE"/>
        </w:rPr>
      </w:pPr>
      <w:r>
        <w:rPr>
          <w:b/>
          <w:bCs/>
          <w:lang w:eastAsia="de-DE"/>
        </w:rPr>
        <w:t xml:space="preserve">Wi-Fi kapcsolat az autóbuszokon </w:t>
      </w:r>
    </w:p>
    <w:p>
      <w:pPr>
        <w:pStyle w:val="Normal"/>
        <w:jc w:val="both"/>
        <w:rPr>
          <w:b/>
          <w:b/>
          <w:bCs/>
          <w:lang w:eastAsia="de-DE"/>
        </w:rPr>
      </w:pPr>
      <w:r>
        <w:rPr>
          <w:b/>
          <w:bCs/>
          <w:lang w:eastAsia="de-DE"/>
        </w:rPr>
      </w:r>
    </w:p>
    <w:p>
      <w:pPr>
        <w:pStyle w:val="Normal"/>
        <w:spacing w:before="0" w:after="120"/>
        <w:jc w:val="both"/>
        <w:rPr>
          <w:lang w:eastAsia="de-DE"/>
        </w:rPr>
      </w:pPr>
      <w:bookmarkStart w:id="4" w:name="_Hlk54138088"/>
      <w:r>
        <w:rPr>
          <w:lang w:eastAsia="de-DE"/>
        </w:rPr>
        <w:t xml:space="preserve">Az Északnyugat-magyarországi Közlekedési Régióban 2019. év folyamán az elavult/meghibásodott eszközök cseréje mellett további járműveket látott el a társaság Wi-Fi eszközzel. </w:t>
      </w:r>
      <w:bookmarkEnd w:id="4"/>
      <w:r>
        <w:rPr>
          <w:lang w:eastAsia="de-DE"/>
        </w:rPr>
        <w:t>Ezáltal a Wi-Fi-vel felszerelt járművek száma 2019-ben 138 darabra emelkedett. A menetrendben meghirdetett ingyenes internet elérési lehetőség biztosítása érdekében a korábban beszerzett eszközök korszerűsítését, illetve az eszközök számának növelését a társaság 2020. évben is tervezi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lang w:eastAsia="de-DE"/>
        </w:rPr>
      </w:pPr>
      <w:r>
        <w:rPr>
          <w:b/>
          <w:lang w:eastAsia="de-D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792" w:hanging="432"/>
        <w:jc w:val="both"/>
        <w:outlineLvl w:val="2"/>
        <w:rPr>
          <w:b/>
          <w:b/>
          <w:bCs/>
          <w:lang w:eastAsia="de-DE"/>
        </w:rPr>
      </w:pPr>
      <w:r>
        <w:rPr>
          <w:b/>
          <w:bCs/>
          <w:lang w:eastAsia="de-DE"/>
        </w:rPr>
        <w:t>Infrastruktúra fejlesztése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504"/>
        <w:jc w:val="both"/>
        <w:outlineLvl w:val="3"/>
        <w:rPr>
          <w:i/>
          <w:i/>
          <w:iCs/>
          <w:lang w:eastAsia="de-DE"/>
        </w:rPr>
      </w:pPr>
      <w:r>
        <w:rPr>
          <w:i/>
          <w:iCs/>
          <w:lang w:eastAsia="de-DE"/>
        </w:rPr>
        <w:t>Végállomási infrastruktúra fejlesz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3" w:leader="none"/>
          <w:tab w:val="left" w:pos="720" w:leader="none"/>
          <w:tab w:val="left" w:pos="7737" w:leader="none"/>
        </w:tabs>
        <w:spacing w:before="240" w:after="120"/>
        <w:ind w:left="714" w:hanging="357"/>
        <w:jc w:val="both"/>
        <w:rPr>
          <w:lang w:eastAsia="de-DE"/>
        </w:rPr>
      </w:pPr>
      <w:r>
        <w:rPr>
          <w:lang w:eastAsia="de-DE"/>
        </w:rPr>
        <w:t xml:space="preserve">Lenti autóbusz-állomás </w:t>
      </w:r>
    </w:p>
    <w:p>
      <w:pPr>
        <w:pStyle w:val="Normal"/>
        <w:spacing w:before="240" w:after="120"/>
        <w:ind w:left="714" w:hanging="0"/>
        <w:jc w:val="both"/>
        <w:rPr>
          <w:lang w:eastAsia="de-DE"/>
        </w:rPr>
      </w:pPr>
      <w:r>
        <w:rPr>
          <w:lang w:eastAsia="de-DE"/>
        </w:rPr>
        <w:t>2019. novemberében került átadásra a részben TOP pályázati forrásból megvalósult beruházás, melynek keretében a régi korszerűtlen, elavult autóbuszállomás helyén egy modern, a mai kor elvárásainak megfelelő autóbusz-állomás került megépítésre. Az autóbusz-állomás 6 induló és 3 érkező kocsiállással rendelkezik.</w:t>
      </w:r>
    </w:p>
    <w:p>
      <w:pPr>
        <w:pStyle w:val="Normal"/>
        <w:tabs>
          <w:tab w:val="clear" w:pos="708"/>
          <w:tab w:val="left" w:pos="720" w:leader="none"/>
        </w:tabs>
        <w:spacing w:before="240" w:after="120"/>
        <w:jc w:val="center"/>
        <w:rPr>
          <w:color w:val="9BBB59"/>
          <w:lang w:eastAsia="de-DE"/>
        </w:rPr>
      </w:pPr>
      <w:r>
        <w:rPr>
          <w:color w:val="9BBB59"/>
          <w:lang w:val="en-US" w:eastAsia="en-US"/>
        </w:rPr>
        <w:drawing>
          <wp:inline distT="0" distB="0" distL="0" distR="0">
            <wp:extent cx="3923030" cy="2930525"/>
            <wp:effectExtent l="0" t="0" r="0" b="0"/>
            <wp:docPr id="4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030" cy="293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3" w:leader="none"/>
          <w:tab w:val="left" w:pos="720" w:leader="none"/>
          <w:tab w:val="left" w:pos="7737" w:leader="none"/>
        </w:tabs>
        <w:spacing w:before="120" w:after="120"/>
        <w:ind w:left="714" w:hanging="357"/>
        <w:jc w:val="both"/>
        <w:rPr>
          <w:lang w:eastAsia="de-DE"/>
        </w:rPr>
      </w:pPr>
      <w:r>
        <w:rPr>
          <w:lang w:eastAsia="de-DE"/>
        </w:rPr>
        <w:t>Hévíz autóbusz-állomás</w:t>
      </w:r>
    </w:p>
    <w:p>
      <w:pPr>
        <w:pStyle w:val="Normal"/>
        <w:tabs>
          <w:tab w:val="clear" w:pos="708"/>
          <w:tab w:val="left" w:pos="720" w:leader="none"/>
          <w:tab w:val="left" w:pos="7737" w:leader="none"/>
        </w:tabs>
        <w:spacing w:before="120" w:after="120"/>
        <w:ind w:left="714" w:hanging="0"/>
        <w:jc w:val="both"/>
        <w:rPr>
          <w:lang w:eastAsia="de-DE"/>
        </w:rPr>
      </w:pPr>
      <w:r>
        <w:rPr>
          <w:lang w:eastAsia="de-DE"/>
        </w:rPr>
        <w:t xml:space="preserve">2019. évben folytatódott a 2017-ben pályázati forrást nyert új helyszínen történő autóbuszállomás tervezése. A TOP-3.1.1-15 alfejezetben támogatott projekt keretében új helyszínre költözhet az autóbusz-állomás. A pályázati forrást Hévíz Város Önkormányzata, mint Konzorciumvezető nyerte el, melyben a társaság konzorciumi partnerként vesz részt. Az Önkormányzat az építési közbeszerzést 2019-ben megindította, a szerződés aláírására 2020-ban került sor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504"/>
        <w:jc w:val="both"/>
        <w:outlineLvl w:val="3"/>
        <w:rPr>
          <w:i/>
          <w:i/>
          <w:iCs/>
          <w:lang w:eastAsia="de-DE"/>
        </w:rPr>
      </w:pPr>
      <w:r>
        <w:rPr>
          <w:i/>
          <w:iCs/>
          <w:lang w:eastAsia="de-DE"/>
        </w:rPr>
        <w:t>Műszaki infrastruktúra fejleszt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3" w:leader="none"/>
          <w:tab w:val="left" w:pos="720" w:leader="none"/>
          <w:tab w:val="left" w:pos="7737" w:leader="none"/>
        </w:tabs>
        <w:spacing w:before="240" w:after="0"/>
        <w:ind w:left="714" w:hanging="357"/>
        <w:jc w:val="both"/>
        <w:rPr>
          <w:lang w:eastAsia="de-DE"/>
        </w:rPr>
      </w:pPr>
      <w:r>
        <w:rPr>
          <w:lang w:eastAsia="de-DE"/>
        </w:rPr>
        <w:t>Keszthely műszaki telep</w:t>
      </w:r>
    </w:p>
    <w:p>
      <w:pPr>
        <w:pStyle w:val="Normal"/>
        <w:ind w:left="720" w:hanging="0"/>
        <w:jc w:val="both"/>
        <w:rPr>
          <w:lang w:eastAsia="de-DE"/>
        </w:rPr>
      </w:pPr>
      <w:r>
        <w:rPr>
          <w:lang w:eastAsia="de-DE"/>
        </w:rPr>
        <w:t>2019. évben a felújításra kerültek a szerelőaknák.</w:t>
      </w:r>
    </w:p>
    <w:p>
      <w:pPr>
        <w:pStyle w:val="Normal"/>
        <w:ind w:left="720" w:hanging="0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3" w:leader="none"/>
          <w:tab w:val="left" w:pos="720" w:leader="none"/>
          <w:tab w:val="left" w:pos="7737" w:leader="none"/>
        </w:tabs>
        <w:ind w:left="714" w:hanging="357"/>
        <w:jc w:val="both"/>
        <w:rPr>
          <w:lang w:eastAsia="de-DE"/>
        </w:rPr>
      </w:pPr>
      <w:r>
        <w:rPr>
          <w:lang w:eastAsia="de-DE"/>
        </w:rPr>
        <w:t>Lenti műszaki telep</w:t>
      </w:r>
    </w:p>
    <w:p>
      <w:pPr>
        <w:pStyle w:val="Normal"/>
        <w:tabs>
          <w:tab w:val="clear" w:pos="708"/>
          <w:tab w:val="left" w:pos="720" w:leader="none"/>
          <w:tab w:val="left" w:pos="7737" w:leader="none"/>
        </w:tabs>
        <w:ind w:left="714" w:hanging="0"/>
        <w:jc w:val="both"/>
        <w:rPr>
          <w:lang w:eastAsia="de-DE"/>
        </w:rPr>
      </w:pPr>
      <w:r>
        <w:rPr>
          <w:lang w:eastAsia="de-DE"/>
        </w:rPr>
        <w:t>2019. évben a felújításra került a szerelőakna.</w:t>
      </w:r>
    </w:p>
    <w:p>
      <w:pPr>
        <w:pStyle w:val="Normal"/>
        <w:tabs>
          <w:tab w:val="clear" w:pos="708"/>
          <w:tab w:val="left" w:pos="720" w:leader="none"/>
          <w:tab w:val="left" w:pos="7737" w:leader="none"/>
        </w:tabs>
        <w:ind w:left="714" w:hanging="0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43" w:leader="none"/>
          <w:tab w:val="left" w:pos="720" w:leader="none"/>
          <w:tab w:val="left" w:pos="7737" w:leader="none"/>
        </w:tabs>
        <w:ind w:left="714" w:hanging="357"/>
        <w:jc w:val="both"/>
        <w:rPr>
          <w:lang w:eastAsia="de-DE"/>
        </w:rPr>
      </w:pPr>
      <w:r>
        <w:rPr>
          <w:lang w:eastAsia="de-DE"/>
        </w:rPr>
        <w:t>Nagykanizsa műszaki telep</w:t>
      </w:r>
    </w:p>
    <w:p>
      <w:pPr>
        <w:pStyle w:val="Normal"/>
        <w:tabs>
          <w:tab w:val="clear" w:pos="708"/>
          <w:tab w:val="left" w:pos="720" w:leader="none"/>
          <w:tab w:val="left" w:pos="7737" w:leader="none"/>
        </w:tabs>
        <w:ind w:left="714" w:hanging="0"/>
        <w:jc w:val="both"/>
        <w:rPr>
          <w:lang w:eastAsia="de-DE"/>
        </w:rPr>
      </w:pPr>
      <w:r>
        <w:rPr>
          <w:lang w:eastAsia="de-DE"/>
        </w:rPr>
        <w:t xml:space="preserve">2019. évben a felújításra került a szerelőakna, valamint a portaépület. 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792" w:hanging="432"/>
        <w:jc w:val="both"/>
        <w:outlineLvl w:val="2"/>
        <w:rPr>
          <w:b/>
          <w:b/>
          <w:bCs/>
          <w:lang w:eastAsia="de-DE"/>
        </w:rPr>
      </w:pPr>
      <w:r>
        <w:rPr>
          <w:b/>
          <w:bCs/>
          <w:lang w:eastAsia="de-DE"/>
        </w:rPr>
        <w:t>Járműbeszerzések</w:t>
      </w:r>
    </w:p>
    <w:p>
      <w:pPr>
        <w:pStyle w:val="Normal"/>
        <w:jc w:val="both"/>
        <w:rPr>
          <w:b/>
          <w:b/>
          <w:bCs/>
          <w:lang w:eastAsia="de-DE"/>
        </w:rPr>
      </w:pPr>
      <w:r>
        <w:rPr>
          <w:b/>
          <w:bCs/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>A 2019. évben a VOLÁNBUSZ Zrt. járműállománya Zala megyében 4 db NEOPLAN típusú autóbusszal bővült.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 xml:space="preserve">A helyközi közszolgáltatási feladatok ellátására 2020. évben eddig 17 db autóbusz forgalomba helyezése valósult meg Zala megyét érintően. 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  <w:t xml:space="preserve">A 17 db autóbusz közül 10 db VOLVO a regionális közlekedésben, míg 7 db NEOPLAN típusú autóbusz a távolsági közlekedésben végez feladatellátást az alábbiak szerint: </w:t>
      </w:r>
    </w:p>
    <w:p>
      <w:pPr>
        <w:pStyle w:val="Normal"/>
        <w:numPr>
          <w:ilvl w:val="0"/>
          <w:numId w:val="7"/>
        </w:numPr>
        <w:jc w:val="both"/>
        <w:rPr>
          <w:lang w:eastAsia="de-DE"/>
        </w:rPr>
      </w:pPr>
      <w:r>
        <w:rPr>
          <w:lang w:eastAsia="de-DE"/>
        </w:rPr>
        <w:t>A 10 db VOLVO és 3 db NEOPLAN autóbusz Zalaegerszeg helyközi állományában,</w:t>
      </w:r>
    </w:p>
    <w:p>
      <w:pPr>
        <w:pStyle w:val="Normal"/>
        <w:numPr>
          <w:ilvl w:val="0"/>
          <w:numId w:val="7"/>
        </w:numPr>
        <w:jc w:val="both"/>
        <w:rPr>
          <w:lang w:eastAsia="de-DE"/>
        </w:rPr>
      </w:pPr>
      <w:r>
        <w:rPr>
          <w:lang w:eastAsia="de-DE"/>
        </w:rPr>
        <w:t>A 3 db NEOPLAN autóbusz Keszthely helyközi állományában,</w:t>
      </w:r>
    </w:p>
    <w:p>
      <w:pPr>
        <w:pStyle w:val="Normal"/>
        <w:numPr>
          <w:ilvl w:val="0"/>
          <w:numId w:val="7"/>
        </w:numPr>
        <w:jc w:val="both"/>
        <w:rPr>
          <w:lang w:eastAsia="de-DE"/>
        </w:rPr>
      </w:pPr>
      <w:r>
        <w:rPr>
          <w:lang w:eastAsia="de-DE"/>
        </w:rPr>
        <w:t>Az 1 db NEOPLAN autóbusz Nagykanizsa állományában.</w:t>
      </w:r>
    </w:p>
    <w:p>
      <w:pPr>
        <w:pStyle w:val="Normal"/>
        <w:ind w:left="780" w:hanging="0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ind w:left="780" w:hanging="0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ind w:left="792" w:hanging="432"/>
        <w:jc w:val="both"/>
        <w:outlineLvl w:val="2"/>
        <w:rPr>
          <w:b/>
          <w:b/>
          <w:bCs/>
          <w:lang w:eastAsia="de-DE"/>
        </w:rPr>
      </w:pPr>
      <w:r>
        <w:rPr>
          <w:b/>
          <w:bCs/>
          <w:lang w:eastAsia="de-DE"/>
        </w:rPr>
        <w:t>A társaság kommunikációs csatornáinak fejlesztése</w:t>
      </w:r>
    </w:p>
    <w:p>
      <w:pPr>
        <w:pStyle w:val="Normal"/>
        <w:spacing w:before="120" w:after="0"/>
        <w:jc w:val="both"/>
        <w:rPr>
          <w:lang w:eastAsia="de-DE"/>
        </w:rPr>
      </w:pPr>
      <w:r>
        <w:rPr>
          <w:lang w:eastAsia="de-DE"/>
        </w:rPr>
        <w:t xml:space="preserve">Az immár országos lefedettséggel működő társaság az egységesebb és egyben magasabb színvonalú szolgáltatás biztosítása mellett kiemelt feladatának tekinti a közvélemény folyamatos és megfelelő tájékoztatását. Ennek érdekében a vállalat honlappal és közösségi média profilokkal jelen van az információs szupersztárdán, az interneten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504"/>
        <w:jc w:val="both"/>
        <w:outlineLvl w:val="3"/>
        <w:rPr>
          <w:i/>
          <w:i/>
          <w:iCs/>
          <w:lang w:eastAsia="de-DE"/>
        </w:rPr>
      </w:pPr>
      <w:r>
        <w:rPr>
          <w:i/>
          <w:iCs/>
          <w:lang w:eastAsia="de-DE"/>
        </w:rPr>
        <w:t>Honlapfejlesztés</w:t>
      </w:r>
    </w:p>
    <w:p>
      <w:pPr>
        <w:pStyle w:val="Normal"/>
        <w:ind w:left="709" w:hanging="0"/>
        <w:jc w:val="both"/>
        <w:rPr>
          <w:lang w:eastAsia="de-DE"/>
        </w:rPr>
      </w:pPr>
      <w:r>
        <w:rPr>
          <w:lang w:eastAsia="de-DE"/>
        </w:rPr>
        <w:t xml:space="preserve">A VOLÁNBUSZ Zrt. honlapjának arculati átalakítását a Közlekedési Központok integrációját megelőzően, 2019 nyarán kezdte el a társaság. A cél az egységes megjelenés mellett az oldal utasbarát, modern és – a lehetőségekhez mérten – akadálymentes kialakítása volt. </w:t>
      </w:r>
    </w:p>
    <w:p>
      <w:pPr>
        <w:pStyle w:val="Normal"/>
        <w:ind w:left="709" w:hanging="0"/>
        <w:jc w:val="both"/>
        <w:rPr>
          <w:lang w:eastAsia="de-DE"/>
        </w:rPr>
      </w:pPr>
      <w:r>
        <w:rPr>
          <w:lang w:eastAsia="de-DE"/>
        </w:rPr>
        <w:t>Az új weboldal 2019. október 1-jén, a vállalatiintegráció napján indult. A honlap fő menüsávjában a menetrendek, a jegy- és bérletvásárlási lehetőségek, a társasági és utazási információk, az elérhetőségek, továbbá állásajánlataink kaptak helyet. A címoldalra a leggyakrabban használt funkciók kerültek (amelyek természetesen a menüpontokból is elérhetők), mint például a jegy- és bérletvásárlás vagy a menetrend. A honlap egyik leglátványosabb kezdőoldali eleme az úgynevezett slider, amelynek segítségével a nagyobb menetrendi változásokról, illetve marketinghírekről (például közösségi oldalak, szabadáras tevékenységek) tájékozódhatnak az érdeklődők. A weboldal másik jelentős újdonsága a Voláninform felület, amelyen keresztül utasaink az azonnali és rövid ideig tartó közlekedési változásokról szerezhetnek naprakész információkat.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ind w:left="709" w:hanging="0"/>
        <w:jc w:val="both"/>
        <w:rPr>
          <w:lang w:eastAsia="de-DE"/>
        </w:rPr>
      </w:pPr>
      <w:r>
        <w:rPr>
          <w:lang w:eastAsia="de-DE"/>
        </w:rPr>
        <w:t>A honlap újratervezése során a társaság kiemelt figyelmet fordított a közlekedési szektor jelenlegi belföldi és külföldi trendjeire, fejlesztéseire, megkönnyítve ezzel a látogatók tájékozódását a megújult oldalon. Ilyen céllal készült például a Kapcsolat/Állomások és pénztárak aloldal, ahol nemcsak a megállók elérhetőségei, hanem az ott nyújtott szolgáltatásaink listája is megtalálható, illetve a Google Maps-alapú beépített kereséssel egy pillanat alatt megtervezhető az adott állomásra vezető út is. A Karrier oldalon az érdeklődők megyékre szűrve válogathatnak állásajánlataink közül, és néhány kattintással le is adhatják jelentkezésüket a kiválasztott pozícióra. Számos aloldalon kiemelt helyre kerültek a leghasznosabb funkciók és a legfrissebb hírek.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ind w:left="709" w:hanging="0"/>
        <w:jc w:val="both"/>
        <w:rPr>
          <w:lang w:eastAsia="de-DE"/>
        </w:rPr>
      </w:pPr>
      <w:r>
        <w:rPr>
          <w:lang w:eastAsia="de-DE"/>
        </w:rPr>
        <w:t>A VOLÁNBUSZ Zrt. honlapja jelenleg AA szintű akadálymentesítéssel rendelkezik, ami azt jelenti, hogy a korábbinál hatékonyabban tudja kiszolgálni a látássérült vagy vak látogatókat.</w:t>
      </w:r>
    </w:p>
    <w:p>
      <w:pPr>
        <w:pStyle w:val="Normal"/>
        <w:ind w:left="709" w:hanging="0"/>
        <w:jc w:val="both"/>
        <w:rPr>
          <w:lang w:eastAsia="de-DE"/>
        </w:rPr>
      </w:pPr>
      <w:r>
        <w:rPr>
          <w:lang w:eastAsia="de-DE"/>
        </w:rPr>
        <w:t xml:space="preserve">A honlap kiegészítő elemeiként funkcionálnak – az egyébként önmagukban is meghatározó – közösségi oldalaink, mint a Facebook, a Voláninform Facebook, az Instagram, a Twitter és a YouTube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567" w:hanging="504"/>
        <w:jc w:val="both"/>
        <w:outlineLvl w:val="3"/>
        <w:rPr>
          <w:i/>
          <w:i/>
          <w:iCs/>
          <w:lang w:eastAsia="de-DE"/>
        </w:rPr>
      </w:pPr>
      <w:r>
        <w:rPr>
          <w:i/>
          <w:iCs/>
          <w:lang w:eastAsia="de-DE"/>
        </w:rPr>
        <w:t>Közösségi oldalaink</w:t>
      </w:r>
    </w:p>
    <w:p>
      <w:pPr>
        <w:pStyle w:val="Normal"/>
        <w:ind w:left="709" w:hanging="0"/>
        <w:jc w:val="both"/>
        <w:rPr/>
      </w:pPr>
      <w:r>
        <w:rPr>
          <w:lang w:eastAsia="de-DE"/>
        </w:rPr>
        <w:t xml:space="preserve">Az utasok részéről egyre nagyobb az igény arra, hogy a szolgáltató társaságok a közösségi oldalakon keresztül is elérhetők legyenek – ez a trend nemzetközi szinten és hazánkban egyaránt megfigyelhető. Ennek megfelelően 2019 októberétől bővült a VOLÁNBUSZ Zrt. social media portfóliója, illetve a Facebookon belül immár két oldalon biztosítja a társaság a folyamatos tájékoztatást az utazók részére. 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ind w:left="709" w:hanging="0"/>
        <w:jc w:val="both"/>
        <w:rPr/>
      </w:pPr>
      <w:r>
        <w:rPr>
          <w:lang w:eastAsia="de-DE"/>
        </w:rPr>
        <w:t>Az elmúlt évekből már ismert, úgynevezett Facebook-brandoldalon a VOLÁNBUSZ Zrt. mindennapjaiba nyerhetnek betekintést a követők; az oldal 2019. év végére 90 938 követővel rendelkezett. A 2019 őszén indított új Facebook-oldalunk, a Voláninform felületét év végére 3 123-an követték.</w:t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jc w:val="both"/>
        <w:rPr>
          <w:lang w:eastAsia="de-DE"/>
        </w:rPr>
      </w:pPr>
      <w:r>
        <w:rPr>
          <w:lang w:eastAsia="de-DE"/>
        </w:rPr>
      </w:r>
    </w:p>
    <w:p>
      <w:pPr>
        <w:pStyle w:val="Normal"/>
        <w:spacing w:lineRule="auto" w:line="360"/>
        <w:ind w:left="709" w:hanging="0"/>
        <w:jc w:val="both"/>
        <w:rPr>
          <w:rFonts w:eastAsia="Arial"/>
          <w:lang w:eastAsia="de-DE"/>
        </w:rPr>
      </w:pPr>
      <w:r>
        <w:rPr>
          <w:lang w:val="en-US" w:eastAsia="en-US"/>
        </w:rPr>
        <w:drawing>
          <wp:inline distT="0" distB="0" distL="0" distR="0">
            <wp:extent cx="5262880" cy="1476375"/>
            <wp:effectExtent l="0" t="0" r="0" b="0"/>
            <wp:docPr id="5" name="officeArt objec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fficeArt objec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eastAsia="Arial"/>
          <w:lang w:eastAsia="de-DE"/>
        </w:rPr>
      </w:pPr>
      <w:r>
        <w:rPr>
          <w:rFonts w:eastAsia="Arial"/>
          <w:lang w:eastAsia="de-DE"/>
        </w:rPr>
      </w:r>
    </w:p>
    <w:p>
      <w:pPr>
        <w:pStyle w:val="Normal"/>
        <w:spacing w:lineRule="auto" w:line="360"/>
        <w:ind w:left="851" w:hanging="0"/>
        <w:jc w:val="both"/>
        <w:rPr>
          <w:rFonts w:eastAsia="Arial"/>
          <w:lang w:eastAsia="de-DE"/>
        </w:rPr>
      </w:pPr>
      <w:r>
        <w:rPr>
          <w:lang w:val="en-US" w:eastAsia="en-US"/>
        </w:rPr>
        <w:drawing>
          <wp:inline distT="0" distB="0" distL="0" distR="0">
            <wp:extent cx="4935220" cy="13703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eastAsia="Arial"/>
          <w:lang w:eastAsia="de-DE"/>
        </w:rPr>
      </w:pPr>
      <w:r>
        <w:rPr>
          <w:rFonts w:eastAsia="Arial"/>
          <w:lang w:eastAsia="de-DE"/>
        </w:rPr>
      </w:r>
    </w:p>
    <w:p>
      <w:pPr>
        <w:pStyle w:val="Normal"/>
        <w:ind w:left="567" w:hanging="0"/>
        <w:jc w:val="both"/>
        <w:rPr>
          <w:lang w:eastAsia="de-DE"/>
        </w:rPr>
      </w:pPr>
      <w:r>
        <w:rPr>
          <w:lang w:eastAsia="de-DE"/>
        </w:rPr>
        <w:t>A Voláninform Facebook-oldalon az előre tervezett menetrendi és forgalmi változásokról, valamint a rendkívüli hírekről (például útlezárások) tájékoztatja utasait a társaság.</w:t>
      </w:r>
    </w:p>
    <w:p>
      <w:pPr>
        <w:pStyle w:val="Normal"/>
        <w:spacing w:lineRule="auto" w:line="360"/>
        <w:ind w:left="567" w:hanging="0"/>
        <w:jc w:val="both"/>
        <w:rPr>
          <w:rFonts w:eastAsia="Arial"/>
          <w:lang w:eastAsia="de-DE"/>
        </w:rPr>
      </w:pPr>
      <w:r>
        <w:rPr>
          <w:lang w:val="en-US" w:eastAsia="en-US"/>
        </w:rPr>
        <w:drawing>
          <wp:inline distT="0" distB="0" distL="0" distR="0">
            <wp:extent cx="5428615" cy="16306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6" w:hanging="0"/>
        <w:jc w:val="both"/>
        <w:rPr>
          <w:rFonts w:eastAsia="Arial"/>
          <w:lang w:eastAsia="de-DE"/>
        </w:rPr>
      </w:pPr>
      <w:r>
        <w:rPr>
          <w:lang w:val="en-US" w:eastAsia="en-US"/>
        </w:rPr>
        <w:drawing>
          <wp:inline distT="0" distB="0" distL="0" distR="0">
            <wp:extent cx="5307330" cy="15093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33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eastAsia="Arial"/>
          <w:lang w:eastAsia="de-DE"/>
        </w:rPr>
      </w:pPr>
      <w:r>
        <w:rPr>
          <w:rFonts w:eastAsia="Arial"/>
          <w:lang w:eastAsia="de-DE"/>
        </w:rPr>
      </w:r>
    </w:p>
    <w:p>
      <w:pPr>
        <w:pStyle w:val="Normal"/>
        <w:ind w:left="567" w:hanging="0"/>
        <w:jc w:val="both"/>
        <w:rPr>
          <w:rFonts w:eastAsia="Arial"/>
          <w:lang w:eastAsia="de-DE"/>
        </w:rPr>
      </w:pPr>
      <w:r>
        <w:rPr>
          <w:lang w:eastAsia="de-DE"/>
        </w:rPr>
        <w:t xml:space="preserve">Figyelembevéve </w:t>
      </w:r>
      <w:r>
        <w:rPr>
          <w:lang w:val="en-US" w:eastAsia="de-DE"/>
        </w:rPr>
        <w:t>Facebook</w:t>
      </w:r>
      <w:r>
        <w:rPr>
          <w:lang w:eastAsia="de-DE"/>
        </w:rPr>
        <w:t>-követőink életkori megoszlását, és annak érdekében, hogy társaság számára a fiatalabb korosztá</w:t>
      </w:r>
      <w:r>
        <w:rPr>
          <w:lang w:val="en-US" w:eastAsia="de-DE"/>
        </w:rPr>
        <w:t>ly is el</w:t>
      </w:r>
      <w:r>
        <w:rPr>
          <w:lang w:eastAsia="de-DE"/>
        </w:rPr>
        <w:t>é</w:t>
      </w:r>
      <w:r>
        <w:rPr>
          <w:lang w:val="sv-SE" w:eastAsia="de-DE"/>
        </w:rPr>
        <w:t>rhet</w:t>
      </w:r>
      <w:r>
        <w:rPr>
          <w:lang w:eastAsia="de-DE"/>
        </w:rPr>
        <w:t xml:space="preserve">ővé váljon, a világ egyik legnagyobb kép- és videómegosztó alkalmazásán, az Instagramon is megjelent a Volánbusz-brandoldal, amelyet 2019 végére már több mint 2 000 követő kísért figyelemmel. </w:t>
      </w:r>
    </w:p>
    <w:p>
      <w:pPr>
        <w:pStyle w:val="Normal"/>
        <w:ind w:left="567" w:hanging="0"/>
        <w:jc w:val="both"/>
        <w:rPr>
          <w:rFonts w:eastAsia="Arial"/>
          <w:lang w:eastAsia="de-DE"/>
        </w:rPr>
      </w:pPr>
      <w:r>
        <w:rPr>
          <w:lang w:eastAsia="de-DE"/>
        </w:rPr>
        <w:t>Heti rendszerességgel kerülnek fel videók a társaság Youtube-csatornájára (</w:t>
      </w:r>
      <w:hyperlink r:id="rId9">
        <w:r>
          <w:rPr>
            <w:rStyle w:val="InternetLink"/>
            <w:color w:val="0000FF"/>
            <w:u w:val="single" w:color="0000FF"/>
            <w:lang w:val="nl-NL" w:eastAsia="de-DE"/>
          </w:rPr>
          <w:t>https://www.youtube.com/channel/UCWQ_bIOMja8YYiSwijV2-JQ</w:t>
        </w:r>
      </w:hyperlink>
      <w:r>
        <w:rPr>
          <w:lang w:eastAsia="de-DE"/>
        </w:rPr>
        <w:t>) is. A közzétett kisfilmekből hasznos információkat tudhatnak meg a követők (például hogyan utazzunk autóbuszon kutyával, miként tehetjük könnyebbé látás- vagy mozgássérü</w:t>
      </w:r>
      <w:r>
        <w:rPr>
          <w:lang w:val="sv-SE" w:eastAsia="de-DE"/>
        </w:rPr>
        <w:t>lt utast</w:t>
      </w:r>
      <w:r>
        <w:rPr>
          <w:lang w:eastAsia="de-DE"/>
        </w:rPr>
        <w:t xml:space="preserve">ársaink közlekedését); mindemellett a társaság meghatározó pillanatait, eseményeit is itt mutatjuk be. 2019-ben 500-an kezdték követni a VOLÁNBUSZ Zrt. csatornáját. </w:t>
      </w:r>
    </w:p>
    <w:p>
      <w:pPr>
        <w:pStyle w:val="Normal"/>
        <w:ind w:left="567" w:hanging="0"/>
        <w:jc w:val="both"/>
        <w:rPr/>
      </w:pPr>
      <w:r>
        <w:rPr>
          <w:lang w:eastAsia="de-DE"/>
        </w:rPr>
        <w:t xml:space="preserve">A legfrissebb társasági felületet, a </w:t>
      </w:r>
      <w:r>
        <w:rPr>
          <w:lang w:val="en-US" w:eastAsia="de-DE"/>
        </w:rPr>
        <w:t>Twitter</w:t>
      </w:r>
      <w:r>
        <w:rPr>
          <w:lang w:eastAsia="de-DE"/>
        </w:rPr>
        <w:t>-brandoldalt kísérleti jelleggel 2019 végén indította el a társaság.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Határozati javaslat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/>
      </w:pPr>
      <w:r>
        <w:rPr>
          <w:bCs/>
          <w:szCs w:val="17"/>
        </w:rPr>
        <w:t xml:space="preserve">A Zala Megyei Közgyűlés elfogadja </w:t>
      </w:r>
      <w:r>
        <w:rPr/>
        <w:t>a VOLÁNBUSZ Zrt. Zala megyét érintő tevékenységéről</w:t>
      </w:r>
      <w:r>
        <w:rPr>
          <w:bCs/>
          <w:szCs w:val="17"/>
        </w:rPr>
        <w:t xml:space="preserve"> szóló tájékoztatóját.</w:t>
      </w:r>
    </w:p>
    <w:p>
      <w:pPr>
        <w:pStyle w:val="Normal"/>
        <w:tabs>
          <w:tab w:val="clear" w:pos="708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>
          <w:bCs/>
          <w:szCs w:val="17"/>
        </w:rPr>
      </w:pPr>
      <w:r>
        <w:rPr>
          <w:bCs/>
          <w:szCs w:val="17"/>
        </w:rPr>
      </w:r>
    </w:p>
    <w:p>
      <w:pPr>
        <w:pStyle w:val="Normal"/>
        <w:tabs>
          <w:tab w:val="clear" w:pos="708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/>
      </w:pPr>
      <w:r>
        <w:rPr>
          <w:bCs/>
          <w:szCs w:val="17"/>
          <w:u w:val="single"/>
        </w:rPr>
        <w:t>Határidő</w:t>
      </w:r>
      <w:r>
        <w:rPr>
          <w:bCs/>
          <w:szCs w:val="17"/>
        </w:rPr>
        <w:t>: azonnal</w:t>
      </w:r>
    </w:p>
    <w:p>
      <w:pPr>
        <w:pStyle w:val="Normal"/>
        <w:tabs>
          <w:tab w:val="clear" w:pos="708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/>
      </w:pPr>
      <w:r>
        <w:rPr>
          <w:bCs/>
          <w:szCs w:val="17"/>
          <w:u w:val="single"/>
        </w:rPr>
        <w:t>Felelős</w:t>
      </w:r>
      <w:r>
        <w:rPr>
          <w:bCs/>
          <w:szCs w:val="17"/>
        </w:rPr>
        <w:t>:   Dr. Pál Attila, 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Cs/>
          <w:szCs w:val="17"/>
        </w:rPr>
      </w:pPr>
      <w:r>
        <w:rPr>
          <w:bCs/>
          <w:szCs w:val="17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157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87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9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1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3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7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9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1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23"/>
        </w:tabs>
        <w:ind w:left="7023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s://www.youtube.com/channel/UCWQ_bIOMja8YYiSwijV2-JQ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8:53:00Z</dcterms:created>
  <dc:creator>Balatoni Péter</dc:creator>
  <dc:description/>
  <cp:keywords/>
  <dc:language>en-US</dc:language>
  <cp:lastModifiedBy>Porkoláb Judit</cp:lastModifiedBy>
  <cp:lastPrinted>2004-03-18T10:15:00Z</cp:lastPrinted>
  <dcterms:modified xsi:type="dcterms:W3CDTF">2020-10-27T09:20:00Z</dcterms:modified>
  <cp:revision>3</cp:revision>
  <dc:subject/>
  <dc:title/>
</cp:coreProperties>
</file>