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szeptember 1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részvételéve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Európa a polgárokért program célja, hogy segítse a polgárokat az Unió közös történelmének, sokszínűségének és működésének alaposabb megismerésében, az uniós szakpolitikák és döntéshozatali folyamatok megértésében, miközben aktív szerepvállalásra és demokratikus részvételre ösztönzi őket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A program kiemelt prioritásai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program: Európai emlékezet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lprogram: Demokratikus szerepvállalás és polgári részvéte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. alprogramon belül lehetett pályázni civil társadalmi projektek megvalósítására, 2020. szeptember 1. benyújtási határidővel. Az intézkedés célja a polgárokat közvetlenül bevonó nemzetközi partnerségek és hálózatok által támogatott projektek megvalósítása. Ezek a projektek különböző háttérrel rendelkező polgárok találkozását biztosítják az Unió szakpolitikáihoz közvetlenül kapcsolódó tevékenységek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civil társadalmi projekteknek a tevékenységek alábbi típusai közül legalább kettőt tartalmazniuk kell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társadalmi elkötelezettség és szolidaritás ösztönzése: közérdekű témákról folytatott vitákat/kampányokat/tevékenységeket ösztönző tevékenységek az Unió jogai és kötelezettségei keretében és azok a tevékenységek, amelyek az európai politikai napirendhez és szakpolitika kialakítási folyamathoz kapcsolódnak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Véleménykérés: tevékenységek, amelyek célja, hogy megismerjék a polgárok véleményét, előnyben részesítve az alulról felfelé építkező megközelítést és a médiaműveltséget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éntesség: az uniós és az Unión kívüli polgárok közötti szolidaritást ösztönző tevékenysége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benyújtott „EU in youR pOCKet” című pályázat célja, hogy az Európai Unió jövőjéről,  aktuális és releváns kérdéseiről tájékoztatást kapjanak az állampolgárok. Bosznia-Hercegoniva (a pályázó szervezet - Agencija za razvoj opcine Tesanj - országa) az Uniós csatlakozás előtt áll, s jellemző az Európai Unióval kapcsolatos információhiány a polgárai körében. A pályázatban az uniós tagországok tapasztalatai és jó gyakorlatai különböző tematikájú workshopokon kerülnek bemutatásra, pl. éghajlatváltozás, digitális átalakulás, társadalmi befogadás, fiatalok foglalkoztatása. A workshopok mellett minden partnerországban TV-vitát szerveznek az EU jövőjéről és aktuális kérdéseiről. Annak érdekében, hogy az Európai Unióval kapcsolatos aktuális információkat a polgárok egyszerűbben elérjék, egy Android-alkalmazás kifejlesztésére is sor kerül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az alábbi szervezetek közreműködésével valósul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ályázó szervezet: Agencija za razvoj opcine Tesanj (Tešanj, Bosznia-Hercegovina) </w:t>
      </w:r>
    </w:p>
    <w:p>
      <w:pPr>
        <w:pStyle w:val="Normal"/>
        <w:numPr>
          <w:ilvl w:val="0"/>
          <w:numId w:val="3"/>
        </w:numPr>
        <w:rPr/>
      </w:pPr>
      <w:r>
        <w:rPr/>
        <w:t>Partnerek:</w:t>
      </w:r>
    </w:p>
    <w:p>
      <w:pPr>
        <w:pStyle w:val="Normal"/>
        <w:numPr>
          <w:ilvl w:val="0"/>
          <w:numId w:val="5"/>
        </w:numPr>
        <w:rPr/>
      </w:pPr>
      <w:r>
        <w:rPr/>
        <w:t>Obcina Razkrizje (Razkrižje, Szlovénia)</w:t>
      </w:r>
    </w:p>
    <w:p>
      <w:pPr>
        <w:pStyle w:val="Normal"/>
        <w:numPr>
          <w:ilvl w:val="0"/>
          <w:numId w:val="5"/>
        </w:numPr>
        <w:rPr/>
      </w:pPr>
      <w:r>
        <w:rPr/>
        <w:t>Agencija Za Lokalnu Demokratiju (Nikšić, Montenegró)</w:t>
      </w:r>
    </w:p>
    <w:p>
      <w:pPr>
        <w:pStyle w:val="Normal"/>
        <w:numPr>
          <w:ilvl w:val="0"/>
          <w:numId w:val="5"/>
        </w:numPr>
        <w:rPr/>
      </w:pPr>
      <w:r>
        <w:rPr/>
        <w:t>Grad Čakovec (Csáktornya, Horvátország)</w:t>
      </w:r>
    </w:p>
    <w:p>
      <w:pPr>
        <w:pStyle w:val="Normal"/>
        <w:numPr>
          <w:ilvl w:val="0"/>
          <w:numId w:val="5"/>
        </w:numPr>
        <w:rPr/>
      </w:pPr>
      <w:r>
        <w:rPr/>
        <w:t>Vas Megyei Önkormányzati Hivatal</w:t>
      </w:r>
    </w:p>
    <w:p>
      <w:pPr>
        <w:pStyle w:val="Normal"/>
        <w:numPr>
          <w:ilvl w:val="0"/>
          <w:numId w:val="5"/>
        </w:numPr>
        <w:rPr/>
      </w:pPr>
      <w:r>
        <w:rPr/>
        <w:t>Zala Megyei Önkormányz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időtartama: 2021.03.01.- 2022.06.30.</w:t>
      </w:r>
    </w:p>
    <w:p>
      <w:pPr>
        <w:pStyle w:val="Normal"/>
        <w:jc w:val="both"/>
        <w:rPr>
          <w:iCs/>
        </w:rPr>
      </w:pPr>
      <w:r>
        <w:rPr>
          <w:iCs/>
          <w:lang w:val="en-US"/>
        </w:rPr>
        <w:t xml:space="preserve">Összköltségvetés: 75.600 Euró, Zala Megyei Önkormányzat költségvetése: 12.600 EUR, a biztosítandó önerő: 20 %. 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/>
      </w:pPr>
      <w:r>
        <w:rPr/>
        <w:t>Zala Megyei Önkormányzat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vétel a projekt keretében lebonyolításra kerülő workshopokon, melyek témái: éghajlatváltozás, digitális átalakulás, társadalmi befogadás, fiatalok foglalkoztatás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V vita lebonyolítása az EU aktuális kihívásairól, jövőjéről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rojekt keretében kidolgozásra kerülő mobil alkalmazással kapcsolatos fordítási feladatok ellátása, az applikáció népszerű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ókat az értékelési eljárás eredményéről 2021. március 1-ig értesít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Zala Megyei Közgyűlés a Zala Megyei Önkormányzat projektpartneri részvételével az Európa a Polgárokért Program felhívására benyújtott „EU in youR pOCKet” című pályázatot jóváhagyja és vállalja, hogy a pályázat nyertessége esetén a Zala Megyei Önkormányzat feladatainak megvalósításhoz szükséges 20 %-os önerő összegét a projekt időtartama alatt mindenkor hatályos költségvetési rendeletében biztosítja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Alapbehzott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12:03:00Z</dcterms:created>
  <dc:creator>Balatoni Péter</dc:creator>
  <dc:description/>
  <cp:keywords/>
  <dc:language>en-US</dc:language>
  <cp:lastModifiedBy>Porkoláb Judit</cp:lastModifiedBy>
  <cp:lastPrinted>2020-09-07T13:22:00Z</cp:lastPrinted>
  <dcterms:modified xsi:type="dcterms:W3CDTF">2020-09-09T07:10:00Z</dcterms:modified>
  <cp:revision>8</cp:revision>
  <dc:subject/>
  <dc:title/>
</cp:coreProperties>
</file>