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6. sz. napirendi pont</w:t>
      </w:r>
    </w:p>
    <w:p>
      <w:pPr>
        <w:pStyle w:val="Normal"/>
        <w:ind w:lef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szeptember 1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0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0. évi költségvetéséről szóló 2/2020. (II.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0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özgyűlés </w:t>
      </w:r>
      <w:r>
        <w:rPr>
          <w:color w:val="000000"/>
        </w:rPr>
        <w:t>Elnöke a veszélyhelyzet időtartama alatt</w:t>
      </w:r>
      <w:r>
        <w:rPr/>
        <w:t xml:space="preserve"> 4/2020. (VI.2.)</w:t>
      </w:r>
      <w:r>
        <w:rPr>
          <w:b/>
        </w:rPr>
        <w:t xml:space="preserve"> </w:t>
      </w:r>
      <w:r>
        <w:rPr/>
        <w:t xml:space="preserve">számú rendeletében, a 2020. évi költségvetés módosításakor az önkormányzat és a hivatal 2020. évi bevétel-kiadási főösszegét 805.211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highlight w:val="yellow"/>
        </w:rPr>
      </w:pPr>
      <w:r>
        <w:rPr>
          <w:rFonts w:cs="TimesNewRomanPSMT;Times New Roman" w:ascii="TimesNewRomanPSMT;Times New Roman" w:hAnsi="TimesNewRomanPSMT;Times New Roman"/>
          <w:highlight w:val="yellow"/>
        </w:rPr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pályázataival kapcsolatban az alábbi bevételek érkeztek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capCROSSplan című pályázat 3.122 e Ft összegű hazai társfinanszírozása, melyből 1.253 e Ft már tervezésre került, így 1.869 e Ft-tal emelkedik ezen előirányzat összeg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capCROSSplan című pályázatra vonatkozó ERFA támogatás megelőlegezésének összege 24.208 e Ft. 10.650 e Ft már szerepel a költségvetésben, ezért 13.558 e Ft kerül átvezetésre a költségvetési rendeleten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ATHU116 WomEn-Puls című pályázat elszámolása során a 2019. évben megelőlegezett összeghez képest - forintra átszámítva - 2.452 e Ft-tal több ERFA támogatás került jóváírásra az önkormányzat számláján.</w:t>
      </w:r>
    </w:p>
    <w:p>
      <w:pPr>
        <w:pStyle w:val="Normal"/>
        <w:jc w:val="both"/>
        <w:rPr/>
      </w:pPr>
      <w:r>
        <w:rPr/>
        <w:t>A fenti bevételek közül a capCROSSplan című pályázattal kapcsolatos bevételeket javaslom a működési céltartalékba helyezni, mivel ezek a bevételek tartalmazzák a következő évekre vonatkozó összegeket is. Az ATHU116 WomEn-Puls című pályázat bevételét a működési általános tartalékba javaslom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részére időközi választás lebonyolítására 94 e Ft támogatás került megállapításra.</w:t>
      </w:r>
    </w:p>
    <w:p>
      <w:pPr>
        <w:pStyle w:val="Normal"/>
        <w:jc w:val="both"/>
        <w:rPr/>
      </w:pPr>
      <w:r>
        <w:rPr/>
        <w:t>A hivatalnál továbbszámlázott szolgáltatásokból 69 e Ft, illetve a kiszámlázott áfából 19 e Ft bevétel keletkezett. Ezen összegeket javaslom a hivatal dologi kiadásaira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, valamint az SZMSZ 14.§ (1) bekezdés c) pontja szerinti átcsoportosítások végrehajtását, amelyek többletkiadással nem járna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0. évi költségvetésének bevétel-kiadási főösszege 825.521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0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0. évi költségvetéséről szóló 2/2020. (II.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0. évi költségvetéséről szóló 2/2020. (II.7.) önkormányzati rendelet (továbbiakban: rendelet)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20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83.90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80.017 e Ft felhalmozási célú bevételek:                                                                           3.887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41.617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25.521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uszonötmillió-ötszázhuszo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20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15.74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766.67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9.06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20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25.521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uszonötmillió-ötszázhuszonegy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szCs w:val="20"/>
        </w:rPr>
      </w:pPr>
      <w:r>
        <w:rPr>
          <w:szCs w:val="20"/>
        </w:rPr>
        <w:t>A rendelet 8.§-a az alábbi (5)-(6) bekezdéssel egészül ki: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>(5)  A Zala Megyei Önkormányzat főállású jogviszonyban álló tisztségviselői és a Zala Megyei Önkormányzati Hivatal köztisztviselői és munkavállalója a (6) bekezdésben foglaltak szerint 2020. évre nettó 400 e Ft cafeteria juttatásra jogosult.</w:t>
      </w:r>
    </w:p>
    <w:p>
      <w:pPr>
        <w:pStyle w:val="Normal"/>
        <w:tabs>
          <w:tab w:val="clear" w:pos="708"/>
          <w:tab w:val="right" w:pos="9356" w:leader="none"/>
        </w:tabs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(6) A Zala Megyei Önkormányzati Hivatalnál az (5) bekezdésben szereplő juttatásra a 2020. október 15-én jogviszonyban álló köztisztviselők és munkavállaló jogosult. </w:t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3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0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0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0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0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0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0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20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0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0. (II.7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0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 tisztségviselői és a Zala Megyei Önkormányzati Hivatal alkalmazottai 2020. évi cafeteria keretének emelt összegű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rFonts w:eastAsia="Calibri"/>
          <w:lang w:eastAsia="en-US"/>
        </w:rPr>
        <w:t>Jelen rendelet indokolásának közzétételére nem kerül sor.</w:t>
      </w:r>
    </w:p>
    <w:p>
      <w:pPr>
        <w:pStyle w:val="Normal"/>
        <w:spacing w:lineRule="auto" w:line="256" w:before="0" w:after="160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13:10:00Z</dcterms:created>
  <dc:creator>Balatoni Péter</dc:creator>
  <dc:description/>
  <cp:keywords/>
  <dc:language>en-US</dc:language>
  <cp:lastModifiedBy>Porkoláb Judit</cp:lastModifiedBy>
  <cp:lastPrinted>2020-09-10T08:35:00Z</cp:lastPrinted>
  <dcterms:modified xsi:type="dcterms:W3CDTF">2020-09-10T06:35:00Z</dcterms:modified>
  <cp:revision>5</cp:revision>
  <dc:subject/>
  <dc:title/>
</cp:coreProperties>
</file>