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1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0. szeptember 1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adminisztratív, szervezési és pályázat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lang w:val="en-US" w:eastAsia="en-US"/>
        </w:rPr>
        <w:drawing>
          <wp:inline distT="0" distB="0" distL="0" distR="0">
            <wp:extent cx="464820" cy="56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0"/>
          <w:szCs w:val="10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20. január 30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Egri Gyula úrral, a Zala Megyei Katasztrófavédelmi Igazgatóság igazgatójával tárgyaltam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20. február 03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Orsós Vendel urat, a Zala Megyei Roma Nemzetiségi Önkormányzat elnökét, és Horváth Attila urat, a Zala Megyei Roma Nemzetiségi Önkormányzat elnökhelyettesét fogadtam irodámban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Tomposné Gyuricza Judit asszonnyal, Csömödér polgármesterével egyeztettem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20. február 04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Kovács Ferenc úrral, Lendvadedes Község polgármesterével tárgyaltam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20. február 05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Zala Megyei Rendőr-főkapitányságról Dr. Sipos Gyula rendőrfőkapitány urat fogadtam irodámban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20. február 06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Megyei közgyűlés rendes ülését vezettem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20. február 07.</w:t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rFonts w:eastAsia="Calibri"/>
          <w:lang w:eastAsia="en-US"/>
        </w:rPr>
        <w:t>- Csalló Andreával, a Zala Megyei Vállakozásfejlesztési Alapítvány ügyvezető igazgató helyettes asszonyával egyeztettem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20. február 10.</w:t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rFonts w:eastAsia="Calibri"/>
          <w:lang w:eastAsia="en-US"/>
        </w:rPr>
        <w:t>- Zala Megyei Rendőr-főkapitányság 2019. évi tevékenységét értékelő parancsnoki értekezleten vettem részt, melynek elöljárója Kovács István rendőr vezérőrnagy úr, országos rendőrfőkapitány-helyettes volt.</w:t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rFonts w:eastAsia="Calibri"/>
          <w:lang w:eastAsia="en-US"/>
        </w:rPr>
        <w:br/>
      </w:r>
      <w:r>
        <w:rPr>
          <w:rFonts w:eastAsia="Calibri"/>
          <w:b/>
          <w:lang w:eastAsia="en-US"/>
        </w:rPr>
        <w:t>2020. február 11.</w:t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rFonts w:eastAsia="Calibri"/>
          <w:lang w:eastAsia="en-US"/>
        </w:rPr>
        <w:t>- Zala Megyei Katasztrófavédelemi Igazgatóság éves tiszti értekezletén jelentem meg, amelyen részt vett Dr. Góra Zoltán tü. vezérőrnagy úr, a BM Országos Katasztrófavédelmi Főigazgatóság főigazgatója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20. február 12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Gyarmati Antal urat, Zalalövő Város polgármesterét fogadtam irodámban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Vincze Tibor úrral, Zalaapáti Község polgármesterével egyeztettem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Dr. Fodor Csaba úrral, az Éljen VárosuNK Egyesület frakcióvezetőjével tárgyaltam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20. február 13.</w:t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rFonts w:eastAsia="Calibri"/>
          <w:lang w:eastAsia="en-US"/>
        </w:rPr>
        <w:t>- Szabó István László úrral, Márokföld Község polgármesterével egyeztettem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20. február 17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Kovács Ferenc urat, Lovászi Község polgármesterét fogadtam irodámban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20. február 20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Semjénháza Község polgármesterét, Preksen László urat fogadtam irodámban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Kajári Attila úrral, a Klebelsberg Intézményfenntartó Központ Zalaegerszegi Tankerületének igazgatójával egyeztettem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- Györe Edina asszonnyal, a Szociális és Gyermekvédelmi Főigazgatóság Zala Megyei Kirendeltségének igazgatójával tárgyaltam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20. február 24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Tormafölde volt önkormányzati képviselőjével egyeztettem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20. február 28.</w:t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rFonts w:eastAsia="Calibri"/>
          <w:lang w:eastAsia="en-US"/>
        </w:rPr>
        <w:t>- Dr. Tuzson Bence úrral, a Miniszterelnöki Kabinetiroda kormányzati államtitkárával tárgyaltam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20. március 02.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Soós Endrénét, Rédics Község polgármester asszonyát fogadtam irodámban.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Kállai Csaba úrral, Magyarföld Község polgármesterével tárgyaltam.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20. március 04.</w:t>
      </w:r>
    </w:p>
    <w:p>
      <w:pPr>
        <w:pStyle w:val="Normal"/>
        <w:jc w:val="both"/>
        <w:rPr/>
      </w:pPr>
      <w:r>
        <w:rPr>
          <w:rFonts w:eastAsia="Calibri"/>
          <w:color w:val="000000"/>
          <w:lang w:eastAsia="en-US"/>
        </w:rPr>
        <w:t>- Metka Lajnscek asszonyt, a Szlovén Köztársaság szentgotthárdi főkonzulját, és Soós Brigittát, a főkonzulátus munkatársát fogadtam irodámban.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20. március 11.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Farkas László urat, Bagod Község plébánosát fogadtam irodámban.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Farkas Szilárd úrral, Letenye Város polgármesterével egyeztettem.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rFonts w:eastAsia="Calibri"/>
          <w:b/>
          <w:lang w:eastAsia="en-US"/>
        </w:rPr>
        <w:t>2020. március 12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Hivatal dolgozóinak apparátusi értekezletet tartottam a koronavírussal kapcsolatos tudnivalókról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20. március 20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Zala Megyei Védelmi Bizottság koronavírus-járvány következményeinek elhárítása érdekében összehívott rendkívüli ülésén vettem részt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20. március 25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Dr. Sifter Rózsa kormánymegbízott asszonnyal tárgyaltam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20. május 06.</w:t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rFonts w:eastAsia="Calibri"/>
          <w:color w:val="000000"/>
          <w:lang w:eastAsia="en-US"/>
        </w:rPr>
        <w:t>- Covid vírussal kapcsolatos bejáráson vettem részt a rédicsi és a csörnyeföldi határátkelőhelyen valamint a Nagykanizsai Rendőrkapitányságon</w:t>
      </w:r>
      <w:r>
        <w:rPr>
          <w:rFonts w:eastAsia="Calibri"/>
          <w:lang w:eastAsia="en-US"/>
        </w:rPr>
        <w:t xml:space="preserve"> Dr. Sifter Rózsa kormánymegbízott asszonnyal</w:t>
      </w:r>
      <w:r>
        <w:rPr>
          <w:rFonts w:eastAsia="Calibri"/>
          <w:color w:val="000000"/>
          <w:lang w:eastAsia="en-US"/>
        </w:rPr>
        <w:t xml:space="preserve"> és </w:t>
      </w:r>
      <w:r>
        <w:rPr>
          <w:rFonts w:eastAsia="Calibri"/>
          <w:lang w:eastAsia="en-US"/>
        </w:rPr>
        <w:t>Dr. Sipos Gyula rendőrfőkapitány</w:t>
      </w:r>
      <w:r>
        <w:rPr>
          <w:rFonts w:eastAsia="Calibri"/>
          <w:color w:val="000000"/>
          <w:lang w:eastAsia="en-US"/>
        </w:rPr>
        <w:t xml:space="preserve"> úrral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20. május 22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„A jövő épül tovább - ZalaZONE Járműipari Tesztpálya” című online konferencián vettem részt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020. május 29.</w:t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rFonts w:eastAsia="Calibri"/>
          <w:lang w:eastAsia="en-US"/>
        </w:rPr>
        <w:t>- Gazdaság újraindításával kapcsolatban egyeztettem Dr. Palkovics László innovációs és technológiai miniszter úrral, D</w:t>
      </w:r>
      <w:r>
        <w:rPr>
          <w:rFonts w:eastAsia="Calibri"/>
          <w:color w:val="000000"/>
          <w:lang w:eastAsia="en-US"/>
        </w:rPr>
        <w:t xml:space="preserve">r. György László gazdaságstratégiáért és szabályozásért felelős államtitkár úrral. 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június 04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Dr. Török Lajos könyvbemutatóján jelentem meg Keszthelyen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Soós Zsolt urat, Zalatárnok polgármesterét fogadtam irodámban.</w:t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rFonts w:eastAsia="Calibri"/>
          <w:color w:val="000000"/>
          <w:lang w:eastAsia="en-US"/>
        </w:rPr>
        <w:t>-A Trianoni békediktátum aláírásának 100 éves évfordulójára készült országzászló ünnepélyes avatásán vettem részt Zalaegerszegen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Trianoni békediktátum aláírásának századik évfordulójának megemlékezésén vettem részt Rédicsen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június 05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II. Rákóczi Ferenc vezérlő fejedelem mellszobrának avatóünnepségén voltam jelen Zalaegerszegen, ahol avatóbeszédet mondott</w:t>
      </w:r>
      <w:r>
        <w:rPr>
          <w:bCs/>
          <w:lang w:eastAsia="en-US"/>
        </w:rPr>
        <w:t xml:space="preserve"> Dr. Gulyás Gergely</w:t>
      </w:r>
      <w:r>
        <w:rPr>
          <w:lang w:eastAsia="en-US"/>
        </w:rPr>
        <w:t xml:space="preserve"> Miniszterelnökséget vezető miniszter úr is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Keresztury Dezső Városi Művelődési Központ előtti tér és lépcsősor teljes felújításának átadásán vettem részt Zalaegerszegen, ahol felszólalt</w:t>
      </w:r>
      <w:r>
        <w:rPr>
          <w:bCs/>
          <w:lang w:eastAsia="en-US"/>
        </w:rPr>
        <w:t xml:space="preserve"> Dr. Gulyás Gergely</w:t>
      </w:r>
      <w:r>
        <w:rPr>
          <w:lang w:eastAsia="en-US"/>
        </w:rPr>
        <w:t xml:space="preserve"> Miniszterelnökséget vezető miniszter úr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június 08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Polgár Róbert úrral, Murakeresztúr polgármesterével tárgyaltam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június 09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Zalai Krónikának adtam interjút a veszélyhelyzet idején, a közgyűlés hatáskörét gyakorolva hozott döntésekről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június 10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Porubszky Szabolcs urat, a Zala Megyei Büntetés-végrehajtási Intézet parancsnokát fogadtam irodámban bemutatkozó beszélgetésre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június 12.</w:t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rFonts w:eastAsia="Calibri"/>
          <w:color w:val="000000"/>
          <w:lang w:eastAsia="en-US"/>
        </w:rPr>
        <w:t>-Ispita Alapítvány ünnepi kuratóriumi ülésén jelentem meg, ahol Dr. Szilvás Rudolfról, Zala megye díszpolgáráról emlékeztünk meg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június 16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 Zala Megyei Szent Rafael Kórház főigazgató asszonyát dr. Halász Gabriellát, és Mádl Andrea gazdasági igazgató asszonyt fogadtam irodámban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június 17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Alsóerdei Sport és Szabadidős Központ projektindító rendezvényén vettem részt, ahol beszédet mondott Dömötör Csaba úr, a Miniszterelnöki Kabinetiroda parlamenti államtitkára, miniszterhelyettese. Jelen volt Sárfalvi Péter úr, sportlétesítményekért és sportkapcsolatokért felelős helyettes államtitkár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június 19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- Schunk Carbon Technology Kft ügyvezető igazgatójával, Werner Gaigg úrral tárgyaltam irodámban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június 24.</w:t>
      </w:r>
    </w:p>
    <w:p>
      <w:pPr>
        <w:pStyle w:val="Normal"/>
        <w:autoSpaceDE w:val="false"/>
        <w:jc w:val="both"/>
        <w:rPr>
          <w:sz w:val="22"/>
          <w:szCs w:val="22"/>
          <w:lang w:eastAsia="en-US"/>
        </w:rPr>
      </w:pPr>
      <w:r>
        <w:rPr>
          <w:rFonts w:eastAsia="Calibri"/>
          <w:color w:val="000000"/>
          <w:lang w:eastAsia="en-US"/>
        </w:rPr>
        <w:t xml:space="preserve">- Lentiben megvalósuló Kézilabda Munkacsarnok ünnepélyes alapkőletételén vettem részt, ahol beszédet mondott </w:t>
      </w:r>
      <w:r>
        <w:rPr>
          <w:rFonts w:eastAsia="Calibri"/>
          <w:bCs/>
          <w:lang w:eastAsia="en-US"/>
        </w:rPr>
        <w:t>Kocsis Máté úr, a Magyar Kézilabda Szövetség elnöke, és Dr. Szabó Tünde, az Emberi Erőforrások Minisztériuma sportért felelős államtitkár asszonya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június 26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„Lenti zöld város kialakítása” című projekt keretében megrendezésre kerülő beruházáshoz kapcsolódóan időkapszulát helyeztünk el a helyszínen Vigh László országgyűlési képviselő úrral, és Horváth László úrral, Lenti Város polgármesterével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július 01.</w:t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rFonts w:eastAsia="Calibri"/>
          <w:color w:val="000000"/>
          <w:lang w:eastAsia="en-US"/>
        </w:rPr>
        <w:t>- Dr. Tófeji Edinával, a Takarékbank Zrt régióvezető asszonyával tárgyaltam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július 02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Göcsej Múzeum új épületszárnyának ünnepélyes alapkőletételén voltam jelen, ahol Dr. Semjén Zsolt miniszterelnök-helyettes úr mondott beszédet.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július 03.</w:t>
      </w:r>
    </w:p>
    <w:p>
      <w:pPr>
        <w:pStyle w:val="Normal"/>
        <w:jc w:val="both"/>
        <w:rPr/>
      </w:pPr>
      <w:r>
        <w:rPr>
          <w:lang w:eastAsia="en-US"/>
        </w:rPr>
        <w:t>- Dr. Palkovics László innovációs és technológiai miniszter úrral tárgyaltam a ZalaZone Kutatási és Fejlesztési Központ épületében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július 08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Zala Megyei Rendőr-főkapitányságról Dr. Sipos Gyula rendőrfőkapitány urat fogadtam irodámban.</w:t>
      </w:r>
    </w:p>
    <w:p>
      <w:pPr>
        <w:pStyle w:val="Normal"/>
        <w:jc w:val="both"/>
        <w:rPr/>
      </w:pPr>
      <w:r>
        <w:rPr>
          <w:lang w:eastAsia="en-US"/>
        </w:rPr>
        <w:t>- Zalaegerszegi Északi Ipari Park Gazdasági Inkubátorház bővítésének zárórendezvényén vettem részt, ahol beszédet mondott Schanda Tamás úr, az Innovációs és Technológiai Minisztérium parlamenti és stratégiai államtitkára, miniszter-helyettese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július 09.</w:t>
      </w:r>
    </w:p>
    <w:p>
      <w:pPr>
        <w:pStyle w:val="Normal"/>
        <w:jc w:val="both"/>
        <w:rPr/>
      </w:pPr>
      <w:r>
        <w:rPr>
          <w:lang w:eastAsia="en-US"/>
        </w:rPr>
        <w:t>- Mumor és Lentikápolna városrészeket összekötő felújított út ünnepélyes avatásán voltam jelen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július 15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Magyar Fejlesztési Bank igazgatójával tárgyaltam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augusztus 05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kétszáz éves Ungi-hegyi présház felújítása alkalmából szervezett avatáson jelentem meg Felsőrajkon.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augusztus 10.</w:t>
      </w:r>
    </w:p>
    <w:p>
      <w:pPr>
        <w:pStyle w:val="Normal"/>
        <w:tabs>
          <w:tab w:val="clear" w:pos="708"/>
          <w:tab w:val="left" w:pos="2568" w:leader="none"/>
        </w:tabs>
        <w:jc w:val="both"/>
        <w:rPr/>
      </w:pPr>
      <w:r>
        <w:rPr>
          <w:rFonts w:eastAsia="Calibri"/>
          <w:color w:val="000000"/>
          <w:lang w:eastAsia="en-US"/>
        </w:rPr>
        <w:t>- Szabadságon voltam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augusztus 11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- A Lendvai Vinárium Kilátótoronyban vettem részt turisztikai rendezvényen Magyar Janez úr, Lendva Község polgármesterének meghívására. 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augusztus 12-13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Szabadságon voltam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augusztus 15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Lentiben a felújított inkubátorház avatásán vettem részt, ahol Dr. Palkovics László innovációs és technológiai miniszter úr mondott ünnepi beszédet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augusztus 17-19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Szabadságon voltam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augusztus 27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Regionális Fejlesztési Holding Zrt. vezérigazgatójával tárgyaltam.</w:t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tabs>
          <w:tab w:val="clear" w:pos="708"/>
          <w:tab w:val="left" w:pos="2568" w:leader="none"/>
        </w:tabs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augusztus 29.</w:t>
      </w:r>
    </w:p>
    <w:p>
      <w:pPr>
        <w:pStyle w:val="Normal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Díszpolgári cím ünnepélyes átadásán jelentem meg Pákán.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2020. szeptember 3.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Bene Nándor urat, Tornyiszentmiklós polgármesterét fogadtam irodámban.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A veszélyhelyzet kihirdetéséről szóló 40/2020.(III.11.) Korm. rendelet következtében, a </w:t>
      </w:r>
      <w:r>
        <w:rPr>
          <w:rFonts w:eastAsia="Calibri"/>
          <w:bCs/>
        </w:rPr>
        <w:t xml:space="preserve">katasztrófavédelemről és a hozzá kapcsolódó egyes törvények módosításáról szóló 2011. évi CXXVIII. törvény 46.§ (4) bekezdése alapján a közgyűlés feladat – és hatáskörét a veszélyhelyzet időtartama alatt a közgyűlés elnöke gyakorolta. A veszélyhelyzet megszűnésének időpontjáig két testületi ülés megtartására nem nyílt lehetőség. Mindkét elmaradt testületi ülés valamennyi előterjesztése a Szervezeti és Működési Szabályzatban foglalt határidőben megküldésre került a képviselők, és a nem képviselő bizottsági tagok részére azzal, hogy észrevételeik, módosító indítványaik elektronikus úton a közgyűlés elnöke részére továbbíthatók.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2020. április 23-án a közgyűlés elnöke 1 rendelet megalkotásáról, és 6 határozat meghozataláról döntött. A rendelet és a határozatok ugyanezen napon a megyei önkormányzat közlönyében kihirdetésre kerültek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2020. június 2-án a közgyűlés elnöke 2 rendelet megalkotásáról, és 5 határozat meghozataláról döntött. A rendeletek és a határozatok ugyanezen napon a megyei önkormányzat közlönyében kihirdetésre kerültek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Két előterjesztés ugyan megküldésre került a közgyűlés tagjai részére, azonban határozat meghozatalára nem került sor, az előterjesztéseket a Zala Megyei Közgyűlés jelen testületi ülésén tárgyalja:</w:t>
      </w:r>
    </w:p>
    <w:p>
      <w:pPr>
        <w:pStyle w:val="Normal"/>
        <w:keepNext w:val="true"/>
        <w:jc w:val="both"/>
        <w:rPr>
          <w:szCs w:val="20"/>
        </w:rPr>
      </w:pPr>
      <w:r>
        <w:rPr>
          <w:szCs w:val="20"/>
        </w:rPr>
        <w:t>Beszámoló Zala megye közbiztonságának helyzetéről, a közbiztonság érdekében tett intézkedésekről, feladatokról.</w:t>
      </w:r>
    </w:p>
    <w:p>
      <w:pPr>
        <w:pStyle w:val="Normal"/>
        <w:keepNext w:val="true"/>
        <w:jc w:val="both"/>
        <w:rPr>
          <w:szCs w:val="20"/>
        </w:rPr>
      </w:pPr>
      <w:r>
        <w:rPr>
          <w:szCs w:val="20"/>
        </w:rPr>
        <w:t>Tájékoztató a Zala Megyei Katasztrófavédelmi Igazgatóság 2019. évi tevékenységéről.</w:t>
      </w:r>
    </w:p>
    <w:p>
      <w:pPr>
        <w:pStyle w:val="Normal"/>
        <w:keepNext w:val="tru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Tisztelt Közgyűlés!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A Zala Megyei Közgyűlés 9/2000. (IV.18.) KR. sz. rendelete alapján a Pécsi Tudományegyetem Szántó Kovács János úti kollégiuma 50 zalai férőhelyére a 2020/2021-es tanévre 77 pályázat érkezett. Az 50 férőhelyen felüli további 2 pályázó Nagykanizsa Megyei Jogú Városhoz is nyújtott be pályázatot, közülük 1 fő a városi keretből; 8 fő Zalaegerszeg Megyei Jogú Városhoz is nyújtott be pályázatot, közülük 6 fő a városi keretből részesült kollégiumi ellátásban. </w:t>
      </w:r>
    </w:p>
    <w:p>
      <w:pPr>
        <w:pStyle w:val="Normal"/>
        <w:jc w:val="both"/>
        <w:rPr>
          <w:szCs w:val="20"/>
        </w:rPr>
      </w:pPr>
      <w:r>
        <w:rPr/>
        <w:t xml:space="preserve">10 pályázó visszavonta kérelmét, mert </w:t>
      </w:r>
      <w:r>
        <w:rPr>
          <w:szCs w:val="20"/>
        </w:rPr>
        <w:t xml:space="preserve">az Egyetemi Hallgatói Önkormányzathoz is nyújtott be pályázatot, amely sikeres volt. </w:t>
      </w:r>
      <w:r>
        <w:rPr/>
        <w:t xml:space="preserve">1 pályázó határidőn túl küldte be pályázatát, 6 pályázó pedig azért vonta vissza, mert kollégium helyett albérletbe költözött. </w:t>
      </w:r>
      <w:r>
        <w:rPr>
          <w:szCs w:val="20"/>
        </w:rPr>
        <w:t>Így</w:t>
      </w:r>
      <w:r>
        <w:rPr>
          <w:i/>
          <w:szCs w:val="20"/>
        </w:rPr>
        <w:t xml:space="preserve"> </w:t>
      </w:r>
      <w:r>
        <w:rPr>
          <w:szCs w:val="20"/>
        </w:rPr>
        <w:t>az önkormányzatunkhoz határidőben pályázatot benyújtó 76 diák közül 73 fő lakhatása biztosított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 xml:space="preserve">A Zala megyei keretből felvételt nyert hallgatók: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Ágoston Patríc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arácsony Márk Dánie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vács Melit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rváth Dorka Gabriell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izedes Git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i Vivie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nkoly Sándo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árpáti Judi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csis Pét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ihályi Veroni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usa Noémi Katali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ss Dánie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arguba Rit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nczik Tam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kály Gyul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egedűs Ádá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rakonyi Márto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rta Andrá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zsogár Andrea Év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mogyi Lau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álfi Lili Hann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álfi 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Ruszin Benc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üts Mátyás Zoltá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ós Lill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vács Réka Hajnalk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ntyos Kata Sár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arga Gyul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zabó Máté Jáno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ános Gerg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nkovits Istvá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lokniczer Bálin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enner Illés Istvá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ümegi Bogáta Kincs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sordás Marina Rovén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jdu Anna Krisztin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lés Gergel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lovári Júlia Ann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óth Enik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csa Jáno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rma Eveli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rcsmár Dániel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ósi Zsófi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aki Florentin Zoltá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vélecz Eszte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émeth Valér István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ondor Petra Enik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émeth Johann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rdős Gergő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ezzetta Lujza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elentés lejárt határidejű határozatokról</w:t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Zala Megyei Területfejlesztési Ügynökség Közhasznú Nonprofit Kft. 2020. évi üzleti tervének elfogadása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rPr/>
      </w:pPr>
      <w:r>
        <w:rPr>
          <w:b/>
          <w:u w:val="single"/>
        </w:rPr>
        <w:t>4/2020. (II. 6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 pont. A megbízási szerződés 2020. február 7-én megkötésre került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Zala Megye Integrált Területi Programjának és Fejlesztési Tervének felülvizsgálata és módosítása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/2020. (II.6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határozat kivonat 2020. február 6-án megküldésre került az Irányító Hatóság rész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472" w:leader="none"/>
        </w:tabs>
        <w:ind w:left="567" w:hanging="567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 Zala Megyei Önkormányzat által benyújtott pályázat jóváhagyása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472" w:leader="none"/>
        </w:tabs>
        <w:ind w:left="567" w:hanging="567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/2020. (II.6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/>
        <w:t>A Zala Megyei Önkormányzat által a Testvér-települési programok és együttműködések (2020.)</w:t>
      </w:r>
      <w:r>
        <w:rPr>
          <w:i/>
        </w:rPr>
        <w:t xml:space="preserve"> </w:t>
      </w:r>
      <w:r>
        <w:rPr/>
        <w:t>pályázati kiírásra benyújtott „Gyarapodjunk együtt - határtalanul” című</w:t>
      </w:r>
      <w:r>
        <w:rPr>
          <w:rFonts w:eastAsia="Calibri"/>
          <w:color w:val="000000"/>
          <w:lang w:eastAsia="en-US"/>
        </w:rPr>
        <w:t xml:space="preserve"> pályázat nem részesült támogatásban.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left="1418" w:hanging="1418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 272/2014. (XI. 5.) Korm. rendelet 65. § (1a) bekezdése szerinti döntés meghozatala</w:t>
      </w:r>
    </w:p>
    <w:p>
      <w:pPr>
        <w:pStyle w:val="Normal"/>
        <w:ind w:left="1418" w:hanging="1418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/2020. (II.6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határozat kivonat 2020. február 6-án megküldésre került az Irányító Hatóság rész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 Zala Megyei Területfejlesztési Ügynökség Közhasznú Nonprofit Kft. 2019. évi egyszerűsített éves beszámolójának és közhasznúsági mellékletének elfogadása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0/2020. (IV.23.)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A Zala Megyei Területfejlesztési Ügynökség Közhasznú Nonprofit Kft. a jogszabályban előírt közzétételi kötelezettségének 2020. május 20-án eleget tett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b/>
          <w:sz w:val="26"/>
          <w:szCs w:val="20"/>
          <w:u w:val="single"/>
        </w:rPr>
        <w:t>A</w:t>
      </w:r>
      <w:r>
        <w:rPr>
          <w:b/>
          <w:szCs w:val="20"/>
          <w:u w:val="single"/>
        </w:rPr>
        <w:t xml:space="preserve"> Muravidéki Magyar Önkormányzati Nemzeti Közösség és a Zala Megyei Önkormányzat között 2020. évre kötendő Együttműködési Megállapodás elfogadása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/2020. (IV.23.)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 két önkormányzat között az együttműködési megállapodás 2020. április 23-i dátummal aláírásra került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70" w:hanging="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 Zala Megyei Önkormányzat támogatási igényének benyújtása a belügyminiszter és a pénzügyminiszter által kiírt pályázati felhívásra</w:t>
      </w:r>
    </w:p>
    <w:p>
      <w:pPr>
        <w:pStyle w:val="Normal"/>
        <w:ind w:right="70" w:hanging="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/2020. (IV.23.)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/>
      </w:pPr>
      <w:r>
        <w:rPr/>
        <w:t>2020. május 14-én benyújtásra került a megyei önkormányzatok rendkívüli támogatására vonatkozó pályázat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 272/2014. (XI. 5.) Korm. rendelet 65. § (1a) bekezdése szerinti döntés meghozatala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5/2020. (IV.23.)</w:t>
      </w:r>
    </w:p>
    <w:p>
      <w:pPr>
        <w:pStyle w:val="Normal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</w:r>
    </w:p>
    <w:p>
      <w:pPr>
        <w:pStyle w:val="Normal"/>
        <w:jc w:val="both"/>
        <w:rPr/>
      </w:pPr>
      <w:r>
        <w:rPr/>
        <w:t xml:space="preserve">A határozat kivonat 2020. április 23-án megküldésre került az Irányító Hatóság részér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szCs w:val="20"/>
          <w:u w:val="single"/>
        </w:rPr>
        <w:t>Beszámoló a Zala Megyei Vállalkozásfejlesztési Alapítvány 2019. évi működéséről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6/2020.(VI.2)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Cs w:val="20"/>
        </w:rPr>
      </w:pPr>
      <w:r>
        <w:rPr/>
        <w:t xml:space="preserve">A határozat kivonat a </w:t>
      </w:r>
      <w:r>
        <w:rPr>
          <w:szCs w:val="20"/>
        </w:rPr>
        <w:t>Zala Megyei Vállalkozásfejlesztési Alapítvány részére 2020. június 3-án megküldésre került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Létszámcsökkentés végrehajtásának elrendelése a Zala Megyei Önkormányzati Hivatalban</w:t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18/2020.(VI.2.)</w:t>
      </w:r>
    </w:p>
    <w:p>
      <w:pPr>
        <w:pStyle w:val="Normal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jc w:val="both"/>
        <w:rPr/>
      </w:pPr>
      <w:r>
        <w:rPr/>
        <w:t>A közgyűlési határozatban foglalt munkáltatói intézkedés végrehajtására határidőben sor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pályázatának benyújtása Agrárminisztérium és a Hungarikum Bizottság által kiírt pályázati felhívásra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  <w:t>19/2020.(VI.2.)</w:t>
      </w:r>
    </w:p>
    <w:p>
      <w:pPr>
        <w:pStyle w:val="Normal"/>
        <w:jc w:val="both"/>
        <w:rPr>
          <w:rFonts w:eastAsia="Calibri"/>
          <w:b/>
          <w:b/>
          <w:bCs/>
          <w:u w:val="single"/>
        </w:rPr>
      </w:pPr>
      <w:r>
        <w:rPr>
          <w:rFonts w:eastAsia="Calibri"/>
          <w:b/>
          <w:bCs/>
          <w:u w:val="single"/>
        </w:rPr>
      </w:r>
    </w:p>
    <w:p>
      <w:pPr>
        <w:pStyle w:val="Normal"/>
        <w:jc w:val="both"/>
        <w:rPr/>
      </w:pPr>
      <w:r>
        <w:rPr/>
        <w:t>A HUNG-2020, a nemzeti értékek és hungarikumok gyűjtésének, népszerűsítésének támogatására irányuló pályázati felhívás I. célterületére benyújtott „Zalai kincskereső 2021” című</w:t>
      </w:r>
      <w:r>
        <w:rPr>
          <w:rFonts w:eastAsia="Calibri"/>
          <w:lang w:eastAsia="en-US"/>
        </w:rPr>
        <w:t xml:space="preserve"> pályázat 2020. szeptember 3-ig nem került elbírálásra.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okról szóló jelentést elfogadja.</w:t>
      </w:r>
    </w:p>
    <w:p>
      <w:pPr>
        <w:pStyle w:val="Normal"/>
        <w:ind w:left="993" w:hanging="99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u w:val="single"/>
        </w:rPr>
        <w:t>Felelős:</w:t>
      </w:r>
      <w:r>
        <w:rPr/>
        <w:t xml:space="preserve">   Dr. Pál Attila, a közgyűlés elnöke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6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u w:val="none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07:36:00Z</dcterms:created>
  <dc:creator>Simonné Nagy Margit</dc:creator>
  <dc:description/>
  <cp:keywords/>
  <dc:language>en-US</dc:language>
  <cp:lastModifiedBy>Porkoláb Judit</cp:lastModifiedBy>
  <cp:lastPrinted>2019-04-11T13:03:00Z</cp:lastPrinted>
  <dcterms:modified xsi:type="dcterms:W3CDTF">2020-09-10T06:07:00Z</dcterms:modified>
  <cp:revision>4</cp:revision>
  <dc:subject/>
  <dc:title/>
</cp:coreProperties>
</file>