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szeptember 1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0" w:hanging="851"/>
        <w:jc w:val="both"/>
        <w:rPr/>
      </w:pPr>
      <w:r>
        <w:rPr>
          <w:b/>
          <w:sz w:val="26"/>
        </w:rPr>
        <w:t xml:space="preserve">Tárgy: </w:t>
      </w:r>
      <w:r>
        <w:rPr/>
        <w:t>A Zala Megyei Értéktár Bizottság új tagjának megválasztás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>Hazánk természeti-táji adottságai, elődeink és kortársaink alkotta szellemi, tárgyi értékeink, településeink az egész nemzet értékeit képezik. Az értékek feltárása, megőrzése és továbbfejlesztése mindannyiunk közös érdeke és feladata. Ennek a feladatnak elvégzését segíti a 2012. évi XXX., a magyar nemzeti értékekről és hungarikumokról szóló törvény (továbbiakban: Htv.), valamint az ennek végrehajtását szabályozó 324/2020. (VII.1.) Kormányrendelet (továbbiakban: Rendelet)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A Htv. 4. § (1) bekezdése alapján a megyei önkormányzat Megyei Értéktár Bizottságot hozott létre 2013. június 13-án, amely szervezi a megye területén azonosított települési és tájegységi értéktárak adatainak összesítését, gondoskodik a még nem azonosított, de a megye területén fellelhető nemzeti értékek azonosításáró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324/2020. (VII.1.) Kormányrendelet szerint az Értéktár Bizottság legalább három tagból áll. A Közgyűlés az Értéktár Bizottságot 4 fővel hozta létre, majd további két fővel egészítette ki: 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</w:t>
      </w:r>
      <w:r>
        <w:rPr/>
        <w:t xml:space="preserve">- </w:t>
        <w:tab/>
        <w:t>Kaján Imre, Göcseji Múzeum, igazgató,</w:t>
      </w:r>
    </w:p>
    <w:p>
      <w:pPr>
        <w:pStyle w:val="Normal"/>
        <w:numPr>
          <w:ilvl w:val="0"/>
          <w:numId w:val="2"/>
        </w:numPr>
        <w:rPr/>
      </w:pPr>
      <w:r>
        <w:rPr/>
        <w:t>Koncér Katalin, polgármester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 xml:space="preserve">Csengei Ágota, Goldmark Károly Művelődési Központ, igazgató,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Pácsonyi Imre, Zala Megyei Közgyűlés, alelnök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Horváth Gyula, ZMKH Agrár- és Vidékfejlesztést T. Főosztály, főosztályvezető,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/>
        <w:t>Szakály István, Zalaszám-ZAC ügyvezető igazgat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A bizottság elnöke: Konczér Katalin.</w:t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both"/>
        <w:rPr/>
      </w:pPr>
      <w:r>
        <w:rPr/>
        <w:t>Kaján Imre 2020. május 28-án lemondott a Zala Megyei Értéktár Bizottság bizottsági tagságáról. Döntését azzal indokolta, hogy múzeum igazgatói megbízatása lejárt, nyugdíjba vonult és úgy tartja illendőnek, ha átadja a helyé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Lemondásában megköszönte a Közgyűlésnek a bizalmat és a lehetőséget, hogy részt vehetett a bizottság munkájában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Mint írta: „Budapest után különös, de felemelő érzés volt megtapasztalni azt, hogy itt Zalában az adott szónak becsülete van, hogy mennyire segítőkészek az emberek még a magam fajta ismeretlenek felé is és hogy a közösségért való munkát szeretik és megbecsülik. Muzeológusként és vezetőként is nagy élmény volt nekem a zalai emberek között eltöltött nyolc és fél év, köszönöm Nektek.</w:t>
      </w:r>
    </w:p>
    <w:p>
      <w:pPr>
        <w:pStyle w:val="Normal"/>
        <w:jc w:val="both"/>
        <w:rPr/>
      </w:pPr>
      <w:r>
        <w:rPr/>
        <w:t>Ezúton is köszönöm a sok segítséget, amit kaptam és kapott a múzeum Tőletek.”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Javaslom a Közgyűlésnek, hogy az Értéktár Bizottság megüresedett helyére, új tagnak Havasi Bálintot, a Göcseji Múzeum igazgató-helyettesét, a Balatoni Múzeum korábbi igazgatóját válassza meg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avasi Bálint nyilatkozott arról, hogy megválasztása esetén a megbízatást vállalja, és hozzájárul a személyét érintő előterjesztés nyilvános ülés keretében történő megtárgyalásához.</w:t>
      </w:r>
    </w:p>
    <w:p>
      <w:pPr>
        <w:pStyle w:val="Normal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jc w:val="both"/>
        <w:rPr/>
      </w:pPr>
      <w:r>
        <w:rPr/>
        <w:t xml:space="preserve">Kérem a Tisztelt Közgyűlést a határozati javaslat elfogadásár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Kaján Imre lemondását követően Havasi Bálintot, a Göcseji Múzeum igazgató-helyettesét a Zala Megyei Értéktár Bizottság tagjának megválasztja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40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msor3Char">
    <w:name w:val="Címsor 3 Char"/>
    <w:qFormat/>
    <w:rPr>
      <w:b/>
      <w:sz w:val="40"/>
    </w:rPr>
  </w:style>
  <w:style w:type="character" w:styleId="SzvegtrzsChar">
    <w:name w:val="Szövegtörzs Char"/>
    <w:qFormat/>
    <w:rPr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Szvegtrzs2Char">
    <w:name w:val="Szövegtörzs 2 Char"/>
    <w:qFormat/>
    <w:rPr>
      <w:sz w:val="24"/>
      <w:szCs w:val="24"/>
      <w:lang w:val="en-US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ekezdsszmozottCharChar">
    <w:name w:val="Bekezdés számozott Char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true"/>
    </w:pPr>
    <w:rPr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Bekezdsszmozott">
    <w:name w:val="Bekezdés számozott"/>
    <w:basedOn w:val="Normal"/>
    <w:qFormat/>
    <w:pPr>
      <w:tabs>
        <w:tab w:val="clear" w:pos="708"/>
        <w:tab w:val="left" w:pos="425" w:leader="none"/>
      </w:tabs>
      <w:autoSpaceDE w:val="false"/>
      <w:spacing w:before="180" w:after="0"/>
      <w:ind w:left="425" w:hanging="425"/>
      <w:jc w:val="both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2:36:00Z</dcterms:created>
  <dc:creator>Balatoni Péter</dc:creator>
  <dc:description/>
  <cp:keywords/>
  <dc:language>en-US</dc:language>
  <cp:lastModifiedBy>Porkoláb Judit</cp:lastModifiedBy>
  <cp:lastPrinted>2017-04-11T15:25:00Z</cp:lastPrinted>
  <dcterms:modified xsi:type="dcterms:W3CDTF">2020-09-09T07:08:00Z</dcterms:modified>
  <cp:revision>5</cp:revision>
  <dc:subject/>
  <dc:title/>
</cp:coreProperties>
</file>