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/>
      </w:pPr>
      <w:r>
        <w:rPr>
          <w:rFonts w:cs="Times New Roman" w:ascii="Times New Roman" w:hAnsi="Times New Roman"/>
        </w:rPr>
        <w:t>7. sz. napirendi pont</w:t>
      </w:r>
    </w:p>
    <w:p>
      <w:pPr>
        <w:pStyle w:val="Normal"/>
        <w:ind w:left="567" w:right="56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szeptember 1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  <w:tab/>
      </w:r>
      <w:r>
        <w:rPr/>
        <w:t>A Terület- és Településfejlesztési Operatív Programban (TOP) a</w:t>
      </w:r>
      <w:r>
        <w:rPr>
          <w:b/>
        </w:rPr>
        <w:t xml:space="preserve"> </w:t>
      </w:r>
      <w:r>
        <w:rPr/>
        <w:t>Zala Megyei Önkormányzat részvételével pályázat benyújt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Mester László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özgyűlés!</w:t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Terület- és Településfejlesztési Operatív Program keretén belül a Kerkateskánd településig megépült kerékpárút folytatásaként az Irányító Hatóság központi maradványforrás terhére fedezetet biztosít a magyar-szlovén államhatárig haladó kerékpárút egy része megépítésének megvalósítására. A támogatási kérelem benyújtására az 1.2.1. felhívásban turisztikai célú kerékpárút-fejlesztésként kerülhet sor, melyben kiemelt kedvezményezettként a Zala Megyei Önkormányzat a konzorciumvezető, a további konzorciumi tagok pedig a fejlesztéssel érintett települési önkormányzatok. A rendelkezésre álló forráskeret 670 millió Ft, a felhívás megnevezése: Társadalmi és környezeti szempontból fenntartható turizmusfejlesztés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felhívás értelmében meglévő nemzetközi vagy országos kerékpáros-turisztikai hálózatokra ráhordó vagy turisztikai attrakcióhoz csatlakozó, illetve turisztikai vonzerőket összekötő turisztikai célú kerékpáros - turisztikai útvonalak kialakítása és fejlesztése támogatható. A támogatási kérelem benyújtásához konzorciumi megállapodás, a beruházás területét szemléltető vázrajz, helyszínrajz, fotódokumentáció, és kerékpáros turisztikai fenntartási terv csatolandó.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jc w:val="both"/>
        <w:rPr/>
      </w:pPr>
      <w:r>
        <w:rPr>
          <w:sz w:val="23"/>
          <w:szCs w:val="23"/>
        </w:rPr>
        <w:t>A fejlesztés megvalósítása a következő helyszíneken tervezett: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I. szakasz: 7538 jelű összekötőút mellett Kerkateskánd és Lovászi között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jellege: kétirányú kerékpárút 2x1 haladósávval;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hossza: 1450m,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szélessége: 2m+2*0,25m (burkolati jel), </w:t>
      </w:r>
    </w:p>
    <w:p>
      <w:pPr>
        <w:pStyle w:val="Normal"/>
        <w:tabs>
          <w:tab w:val="clear" w:pos="709"/>
          <w:tab w:val="center" w:pos="680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o burkolat típusa: aszfalt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II. szakasz: 7538 jelű összekötőút mellett Lovászi és Tornyiszentmiklós között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jellege: kétirányú kerékpárút 2x1 haladósávval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hossza: 1700m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szélessége: 2m+2*0,25m (burkolati jel)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o burkolat típusa: aszfal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A fejlesztési terület: Kerkateskánd, Lovászi és Tornyiszentmiklós községek. A kerékpáros nyomvonal meglévő közút mellett kerül meghatározásra. Közlekedési vonatkozásban a 7538 jelű állami összekötőút érintett. A mellékutak tulajdonosa a Magyar Állam, kezelője a Magyar Közút Nonprofit Zrt. Zala Megyei Igazgatóság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Kérem a Tisztelt Közgyűlést a határozati javaslatban foglaltak elfogadásá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sz w:val="20"/>
          <w:szCs w:val="20"/>
          <w:u w:val="single"/>
        </w:rPr>
      </w:pPr>
      <w:r>
        <w:rPr>
          <w:b/>
          <w:bCs/>
          <w:i w:val="false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Zala Megyei Közgyűlés felhatalmazza tisztségviselőjét a Terület- és Településfejlesztési Operatív Program Társadalmi és környezeti szempontból fenntartható turizmusfejlesztés című TOP-1.2.1. pályázati felhívás keretében 100 %-os támogatás intenzitású támogatási kérelem benyújtására a </w:t>
      </w:r>
      <w:r>
        <w:rPr>
          <w:i/>
          <w:sz w:val="23"/>
          <w:szCs w:val="23"/>
        </w:rPr>
        <w:t>Kerkateskánd és Tornyiszentmiklós települések között létesülő kerékpárút</w:t>
      </w:r>
      <w:r>
        <w:rPr>
          <w:sz w:val="23"/>
          <w:szCs w:val="23"/>
        </w:rPr>
        <w:t xml:space="preserve"> vonatkozásában, konzorciumban a fejlesztéssel érintett településekkel, és a Zala Megyei  Területfejlesztési Ügynökség Közhasznú Nonprofit Kft-vel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lapbehzott"/>
        <w:numPr>
          <w:ilvl w:val="0"/>
          <w:numId w:val="1"/>
        </w:numPr>
        <w:tabs>
          <w:tab w:val="clear" w:pos="709"/>
          <w:tab w:val="left" w:pos="360" w:leader="none"/>
        </w:tabs>
        <w:ind w:left="360" w:hanging="360"/>
        <w:jc w:val="both"/>
        <w:rPr>
          <w:i w:val="false"/>
          <w:i w:val="false"/>
          <w:sz w:val="23"/>
          <w:szCs w:val="23"/>
        </w:rPr>
      </w:pPr>
      <w:r>
        <w:rPr>
          <w:i w:val="false"/>
          <w:sz w:val="23"/>
          <w:szCs w:val="23"/>
        </w:rPr>
        <w:t>A Zala Megyei Közgyűlés felhatalmazza tisztségviselőjét a konzorciumi szerződés aláírására, valamint a támogatási kérelemmel kapcsolatos jognyilatkozatok teljes körű megtételére, illetve a felhívás esetleges változása esetén a szükséges módosítások átvezetésére és a kapcsolódó jognyilatkozatok megtételére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Határidő</w:t>
      </w:r>
      <w:r>
        <w:rPr>
          <w:sz w:val="23"/>
          <w:szCs w:val="23"/>
        </w:rPr>
        <w:t xml:space="preserve">: </w:t>
        <w:tab/>
        <w:t>1. pontra: a támogatási kérelem benyújtásának határideje</w:t>
      </w:r>
    </w:p>
    <w:p>
      <w:pPr>
        <w:pStyle w:val="Normal"/>
        <w:ind w:left="708" w:firstLine="708"/>
        <w:jc w:val="both"/>
        <w:rPr>
          <w:sz w:val="23"/>
          <w:szCs w:val="23"/>
        </w:rPr>
      </w:pPr>
      <w:r>
        <w:rPr>
          <w:sz w:val="23"/>
          <w:szCs w:val="23"/>
        </w:rPr>
        <w:t>2. pontra: folyamatos</w:t>
      </w:r>
    </w:p>
    <w:p>
      <w:pPr>
        <w:pStyle w:val="Normal"/>
        <w:jc w:val="both"/>
        <w:rPr/>
      </w:pPr>
      <w:r>
        <w:rPr>
          <w:sz w:val="23"/>
          <w:szCs w:val="23"/>
          <w:u w:val="single"/>
        </w:rPr>
        <w:t>Felelős</w:t>
      </w:r>
      <w:r>
        <w:rPr>
          <w:sz w:val="23"/>
          <w:szCs w:val="23"/>
        </w:rPr>
        <w:t xml:space="preserve">: </w:t>
        <w:tab/>
        <w:t>Zala Megyei Közgyűlés tisztségviselőj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Arial"/>
      <w:sz w:val="24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Arial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6:57:00Z</dcterms:created>
  <dc:creator>Balatoni Péter</dc:creator>
  <dc:description/>
  <cp:keywords/>
  <dc:language>en-US</dc:language>
  <cp:lastModifiedBy>Porkoláb Judit</cp:lastModifiedBy>
  <cp:lastPrinted>2015-11-23T15:27:00Z</cp:lastPrinted>
  <dcterms:modified xsi:type="dcterms:W3CDTF">2020-09-09T07:09:00Z</dcterms:modified>
  <cp:revision>3</cp:revision>
  <dc:subject/>
  <dc:title/>
</cp:coreProperties>
</file>