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1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8. április 2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70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</w:r>
      <w:r>
        <w:rPr/>
        <w:t>A Zala Megyei Önkormányzat támogatási igényének benyújtása a belügyminiszter és a nemzetgazdasági miniszter által kiírt pályázati felhívás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Magyarország 2018. évi központi költségvetéséről szóló 2017. évi C. törvény 3. számú mellékletének I. 7. pontja lehetővé teszi a megyei önkormányzatok számára rendkívüli támogatás igénylését. </w:t>
      </w:r>
    </w:p>
    <w:p>
      <w:pPr>
        <w:pStyle w:val="Normal"/>
        <w:jc w:val="both"/>
        <w:rPr>
          <w:color w:val="FF0000"/>
        </w:rPr>
      </w:pPr>
      <w:r>
        <w:rPr/>
        <w:t>A központi költségvetésben a fenti pályázati célra 300 millió Ft áll rendelkezésre.</w:t>
      </w:r>
      <w:r>
        <w:rPr>
          <w:color w:val="FF0000"/>
        </w:rPr>
        <w:t xml:space="preserve"> </w:t>
      </w:r>
    </w:p>
    <w:p>
      <w:pPr>
        <w:pStyle w:val="NormlWeb"/>
        <w:spacing w:before="0" w:after="0"/>
        <w:jc w:val="both"/>
        <w:rPr/>
      </w:pPr>
      <w:r>
        <w:rPr/>
        <w:t>A rendkívüli támogatást a megyei önkormányzatok pályázati úton igényelhetik a belügyminiszter és a nemzetgazdasági miniszter pályázati kiírása alapján. E pályázati kiírás részletesen tartalmazza az igénylés feltételeit, a pályázat benyújtásának módját, döntési rendszerét, valamint a támogatás felhasználásának és elszámolásának szabályait.</w:t>
      </w:r>
    </w:p>
    <w:p>
      <w:pPr>
        <w:pStyle w:val="NormlWeb"/>
        <w:spacing w:before="0" w:after="0"/>
        <w:jc w:val="both"/>
        <w:rPr/>
      </w:pPr>
      <w:r>
        <w:rPr/>
      </w:r>
    </w:p>
    <w:p>
      <w:pPr>
        <w:pStyle w:val="NormlWeb"/>
        <w:spacing w:before="0" w:after="0"/>
        <w:jc w:val="both"/>
        <w:rPr/>
      </w:pPr>
      <w:r>
        <w:rPr/>
        <w:t>A pályázat benyújtásának határideje 2018. szeptember 30. A támogatásról a miniszterek 2018. november 30-ig döntenek. Nyertes pályázat esetén a támogatás 2019. november 30-ig használható f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2018. évi pályázat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és a hivatal működését biztosító tárgyi eszközök javítása, karbantartása, illetve a gazdaságosan már fel nem újítható eszközök pótlása,</w:t>
      </w:r>
    </w:p>
    <w:p>
      <w:pPr>
        <w:pStyle w:val="Normal"/>
        <w:numPr>
          <w:ilvl w:val="0"/>
          <w:numId w:val="1"/>
        </w:numPr>
        <w:rPr/>
      </w:pPr>
      <w:r>
        <w:rPr/>
        <w:t>az önkormányzat és a hivatal működésének helyszínéül szolgáló helyiségek felújítása, karbantartás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üzemeltetési költségek kifizetés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önkormányzati és köztisztviselői illetmények, tiszteletdíja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z önkormányzat és a hivatal számítástechnikai eszközeinek működésével kapcsolatos kiadások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ályázatok megvalósításával kapcsolatos költségek biztosítása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önkormányzat 2017. évben – fentiekhez hasonló célokra – 13.600 e Ft összegű támogatásban részesült, illetve a korábbi években is sikeresen pályázott e jogcímen központi támogatásr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ntiek alapján kérem a Tisztelt Közgyűlés jóváhagyását a megyei önkormányzat rendkívüli támogatási igényének benyújtásához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Zala Megyei Közgyűlés Magyarország 2018. évi központi költségvetéséről szóló 2017. évi C. törvény 3. számú melléklet I. 7. pontja alapján támogatási igényt nyújt be a megyei önkormányzatok rendkívüli, vissza nem térítendő támogatására a belügyminiszter és a nemzetgazdasági miniszter pályázati kiírása alapjá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Felhatalmazza elnökét a pályázat benyúj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8. szeptember 30.</w:t>
      </w:r>
    </w:p>
    <w:p>
      <w:pPr>
        <w:pStyle w:val="Normal"/>
        <w:jc w:val="both"/>
        <w:rPr/>
      </w:pPr>
      <w:r>
        <w:rPr>
          <w:u w:val="single"/>
        </w:rPr>
        <w:t>Felelős</w:t>
      </w:r>
      <w:r>
        <w:rPr/>
        <w:t>:   Dr. Pál Attila, a közgyűlés elnöke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cs="Courier New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2z1">
    <w:name w:val="WW8Num32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ormlWeb">
    <w:name w:val="Normál (Web)"/>
    <w:basedOn w:val="Normal"/>
    <w:qFormat/>
    <w:pPr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25:00Z</dcterms:created>
  <dc:creator>Balatoni Péter</dc:creator>
  <dc:description/>
  <cp:keywords/>
  <dc:language>en-US</dc:language>
  <cp:lastModifiedBy>Polkoláb Judit</cp:lastModifiedBy>
  <cp:lastPrinted>2017-04-11T15:25:00Z</cp:lastPrinted>
  <dcterms:modified xsi:type="dcterms:W3CDTF">2018-04-17T07:32:00Z</dcterms:modified>
  <cp:revision>3</cp:revision>
  <dc:subject/>
  <dc:title/>
</cp:coreProperties>
</file>