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5. sz. napirendi pont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április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A Zala Megyei Önkormányzati Hivatal 2017. évi belső ellenőrzési jelentése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Bikali Anita Mónika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                         </w:t>
      </w: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Törvényességi észrevétel:    </w:t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rStyle w:val="StrongEmphasis"/>
          <w:b w:val="false"/>
        </w:rPr>
        <w:t xml:space="preserve">A </w:t>
      </w:r>
      <w:r>
        <w:rPr>
          <w:bCs/>
        </w:rPr>
        <w:t xml:space="preserve">helyi önkormányzatok és szerveik, a köztársasági megbízottak, valamint egyes centrális alárendeltségű szervek feladat- és hatásköreiről szóló 1991. évi XX. törvény 138.§ (1) bekezdés </w:t>
      </w:r>
      <w:r>
        <w:rPr>
          <w:i/>
          <w:iCs/>
        </w:rPr>
        <w:t xml:space="preserve">g) </w:t>
      </w:r>
      <w:r>
        <w:rPr>
          <w:iCs/>
        </w:rPr>
        <w:t>pontja</w:t>
      </w:r>
      <w:r>
        <w:rPr>
          <w:i/>
          <w:iCs/>
        </w:rPr>
        <w:t xml:space="preserve"> </w:t>
      </w:r>
      <w:r>
        <w:rPr>
          <w:iCs/>
        </w:rPr>
        <w:t xml:space="preserve">alapján a képviselőtestület gazdálkodási feladat és hatáskörében eljárva </w:t>
      </w:r>
      <w:r>
        <w:rPr/>
        <w:t xml:space="preserve">meghatározott időszakonként áttekinti az általa alapított és fenntartott költségvetési szervek ellenőrzésének tapasztalatait.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A Zala Megyei Közgyűlés a Zala Megyei Önkormányzati Hivatal 2017. évre vonatkozó belső ellenőrzési munkatervét a 45/2016. (XI. 23.) KH számú határozatában hagyta jóvá. </w:t>
      </w:r>
    </w:p>
    <w:p>
      <w:pPr>
        <w:pStyle w:val="Normal"/>
        <w:autoSpaceDE w:val="false"/>
        <w:jc w:val="both"/>
        <w:rPr/>
      </w:pPr>
      <w:r>
        <w:rPr/>
        <w:t xml:space="preserve">A költségvetési szervek </w:t>
      </w:r>
      <w:r>
        <w:rPr>
          <w:iCs/>
        </w:rPr>
        <w:t xml:space="preserve">belső kontrollrendszeréről és belső ellenőrzéséről szóló 370/2011. (XII. 31.) Korm. rendelet (a továbbiakban Bkr.) </w:t>
      </w:r>
      <w:r>
        <w:rPr/>
        <w:t>49. § (3a) bekezdése alapján az ellenőrzési tevékenység megvalósulásról szóló 2017. évre vonatkozó éves ellenőrzési jelentést a zárszámadási rendelettervezettel egyidejűleg a képviselő testület elé kell terjeszteni jóváhagyásra. A Bkr. 48.§-ban foglaltaknak megfelelően az éves ellenőrzési jelentés az államháztartásért felelős miniszter által közzétett módszertani útmutató figyelembevételével készült.</w:t>
      </w:r>
    </w:p>
    <w:p>
      <w:pPr>
        <w:pStyle w:val="Normal"/>
        <w:tabs>
          <w:tab w:val="clear" w:pos="708"/>
          <w:tab w:val="left" w:pos="-1980" w:leader="none"/>
        </w:tabs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I. A belső ellenőrzés által végzett tevékenység bemutatása önértékelés alapján (Bkr. 48.§ a) pont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i Hivatal belső ellenőrzési tevékenységét 2017. május 31-ig a megyei főjegyző vezetése alatt álló, szervezetileg önálló ellenőrzési egység látta el.  A 2017. évi ellenőrzési munka a stratégiai- és az éves ellenőrzési terv alapján történt. A Zala Megyei Közgyűlés által jóváhagyott 2017. évi belső ellenőrzési terv végrehajtásáról szóló részletes táblázatok a 3. és 5. sz. mellékletekben találhatóak. A belső ellenőr munkája során betartotta az Belső ellenőrzési kézikönyv Alapszabályában és Etikai Kódexében foglaltaka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zemélyi változás miatt 2017. június 1-től a belső ellenőrzési feladat ellátása a Pénzügyi Osztály szervezeti egységhez tartozó munkatárs feladatai közé került beépítésre, osztott munkakörben. A szervezeti egységnél jelentkezett tartós távollét miatt felmerült helyettesítési feladatok miatt, kapacitás hiányában a 2017. éves ellenőrzési munkaterv 4. pontjában elrendelt, a „Zala Megyei Önkormányzati Hivatal belső kontroll rendszerének ellenőrzése” tárgyú ellenőrzés elmaradt. 2017. évben soron kívüli, illetve terven felüli ellenőrzésre nem került sor. Ebben az időszakban az ellenőrzési tevékenység keretében a 2018. évi ellenőrzési terv összeállítása, valamint a pénzügyi tárgyú előterjesztések törvényességi ellenőrzése valósult meg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/>
        <w:t>I/1. Az éves ellenőrzési tervben foglalt feladatok teljesítésének értékelése (Bkr. 48.§ aa) pont)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  <w:t>I/1/a) A tárgyévre vonatkozó éves ellenőrzési terv teljesítése, az ellenőrzések összesítése</w:t>
      </w:r>
    </w:p>
    <w:p>
      <w:pPr>
        <w:pStyle w:val="Normal"/>
        <w:jc w:val="both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A Közgyűlés a 2017. évre négy ellenőrzést rendelt el a Hivatalban, melyek végrehajtására vonatkozó adatokat az alábbiakban mutatom be. </w:t>
      </w:r>
    </w:p>
    <w:p>
      <w:pPr>
        <w:pStyle w:val="Normal"/>
        <w:jc w:val="both"/>
        <w:rPr>
          <w:color w:val="0070C0"/>
        </w:rPr>
      </w:pPr>
      <w:r>
        <w:rPr>
          <w:color w:val="0070C0"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A gazdálkodási jogkörök gyakorlásának pénzügyi és szabályszerűségi ellenőrzése a nemzetiségi önkormányzatok vonatkozásában a Zala Megyei Önkormányzati Hivatalban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Az ellenőrzés tárgya: Szabályzatok, szerződések, tervek, beszámolók, számlák, kifizetések, elszámolások, nyilvántartások, egyéb kapcsolódó dokumentumok.</w:t>
      </w:r>
    </w:p>
    <w:p>
      <w:pPr>
        <w:pStyle w:val="Normal"/>
        <w:jc w:val="both"/>
        <w:rPr/>
      </w:pPr>
      <w:r>
        <w:rPr/>
        <w:t>Az ellenőrzés célja annak megállapítása volt, hogy a gazdálkodás során a gazdálkodási jogkörök (pénzügyi ellenjegyzés, kötelezettségvállalás stb.) gyakorlása a jogszabályi és a belső előírások szerint történt-e.</w:t>
      </w:r>
    </w:p>
    <w:p>
      <w:pPr>
        <w:pStyle w:val="Normal"/>
        <w:jc w:val="both"/>
        <w:rPr/>
      </w:pPr>
      <w:r>
        <w:rPr/>
        <w:t>Az ellenőrzés módszere: Dokumentumok szúrópróbaszerű ellenőrzés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A  2016. október 2-i népszavazás TVI szintű pénzügyi lebonyolításának és elszámolásának </w:t>
      </w:r>
    </w:p>
    <w:p>
      <w:pPr>
        <w:pStyle w:val="Normal"/>
        <w:jc w:val="both"/>
        <w:rPr>
          <w:i/>
          <w:i/>
        </w:rPr>
      </w:pPr>
      <w:r>
        <w:rPr>
          <w:i/>
        </w:rPr>
        <w:t>ellenőrzé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ellenőrzés tárgya: Szabályzatok, kinevezések, megbízások, jegyzőkönyvek, pénzügyi nyilvántartások, megállapodások, elszámolások, ellenőrzési jelentések, döntés tisztelet és megbízási díjak kifizetéséről, kifizetési és egyéb dokumentumok.</w:t>
      </w:r>
    </w:p>
    <w:p>
      <w:pPr>
        <w:pStyle w:val="Normal"/>
        <w:jc w:val="both"/>
        <w:rPr/>
      </w:pPr>
      <w:r>
        <w:rPr/>
        <w:t xml:space="preserve">Az ellenőrzés célja annak megállapítása volt, hogy a népszavazásra fordított pénzeszközök tervezése, felhasználása és annak ellenőrzése a jogszabályi előírások szerint történt-e.  </w:t>
      </w:r>
    </w:p>
    <w:p>
      <w:pPr>
        <w:pStyle w:val="Normal"/>
        <w:jc w:val="both"/>
        <w:rPr/>
      </w:pPr>
      <w:r>
        <w:rPr/>
        <w:t>Az ellenőrzés módszere: dokumentumok szúrópróbaszerű ellenőrzés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color w:val="FF0000"/>
        </w:rPr>
      </w:pPr>
      <w:r>
        <w:rPr>
          <w:i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 xml:space="preserve">A Zala Megyei Horvát Nemzetiségi Önkormányzatok Társulásának pénzügyi és szabályszerűségi ellenőrzése 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Az ellenőrzés tárgya: Szabályzatok, szerződések, tervek, beszámolók, számlák, kifizetések, elszámolások, nyilvántartások, egyéb kapcsolódó dokumentumok.</w:t>
      </w:r>
    </w:p>
    <w:p>
      <w:pPr>
        <w:pStyle w:val="Normal"/>
        <w:jc w:val="both"/>
        <w:rPr/>
      </w:pPr>
      <w:r>
        <w:rPr/>
        <w:t>Az ellenőrzés célja annak megállapítása volt, hogy a Társulás működése megfelel-e a jogszabályban és a belső szabályzatokban előírtaknak.</w:t>
      </w:r>
    </w:p>
    <w:p>
      <w:pPr>
        <w:pStyle w:val="Normal"/>
        <w:jc w:val="both"/>
        <w:rPr/>
      </w:pPr>
      <w:r>
        <w:rPr/>
        <w:t>Az ellenőrzés módszere: Dokumentumok tételes ellenőrz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jc w:val="both"/>
        <w:rPr>
          <w:i/>
          <w:i/>
        </w:rPr>
      </w:pPr>
      <w:r>
        <w:rPr>
          <w:i/>
        </w:rPr>
        <w:t>Zala Megyei Önkormányzati Hivatal belső kontroll rendszerének ellenőrzése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z I. pontban foglaltak következtében nem valósult meg az ellenőrzés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Év közben tervmódosítás nem történt. A soron kívüli ellenőrzésére elkülönített kapacitás egyéb, nem ellenőrzési feladatok elvégzésére került felhasznál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2016. évről áthúzódó vizsgálat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color w:val="FF0000"/>
        </w:rPr>
      </w:pPr>
      <w:r>
        <w:rPr/>
        <w:t xml:space="preserve">A 2016. évi ellenőrzési tervben elrendelt, a „Zala Megyei Önkormányzati Hivatal általános pénzügyi és szabályszerűségi ellenőrzése” tárgyú ellenőrzés lezárása áthúzódott 2017. évre. A lezárt jelentés 2017. áprilisban az érintettek részére kiküldésre került.  Az ellenőrzési jelentésben foglaltak alapján a felelős intézkedési tervet készített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  <w:t>I/1/b) Az ellenőrzések során büntető-, szabálysértési, kártérítése, illetve fegyelmi eljárás megindítására okot adó cselekmény, mulasztás vagy hiányosság gyanúja kapcsán tett jelentések száma és rövid összefoglalása</w:t>
      </w:r>
    </w:p>
    <w:p>
      <w:pPr>
        <w:pStyle w:val="Normal"/>
        <w:jc w:val="both"/>
        <w:rPr>
          <w:i/>
          <w:i/>
          <w:color w:val="000000"/>
          <w:u w:val="single"/>
        </w:rPr>
      </w:pPr>
      <w:r>
        <w:rPr>
          <w:i/>
          <w:color w:val="000000"/>
          <w:u w:val="single"/>
        </w:rPr>
      </w:r>
    </w:p>
    <w:p>
      <w:pPr>
        <w:pStyle w:val="Normal"/>
        <w:jc w:val="both"/>
        <w:rPr/>
      </w:pPr>
      <w:r>
        <w:rPr/>
        <w:t xml:space="preserve">Az ellenőrzések 2017. évre vonatkozóan </w:t>
      </w:r>
      <w:r>
        <w:rPr>
          <w:bCs/>
        </w:rPr>
        <w:t xml:space="preserve">büntető-, szabálysértési, kártérítési, illetve fegyelmi eljárás megindítására okot adó cselekményt, mulasztást vagy hiányosságot nem tártak fel. </w:t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>
          <w:bCs w:val="false"/>
        </w:rPr>
      </w:r>
    </w:p>
    <w:p>
      <w:pPr>
        <w:pStyle w:val="Heading1"/>
        <w:keepNext w:val="false"/>
        <w:autoSpaceDE w:val="false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/>
      </w:pPr>
      <w:r>
        <w:rPr/>
        <w:t xml:space="preserve">I/2.  A bizonyosságot adó tevékenységet elősegítő és akadályozó tényezők bemutatása (Bkr. 48. § ab) pont)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z ellenőrzési feladatok végrehajtása során a vizsgálatokhoz a főjegyző által aláírt megbízólevél és részletes ellenőrzési program készült. Az ellenőrzés által tett megállapításokat az ellenőrzést végző jelentés-tervezetben rögzítette és szükség esetén javaslatot tett a feltárt hibák kijavítására, illetve az eredményesebb és hatékonyabb működésre. Az ellenőrzési jelentés-tervezet minden alkalommal egyeztetés céljából megküldésre került az ellenőrzöttnek, a jelentés lezárására az ellenőrzöttek által tett észrevételek megtárgyalását, majd a főjegyző döntését követően került sor.</w:t>
      </w:r>
    </w:p>
    <w:p>
      <w:pPr>
        <w:pStyle w:val="Normal"/>
        <w:jc w:val="both"/>
        <w:rPr/>
      </w:pPr>
      <w:r>
        <w:rPr/>
        <w:t xml:space="preserve">Az ellenőrzésekről nyilvántartás készült, az ellenőrzési dokumentumok a belső szabályozás előírásainak megfelelően a hivatali iktatóban kerültek elhelyezés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belső ellenőrzési tevékenység ellátásának tárgyi feltételei 2017. évben biztosítottak voltak. </w: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/2/a) A belső ellenőrzési egység humánerőforrás ellátottság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 xml:space="preserve">A belső ellenőrzési egység létszáma 2017. május 31-ig 1 fő volt. Ezt követően a belső ellenőrzési tevékenységet egy fő osztott munkakörben látta el. A belső ellenőrzésnek nincs adminisztrátora. A feladat ellátása érdekében külső erőforrás nem került bevon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2017. évben belső ellenőrzési tevékenységgel megbízott személyek végzettsége megfelelt a Bkr.-ben meghatározott iskolai és szakmai képzettségi követelményeknek, szakirányú felsőfokú iskolai végzettséggel, mérlegképes könyvelői képesítéssel, valamint több éves köztisztviselői illetve közalkalmazotti jogviszonnyal rendelkeztek, ellenőrzési, költségvetési és pénzügyi munkakörben. Az ellenőrök szerepeltek a tevékenység végzéséhez szükséges - az Áht. 70.§ (4)-(5) bekezdésében előírt - nyilvántartásban, s ennek megfelelően a kötelező továbbképzési kötelezettségnek eleget tettek.</w:t>
      </w:r>
    </w:p>
    <w:p>
      <w:pPr>
        <w:pStyle w:val="Normal"/>
        <w:jc w:val="both"/>
        <w:rPr/>
      </w:pPr>
      <w:r>
        <w:rPr/>
        <w:t>Az ellenőr továbbképzése összesen 3 munkanapot vett igénybe. Szakmai továbbképzésre az ÁBPE-II továbbképzésen túl a könyvviteli szolgáltatást végzők regisztrációjához kapcsolódó kétnapos kötelező oktatás, és a köztisztviselők kötelező továbbképzési programja keretén belüli e-learning-képzés biztosított lehetőséget.</w:t>
      </w:r>
      <w:r>
        <w:rPr>
          <w:color w:val="FF0000"/>
        </w:rPr>
        <w:t xml:space="preserve"> </w:t>
      </w:r>
    </w:p>
    <w:p>
      <w:pPr>
        <w:pStyle w:val="Normal"/>
        <w:rPr/>
      </w:pPr>
      <w:r>
        <w:rPr/>
        <w:t>Az 1. számú melléklet tartalmazza a vonatkozó adatokat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120"/>
        <w:rPr/>
      </w:pPr>
      <w:r>
        <w:rPr>
          <w:i/>
          <w:u w:val="single"/>
        </w:rPr>
        <w:t>I/2/b) A belső ellenőrzési egység és a belső ellenőrök szervezeti és funkcionális függetlenségének biztosítása (Bkr. 18-19.§-a alapján)</w:t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rPr/>
      </w:pPr>
      <w:r>
        <w:rPr/>
        <w:t xml:space="preserve">A Zala Megyei Önkormányzati Hivatal belső ellenőrzési tevékenységét 2017. május 31-ig a megyei főjegyző vezetése alatt álló szervezetileg önálló ellenőrzési egység látta el.  Személyi változás miatt 2017. június 1-től a belső ellenőrzési feladat ellátása a Pénzügyi Osztály szervezeti egységhez tartozó munkatárs feladatai közé került beépítésre, osztott munkakörben. </w:t>
      </w:r>
    </w:p>
    <w:p>
      <w:pPr>
        <w:pStyle w:val="TextBody"/>
        <w:rPr/>
      </w:pPr>
      <w:r>
        <w:rPr/>
        <w:t xml:space="preserve">A lefolytatott ellenőrzések során az ellenőr szervezeti függetlenségének követelménye nem sérült, az ellenőrzési jelentések a hivatali belső ellenőrzés vonatkozásában közvetlenül a főjegyzőnek kerültek megküldésre. A költségvetési szerv vezetője biztosította a belső ellenőrzési feladatot ellátó személy funkcionális függetlenségét az éves terv kidolgozása, az ellenőrzési program elkészítése és végrehajtása, az ellenőrzési módszerek kiválasztása, a következtetések és ajánlások kidolgozása, az ellenőrzési jelentés elkészítése tekintetében. </w:t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c) Összeférhetetlenségi esetek (Bkr. 20.§ -a alapján)</w:t>
      </w:r>
    </w:p>
    <w:p>
      <w:pPr>
        <w:pStyle w:val="TextBody"/>
        <w:spacing w:before="0" w:after="120"/>
        <w:rPr/>
      </w:pPr>
      <w:r>
        <w:rPr/>
        <w:t>2017. évben a Bkr. 20.§-ában nevesített összeférhetetlenség nem állt fenn.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d) A belső ellenőri jogokkal kapcsolatos esetleges korlátozások bemutatása</w:t>
      </w:r>
    </w:p>
    <w:p>
      <w:pPr>
        <w:pStyle w:val="TextBody"/>
        <w:spacing w:before="0" w:after="120"/>
        <w:rPr/>
      </w:pPr>
      <w:r>
        <w:rPr/>
        <w:t xml:space="preserve">A 2017. évi ellenőrzések során a Bkr. 25. § a)-e) pontjában megfogalmazott jogosultságokkal kapcsolatosan korlátozás nem merült fel. </w:t>
      </w:r>
    </w:p>
    <w:p>
      <w:pPr>
        <w:pStyle w:val="TextBody"/>
        <w:spacing w:before="0" w:after="120"/>
        <w:rPr/>
      </w:pPr>
      <w:r>
        <w:rPr/>
      </w:r>
    </w:p>
    <w:p>
      <w:pPr>
        <w:pStyle w:val="TextBody"/>
        <w:spacing w:before="0" w:after="120"/>
        <w:rPr>
          <w:i/>
          <w:i/>
          <w:u w:val="single"/>
        </w:rPr>
      </w:pPr>
      <w:r>
        <w:rPr>
          <w:i/>
          <w:u w:val="single"/>
        </w:rPr>
        <w:t>I/2/e) A belső ellenőrzés végrehajtását akadályozó tényezők</w:t>
      </w:r>
    </w:p>
    <w:p>
      <w:pPr>
        <w:pStyle w:val="TextBody"/>
        <w:spacing w:before="0" w:after="120"/>
        <w:rPr>
          <w:color w:val="548DD4"/>
        </w:rPr>
      </w:pPr>
      <w:r>
        <w:rPr/>
        <w:t>A vizsgálatok elvégzését akadályozó tényezők nem merültek fel.</w:t>
      </w:r>
    </w:p>
    <w:p>
      <w:pPr>
        <w:pStyle w:val="Normal"/>
        <w:rPr>
          <w:i/>
          <w:i/>
          <w:color w:val="548DD4"/>
          <w:u w:val="single"/>
        </w:rPr>
      </w:pPr>
      <w:r>
        <w:rPr>
          <w:i/>
          <w:color w:val="548DD4"/>
          <w:u w:val="single"/>
        </w:rPr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I/2/f) Az ellenőrzések nyilvántartása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both"/>
        <w:rPr/>
      </w:pPr>
      <w:r>
        <w:rPr/>
        <w:t>Az ellenőr az elvégzett belső ellenőrzésekről a Bkr. 22. és 50. § szerinti nyilvántartást vezetett és gondoskodott az ellenőrzési dokumentumok és adatok szabályszerű, biztonságos tárolásáról a belső szabályzattal összhangban.</w:t>
      </w:r>
    </w:p>
    <w:p>
      <w:pPr>
        <w:pStyle w:val="Normal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 w:val="false"/>
          <w:b w:val="false"/>
          <w:bCs w:val="false"/>
          <w:i/>
          <w:i/>
          <w:u w:val="single"/>
        </w:rPr>
      </w:pPr>
      <w:r>
        <w:rPr>
          <w:b w:val="false"/>
          <w:bCs w:val="false"/>
          <w:i/>
          <w:u w:val="single"/>
        </w:rPr>
        <w:t>I/2/g) Az ellenőrzési tevékenység fejlesztésére vonatkozó javaslatok</w:t>
      </w:r>
    </w:p>
    <w:p>
      <w:pPr>
        <w:pStyle w:val="Normal"/>
        <w:jc w:val="both"/>
        <w:rPr>
          <w:b/>
          <w:b/>
          <w:bCs/>
          <w:i/>
          <w:i/>
          <w:u w:val="single"/>
        </w:rPr>
      </w:pPr>
      <w:r>
        <w:rPr>
          <w:b/>
          <w:bCs/>
          <w:i/>
          <w:u w:val="single"/>
        </w:rPr>
      </w:r>
    </w:p>
    <w:p>
      <w:pPr>
        <w:pStyle w:val="Normal"/>
        <w:jc w:val="both"/>
        <w:rPr/>
      </w:pPr>
      <w:r>
        <w:rPr/>
        <w:t xml:space="preserve">Az ellenőrzés célja szervezeti és jogszabályi változásokat követően az azoknak való megfelelés biztosítása, a kockázatelemzés fejlesztése, és az elemzési szempontok bővítése. Ehhez szükséges az ellenőrzést végző személy folyamatos továbbképzésének biztosítása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I/3.  A tanácsadó tevékenység bemutatása (Bkr. 48. §  ac) pont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color w:val="548DD4"/>
        </w:rPr>
      </w:pPr>
      <w:r>
        <w:rPr/>
        <w:t xml:space="preserve">A belső ellenőrzés 2017. évben tanácsadói tevékenységet nem végzett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1"/>
        <w:keepNext w:val="false"/>
        <w:autoSpaceDE w:val="false"/>
        <w:jc w:val="both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Normal"/>
        <w:jc w:val="both"/>
        <w:rPr/>
      </w:pPr>
      <w:r>
        <w:rPr>
          <w:b/>
        </w:rPr>
        <w:t>II. A belső kontrollrendszer működésének értékelése ellenőrzési tapasztalatok alapján (Bkr. 48.§  b) pon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II/1. A belső kontrollrendszer szabályszerűségének, gazdaságosságának és eredményességének növelése, javítása érdekében tett fontosabb javaslatok (Bkr. 48.§ ba) pont)</w:t>
      </w:r>
    </w:p>
    <w:p>
      <w:pPr>
        <w:pStyle w:val="Normal"/>
        <w:jc w:val="both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</w:rPr>
      </w:pPr>
      <w:r>
        <w:rPr>
          <w:i/>
        </w:rPr>
        <w:t>A gazdálkodási jogkörök gyakorlásának pénzügyi és szabályszerűségi ellenőrzése a  nemzetiségi önkormányzatok vonatkozásában a Zala Megyei Önkormányzati Hivatalban</w:t>
      </w:r>
    </w:p>
    <w:p>
      <w:pPr>
        <w:pStyle w:val="Normal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both"/>
        <w:rPr/>
      </w:pPr>
      <w:r>
        <w:rPr/>
        <w:t>Megállapítás:</w:t>
      </w:r>
      <w:r>
        <w:rPr>
          <w:color w:val="FF0000"/>
        </w:rPr>
        <w:t xml:space="preserve"> </w:t>
      </w:r>
      <w:r>
        <w:rPr/>
        <w:t xml:space="preserve">Az Önkormányzat és a Hivatal gazdálkodási jogkörök gyakorlásának rendjét a pénzgazdálkodással kapcsolatos szabályzatban szabályozták, az összeférhetetlenségi szabályokat a gazdálkodási jogköröket gyakorlók kijelölésénél az ellenőrzött években  betartották. Az önkormányzatok rendelkeztek az SzMSz-ben előírt, gazdálkodási jogkörök gyakorlására vonatkozó szabályzattal, továbbá a kötelezettségvállalást helyettesként ellátó személy rendelkezett elnöki felhatalmazással. A vizsgált esetekben a gazdálkodási és ellenőrzési jogkörök gyakorlása két kivétellel megfelelt az Áht.-ban és az Ávr.-ben, valamint a szervezetek belső szabályozóiban foglalt előírásokna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Következtetés: A szakmai teljesítés igazolását ellátó személy az Ávr. 57.§ (1) bekezdésben előírtakat megszegve a megfelelő bizonylat hiányában igazolta a HNÖ-nál és RNÖ-nál a teljesítést. Az érvényesítő nem jelezte az utalványozó részére, hogy az előző ügymenetben a jogszabályi előírásokat nem tartották be. </w:t>
      </w:r>
    </w:p>
    <w:p>
      <w:pPr>
        <w:pStyle w:val="Normal"/>
        <w:jc w:val="both"/>
        <w:rPr/>
      </w:pPr>
      <w:r>
        <w:rPr/>
        <w:t>HNÖ: egy alkalommal nem az eredeti, hanem a számla másolata alapján történt a teljesítésigazolás és a kifizetés.</w:t>
      </w:r>
    </w:p>
    <w:p>
      <w:pPr>
        <w:pStyle w:val="Normal"/>
        <w:jc w:val="both"/>
        <w:rPr/>
      </w:pPr>
      <w:r>
        <w:rPr/>
        <w:t>RNÖ: bankkártyával kifizetett kiadás házipénztárból került kifizetésre banki átutalás helye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: Az RNÖ és HNÖ vonatkozásában a teljesítésigazolás során az Ávr. 57.§ 1) bekezdésében foglaltaknak megfelelően kell eljárni. Az érvényesítés során vizsgálni kell, hogy az előző ügymenetben a jogszabályi előírásokat betartották-e, hiányosság esetén a jogszabály szerint kell eljárni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Intézkedés: Az RNÖ, illetve a HNÖ szerveknél a teljesítés igazolására kijelölt személyek a jogszabályi előírások szerint járnak el, az érvényesítés során minden esetben vizsgálják, hogy az előző ügymenetek során a jogszabályi előírásokat betartották-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A  2016. október 2-i népszavazás TVI szintű pénzügyi lebonyolításának és elszámolásának </w:t>
      </w:r>
    </w:p>
    <w:p>
      <w:pPr>
        <w:pStyle w:val="Normal"/>
        <w:jc w:val="both"/>
        <w:rPr>
          <w:i/>
          <w:i/>
        </w:rPr>
      </w:pPr>
      <w:r>
        <w:rPr>
          <w:i/>
        </w:rPr>
        <w:t>ellenőrzése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Megállapítás: A pénzügyi tervezés az előírások szerint történt. A népszavazás pénzügyi lebonyolítása során a jogszabályi előírások betartásra kerültek.  A pénzeszközök célhoz kötött felhasználásának ellenőrzése a jogszabály alapján megvalósult.  A népszavazás feladat típusú pénzügyi elszámolását a TVI az előírásoknak megfelelően készítette el.  TVI vezetője a népszavazás pénzeszközei feletti kötelezettségvállalási és utalványozási jogot szabályszerűen gyakorolta. A népszavazás céljára biztosított pénzeszközöket a jogszabály előírásainak megfelelően elkülönítetten kezelté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vetkeztetés: A 2016. október 2-i népszavazás TVI szintű pénzügyi lebonyolítása és elszámolása során a jogszabályi előírásokat betar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: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kedés: Nem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 xml:space="preserve">A Zala Megyei Horvát Nemzetiségi Önkormányzatok Társulásának pénzügyi és szabályszerűségi ellenőrzése 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Megállapítás: A Zala Megyei Horvát Nemzetiségi Önkormányzatok Társulásánál a gazdálkodási jogkörök gyakorlásának rendjét a Hivatal pénzgazdálkodással kapcsolatos szabályzatában szabályozták. Az összeférhetetlenségi szabályokat a gazdálkodási jogköröket gyakorlók kijelölésénél az ellenőrzött években betartották. A gazdálkodási jogkörök gyakorlása minden esetben megfelelő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övetkeztetés: A gazdálkodás során a jogszabályi előírásokat betartottá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at: Nem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kedés: Nem szüksé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</w:rPr>
        <w:t>Zala Megyei Önkormányzati Hivatal általános pénzügyi és szabályszerűségi ellenőrzése (2016. évről áthúzódó vizsgálat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Megállapítás: Az Önkormányzat, a Hivatal, a nemzetiségi önkormányzatok és a Társulás gazdálkodási jogkörök gyakorlásának rendjét a pénzgazdálkodással kapcsolatos szabályzatban szabályozták, az összeférhetetlenségi szabályokat a gazdálkodási jogköröket gyakorlók kijelölésénél az ellenőrzött években betartották. Az M9 Térségi Fejlesztési Tanács a gazdálkodási jogkörök gyakorlására vonatkozóan önálló szabályzattal rendelkezett.  A Tanács kiadási előirányzatai terhére vállalt kötelezettség esetén az ellenjegyzési feladatok ellátására, továbbá az érvényesítési feladatok ellátására nem a munkaszervezet alkalmazottját jelölte ki a munkaszervezet vezetője. A vizsgált időszak 2013. január 1-től 2016. június 15-ig tartott. A Kft. csak 2016. április 1-től rendelkezett alkalmazottal, az azt megelőző időszakban nem, ezért nem volt kijelölt alkalmazott a nevesített feladatok ellátására.</w:t>
      </w:r>
    </w:p>
    <w:p>
      <w:pPr>
        <w:pStyle w:val="Normal"/>
        <w:jc w:val="both"/>
        <w:rPr/>
      </w:pPr>
      <w:r>
        <w:rPr/>
        <w:t>A vizsgált esetekben a gazdálkodási jogkörök gyakorlása megfelelő vol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FF0000"/>
        </w:rPr>
      </w:pPr>
      <w:r>
        <w:rPr/>
        <w:t xml:space="preserve">Következtetés: A Tanácsnál az ellenjegyzést és az érvényesítést ellátó személyeket nem a munkaszervezeti feladatokat ellátó szerv alkalmazásában állók közül jelölték ki. 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Javaslat: A Tanács kiadási előirányzatai terhére kötelezettség vállalás ellenjegyzésével és az érvényesítéssel az Ávr. 55.§ (2) bekezdés k) pontja szerint a munkaszervezet gazdasági vezetőjét, ennek hiányában a munkaszervezet vezetője által írásban kijelölt, a munkaszervezet alkalmazottját kell írásban megbíz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ntézkedés: A kijelölés megtörtént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II/2 A belső kontrollrendszer öt elemének értékelése (Bkr. 48. § bb) pont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color w:val="548DD4"/>
        </w:rPr>
      </w:pPr>
      <w:r>
        <w:rPr/>
        <w:t>Kontrollkörnyezet: A hatékony feladatellátás érdekében írásban rögzítették az Önkormányzat, illetve a Hivatal stratégiai és operatív célrendszerét, melyet minden vezető és alkalmazott számára elérhetővé tettek. A szervezeti felépítés áttekinthető. A Hivatal ellenőrzési nyomvonalát írásban rögzítették.  A megfelelő működés érdekében kidolgozott szabályzatok elérhetőek valamennyi munkatárs részére. A feladat-, és felelősségi körök a munkaköri leírásokban rögzítettek. A hatékony munkavégzéshez szükséges humán-erőforrás kapacitás rendelkezésre áll. Megalkották az integritáskezelési szabályzatot. Gondoskodnak a belépő dolgozók információkkal és technikai eszközökkel való ellátásáról, költségvetési forráshoz igazodva a dolgozók továbbképzéséről. Rendelkezésre áll az Etikai Kódex.</w:t>
      </w:r>
      <w:r>
        <w:rPr>
          <w:color w:val="548DD4"/>
        </w:rPr>
        <w:t xml:space="preserve"> </w:t>
      </w:r>
    </w:p>
    <w:p>
      <w:pPr>
        <w:pStyle w:val="Normal"/>
        <w:jc w:val="both"/>
        <w:rPr>
          <w:color w:val="548DD4"/>
        </w:rPr>
      </w:pPr>
      <w:r>
        <w:rPr>
          <w:color w:val="548DD4"/>
        </w:rPr>
      </w:r>
    </w:p>
    <w:p>
      <w:pPr>
        <w:pStyle w:val="Normal"/>
        <w:jc w:val="both"/>
        <w:rPr/>
      </w:pPr>
      <w:r>
        <w:rPr/>
        <w:t xml:space="preserve">Integrált kockázatkezelési rendszer: A Hivatalban gondoskodtak a tevékenységekkel kapcsolatos kockázatok felméréséről, illetve összegyűjtéséről. A dolgozók számára lehetővé tették, hogy megismerjék a területükön beazonosított kockázati tényezőket. Meghatározták a kockázati tényezők bekövetkezésének valószínűségét, rögzítették a kockázathoz rendelt értékeket, meghatározták a kockázati tűréshatár szintjeit, a kockázatok kezelésének módját, megfogalmazták az adható válaszreakciókat, kijelölték a kockázatkezelésért felelős személyek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ntrolltevékenységek: A szervezet minden tevékenysége esetében kialakították a megfelelő kontrollok részletes szabályait. A kontrolltevékenység során a szervezeti célok elérését veszélyeztető kockázatok csökkentésére irányuló kontrollok kiépítése megtörtént (pl.: kötelezettségvállalás, ellenjegyzés, kifizetések), a feladatköri elkülönülés biztosított. Az engedélyezési, jóváhagyási és kontrolleljárások, a dokumentumokhoz, információkhoz való hozzáférés, a beszámolási eljárások szabályozottak. A feladatvégzés folytonossága biztosított. 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jc w:val="both"/>
        <w:rPr>
          <w:iCs/>
        </w:rPr>
      </w:pPr>
      <w:r>
        <w:rPr/>
        <w:t xml:space="preserve">Információs és kommunikációs rendszer: </w:t>
      </w:r>
      <w:r>
        <w:rPr>
          <w:iCs/>
        </w:rPr>
        <w:t>Az Önkormányzat, illetve a Hivatal működése során keletkezett és hozzá érkezett iratokat nyilvántartásba veszik. Gondoskodtak az iktatási rendszerbe való bekerülés, a rendszerben való tárolás, illetve a rendszerből való kikérés és lekérdezés részletes szabályozásáról. Az informatikai rendszerekhez való hozzáférési jogosítványok meghatározásra kerültek.</w:t>
      </w:r>
    </w:p>
    <w:p>
      <w:pPr>
        <w:pStyle w:val="Normal"/>
        <w:autoSpaceDE w:val="false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/>
      </w:pPr>
      <w:r>
        <w:rPr/>
        <w:t xml:space="preserve">Nyomon követési rendszer (monitoring): A főjegyző gondoskodott a belső kontrollrendszer és a belső ellenőrzés működtetéséről.  A monitoring rendszer az operatív tevékenységek során megvalósuló folyamatos és eseti nyomon követésből, valamint a belső ellenőrzésből áll. </w:t>
      </w:r>
    </w:p>
    <w:p>
      <w:pPr>
        <w:pStyle w:val="Normal"/>
        <w:jc w:val="both"/>
        <w:rPr/>
      </w:pPr>
      <w:r>
        <w:rPr/>
      </w:r>
    </w:p>
    <w:p>
      <w:pPr>
        <w:pStyle w:val="Heading1"/>
        <w:keepNext w:val="false"/>
        <w:autoSpaceDE w:val="false"/>
        <w:jc w:val="both"/>
        <w:rPr>
          <w:bCs w:val="false"/>
        </w:rPr>
      </w:pPr>
      <w:r>
        <w:rPr>
          <w:bCs w:val="false"/>
        </w:rPr>
        <w:t>III. Az intézkedési tervek megvalósítása (Bkr. 48.§ c) pont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>
          <w:caps/>
        </w:rPr>
      </w:pPr>
      <w:r>
        <w:rPr/>
        <w:t>Az ellenőrzések megállapításaira, a hibák kijavítása érdekében az ellenőrzöttek a határidők és a felelősök megjelölésével intézkedési tervet készítettek. Az intézkedési tervben foglaltak megvalósulása az ellenőrzöttek által készített beszámolók alapján folyamatosan nyomon követésre került. A ténylegesen megvalósult intézkedésekről a következő ellenőrzés alkalmával, illetve soron kívüli utóvizsgálat keretében kell meggyőződni.</w:t>
      </w:r>
    </w:p>
    <w:p>
      <w:pPr>
        <w:pStyle w:val="Normal"/>
        <w:jc w:val="both"/>
        <w:rPr/>
      </w:pPr>
      <w:r>
        <w:rPr/>
        <w:t>A vonatkozó adatokat a 4. számú melléklet tartalmaz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IV. Vezetői nyilatkozat a belső kontrollrendszer működéséről </w:t>
      </w:r>
      <w:r>
        <w:rPr>
          <w:b/>
          <w:bCs/>
        </w:rPr>
        <w:t>(Bkr. 11.§ (1))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Bkr. 11. § (1) bekezdése előírja, hogy a költségvetési szerv vezetője köteles a rendelet  melléklete szerinti nyilatkozatban értékelni a költségvetési szerv belső kontrollrendszerének minőségét, mely nyilatkozat az előterjesztés 6. számú mellékletét képe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Zala Megyei Önkormányzati Hivatal</w:t>
      </w:r>
      <w:r>
        <w:rPr>
          <w:b/>
        </w:rPr>
        <w:t xml:space="preserve"> </w:t>
      </w:r>
      <w:r>
        <w:rPr/>
        <w:t>2017. évi belső ellenőrzési jelentését jóváhagyja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z előterjesztés 6. számú mellékletében szereplő nyilatkozatot tudomásul vesz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tudomásul vételre azonnal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dr. Mester László megyei főjegyző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417" w:right="1417" w:gutter="0" w:header="0" w:top="1417" w:footer="709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bookmarkStart w:id="0" w:name="RANGE!A1%3AX23"/>
      <w:bookmarkStart w:id="1" w:name="RANGE!A1%3AR19"/>
      <w:bookmarkStart w:id="2" w:name="RANGE!A1%3AX23"/>
      <w:bookmarkStart w:id="3" w:name="RANGE!A1%3AR19"/>
      <w:bookmarkEnd w:id="2"/>
      <w:bookmarkEnd w:id="3"/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5645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9576435" cy="307086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643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/>
      </w:pPr>
      <w:r>
        <w:rPr/>
      </w:r>
      <w:r>
        <w:br w:type="page"/>
      </w:r>
    </w:p>
    <w:p>
      <w:pPr>
        <w:pStyle w:val="Heading1"/>
        <w:tabs>
          <w:tab w:val="clear" w:pos="708"/>
          <w:tab w:val="left" w:pos="5437" w:leader="none"/>
        </w:tabs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9575165" cy="275590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5165" cy="275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ind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center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9578340" cy="285813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8340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ind w:right="98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ind w:right="98" w:hanging="0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1"/>
        <w:tabs>
          <w:tab w:val="clear" w:pos="708"/>
          <w:tab w:val="left" w:pos="5103" w:leader="none"/>
        </w:tabs>
        <w:ind w:left="1843"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/>
      </w:pPr>
      <w:r>
        <w:rPr/>
        <w:drawing>
          <wp:inline distT="0" distB="0" distL="0" distR="0">
            <wp:extent cx="9577705" cy="282384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77705" cy="2823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tabs>
          <w:tab w:val="clear" w:pos="708"/>
          <w:tab w:val="left" w:pos="9700" w:leader="none"/>
        </w:tabs>
        <w:ind w:left="1843" w:right="9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1843" w:right="98" w:hanging="0"/>
        <w:rPr>
          <w:rFonts w:ascii="Arial" w:hAnsi="Arial" w:cs="Arial"/>
          <w:sz w:val="28"/>
          <w:szCs w:val="28"/>
        </w:rPr>
      </w:pPr>
      <w:r>
        <w:rPr/>
        <w:drawing>
          <wp:inline distT="0" distB="0" distL="0" distR="0">
            <wp:extent cx="7048500" cy="255270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p>
      <w:pPr>
        <w:pStyle w:val="Heading1"/>
        <w:ind w:left="1843" w:right="98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számú melléklet</w:t>
      </w:r>
    </w:p>
    <w:p>
      <w:pPr>
        <w:pStyle w:val="Heading1"/>
        <w:ind w:right="98" w:hanging="0"/>
        <w:jc w:val="center"/>
        <w:rPr/>
      </w:pPr>
      <w:r>
        <w:rPr/>
        <w:t xml:space="preserve">Kimutatás a Zala Megyei Önkormányzati Hivatal 2017. évre tervezett ellenőrzéseinek megvalósulásáról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53" w:type="dxa"/>
        <w:jc w:val="left"/>
        <w:tblInd w:w="-8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748"/>
        <w:gridCol w:w="2096"/>
        <w:gridCol w:w="3152"/>
        <w:gridCol w:w="1773"/>
        <w:gridCol w:w="1300"/>
        <w:gridCol w:w="1296"/>
        <w:gridCol w:w="1296"/>
        <w:gridCol w:w="1381"/>
      </w:tblGrid>
      <w:tr>
        <w:trPr>
          <w:trHeight w:val="11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ll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záma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ött szerv, szervezeti egység megnevezése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tárgya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célj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 ellenőrzés módszer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(Helyszíni) ellenőrzés ideje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álat vezető/ belső ellenőr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izsgált időszak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tézkedési terv készítés</w:t>
            </w:r>
          </w:p>
        </w:tc>
      </w:tr>
      <w:tr>
        <w:trPr>
          <w:trHeight w:val="1159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/2017/B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Szervezési Osztály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énzügyi Osztál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Zala Megyei Roma Nemzetiségi Önkormányzat és Zala Megyei Horvát Nemzetiségi Önkormányzat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k megállapítása, hogy a gazdálkodási jogkörök gyakorlása megfelel-e a jogszabályban és a belső szabályzatokban előírtaknak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umentumok szúrópróbaszerű ellenőrzé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.március 23-tó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. április 4-i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yenesei Kriszti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6. január 1-től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. március 19-ig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ükséges</w:t>
            </w:r>
          </w:p>
        </w:tc>
      </w:tr>
      <w:tr>
        <w:trPr>
          <w:trHeight w:val="184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/2017/B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Területi Választási Iroda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A 2016. október 2-i népszavazás TVI szintű pénzügyi lebonyolításának és elszámolásának ellenőrzé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Annak megállapítása, hogy 2016. október 2-i népszavazás  kiadásainak elszámolása a jogszabályi előírások szerint történt-e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umentumok szúrópróbaszerű ellenőrzé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. április 26-tól 2017. május 8-i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yenesei Kriszti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6.július 5-től 2017. április 19-ig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m szükséges</w:t>
            </w:r>
          </w:p>
        </w:tc>
      </w:tr>
      <w:tr>
        <w:trPr>
          <w:trHeight w:val="138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/2017/B.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Szervezési Osztály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énzügyi Osztál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 xml:space="preserve">A Zala Megyei Horvát Nemzetiségi Önkormányzatok Társulásának ellenőrzése 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Annak megállapítása, hogy a Társulás működése megfelel-e a jogszabályban és a belső szabályzatokban előírtaknak 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umentumok tételes ellenőrzése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17.május 18-tól 2017. május 24-ig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Gyenesei Krisztina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>2016. január 1-től 2017. május 17-ig.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Nem szükséges</w:t>
            </w:r>
          </w:p>
        </w:tc>
      </w:tr>
      <w:tr>
        <w:trPr>
          <w:trHeight w:val="1386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Térségfejlesztési Osztály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énzügyi Osztály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zervezési Osztály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0"/>
                <w:szCs w:val="20"/>
              </w:rPr>
              <w:t>Zala Megyei Önkormányzati Hivatal belső kontroll rendszerének ellenőrzése</w:t>
            </w:r>
          </w:p>
        </w:tc>
        <w:tc>
          <w:tcPr>
            <w:tcW w:w="3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nnak megállapítása, hogy Hivatal belső kontrollrendszere megfelel-e a jogszabályi előírásoknak.</w:t>
            </w:r>
          </w:p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-</w:t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18" w:right="335" w:gutter="0" w:header="284" w:top="425" w:footer="567" w:bottom="993"/>
          <w:pgNumType w:fmt="decimal"/>
          <w:formProt w:val="false"/>
          <w:textDirection w:val="lrTb"/>
          <w:docGrid w:type="default" w:linePitch="326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6. számú melléklet</w:t>
      </w:r>
    </w:p>
    <w:p>
      <w:pPr>
        <w:pStyle w:val="Normal"/>
        <w:ind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NYILATKOZAT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/>
      </w:pPr>
      <w:r>
        <w:rPr>
          <w:rFonts w:eastAsia="Calibri"/>
          <w:lang w:eastAsia="en-US"/>
        </w:rPr>
        <w:t xml:space="preserve">A) Alulírott </w:t>
      </w:r>
      <w:r>
        <w:rPr>
          <w:rFonts w:eastAsia="Calibri"/>
          <w:b/>
          <w:lang w:eastAsia="en-US"/>
        </w:rPr>
        <w:t>Dr. Mester László</w:t>
      </w:r>
      <w:r>
        <w:rPr>
          <w:rFonts w:eastAsia="Calibri"/>
          <w:lang w:eastAsia="en-US"/>
        </w:rPr>
        <w:t>, a Zala Megyei Önkormányzati Hivatal költségvetési szerv vezetője jogi felelősségem tudatában kijelentem, hogy az előírásoknak megfelelően 2017. évben az általam vezetett költségvetési szervnél gondoskodtam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belső kontrollrendszer kialakításáról, valamint szabályszerű, eredményes, gazdaságos és hatékony működés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lyan szervezeti kultúra kialakításáról, amely biztosítja az elkötelezettséget a szervezeti célok és értékek iránt, valamint alkalmas az integritás érvényesítésének biztosítására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öltségvetési szerv vagyonkezelésébe, használatába adott vagyon rendeltetésszerű használatáról, az alapító okiratban megjelölt tevékenységek jogszabályban meghatározott követelményeknek megfelelő ellátásáró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rendelkezésre álló előirányzatok célnak megfelelő felhasználásáról,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költségvetési szerv tevékenységében a hatékonyság, eredményesség és a gazdaságosság követelményeinek érvényesítés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tervezési, beszámolási, információszolgáltatási kötelezettségek teljesítéséről, azok teljességéről és hitelességé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 gazdálkodási lehetőségek és a kötelezettségek összhangjáró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z intézményi számviteli rendről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olyan rendszer bevezetéséről, amely megfelelő bizonyosságot nyújt az eljárások jogszerűségére és szabályszerűségére vonatkozóan, biztosítja az elszámoltathatóságot, továbbá megfelel a hazai és közösségi szabályoknak,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arról, hogy a vezetők a szervezet minden szintjén tisztában legyenek a kitűzött célokkal és az azok elérését segítő eszközökkel annak érdekében, hogy végre tudják hajtani a meghatározott feladatokat és értékelni tudják az elért eredményeket. E tevékenységről a vezetői beszámoltatás rendszerén keresztül folyamatos információval rendelkeztem, a tevékenységet folyamatosan értékeltem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A vonatkozó jogszabályok belső kontrollrendszerre vonatkozó előírásainak az alábbiak szerint tettem eleget: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ntrollkörnyezet: A Hivatal stratégiai és operatív célrendszere, szervezeti felépítése, Ügyrendje írásban rögzített. A megfelelő működés érdekében kidolgozott szabályzatok elérhetőek valamennyi munkatárs részére. A feladat-, és felelősségi körök a munkaköri leírásokban rögzítettek. 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tegrált kockázatkezelési rendszer: A tevékenységekkel kapcsolatos kockázatok felmérése, beazonosítása megtörtént. A kockázatok kezelésének a módja rögzítésre került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Kontrolltevékenységek: A kontrolltevékenység során a szervezeti célok elérését veszélyeztető kockázatok csökkentésére irányuló kontrollok kiépítése megtörtént Az engedélyezési, jóváhagyási és kontrolleljárások, a dokumentumokhoz, információkhoz való hozzáférés, a beszámolási eljárások szabályozottak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Információs és kommunikációs rendszer: A Hivatalban alkalmazott információs és kommunikációs rendszer biztosítja, hogy a megfelelő információk megfelelő időben az illetékes szervezeti egység rendelkezésére álljanak. Az iratkezelés rendje szabályozott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Nyomon követési rendszer (monitoring): A monitoring rendszer keretében az operatív tevékenységek folyamatos és eseti nyomon követése megvalósul, a belső ellenőrzés működik. 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ijelentem, hogy a benyújtott beszámolók a jogszabályi előírások szerint a valóságnak megfelelően, átláthatóan, teljes körűen és pontosan tükrözik a szóban forgó pénzügyi évre vonatkozó kiadásokat és bevételeket.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z általam vezetett költségvetési szerv gazdasági vezetője eleget tett tárgyévben esedékes továbbképzési kötelezettségének a belső kontrollok témakörében:</w:t>
      </w:r>
    </w:p>
    <w:p>
      <w:pPr>
        <w:pStyle w:val="Normal"/>
        <w:ind w:right="56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/>
      </w:pPr>
      <w:r>
        <w:rPr>
          <w:rFonts w:eastAsia="Calibri"/>
          <w:u w:val="single"/>
          <w:lang w:eastAsia="en-US"/>
        </w:rPr>
        <w:t>igen</w:t>
      </w:r>
      <w:r>
        <w:rPr>
          <w:rFonts w:eastAsia="Calibri"/>
          <w:lang w:eastAsia="en-US"/>
        </w:rPr>
        <w:t>-nem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>Kelt: Zalaegerszeg, 2018. április 13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right="567" w:firstLine="708"/>
        <w:rPr>
          <w:rFonts w:eastAsia="Calibri"/>
          <w:lang w:eastAsia="en-US"/>
        </w:rPr>
      </w:pPr>
      <w:r>
        <w:rPr>
          <w:rFonts w:eastAsia="Calibri"/>
          <w:lang w:eastAsia="en-US"/>
        </w:rPr>
        <w:t>P. H.</w:t>
      </w:r>
    </w:p>
    <w:p>
      <w:pPr>
        <w:pStyle w:val="Normal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4248" w:right="567" w:firstLine="708"/>
        <w:rPr/>
      </w:pPr>
      <w:r>
        <w:rPr>
          <w:rFonts w:eastAsia="Times New Roman"/>
          <w:lang w:eastAsia="en-US"/>
        </w:rPr>
        <w:t xml:space="preserve">        </w:t>
      </w:r>
      <w:r>
        <w:rPr>
          <w:rFonts w:eastAsia="Calibri"/>
          <w:lang w:eastAsia="en-US"/>
        </w:rPr>
        <w:tab/>
        <w:tab/>
        <w:t>dr. Mester László</w:t>
      </w:r>
    </w:p>
    <w:sectPr>
      <w:headerReference w:type="default" r:id="rId12"/>
      <w:footerReference w:type="default" r:id="rId13"/>
      <w:type w:val="nextPage"/>
      <w:pgSz w:w="11906" w:h="16838"/>
      <w:pgMar w:left="425" w:right="993" w:gutter="0" w:header="284" w:top="340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4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color w:val="000000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i/>
    </w:rPr>
  </w:style>
  <w:style w:type="character" w:styleId="Bekezdsalapbettpusa">
    <w:name w:val="Bekezdés alapbetűtí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3Char">
    <w:name w:val="Szövegtörzs 3 Char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LfejChar">
    <w:name w:val="Élőfej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LlbChar">
    <w:name w:val="Élőláb Char"/>
    <w:qFormat/>
    <w:rPr>
      <w:sz w:val="24"/>
      <w:szCs w:val="24"/>
    </w:rPr>
  </w:style>
  <w:style w:type="character" w:styleId="Cmsor1Char">
    <w:name w:val="Címsor 1 Char"/>
    <w:qFormat/>
    <w:rPr>
      <w:b/>
      <w:bCs/>
      <w:sz w:val="24"/>
      <w:szCs w:val="24"/>
    </w:rPr>
  </w:style>
  <w:style w:type="character" w:styleId="SzvegtrzsChar">
    <w:name w:val="Szövegtörzs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2">
    <w:name w:val=" Char Char2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Szvegtrzsbehzssal2">
    <w:name w:val="Szövegtörzs behúzással 2"/>
    <w:basedOn w:val="Normal"/>
    <w:qFormat/>
    <w:pPr>
      <w:ind w:left="360" w:hanging="360"/>
      <w:jc w:val="both"/>
    </w:pPr>
    <w:rPr/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0" w:after="120"/>
      <w:ind w:left="283" w:hanging="0"/>
    </w:pPr>
    <w:rPr>
      <w:rFonts w:ascii="Arial" w:hAnsi="Arial" w:cs="Arial"/>
      <w:szCs w:val="20"/>
    </w:rPr>
  </w:style>
  <w:style w:type="paragraph" w:styleId="Szvegtrzs21">
    <w:name w:val="Szövegtörzs 21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WWSzvegtrzs3">
    <w:name w:val="WW-Szövegtörzs 3"/>
    <w:basedOn w:val="Normal"/>
    <w:qFormat/>
    <w:pPr>
      <w:jc w:val="both"/>
    </w:pPr>
    <w:rPr>
      <w:sz w:val="28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NormlWeb">
    <w:name w:val="Normál (Web)"/>
    <w:basedOn w:val="Normal"/>
    <w:qFormat/>
    <w:pPr>
      <w:spacing w:before="280" w:after="280"/>
    </w:pPr>
    <w:rPr>
      <w:color w:val="000000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Times New Roman" w:cs="Tahoma"/>
      <w:color w:val="000000"/>
      <w:sz w:val="24"/>
      <w:szCs w:val="24"/>
      <w:lang w:val="hu-HU" w:bidi="ar-SA" w:eastAsia="zh-CN"/>
    </w:rPr>
  </w:style>
  <w:style w:type="paragraph" w:styleId="1">
    <w:name w:val="1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header" Target="header1.xml"/><Relationship Id="rId11" Type="http://schemas.openxmlformats.org/officeDocument/2006/relationships/footer" Target="footer3.xml"/><Relationship Id="rId12" Type="http://schemas.openxmlformats.org/officeDocument/2006/relationships/header" Target="header2.xml"/><Relationship Id="rId13" Type="http://schemas.openxmlformats.org/officeDocument/2006/relationships/footer" Target="footer4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5:53:00Z</dcterms:created>
  <dc:creator>gyeneseik</dc:creator>
  <dc:description/>
  <cp:keywords/>
  <dc:language>en-US</dc:language>
  <cp:lastModifiedBy>Polkoláb Judit</cp:lastModifiedBy>
  <cp:lastPrinted>2018-04-16T09:00:00Z</cp:lastPrinted>
  <dcterms:modified xsi:type="dcterms:W3CDTF">2018-04-18T05:54:00Z</dcterms:modified>
  <cp:revision>4</cp:revision>
  <dc:subject/>
  <dc:title>… sz</dc:title>
</cp:coreProperties>
</file>