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1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8. április 26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6725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január 16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egerszegi Televíziónak adtam interjú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január 17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site András Úrral, a HÉTFA Kutatóintézet és Elemző Központ Kft. ügyvezetőjével egyeztette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Dr. Sifter Rózsa Kormánymegbízott Asszonyt fogadtam irodámban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ámán János Úrral, Kozmadombja polgármesterével, és Szabó András Úrral, Kálócfa polgármesterével egyeztettem a településeken megvalósuló beruházásokról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január 22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arkas Szilárd Úrral, Letenye polgármesterével tárgyaltam a horvát magyar határon átnyúló projektekről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január 23-24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8. január 26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7 Takarék új központjának ünnepélyes átadásán voltam jelen Zalaegerszege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alaton-felvidéki Nemzeti Park igazgatójával, Puskás Zoltán Úrra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egyei közgyűlés soros ülését vezette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január 30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8. január 31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sesztreg és környékbeli települések polgármestereivel tárgyaltam a fejlesztési elképzeléseikről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február 01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Farkas László Urat, Bagod Község plébánosát fogadtam irodámban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Hulladékfeldolgozással kapcsolatos fejlesztések sajtótájékoztatóján voltam Zalaegerszege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február 02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r. Juhász Szabolcs Úrral, a Magyar Turisztikai Ügynökség egészségturizmusért felelős igazgatójával tárgyaltam. 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február 05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. Árok Krisztinát, a Zala Megyei Kormányhivatal Társadalombiztosítási és Foglalkoztatási Főosztálya főosztályvezetőjét fogadtam irodá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február 06,19-20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február 22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Miniszterelnökség európai uniós fejlesztésekért felelős államtitkárságáról Perényi Zsigmond nemzetközi helyettes államtitkár Úrral egyeztettem a horvát-magyar határon átnyúló projektekről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 Megyei Rendőr-főkapitányságról Dr. Sipos Gyula rendőrfőkapitány Úrra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február 23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M76-os gyorsforgalmi kapcsolat létesítése Zalaegerszeg – M7 autópálya között elnevezésű projekt ünnepélyes alapkőletételén vettem részt. 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február 24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nti város mumori településrészében élő szépkorúak idősek napi köszöntésén jelentem meg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február 27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Gazdafórumon vettem részt Lentiben, ahol a térség mezőgazdasági vállalkozói, termelői mellett dr. Fazekas Sándor földművelésügyi miniszter Úr volt a vendég. 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február 28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. Guller Zoltán Úrral, a Magyar Turisztikai Ügynökség vezérigazgatójával egyeztettem a turisztikai fejlesztésekről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8. március 02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app László Urat, az Északnyugat-magyarországi Közlekedési Központ Zrt. vezérigazgatóját fogadtam irodámba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március 03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ntiszombathely és Máhomfa városrészen köszöntöttem a szépkorúaka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március 05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 Megyei Rendőr-főkapitányság 2017. évi tevékenységét értékelő parancsnoki értekezletén voltam jele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március 06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Zala Megyei Önkormányzat partneri részvételével zajló INSiGHTS transznacionális projekttalálkozón vettem részt Lentibe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március 07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Kósa Lajos Megyei Jogú Városok Fejlesztéséért Felelős Tárca Nélküli Miniszter Úr sajtótájékoztatóján vettem részt Zalaegerszegen. 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március 09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ntiben a Vörösmarty Mihály Általános Iskola felújításának bejelentésén vettem rész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március 10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ntikápolna nőnapi rendezvényen köszöntöttem a hölgyeke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március 11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árszentmihályfán köszöntöttem a szépkorúaka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március 14.</w:t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ajtóreggeli keretében köszöntöttük a sajtó munkatársait a Zala Megyei Kormányhivatal, a Szociális és Gyermekvédelmi Főigazgatóság Zala Megyei Kirendeltsége, a Zalaegerszegi Tankerületi Központ, a Zala Megyei Katasztrófavédelemi Igazgatóság, és a Zala Megyei Rendőr-főkapitányság vezetőivel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ntiben a felújított Thököly és Bethlen utak ünnepélyes útavatóján vettem rész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március 21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Németh-Fa Kft. gép és csarnokavató ünnepségén voltam jelen Lentibe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március 22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Lendvai magyar főkonzulátus új épületének ünnepélyes átadásán vettem részt Magyar Levente Úrral, a Külgazdasági-és Külügyminisztérium parlamenti államtitkárával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ndvadedes – Dedeskecskés - Dolga Vas (Lendvahosszúfalu) közötti kerékpáros összeköttetés építésének alapkőletételi ünnepségén voltam jele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március 23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TOP kereteiben megvalósult Napközi Otthonos Óvoda és bölcsőde felújításának avatóünnepségén vettem részt Lentibe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március 27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Nemzetgazdasági Minisztériumból Oláh Gábor Úrral, a regionális fejlesztési programokért felelős helyettes államtitkárral egyeztettem a Terület – és Településfejlesztési Operatív Program megvalósításáról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március 28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egerszegi járműipari tesztpálya pálya-körbejárással egybekötött szakmai sajtókonferenciáján voltam jele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március 29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udapesti Gazdasági Egyetem Gazdálkodási kar dékánját Dr. Gubán Miklós PhD Urat fogadtam bemutatkozó beszélgetésre irodámba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április 03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volt Zóna étterem KEHOP pályázat keretében megvalósuló felújításán voltam jelen, amely helyet ad Zalaegerszeg második kormányablakának, és a Kormányhivatal Agrár – és Vidékfejlesztést Támogató Főosztályának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április 04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ál István Úrral, az OTP Bank Nyrt. Dél-dunántúli Régió ügyvezető igazgató-helyettesével tárgya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2018. április 8-i országgyűlési képviselő választással kapcsolatban esküt vettem ki a Helyi Választási Bizottságokba delegált tagoktól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április 05,06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április 07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 2018. április 8-i országgyűlési képviselő választással kapcsolatban esküt vettem ki a Helyi Választási Bizottságokba delegált tagoktól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április 09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8. április 11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 Megyei Védelmi Bizottság soron ülésén jelentem meg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i/>
          <w:sz w:val="24"/>
          <w:szCs w:val="24"/>
        </w:rPr>
        <w:t>Jelentés lejárt határidejű határozatokról</w:t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widowControl w:val="false"/>
        <w:suppressAutoHyphens w:val="true"/>
        <w:jc w:val="both"/>
        <w:rPr>
          <w:lang w:eastAsia="zh-CN"/>
        </w:rPr>
      </w:pPr>
      <w:r>
        <w:rPr>
          <w:b/>
          <w:u w:val="single"/>
          <w:lang w:eastAsia="zh-CN"/>
        </w:rPr>
        <w:t>Tájékoztató a Balaton-felvidéki Nemzeti Park Igazgatóság működéséről, különös tekintettel a Zala megyét érintő pályázatokról</w:t>
      </w:r>
    </w:p>
    <w:p>
      <w:pPr>
        <w:pStyle w:val="Normal"/>
        <w:widowControl w:val="false"/>
        <w:suppressAutoHyphens w:val="true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/2018. (I.26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2018. január 29-én megküldtük Puskás Zoltán igazgató úr részére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  <w:lang w:eastAsia="zh-CN"/>
        </w:rPr>
        <w:t>Tájékoztató a Zala Megyei Kereskedelmi és Iparkamara a megye vállalkozóinak érdekében elvégzett munkájáról</w:t>
      </w:r>
    </w:p>
    <w:p>
      <w:pPr>
        <w:pStyle w:val="Normal"/>
        <w:jc w:val="both"/>
        <w:rPr>
          <w:b/>
          <w:b/>
          <w:u w:val="single"/>
          <w:lang w:eastAsia="zh-CN"/>
        </w:rPr>
      </w:pPr>
      <w:r>
        <w:rPr>
          <w:b/>
          <w:u w:val="single"/>
          <w:lang w:eastAsia="zh-CN"/>
        </w:rPr>
      </w:r>
    </w:p>
    <w:p>
      <w:pPr>
        <w:pStyle w:val="Normal"/>
        <w:rPr/>
      </w:pPr>
      <w:r>
        <w:rPr>
          <w:b/>
          <w:u w:val="single"/>
        </w:rPr>
        <w:t>5/2018. (I.26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2018. január 29-én megküldtük Mazzag Ferenc elnök úr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4472" w:leader="none"/>
        </w:tabs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A Zala Megyei Önkormányzat és a megyei nemzetiségi önkormányzatok közötti megállapodás felülvizsgálata</w:t>
      </w:r>
    </w:p>
    <w:p>
      <w:pPr>
        <w:pStyle w:val="Normal"/>
        <w:keepNext w:val="true"/>
        <w:tabs>
          <w:tab w:val="clear" w:pos="708"/>
          <w:tab w:val="left" w:pos="4472" w:leader="none"/>
        </w:tabs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8/2018. (I.26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A megállapodásokat a Zala Megyei Horvát és Roma Nemzetiségi Önkormányzat elnökei és a megyei közgyűlés elnöke is aláírta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/>
      </w:pPr>
      <w:r>
        <w:rPr>
          <w:b/>
          <w:u w:val="single"/>
        </w:rPr>
        <w:t>A Zala Megyei Területfejlesztési Ügynökség Közhasznú Nonprofit Kft. 2018. évi üzleti tervének elfogadása, valamint Szervezeti és Működési Szabályzatának módosítása</w:t>
      </w:r>
    </w:p>
    <w:p>
      <w:pPr>
        <w:pStyle w:val="Normal"/>
        <w:keepNext w:val="true"/>
        <w:tabs>
          <w:tab w:val="clear" w:pos="708"/>
          <w:tab w:val="left" w:pos="567" w:leader="none"/>
        </w:tabs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9/2018. (I.26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3. A szerződés 2018. január 26-án megkötésre került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472" w:leader="none"/>
        </w:tabs>
        <w:ind w:left="567" w:hanging="567"/>
        <w:jc w:val="both"/>
        <w:rPr/>
      </w:pPr>
      <w:r>
        <w:rPr>
          <w:b/>
          <w:u w:val="single"/>
        </w:rPr>
        <w:t>A Zala Megyei Integrált Területi Program 3.3 módosítása</w:t>
      </w:r>
    </w:p>
    <w:p>
      <w:pPr>
        <w:pStyle w:val="Normal"/>
        <w:keepNext w:val="true"/>
        <w:tabs>
          <w:tab w:val="clear" w:pos="708"/>
          <w:tab w:val="left" w:pos="567" w:leader="none"/>
          <w:tab w:val="left" w:pos="4472" w:leader="none"/>
        </w:tabs>
        <w:ind w:left="567" w:hanging="567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/2018. (I.26.) KH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/>
        <w:t>A Zala Megyei Közgyűlés által elfogadott Zala Megyei Integrált Területi Program (ITP) 3.4 dokumentum, továbbá a döntésről szóló határozat kivonat az Irányító Hatóság részére a testületi ülést követő első munkanapon megküldésre került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Zala Megyei Közgyűlés az elnöki beszámolót és a lejárt határidejű határozatokról szóló jelentést elfogadja.</w:t>
      </w:r>
    </w:p>
    <w:p>
      <w:pPr>
        <w:pStyle w:val="Normal"/>
        <w:ind w:left="993" w:hanging="99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Felelős:</w:t>
      </w:r>
      <w:r>
        <w:rPr/>
        <w:t xml:space="preserve">   Dr. Pál Attila, a közgyűlés elnöke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567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  <w:u w:val="no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3:04:00Z</dcterms:created>
  <dc:creator>Simonné Nagy Margit</dc:creator>
  <dc:description/>
  <cp:keywords/>
  <dc:language>en-US</dc:language>
  <cp:lastModifiedBy>Simonné Nagy Margit</cp:lastModifiedBy>
  <cp:lastPrinted>2018-04-11T15:35:00Z</cp:lastPrinted>
  <dcterms:modified xsi:type="dcterms:W3CDTF">2018-04-16T13:05:00Z</dcterms:modified>
  <cp:revision>4</cp:revision>
  <dc:subject/>
  <dc:title/>
</cp:coreProperties>
</file>