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2. sz. napirendi pont</w:t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8. április 2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>Tárgy:</w:t>
      </w:r>
      <w:r>
        <w:rPr>
          <w:b/>
          <w:sz w:val="26"/>
        </w:rPr>
        <w:t xml:space="preserve"> </w:t>
      </w:r>
      <w:r>
        <w:rPr/>
        <w:t>A Zala Megyei Önkormányzat által benyújtott pályázat jóváhagyása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right="850" w:hanging="0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3540" w:right="567" w:hanging="2831"/>
        <w:rPr/>
      </w:pPr>
      <w:r>
        <w:rPr>
          <w:b/>
        </w:rPr>
        <w:t>Az előterjesztést készítette:</w:t>
      </w:r>
      <w:r>
        <w:rPr/>
        <w:tab/>
        <w:t>Győrvári Adrienn vagyongazdálkodási és beszerzési munkatárs</w:t>
      </w:r>
    </w:p>
    <w:p>
      <w:pPr>
        <w:pStyle w:val="Normal"/>
        <w:tabs>
          <w:tab w:val="clear" w:pos="708"/>
          <w:tab w:val="left" w:pos="3544" w:leader="none"/>
        </w:tabs>
        <w:ind w:left="3540" w:right="567" w:hanging="2831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ab/>
      </w:r>
      <w:r>
        <w:rPr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-141" w:hanging="0"/>
        <w:jc w:val="both"/>
        <w:rPr/>
      </w:pPr>
      <w:r>
        <w:rPr/>
        <w:t xml:space="preserve">A Zala Megyei Önkormányzat az Interreg V-A Ausztria-Magyarország Program keretében </w:t>
      </w:r>
      <w:r>
        <w:rPr>
          <w:b/>
        </w:rPr>
        <w:t xml:space="preserve">WoMen-Puls elnevezésű </w:t>
      </w:r>
      <w:r>
        <w:rPr/>
        <w:t>pályázatot nyújtott be vezető partnerként a következők szerint:</w:t>
      </w:r>
    </w:p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Projekt címe: </w:t>
      </w:r>
      <w:r>
        <w:rPr>
          <w:rFonts w:cs="Times New Roman" w:ascii="Times New Roman" w:hAnsi="Times New Roman"/>
          <w:color w:val="000000"/>
        </w:rPr>
        <w:t xml:space="preserve">Women Enhancing Public Sector </w:t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Projekt rövid cím : </w:t>
      </w:r>
      <w:r>
        <w:rPr>
          <w:rFonts w:cs="Times New Roman" w:ascii="Times New Roman" w:hAnsi="Times New Roman"/>
          <w:color w:val="000000"/>
        </w:rPr>
        <w:t xml:space="preserve">WomEn-Puls </w:t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Projekt azonosító : </w:t>
      </w:r>
      <w:r>
        <w:rPr>
          <w:rFonts w:cs="Times New Roman" w:ascii="Times New Roman" w:hAnsi="Times New Roman"/>
          <w:color w:val="000000"/>
        </w:rPr>
        <w:t xml:space="preserve">ATHU116 </w:t>
      </w:r>
    </w:p>
    <w:p>
      <w:pPr>
        <w:pStyle w:val="Default"/>
        <w:rPr/>
      </w:pPr>
      <w:r>
        <w:rPr>
          <w:rFonts w:cs="Times New Roman" w:ascii="Times New Roman" w:hAnsi="Times New Roman"/>
          <w:b/>
          <w:bCs/>
          <w:color w:val="000000"/>
        </w:rPr>
        <w:t xml:space="preserve">Projekt futamidő : </w:t>
      </w:r>
      <w:r>
        <w:rPr>
          <w:rFonts w:cs="Times New Roman" w:ascii="Times New Roman" w:hAnsi="Times New Roman"/>
          <w:color w:val="000000"/>
        </w:rPr>
        <w:t xml:space="preserve">36 hónap [01.03.2019-28.02.2022]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>Projektköltségvetés:</w:t>
      </w:r>
      <w:r>
        <w:rPr>
          <w:rFonts w:cs="Times New Roman" w:ascii="Times New Roman" w:hAnsi="Times New Roman"/>
          <w:bCs/>
          <w:color w:val="000000"/>
        </w:rPr>
        <w:t xml:space="preserve"> 840.000 Eur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Partnerség: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Zala Megyei Önkormányzat (Vezető partner) </w:t>
      </w:r>
    </w:p>
    <w:p>
      <w:pPr>
        <w:pStyle w:val="Defaul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as Megyei Önkormányzati Hivatal (Projekt partner)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Nowa Graz (Steiermark) (Projekt partner) </w:t>
      </w:r>
    </w:p>
    <w:p>
      <w:pPr>
        <w:pStyle w:val="Default"/>
        <w:rPr/>
      </w:pPr>
      <w:r>
        <w:rPr>
          <w:rFonts w:cs="Times New Roman" w:ascii="Times New Roman" w:hAnsi="Times New Roman"/>
          <w:color w:val="000000"/>
        </w:rPr>
        <w:t xml:space="preserve">DAFF (Burgenland) (Projekt partner) 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A projekt átfogó célja:</w:t>
      </w:r>
    </w:p>
    <w:p>
      <w:pPr>
        <w:pStyle w:val="Normal"/>
        <w:jc w:val="both"/>
        <w:rPr/>
      </w:pPr>
      <w:r>
        <w:rPr/>
        <w:t>Közszférában foglalkoztatott nők munkaerő-piaci és esélyegyenlőségi helyzetének javítása tréningprogram fejlesztése és végrehajtása, ill. vezetők és döntéshozók szemléletformálása révén, továbbá határon átnyúló intézményi együttműködési hálózat kialakításán keresztül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Projektspecifikus célok:</w:t>
      </w:r>
    </w:p>
    <w:p>
      <w:pPr>
        <w:pStyle w:val="Normal"/>
        <w:jc w:val="both"/>
        <w:rPr/>
      </w:pPr>
      <w:r>
        <w:rPr/>
        <w:t>- Bilaterális szakmai tréningprogram fejlesztése a nők és férfiak esélyegyenlőségének előmozdítása érdekében a közszférában, valamennyi szinten, egy ún. kompetenciafejlesztési módszertani csomag segítségével.</w:t>
      </w:r>
    </w:p>
    <w:p>
      <w:pPr>
        <w:pStyle w:val="Normal"/>
        <w:jc w:val="both"/>
        <w:rPr/>
      </w:pPr>
      <w:r>
        <w:rPr/>
        <w:t>- Férfiak és nők esélyegyenlőségének előmozdítása érdekében a közszférában a munkáltatók és munkavállalók szemléletformálása.</w:t>
      </w:r>
    </w:p>
    <w:p>
      <w:pPr>
        <w:pStyle w:val="Normal"/>
        <w:jc w:val="both"/>
        <w:rPr/>
      </w:pPr>
      <w:r>
        <w:rPr/>
        <w:t>- Határon átnyúló stratégiai intézményi együttműködés kialakítása a témához kapcsolódóan, együttműködési megállapodás megkötésével, amely a projekteredmények tartósságát és hosszú távú alkalmazását garantálja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Fő eredmény:</w:t>
      </w:r>
    </w:p>
    <w:p>
      <w:pPr>
        <w:pStyle w:val="Normal"/>
        <w:jc w:val="both"/>
        <w:rPr/>
      </w:pPr>
      <w:r>
        <w:rPr/>
        <w:t>Közszférában foglalkoztatott nők munkaerő-piaci, valamint a nők és férfiak esélyegyenlőségi helyzetének javítása céljával bilaterális együttműködés létrehozás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 projekt eredményei és fentarthatósága:</w:t>
      </w:r>
    </w:p>
    <w:p>
      <w:pPr>
        <w:pStyle w:val="Normal"/>
        <w:jc w:val="both"/>
        <w:rPr/>
      </w:pPr>
      <w:r>
        <w:rPr/>
        <w:t>A projekt megvalósítása során közigazgatási intézmények is részt vesznek az egyes tevékenységekben és válnak majd a létrejövő együttműködés tagjaivá. Stabil pénzügyi hátteret és nagyszámú munkavállalót (mint potenciális célcsoportot) adnak az eredmények fenntartásához és a projektet követő alkalmazásához, így a projekt eredményeinek hosszú távú fenntartását biztosítják.</w:t>
      </w:r>
    </w:p>
    <w:p>
      <w:pPr>
        <w:pStyle w:val="Normal"/>
        <w:jc w:val="both"/>
        <w:rPr/>
      </w:pPr>
      <w:r>
        <w:rPr/>
        <w:t>A létrehozott együttműködés tagjai a közszféra képviselői (a versenyszféra bevonásával) lesznek, akik együttműködése a későbbiekben felmerülő problémák lehető leghatékonyabb, átfogó megoldására nyújt lehetőséget. Azáltal, hogy a kialakított együttműködés tagsága bővíthető, tehát a keretmegállapodáshoz további szervezetek is csatlakozhatnak, a hosszú távú fenntartás még inkább biztosított. A keret-megállapodás egyik sarkalatos pontja, hogy a közösen kifejlesztett tréningprogram közszféra szervezetek tudásbővítési, kompetenciafejlesztési programjaiba beépüljön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Önkormányzat, mint vezető partner feladata a projekttevékenységek megfelelő közös koordinációjának, illetve a projektmenedzsment feladatok programelőírásoknak megfelelő ellátása. </w:t>
      </w:r>
    </w:p>
    <w:p>
      <w:pPr>
        <w:pStyle w:val="Normal"/>
        <w:jc w:val="both"/>
        <w:rPr/>
      </w:pPr>
      <w:r>
        <w:rPr/>
        <w:t>A projekt keretében tervezett (köz)beszerzések előkészítése, lebonyolítása. Rendszeres időszaki munkatalálkozók megszervezése (időpont a jelentéstételi kötelezettség függvényében), valamennyi projektpartner és stratégiai partner részvételével, így a folyamatos személyes kapcsolat, a projektszintű tevékenységek megvitatása és a közös döntéshozatal és projektmonitoring biztosított. A munkatalálkozók jegyzőkönyvének elkészítése. A projektadminisztrációt partnerszinten minden partner saját projektbeli felelősségeinek megfelelően folyamatosan végzi, amelynek keretében rendszeres időszaki jelentéstétel, kapcsolattartás, egyeztetés a programhatósággal, valamint a projektvégrehajtás dokumentálása történik. A projektszintű időszaki jelentéstételről a vezető partner gondoskodi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Vas Megyei Önkormányzati Hivatal feladata a nők munkaerő-piaci helyzetének javítására irányuló határon átnyúló intézményi együttműködés kialakítása, a tagok felelősségét rögzítő keret-megállapodás és a hozzá kapcsolódó stratégia és akcióterv elkészíté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NOWA Training Beratung Projektmanagement feladata közös módszertani magyar- német nyelvű kézikönyv kidolgozása, amelyet a módszertanfejlesztő workshopok keretében alapoznak meg. A szakmai program a tervezett tréning- és szemléletformálási tevékenységek minőségi és szakmai alapelemeinek közös kialakítását szavatolja. A projektpartnerek illetékességi területén, közös módszertanon alapuló tényfeltáró felmérés zajlik majd, amelynek eredményeit közös tényfeltáró vizsgálati jelentés keretében dolgoznak fel a partnerek. 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Dachverband burgenländischer Frauen-, Mädchen- und Familienberatungsstellen feladata a kifejlesztett tréning- és szemléletformáló program végrehajtása. A program célja a közszférában dolgozó női munkavállalók kompetenciafejlesztése (pl.: idegen nyelvek, digitális kompetenciák, további soft kompetenciák, pl.: önbizalom-növelés, stb.), általános munkaerő-piaci helyzetük javítása. 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 xml:space="preserve">Költségvetés: </w:t>
      </w:r>
      <w:r>
        <w:rPr/>
        <w:t>A pályázat összköltségvetése 840.000 Euró. A ZMÖ partneri költségvetése 240.000 Euró, aminek 85% ERFA, azaz 204.000 Euró, 10%-a nemzeti hozzájárulás, azaz 24.000 Euró, és 5 % önerő, azaz 12.000 Euró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  <w:t>1./ a Zala Megyei Önkormányzat vezető partneri részvételével az Interreg V-A Ausztria-Magyarország Együttműködési Program keretében benyújtott WoMen-Puls elnevezésű</w:t>
      </w:r>
      <w:r>
        <w:rPr>
          <w:b/>
        </w:rPr>
        <w:t xml:space="preserve"> </w:t>
      </w:r>
      <w:r>
        <w:rPr/>
        <w:t xml:space="preserve">pályázatot jóváhagyja és vállalja, hogy a pályázat nyertessége esetén a 240.000 Euró költségvetésű, 95 %-os támogatottságú projektrész megvalósításhoz szükséges önerő összegét, 12.000 Eurót a projekt időtartama alatt mindenkor hatályos költségvetési rendeletében biztosítja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2./ felhatalmazza Elnökét a pályázattal kapcsolatos jognyilatkozatok megtételére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>
          <w:u w:val="single"/>
        </w:rPr>
        <w:t>Határidő</w:t>
      </w:r>
      <w:r>
        <w:rPr/>
        <w:t>: pályázatnak megfelelően folyamatos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>
          <w:u w:val="single"/>
        </w:rPr>
        <w:t>Felelős</w:t>
      </w:r>
      <w:r>
        <w:rPr/>
        <w:t>:   Dr. Pál Attila, a közgyűlés elnöke</w:t>
      </w:r>
    </w:p>
    <w:sectPr>
      <w:footerReference w:type="default" r:id="rId3"/>
      <w:footerReference w:type="first" r:id="rId4"/>
      <w:type w:val="nextPage"/>
      <w:pgSz w:w="11906" w:h="16838"/>
      <w:pgMar w:left="1417" w:right="1558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b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25:00Z</dcterms:created>
  <dc:creator>Balatoni Péter</dc:creator>
  <dc:description/>
  <cp:keywords/>
  <dc:language>en-US</dc:language>
  <cp:lastModifiedBy>Polkoláb Judit</cp:lastModifiedBy>
  <cp:lastPrinted>2018-01-16T09:32:00Z</cp:lastPrinted>
  <dcterms:modified xsi:type="dcterms:W3CDTF">2018-04-17T07:33:00Z</dcterms:modified>
  <cp:revision>4</cp:revision>
  <dc:subject/>
  <dc:title/>
</cp:coreProperties>
</file>