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0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8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8. évi költségvetéséről szóló 2/2018. (I.29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8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A Zala Megyei Közgyűlés 2/2018. (I.29.)</w:t>
      </w:r>
      <w:r>
        <w:rPr>
          <w:b/>
        </w:rPr>
        <w:t xml:space="preserve"> </w:t>
      </w:r>
      <w:r>
        <w:rPr/>
        <w:t xml:space="preserve">önkormányzati rendeletében, a 2018. évi költségvetés elfogadásakor az önkormányzat és a hivatal 2018. évi bevétel-kiadási főösszegét 702.882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hanging="0"/>
        <w:jc w:val="both"/>
        <w:rPr/>
      </w:pPr>
      <w:r>
        <w:rPr>
          <w:b/>
          <w:bCs/>
        </w:rPr>
        <w:t>A 2018. évi előirányzat módosítása a 2017. évi maradvánnyal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>
          <w:rFonts w:cs="TimesNewRomanPSMT;Times New Roman" w:ascii="TimesNewRomanPSMT;Times New Roman" w:hAnsi="TimesNewRomanPSMT;Times New Roman"/>
        </w:rPr>
        <w:t xml:space="preserve">Az önkormányzat és a hivatal esetén is a pályázatok </w:t>
      </w:r>
      <w:r>
        <w:rPr>
          <w:bCs/>
        </w:rPr>
        <w:t>következő évekre megkapott előlegeinek költségvetési bevételként történő elszámolása miatt a végleges maradvány megállapítása után a költségvetési rendeletben még nem elfogadott összeg az alábbiak szerint alakul: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>
          <w:bCs/>
        </w:rPr>
        <w:t xml:space="preserve">az önkormányzatnál </w:t>
      </w:r>
      <w:r>
        <w:rPr>
          <w:rFonts w:cs="TimesNewRomanPSMT;Times New Roman" w:ascii="TimesNewRomanPSMT;Times New Roman" w:hAnsi="TimesNewRomanPSMT;Times New Roman"/>
        </w:rPr>
        <w:t>156.656 e Ft-os maradványból - kötelezettséggel terhelt - 148.173 e Ft a pályázatokra kapott támogatási előlegek maradványa. A fennmaradó 8.483 e Ft-ot javaslom általános tartalékba helyezni.</w:t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hivatal 36.646 e Ft-os maradványából szintén a pályázatokra kapott támogatási előleg miatt kötelezettséggel terhelt összeg 31.998 e Ft, ezen kívül a maradék 4.648 e Ft-ot javaslom az általános tartalékba helyezni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  <w:t>A maradvány kötelezettséggel terhelt részletezését pályázatonként, illetve az egyéb maradványt a 4/a. számú melléklet tartalmazza.</w:t>
      </w:r>
    </w:p>
    <w:p>
      <w:pPr>
        <w:pStyle w:val="Normal"/>
        <w:autoSpaceDE w:val="false"/>
        <w:ind w:left="360" w:hanging="0"/>
        <w:jc w:val="both"/>
        <w:rPr>
          <w:rFonts w:ascii="TimesNewRomanPSMT;Times New Roman" w:hAnsi="TimesNewRomanPSMT;Times New Roman" w:cs="TimesNewRomanPSMT;Times New Roman"/>
        </w:rPr>
      </w:pPr>
      <w:r>
        <w:rPr>
          <w:rFonts w:cs="TimesNewRomanPSMT;Times New Roman" w:ascii="TimesNewRomanPSMT;Times New Roman" w:hAnsi="TimesNewRomanPSMT;Times New Roman"/>
        </w:rPr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 a Bethlen Gábor Alapkezelő Zrt-től 1.700 e Ft támogatást kapott a „Gyümölcsöző kapcsolatok” című pályázat megvalósítására. A pályázat időtartama 2018.05.01-2018.11.20., a támogatás intenzitása 100 %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a 2018. évi országgyűlési képviselők választására 14.732 e Ft előleget kapott a Nemzeti Választási Irodától, melyből 14.703 e Ft már szerepel a költségvetési rendeletben. A 29 e Ft különbözetet javaslom a munkaadókat terhelő járulékokra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3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8. évi költségvetésének bevétel-kiadási főösszege 790.047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8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8. évi költségvetéséről szóló 2/2018. (I.29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8. évi költségvetéséről szóló 2/2018. (I.29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8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73.491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55.103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416.556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90.04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kilencvenmillió-negyvenhét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8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781.175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700.887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0.28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8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90.047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kilencvenmillió-negyvenhét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8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8. évi költségvetési támogatásának összegeiről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számú Az önkormányzat 2018. évi támogatásainak és átvett pénzeszközeinek részletezése</w:t>
      </w:r>
    </w:p>
    <w:p>
      <w:pPr>
        <w:pStyle w:val="Normal"/>
        <w:ind w:left="709" w:hanging="369"/>
        <w:jc w:val="both"/>
        <w:rPr>
          <w:szCs w:val="20"/>
        </w:rPr>
      </w:pPr>
      <w:r>
        <w:rPr>
          <w:szCs w:val="20"/>
        </w:rPr>
        <w:t>4/a. számú Az önkormányzat és a hivatal előző évi költségvetési maradványának részletezése feladatonként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/>
        <w:t>11.</w:t>
      </w:r>
      <w:r>
        <w:rPr>
          <w:szCs w:val="20"/>
        </w:rPr>
        <w:t>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8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8. (I.29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/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8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imesNewRomanPSMT">
    <w:altName w:val="Times New Roman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0z1">
    <w:name w:val="WW8Num40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2:00Z</dcterms:created>
  <dc:creator>Balatoni Péter</dc:creator>
  <dc:description/>
  <cp:keywords/>
  <dc:language>en-US</dc:language>
  <cp:lastModifiedBy>Polkoláb Judit</cp:lastModifiedBy>
  <cp:lastPrinted>2018-04-17T15:53:00Z</cp:lastPrinted>
  <dcterms:modified xsi:type="dcterms:W3CDTF">2018-04-19T09:21:00Z</dcterms:modified>
  <cp:revision>8</cp:revision>
  <dc:subject/>
  <dc:title/>
</cp:coreProperties>
</file>