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Web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lWeb"/>
        <w:spacing w:before="0" w:after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A Zala Megyei Rendőr-főkapitányság illetékességi területén a települési önkormányzatok és a Rendőrség együttműködésének helyzetére, a települések közbiztonságára vonatkozó kérdőíves felmérés</w:t>
      </w:r>
      <w:r>
        <w:rPr>
          <w:sz w:val="28"/>
          <w:szCs w:val="28"/>
        </w:rPr>
        <w:t xml:space="preserve"> adatai </w:t>
      </w:r>
    </w:p>
    <w:p>
      <w:pPr>
        <w:pStyle w:val="NormlWeb"/>
        <w:spacing w:before="0" w:after="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10240" w:dyaOrig="74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0pt;margin-top:14.7pt;width:502.1pt;height:370.1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Excel.Sheet.12" ShapeID="ole_rId2" DrawAspect="Content" ObjectID="_881520567" r:id="rId2"/>
        </w:object>
      </w:r>
    </w:p>
    <w:p>
      <w:pPr>
        <w:pStyle w:val="NormlWeb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br w:type="textWrapping" w:clear="all"/>
      </w:r>
    </w:p>
    <w:sectPr>
      <w:headerReference w:type="default" r:id="rId4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>3. sz. melléklet</w:t>
    </w:r>
  </w:p>
</w:hdr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basedOn w:val="Bekezdsalapbettpusa"/>
    <w:qFormat/>
    <w:rPr/>
  </w:style>
  <w:style w:type="character" w:styleId="LlbChar">
    <w:name w:val="Élőláb Char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lWeb">
    <w:name w:val="Normál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22:00Z</dcterms:created>
  <dc:creator>Dr. Nemes Zoltán</dc:creator>
  <dc:description/>
  <dc:language>en-US</dc:language>
  <cp:lastModifiedBy>Polkoláb Judit</cp:lastModifiedBy>
  <dcterms:modified xsi:type="dcterms:W3CDTF">2018-04-17T07:22:00Z</dcterms:modified>
  <cp:revision>2</cp:revision>
  <dc:subject/>
  <dc:title>A …………… Megyei Rendőr-főkapitányság illetékességi területén a települési önkormányzatok és a Rendőrség együttműködésének helyz</dc:title>
</cp:coreProperties>
</file>