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5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31645" cy="309245"/>
            <wp:effectExtent l="0" t="0" r="0" b="0"/>
            <wp:docPr id="2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645" cy="309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Listaszerbekezds"/>
        <w:keepNext w:val="true"/>
        <w:spacing w:before="0" w:after="0"/>
        <w:ind w:left="1418" w:hanging="1418"/>
        <w:jc w:val="both"/>
        <w:rPr/>
      </w:pPr>
      <w:r>
        <w:rPr>
          <w:b/>
          <w:sz w:val="26"/>
        </w:rPr>
        <w:t>Tárgy: </w:t>
      </w:r>
      <w:r>
        <w:rPr/>
        <w:t>Soron kívüli</w:t>
      </w:r>
      <w:r>
        <w:rPr>
          <w:b/>
          <w:sz w:val="26"/>
        </w:rPr>
        <w:t xml:space="preserve"> </w:t>
      </w:r>
      <w:r>
        <w:rPr/>
        <w:t>bírósági ülnökválasztás.</w:t>
      </w:r>
    </w:p>
    <w:p>
      <w:pPr>
        <w:pStyle w:val="Normal"/>
        <w:ind w:left="1560" w:right="567" w:hanging="851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851" w:right="850" w:hanging="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left="2410" w:hanging="2410"/>
        <w:rPr/>
      </w:pPr>
      <w:r>
        <w:rPr>
          <w:b/>
        </w:rPr>
        <w:t>Az előterjesztést készítette:</w:t>
      </w:r>
      <w:r>
        <w:rPr/>
        <w:tab/>
        <w:t>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right="567" w:hanging="0"/>
        <w:rPr/>
      </w:pPr>
      <w:r>
        <w:rPr>
          <w:b/>
        </w:rPr>
        <w:t>Törvényességi észrevétel</w:t>
      </w:r>
      <w:r>
        <w:rPr/>
        <w:t>:    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708" w:right="850" w:hanging="0"/>
        <w:rPr>
          <w:b/>
          <w:b/>
        </w:rPr>
      </w:pPr>
      <w:r>
        <w:rPr>
          <w:b/>
        </w:rPr>
      </w:r>
    </w:p>
    <w:p>
      <w:pPr>
        <w:pStyle w:val="Normal"/>
        <w:ind w:left="708" w:right="850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ind w:left="2410" w:hanging="1843"/>
        <w:rPr/>
      </w:pPr>
      <w:r>
        <w:rPr/>
        <w:tab/>
        <w:tab/>
        <w:tab/>
        <w:tab/>
        <w:tab/>
        <w:tab/>
        <w:tab/>
        <w:t xml:space="preserve">    Dr. Pál Attila</w:t>
      </w:r>
    </w:p>
    <w:p>
      <w:pPr>
        <w:pStyle w:val="Normal"/>
        <w:ind w:left="5664" w:firstLine="708"/>
        <w:rPr/>
      </w:pPr>
      <w:r>
        <w:rPr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  <w:tab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22"/>
        </w:rPr>
      </w:pPr>
      <w:r>
        <w:rPr>
          <w:sz w:val="22"/>
        </w:rPr>
      </w:r>
    </w:p>
    <w:p>
      <w:pPr>
        <w:pStyle w:val="Normal"/>
        <w:ind w:left="567" w:right="567" w:hanging="0"/>
        <w:jc w:val="center"/>
        <w:rPr/>
      </w:pPr>
      <w:r>
        <w:rPr/>
        <w:t>www.zala.hu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spacing w:before="240" w:after="0"/>
        <w:jc w:val="both"/>
        <w:rPr/>
      </w:pPr>
      <w:r>
        <w:rPr/>
        <w:t>A bírák jogállásáról és javadalmazásáról szóló 2011. évi C LXII. törvény (továbbiakban: Bjt.) 216. §. (1) bekezdése szerint az ülnökök megbízatása 4 évre szól. A legutóbbi ülnökválasztásra a 2015. április 29-i közgyűlésen került sor, megbízatásuk az új ülnökválasztástól számított 30 nap elteltével jár le, ennek megfelelően a következő általános ülnökválasztásra 2019-ben kerül sor.</w:t>
      </w:r>
    </w:p>
    <w:p>
      <w:pPr>
        <w:pStyle w:val="Normal"/>
        <w:spacing w:before="240" w:after="0"/>
        <w:jc w:val="both"/>
        <w:rPr/>
      </w:pPr>
      <w:r>
        <w:rPr/>
        <w:t>A büntetőeljárásról szóló 2017. évi XC. törvény 2018. július 1-én lép hatályba, melynek rendelkezései megváltoztatják a fiatalkorúak elleni büntetőeljárásban résztvevő ülnökök összetételére vonatkozó szabályokat.</w:t>
      </w:r>
    </w:p>
    <w:p>
      <w:pPr>
        <w:pStyle w:val="Normal"/>
        <w:spacing w:before="240" w:after="0"/>
        <w:jc w:val="both"/>
        <w:rPr/>
      </w:pPr>
      <w:r>
        <w:rPr/>
        <w:t xml:space="preserve">A jogszabályváltozásra figyelemmel az Országos Bírósági Hivatal felmérése szerint a fiatalkorúak elleni büntetőeljárás lefolytatásához nem elégséges a meglévő ülnöki létszám, ezért a köztársasági elnök a soron kívüli ülnökválasztást 2018. április 5. és április 30. napja közötti időpontra tűzte ki. </w:t>
      </w:r>
    </w:p>
    <w:p>
      <w:pPr>
        <w:pStyle w:val="Normal"/>
        <w:spacing w:before="240" w:after="0"/>
        <w:jc w:val="both"/>
        <w:rPr/>
      </w:pPr>
      <w:r>
        <w:rPr/>
        <w:t xml:space="preserve">A Zalaegerszegi Törvényszékhez a megyei önkormányzatnak 1 fő fiatalkorúak elleni büntetőeljárásban részt vevő </w:t>
      </w:r>
      <w:r>
        <w:rPr>
          <w:szCs w:val="24"/>
          <w:lang w:eastAsia="en-US"/>
        </w:rPr>
        <w:t>család-, gyermek-és ifjúságvédelmi szolgáltatás, gyámügyi igazgatás keretében az ellátottak gyógyítását, ápolását, foglalkoztatását, fejlesztését, ellátását, nevelését, gondozását vagy szociális segítését, a gyermek sorsának rendezését közvetlenül szolgáló, egyetemi vagy főiskolai végzettséghez kötött munkakörben dolgozó vagy korábban dolgozó</w:t>
      </w:r>
      <w:r>
        <w:rPr>
          <w:rFonts w:cs="Calibri" w:ascii="Calibri" w:hAnsi="Calibri"/>
          <w:color w:val="1F497D"/>
          <w:sz w:val="28"/>
          <w:szCs w:val="28"/>
          <w:lang w:eastAsia="en-US"/>
        </w:rPr>
        <w:t xml:space="preserve"> </w:t>
      </w:r>
      <w:r>
        <w:rPr/>
        <w:t>személyt kell ülnöknek választani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Önkormányzat által megválasztható egy fő ülnök személyére az érintett szakterület képviseletében a Szociális és Gyermekvédelmi Főigazgatóság Zala Megyei Kirendeltsége jelölte Horváthné Szép Rózsát, aki írásban nyilatkozott a jelölés elfogadásáról, csatolta diploma másolatát és a büntetlen előéletét igazoló hatósági erkölcsi bizonyítvány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Horváthné Szép Rózsa 1978-ban a Zala Megyei Tanács Kórház- rendelőintézet intenzív osztályán ápolóként kezdte segítő tevékenységét, majd Bak községben az idősek nappali gondozását és a házi gondozást szervezte. 1980. augusztus 1-től a Zala Megyei Tanács VB. Egészségügyi Osztályára került, ahol feladata volt a szociális alapellátás rendszerének kiépítése, szakmai feladat ellátás szervezése. 1991-től jogutódlás során a Zala Megyei Közgyűlés Hivatalában szociális szakreferensként dolgozott, a megyei fenntartású szakosított szociális intézmények szakmai munkájának szervezését látta el. Jelenleg a Szociális és Gyermekvédelmi Főigazgatóság Zala Megyei Kirendeltségén dolgozik, többek között </w:t>
      </w:r>
      <w:r>
        <w:rPr/>
        <w:t>felügyeli a szociális és a gyermekvédelmi intézmények szolgáltatói tevékenységét, a szakmai programok megvalósításának hatékonyságát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  <w:t>A jelölt hozzájárult a napirend nyilvános ülésen történő tárgyalásához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Kérem a fentiekben foglaltak alapján a Tisztelt Közgyűlést, hogy a határozati javaslatot elfogadni szíveskedjen.</w:t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ind w:left="540" w:right="498" w:hanging="0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A Zala Megyei Közgyűlés a fiatalkorúak elleni büntetőeljárásban a Zalaegerszegi Törvényszékre Horváthné Szép Rózsa 8945 Bak, Rózsa u. 21. szám alatti lakost ülnöknek megválasztotta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  <w:t>Felkéri elnökét, hogy a határozatot és az ülnökké jelölés elfogadásáról szóló nyilatkozatot küldje meg a Zalaegerszegi Törvényszék Elnökének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Határidő:</w:t>
      </w:r>
      <w:r>
        <w:rPr/>
        <w:t xml:space="preserve"> 2018. április 27.</w:t>
      </w:r>
    </w:p>
    <w:p>
      <w:pPr>
        <w:pStyle w:val="Normal"/>
        <w:tabs>
          <w:tab w:val="clear" w:pos="708"/>
          <w:tab w:val="left" w:pos="5460" w:leader="none"/>
        </w:tabs>
        <w:ind w:right="498" w:hanging="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0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before="280" w:after="280"/>
    </w:pPr>
    <w:rPr>
      <w:rFonts w:eastAsia="Calibri"/>
      <w:szCs w:val="24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3:00Z</dcterms:created>
  <dc:creator>Simonné Nagy Margit</dc:creator>
  <dc:description/>
  <cp:keywords/>
  <dc:language>en-US</dc:language>
  <cp:lastModifiedBy>Polkoláb Judit</cp:lastModifiedBy>
  <cp:lastPrinted>2018-04-10T11:14:00Z</cp:lastPrinted>
  <dcterms:modified xsi:type="dcterms:W3CDTF">2018-04-17T07:30:00Z</dcterms:modified>
  <cp:revision>4</cp:revision>
  <dc:subject/>
  <dc:title/>
</cp:coreProperties>
</file>