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július 17-i rendkívül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</w:t>
      </w:r>
      <w:r>
        <w:rPr>
          <w:rFonts w:eastAsia="Calibri"/>
          <w:lang w:eastAsia="en-US"/>
        </w:rPr>
        <w:t>nincs 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A hivatkozott rendelkezést a megkezdett és még folyamatban lévő eljárásoknál is alkalmazni kel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DEB 2016. december 2-i és 2017. február 17-i ülése keretében előterjesztett, IH értékeléssel rendelkező támogatási kérelmek tekintetében az Irányító Hatóság 7 alintézkedés keretében 26 db támogatási kérelmet érintő újabb döntési javaslatot bocsátott a Zala Megyei Önkormányzat, mint területi szereplő részére, amely az előterjesztés mellékletét képez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-  megtekintésére a közgyűlés napjáig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41:00Z</dcterms:created>
  <dc:creator>Balatoni Péter</dc:creator>
  <dc:description/>
  <dc:language>en-US</dc:language>
  <cp:lastModifiedBy>Polkoláb Judit</cp:lastModifiedBy>
  <cp:lastPrinted>2017-05-12T10:40:00Z</cp:lastPrinted>
  <dcterms:modified xsi:type="dcterms:W3CDTF">2017-07-12T07:41:00Z</dcterms:modified>
  <cp:revision>2</cp:revision>
  <dc:subject/>
  <dc:title/>
</cp:coreProperties>
</file>