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dec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8/2018. (XI.16.)</w:t>
      </w:r>
      <w:r>
        <w:rPr>
          <w:b/>
        </w:rPr>
        <w:t xml:space="preserve"> </w:t>
      </w:r>
      <w:r>
        <w:rPr/>
        <w:t xml:space="preserve">önkormányzati rendeletében, a 2018. évi költségvetés módosításakor az önkormányzat és a hivatal 2018. évi bevétel-kiadási főösszegét 837.804 e Ft-ban határozta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Guide 2 Visit pályázatával kapcsolatban megérkezett a 6.405 e Ft hazai társfinanszírozás, melyből a 2018. évi költségvetésben 1.992 e Ft támogatás már szerepel, így a 4.413 e Ft különbözet kerül átvezetésre a költségvetési rendeletben. Elfogadásra került továbbá ezen pályázat 1. elszámolása, melynek az ERFA támogatás összege 3.831 e Ft. A költségvetési rendeletben 16.935 e Ft ERFA támogatás került megtervezésre, melyből korábban 16.269 e Ft már megérkezett, így 3.165 e Ft-tal szükséges módosítani a költségv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a korábbi években a dolgozóknak adott lakásépítési kölcsön visszatérüléséből 262 e Ft-os többletbevétele keletkezett az ütemezett törlesztés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23/2018. (VIII.30.) IM rendelet alapján 96 e Ft érkezett időközi választásra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ovábbszámlázott szolgáltatásokból 119 e Ft, és ehhez kapcsolódó áfából 32 e Ft bevétel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 pályázatokat érintő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845.891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29.335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10.685 e Ft felhalmozási célú bevételek:                                                                          18.65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45.89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negyvenötmillió-nyolcszázkilenc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37.01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36.68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100.33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45.89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negyvenötmillió-nyolcszázkilencvene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 xml:space="preserve">11. 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tabs>
          <w:tab w:val="clear" w:pos="708"/>
          <w:tab w:val="left" w:pos="6740" w:leader="none"/>
        </w:tabs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  <w:tab/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00:00Z</dcterms:created>
  <dc:creator>Balatoni Péter</dc:creator>
  <dc:description/>
  <cp:keywords/>
  <dc:language>en-US</dc:language>
  <cp:lastModifiedBy>Porkoláb Judit</cp:lastModifiedBy>
  <cp:lastPrinted>2018-12-03T13:05:00Z</cp:lastPrinted>
  <dcterms:modified xsi:type="dcterms:W3CDTF">2018-12-05T07:02:00Z</dcterms:modified>
  <cp:revision>4</cp:revision>
  <dc:subject/>
  <dc:title/>
</cp:coreProperties>
</file>