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dec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9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A megyei kormánymegbízottól</w:t>
      </w:r>
      <w:r>
        <w:rPr>
          <w:i/>
          <w:szCs w:val="24"/>
        </w:rPr>
        <w:t xml:space="preserve">, </w:t>
      </w:r>
      <w:r>
        <w:rPr>
          <w:szCs w:val="24"/>
        </w:rPr>
        <w:t>a megyei főjegyzőtől, Zakó László Frakcióvezető úrtól és</w:t>
      </w:r>
      <w:r>
        <w:rPr>
          <w:i/>
          <w:szCs w:val="24"/>
        </w:rPr>
        <w:t xml:space="preserve"> </w:t>
      </w:r>
      <w:r>
        <w:rPr>
          <w:szCs w:val="24"/>
        </w:rPr>
        <w:t xml:space="preserve">Vajda László képviselő úrtól érkezett javaslat. 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Képviselő úr javaslata: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b/>
          <w:szCs w:val="24"/>
        </w:rPr>
        <w:t>„</w:t>
      </w:r>
      <w:r>
        <w:rPr>
          <w:b/>
          <w:color w:val="000000"/>
          <w:szCs w:val="24"/>
        </w:rPr>
        <w:t>Tájékoztató a Zala Megyei Horvát Nemzetiségi Önkormányzat munkájáról, elért eredményeiről”</w:t>
      </w:r>
      <w:r>
        <w:rPr>
          <w:color w:val="000000"/>
          <w:szCs w:val="24"/>
        </w:rPr>
        <w:t xml:space="preserve"> a júniusi közgyűlés napirendi pontjai között szerepel. (ezen napirendet Frakcióvezető úr is javasolta.)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Előadó: Zala Megyei Horvát Nemzetiségi Önkormányzat elnöke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Kijelölt bizottság: Nemzetiség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rakcióvezető úr további javaslata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b/>
          <w:color w:val="000000"/>
          <w:szCs w:val="24"/>
        </w:rPr>
        <w:t>Területfejlesztési jövőkép a magyar föld tulajdonviszonyainak ismeretében. A külföldi érdekeltségű mezőgazdasági területek áttekintése. Tájékoztató a megyében mezőgazdasági tevékenységet végző külföldi vállalkozókról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Zala Megyei Kormányhivatal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9. első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b/>
          <w:color w:val="000000"/>
          <w:szCs w:val="24"/>
        </w:rPr>
        <w:t>Tájékoztató a Hévíz-Balaton nemzetközi repülőtér Zala megyét érintő tevékenységéről, a településekkel történő együttműködéséről, fejlesztési terveiről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Hévíz-Balaton Airport Kft.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9. máso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b/>
          <w:color w:val="000000"/>
          <w:szCs w:val="24"/>
        </w:rPr>
        <w:t>Beszámoló Zala megye három egyéni országgyűlési képviselőjének a megye érdekében végzett munkájáról (szavazások, beadványok, felszólalások)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k: Zala megye három egyéni országgyűlési választókerületének megválasztott országgyűlési képviselői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9. máso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b/>
          <w:color w:val="000000"/>
          <w:szCs w:val="24"/>
        </w:rPr>
        <w:t>Beszámoló a Zala Megyei Vadászkamara munkájáról, a megyei vadgazdálkodás helyzetéről</w:t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Előadó: az Országos Magyar Vadászkamara Zala Megyei Területi Szervezetének elnök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9. harma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b/>
          <w:color w:val="000000"/>
          <w:szCs w:val="24"/>
        </w:rPr>
        <w:t>Beszámoló a Magyar Nemzeti Vagyonkezelő Zrt. Zalaegerszegi iroda munkájáról, a kezelésében lévő ingatlanvagyonról, azok állapotáról, hasznosítási tervekről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Magyar Nemzeti Vagyonkezelő Zrt. Zalaegerszegi iroda vezetőj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9. harma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Frakcióvezető úr javaslatai közül előterjesztőként befogadtam és a határozati javaslatban szerepel a Zala Megyei Horvát Nemzetiségi Önkormányzat működését érintő tájékoztató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Frakcióvezető úr azon munkatervi javaslatait, melyek a határozati javaslatban nem szerepelnek, a napirendi pont keretében szavazásra bocsátom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19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apirend"/>
        <w:numPr>
          <w:ilvl w:val="0"/>
          <w:numId w:val="0"/>
        </w:numPr>
        <w:ind w:left="928" w:hanging="0"/>
        <w:jc w:val="center"/>
        <w:rPr/>
      </w:pPr>
      <w:r>
        <w:rPr>
          <w:sz w:val="28"/>
          <w:szCs w:val="28"/>
          <w:u w:val="single"/>
        </w:rPr>
        <w:t>2019. január 31.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 xml:space="preserve">Tájékoztató a </w:t>
      </w:r>
      <w:r>
        <w:rPr/>
        <w:t>Bakonyerdő Erdészeti és Faipari Zrt. működéséről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Varga László vezér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Varga László vezér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8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9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/>
        <w:t>A Zala Megyei Területfejlesztési Ügynökség Közhasznú Nonprofit Kft. 2019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>
          <w:szCs w:val="24"/>
        </w:rPr>
        <w:t>A 2019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  <w:u w:val="single"/>
        </w:rPr>
        <w:t>Előadó:</w:t>
      </w:r>
      <w:r>
        <w:rPr>
          <w:i/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i w:val="false"/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szCs w:val="24"/>
        </w:rPr>
      </w:pPr>
      <w:r>
        <w:rPr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19. január 17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19. április 18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567" w:hanging="567"/>
        <w:rPr/>
      </w:pPr>
      <w:r>
        <w:rPr/>
        <w:t xml:space="preserve">A Zala Megyei Vállalkozásfejlesztési Alapítvány alapító okiratának módosítása, kuratóriumi és felügyelő bizottsági tagok megválasztása. 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i/>
          <w:szCs w:val="24"/>
          <w:u w:val="single"/>
        </w:rPr>
        <w:t>Előadó:</w:t>
      </w:r>
      <w:r>
        <w:rPr>
          <w:i/>
          <w:szCs w:val="24"/>
        </w:rPr>
        <w:t xml:space="preserve"> Dr. Pál Attila, a közgyűlés elnöke</w:t>
      </w:r>
    </w:p>
    <w:p>
      <w:pPr>
        <w:pStyle w:val="Napirend"/>
        <w:numPr>
          <w:ilvl w:val="0"/>
          <w:numId w:val="0"/>
        </w:numPr>
        <w:ind w:left="928" w:hanging="928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  <w:i/>
          <w:i/>
        </w:rPr>
      </w:pPr>
      <w:r>
        <w:rPr>
          <w:b w:val="false"/>
          <w:i/>
        </w:rPr>
        <w:t>Az előterjesztés elkészítéséért felelős felkérésre: Megyei főjegyző</w:t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928" w:hanging="361"/>
        <w:rPr/>
      </w:pPr>
      <w:r>
        <w:rPr>
          <w:b w:val="false"/>
          <w:i/>
        </w:rPr>
        <w:t>Az előterjesztést tárgyalja meg:</w:t>
        <w:tab/>
        <w:t>Jogi és Ügyrendi Bizottság</w:t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/>
        <w:tab/>
        <w:tab/>
        <w:tab/>
        <w:tab/>
        <w:tab/>
        <w:tab/>
        <w:tab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18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Rendelet-tervezet a Zala Megyei Önkormányzat 2018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right="-283" w:hanging="567"/>
        <w:rPr/>
      </w:pPr>
      <w:r>
        <w:rPr/>
        <w:t>Rendelet-tervezet a Zala Megyei Önkormányzat 2019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Önkormányzati Hivatal 2018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9. április 4.</w:t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44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19. június 20. 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Tájékoztató a Zala Megyei Katasztrófavédelmi Igazgatóság 2018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60"/>
        <w:ind w:left="567" w:hanging="567"/>
        <w:rPr>
          <w:color w:val="000000"/>
          <w:szCs w:val="24"/>
        </w:rPr>
      </w:pPr>
      <w:r>
        <w:rPr>
          <w:b/>
          <w:color w:val="000000"/>
          <w:szCs w:val="24"/>
        </w:rPr>
        <w:t>Tájékoztató a Zala Megyei Horvát Nemzetiségi Önkormányzat munkájáról, elért eredményeiről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Vargovics Józsefné elnök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Horvát Nemzetiségi Önkormányzat                                                                                 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Alapbehzott"/>
        <w:rPr/>
      </w:pPr>
      <w:r>
        <w:rPr/>
        <w:t>Az előterjesztést tárgyalja meg:</w:t>
        <w:tab/>
        <w:t>Nemzetiség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a Zala Megyei Önkormányzat 2019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567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A Zala Megyei Közgyűlés 2019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19. június 6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9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02:00Z</dcterms:created>
  <dc:creator>Simonné Nagy Margit</dc:creator>
  <dc:description/>
  <cp:keywords/>
  <dc:language>en-US</dc:language>
  <cp:lastModifiedBy>Porkoláb Judit</cp:lastModifiedBy>
  <cp:lastPrinted>2018-12-03T09:35:00Z</cp:lastPrinted>
  <dcterms:modified xsi:type="dcterms:W3CDTF">2018-12-04T10:28:00Z</dcterms:modified>
  <cp:revision>3</cp:revision>
  <dc:subject/>
  <dc:title>Tisztelt Közgyűlés</dc:title>
</cp:coreProperties>
</file>