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jpeg" ContentType="image/jpe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ind w:left="5664" w:right="567" w:firstLine="708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3. sz. napirendi pont</w:t>
      </w:r>
    </w:p>
    <w:p>
      <w:pPr>
        <w:pStyle w:val="Normal"/>
        <w:overflowPunct w:val="false"/>
        <w:autoSpaceDE w:val="false"/>
        <w:spacing w:lineRule="auto" w:line="240" w:before="0" w:after="0"/>
        <w:ind w:left="567" w:right="567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69900" cy="571500"/>
            <wp:effectExtent l="0" t="0" r="0" b="0"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ZALA MEGYEI ÖNKORMÁNYZAT</w:t>
      </w:r>
    </w:p>
    <w:p>
      <w:pPr>
        <w:pStyle w:val="Normal"/>
        <w:overflowPunct w:val="false"/>
        <w:autoSpaceDE w:val="false"/>
        <w:spacing w:lineRule="auto" w:line="240" w:before="0" w:after="0"/>
        <w:ind w:left="567" w:right="567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567" w:right="567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567" w:right="567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567" w:right="567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567" w:right="567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567" w:right="567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567" w:right="567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567" w:right="567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3757" w:leader="none"/>
        </w:tabs>
        <w:overflowPunct w:val="false"/>
        <w:autoSpaceDE w:val="false"/>
        <w:spacing w:lineRule="auto" w:line="240" w:before="0" w:after="0"/>
        <w:ind w:left="567" w:right="567" w:hanging="0"/>
        <w:jc w:val="center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731645" cy="306705"/>
            <wp:effectExtent l="0" t="0" r="0" b="0"/>
            <wp:docPr id="2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1645" cy="306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spacing w:lineRule="auto" w:line="240" w:before="0" w:after="0"/>
        <w:ind w:left="567" w:right="567" w:hanging="0"/>
        <w:jc w:val="center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567" w:right="567" w:hanging="0"/>
        <w:jc w:val="center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Zala Megyei Közgyűlés 2018. december 13-i ülésére</w:t>
      </w:r>
    </w:p>
    <w:p>
      <w:pPr>
        <w:pStyle w:val="Normal"/>
        <w:overflowPunct w:val="false"/>
        <w:autoSpaceDE w:val="false"/>
        <w:spacing w:lineRule="auto" w:line="240" w:before="0" w:after="0"/>
        <w:ind w:left="567" w:right="567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567" w:right="567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567" w:right="567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567" w:right="567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851" w:right="850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1416" w:hanging="70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árgy:</w:t>
        <w:tab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Tájékoztató a Zala Megyei Szent Rafael Kórház működéséről és a   megvalósított fejlesztésekről.</w:t>
      </w:r>
    </w:p>
    <w:p>
      <w:pPr>
        <w:pStyle w:val="Normal"/>
        <w:spacing w:lineRule="auto" w:line="240" w:before="0" w:after="0"/>
        <w:ind w:left="1416" w:hanging="707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3537" w:right="-284" w:hanging="282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3537" w:right="-284" w:hanging="282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előterjesztést készítette:</w:t>
        <w:tab/>
        <w:t>Dr. Halász Gabriella főigazgató</w:t>
      </w:r>
    </w:p>
    <w:p>
      <w:pPr>
        <w:pStyle w:val="Normal"/>
        <w:overflowPunct w:val="false"/>
        <w:autoSpaceDE w:val="false"/>
        <w:spacing w:lineRule="auto" w:line="240" w:before="0" w:after="0"/>
        <w:ind w:left="3537" w:right="-284" w:hanging="282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</w:r>
    </w:p>
    <w:p>
      <w:pPr>
        <w:pStyle w:val="Normal"/>
        <w:tabs>
          <w:tab w:val="clear" w:pos="708"/>
          <w:tab w:val="left" w:pos="3544" w:leader="none"/>
        </w:tabs>
        <w:overflowPunct w:val="false"/>
        <w:autoSpaceDE w:val="false"/>
        <w:spacing w:lineRule="auto" w:line="240" w:before="0" w:after="0"/>
        <w:ind w:left="709" w:right="567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3544" w:leader="none"/>
        </w:tabs>
        <w:overflowPunct w:val="false"/>
        <w:autoSpaceDE w:val="false"/>
        <w:spacing w:lineRule="auto" w:line="240" w:before="0" w:after="0"/>
        <w:ind w:left="709" w:right="567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Megtárgyalta: </w:t>
        <w:tab/>
        <w:t xml:space="preserve">Térségfejlesztési Bizottság </w:t>
      </w:r>
    </w:p>
    <w:p>
      <w:pPr>
        <w:pStyle w:val="Normal"/>
        <w:tabs>
          <w:tab w:val="clear" w:pos="708"/>
          <w:tab w:val="left" w:pos="3544" w:leader="none"/>
        </w:tabs>
        <w:overflowPunct w:val="false"/>
        <w:autoSpaceDE w:val="false"/>
        <w:spacing w:lineRule="auto" w:line="240" w:before="0" w:after="0"/>
        <w:ind w:left="709" w:right="567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3544" w:leader="none"/>
        </w:tabs>
        <w:overflowPunct w:val="false"/>
        <w:autoSpaceDE w:val="false"/>
        <w:spacing w:lineRule="auto" w:line="240" w:before="0" w:after="0"/>
        <w:ind w:left="709" w:right="567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3544" w:leader="none"/>
        </w:tabs>
        <w:overflowPunct w:val="false"/>
        <w:autoSpaceDE w:val="false"/>
        <w:spacing w:lineRule="auto" w:line="240" w:before="0" w:after="0"/>
        <w:ind w:left="709" w:right="567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Előterjesztő:</w:t>
        <w:tab/>
      </w:r>
    </w:p>
    <w:p>
      <w:pPr>
        <w:pStyle w:val="Normal"/>
        <w:overflowPunct w:val="false"/>
        <w:autoSpaceDE w:val="false"/>
        <w:spacing w:lineRule="auto" w:line="240" w:before="0" w:after="0"/>
        <w:ind w:left="708" w:right="850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708" w:right="850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708" w:right="850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567" w:right="567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center" w:pos="6804" w:leader="none"/>
        </w:tabs>
        <w:overflowPunct w:val="false"/>
        <w:autoSpaceDE w:val="false"/>
        <w:spacing w:lineRule="auto" w:line="240" w:before="0" w:after="0"/>
        <w:ind w:right="567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2410" w:hanging="1843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ab/>
        <w:tab/>
        <w:tab/>
        <w:tab/>
        <w:tab/>
        <w:t xml:space="preserve">  Dr. Halász Gabriella s.k.</w:t>
      </w:r>
    </w:p>
    <w:p>
      <w:pPr>
        <w:pStyle w:val="Normal"/>
        <w:overflowPunct w:val="false"/>
        <w:autoSpaceDE w:val="false"/>
        <w:spacing w:lineRule="auto" w:line="240" w:before="0" w:after="0"/>
        <w:ind w:left="5955" w:firstLine="426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főigazgató</w:t>
        <w:tab/>
      </w:r>
    </w:p>
    <w:p>
      <w:pPr>
        <w:pStyle w:val="Normal"/>
        <w:tabs>
          <w:tab w:val="clear" w:pos="708"/>
          <w:tab w:val="center" w:pos="6804" w:leader="none"/>
        </w:tabs>
        <w:overflowPunct w:val="false"/>
        <w:autoSpaceDE w:val="false"/>
        <w:spacing w:lineRule="auto" w:line="240" w:before="0" w:after="0"/>
        <w:ind w:left="567" w:right="567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center" w:pos="6804" w:leader="none"/>
        </w:tabs>
        <w:overflowPunct w:val="false"/>
        <w:autoSpaceDE w:val="false"/>
        <w:spacing w:lineRule="auto" w:line="240" w:before="0" w:after="0"/>
        <w:ind w:left="567" w:right="567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center" w:pos="6804" w:leader="none"/>
        </w:tabs>
        <w:overflowPunct w:val="false"/>
        <w:autoSpaceDE w:val="false"/>
        <w:spacing w:lineRule="auto" w:line="240" w:before="0" w:after="0"/>
        <w:ind w:left="567" w:right="567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center" w:pos="6804" w:leader="none"/>
        </w:tabs>
        <w:overflowPunct w:val="false"/>
        <w:autoSpaceDE w:val="false"/>
        <w:spacing w:lineRule="auto" w:line="240" w:before="0" w:after="0"/>
        <w:ind w:left="567" w:right="567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center" w:pos="6804" w:leader="none"/>
        </w:tabs>
        <w:overflowPunct w:val="false"/>
        <w:autoSpaceDE w:val="false"/>
        <w:spacing w:lineRule="auto" w:line="240" w:before="0" w:after="0"/>
        <w:ind w:left="567" w:right="567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567" w:right="567" w:hanging="0"/>
        <w:jc w:val="center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www.zala.hu</w:t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isztelt Közgyűlés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Zala Megyei Szent Rafael Kórház mindennapi munkáját és fejlesztéseit a 2015. óta érvényes stratégiai terve szerint végz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gy egészségügyi intézmény sokrétű környezeti tényezők között látja el feladatait, és ez állandó dinamikus alkalmazkodást igényel. </w:t>
      </w:r>
    </w:p>
    <w:p>
      <w:pPr>
        <w:pStyle w:val="Normal"/>
        <w:jc w:val="both"/>
        <w:rPr/>
      </w:pPr>
      <w:r>
        <w:rPr>
          <w:sz w:val="24"/>
          <w:szCs w:val="24"/>
        </w:rPr>
        <w:t>Stratégiánk alapját képezi a népegészségügyi helyzet, a lakosság egészségi állapota, hiszen alapfeladatunk megyei kórházként a betegellátás.</w:t>
      </w:r>
    </w:p>
    <w:p>
      <w:pPr>
        <w:pStyle w:val="Normal"/>
        <w:jc w:val="both"/>
        <w:rPr/>
      </w:pPr>
      <w:r>
        <w:rPr>
          <w:sz w:val="24"/>
          <w:szCs w:val="24"/>
        </w:rPr>
        <w:t>Fontos befolyásoló tényező a technológiai környezet, az egészségpolitika, a társadalmi tényezők, a lakosság egészségmagatartása, elvárásai, preferenciái, és a gazdasági lehetősége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középtávú stratégia megalkotása irányt szab a vezetői döntéseknek. A döntések nem véletlenszerű impulzusok és lehetőségek alapján történnek, fókuszáltabb a tevékenység. Egyértelmű irányvonalakat, igazodási pontokat ad, erősíti a szervezeti kohézió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Éppen ezért 2015-től tudatosan próbáljuk követni stratégiánkat, évente felülvizsgálva az elért eredményeket, a kitűzött célok helyességét.</w:t>
      </w:r>
    </w:p>
    <w:p>
      <w:pPr>
        <w:pStyle w:val="Normal"/>
        <w:jc w:val="both"/>
        <w:rPr/>
      </w:pPr>
      <w:r>
        <w:rPr>
          <w:sz w:val="24"/>
          <w:szCs w:val="24"/>
        </w:rPr>
        <w:t>Célul tűztük ki, hogy a kórház kikerüljön a legnagyobb adósságot felhalmozó kórházak közül, fenntartsuk és fejlesszük a betegellátás szakmai színvonalát, tökéletesítsük a működtetés és gazdálkodás folyamatát, biztonságosabbá tegyük műszaki feltételrendszerünke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822950" cy="3938905"/>
            <wp:effectExtent l="0" t="0" r="0" b="0"/>
            <wp:docPr id="3" name="Kép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Kép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2950" cy="393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z ábra jól szemlélteti, hogy négy dimenzióban sok területre kiterjedő célrendszerrel dolgozun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ermészetesen legnagyobb külső, lakossági érdeklődés a szolgáltatás igénybevevőt és a szolgáltató színvonalat érintő dimenzióban elhatározott célok és azok végrehajtása vonatkozásában van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Jelen előterjesztés nem tekintheti át a teljes stratégiai tervet, de abból kiragadva mégis fontos ismertté tenni, hogy a kórház az alábbi kiemelt feladatokat határozta meg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Kardiológia, szívsebészet, érsebészet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Rehabilitációs szolgáltatások fejlesztése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A daganatos betegségek diagnosztikai és terápiás lehetőségeinek bővítése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sz w:val="24"/>
          <w:szCs w:val="24"/>
        </w:rPr>
        <w:t>Minimál invazív/egynapos beavatkozások fejlesztés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másik három dimenzió azt üzeni, hogy fókuszban vannak az intézmény belső folyamatai, a külső, belső kommunikáció, a szervezet és a szervezeti kultúra fejlesztés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zakmai feladatellátás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 xml:space="preserve">A kórház szerződött ágyszáma 1.016, melyből 22 fekvőbeteg osztályon 700 aktív és 316 krónikus ágy kapacitáson lát el betegeket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szervezeti struktúrában jelentős változás nem történt, említésre méltó azonban, hogy 2016-ban önálló osztállyá vált a Kardiológiai Rehabilitációs Osztály annak érdekében, hogy hangsúlyosabbá váljon a rehabilitáció e területen. A népegészségügyi adatok egyértelműen szükségessé teszik a rehabilitáció erősítését a kardiovaszkuláris halálozás csökkentése érdekében. Erre a szükségletre építve történt meg a szervezeti átalakítás.</w:t>
      </w:r>
    </w:p>
    <w:p>
      <w:pPr>
        <w:pStyle w:val="Normal"/>
        <w:jc w:val="both"/>
        <w:rPr/>
      </w:pPr>
      <w:r>
        <w:rPr>
          <w:sz w:val="24"/>
          <w:szCs w:val="24"/>
        </w:rPr>
        <w:t>A fekvőbeteg forgalmunk évek óta hasonló szinten van, mintegy 40 000 fekvőbeteget látunk el.</w:t>
      </w:r>
    </w:p>
    <w:p>
      <w:pPr>
        <w:pStyle w:val="Normal"/>
        <w:jc w:val="both"/>
        <w:rPr/>
      </w:pPr>
      <w:r>
        <w:rPr>
          <w:sz w:val="24"/>
          <w:szCs w:val="24"/>
        </w:rPr>
        <w:t>Némi emelkedés tapasztalható mind az aktív, mind a krónikus betegellátásban. A krónikus ellátásban a betegforgalom növekedés a rehabilitációs ellátásban valósult meg, amely népegészségügyi szempontból nagyon fonto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773420" cy="3115310"/>
            <wp:effectExtent l="0" t="0" r="0" b="0"/>
            <wp:docPr id="4" name="Diagra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Diagram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3420" cy="311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ágykihasználtság mindkét területen javult, ezzel a megyei kórházakkal azonos szintet értünk el. 2015 előtt a krónikus és rehabilitációs ágyak kihasználtsága messze elmaradt a megyei és országos átlagtól, ezért jelentős bevételtől esett el a kórház. Mára felzárkóztunk és ezzel nem csak a szolgáltatáshoz való hozzáférés javult, de többletbevételt is elértün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73420" cy="321881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3420" cy="3218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elvégzett műtétek száma is növekedett, elsősorban az egynapos beavatkozások mennyiségének növekedése révén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73420" cy="330454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3420" cy="3304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016-tól az egynapos beavatkozások kikerültek a teljesítmény volumen korlát alól, és 10%-kal emelt finanszírozásban részesülnek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ontos előny az is, hogy a lényegesen rövidebb ápolás tehermentesíti a személyzetet és a betegek számára is előnyö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egynapos beavatkozások arányának növelése stratégiai cél, amivel igazodunk az egészségpolitikai elvárásokhoz és a nemzetközi trendekhez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űtétszámunkat növelte, hogy 2014-től részt veszünk a várólista csökkentési programban. Kórházunkban a 11 transzparens várólista vezetésére kötelezett beavatkozásból 5 beavatkozásban van várólista, a többit várakozás nélkül el tudjuk látni.</w:t>
      </w:r>
    </w:p>
    <w:p>
      <w:pPr>
        <w:pStyle w:val="Normal"/>
        <w:jc w:val="both"/>
        <w:rPr/>
      </w:pPr>
      <w:r>
        <w:rPr>
          <w:sz w:val="24"/>
          <w:szCs w:val="24"/>
        </w:rPr>
        <w:t>A szürkehályog műtét, az elektív coronária intervenciók, szív elektrofiziológiai beavatkozásai a térd</w:t>
      </w:r>
      <w:r>
        <w:rPr>
          <w:color w:val="FF0000"/>
          <w:sz w:val="24"/>
          <w:szCs w:val="24"/>
        </w:rPr>
        <w:t>-</w:t>
      </w:r>
      <w:r>
        <w:rPr>
          <w:sz w:val="24"/>
          <w:szCs w:val="24"/>
        </w:rPr>
        <w:t xml:space="preserve"> és csípőprotézis műtétekre kaptunk többlet lehetősége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projektnek köszönhetően a térd</w:t>
      </w:r>
      <w:r>
        <w:rPr>
          <w:color w:val="FF0000"/>
          <w:sz w:val="24"/>
          <w:szCs w:val="24"/>
        </w:rPr>
        <w:t>-</w:t>
      </w:r>
      <w:r>
        <w:rPr>
          <w:sz w:val="24"/>
          <w:szCs w:val="24"/>
        </w:rPr>
        <w:t xml:space="preserve"> és a csípőprotézis beavatkozások esetében jelentősen csökkent a várólista. Csípőprotézis vonatkozásában 1,5 évről 7 hónapra, térdprotézis vonatkozásában 3 évről 1 éven belülre csökkent a várakozási idő, a többi beavatkozásban sem haladja már meg a 3-6 hónapo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Új technológiák finanszírozásba történő befogadására is sor került. 2016-től végzi a kardiológia az ASD zárást, a belgyógyászat a vékonybél kapszulás endoszkópiáját, 2017-ben pedig a Coronaria CT vizsgálatokat kezdhettük el. 2018-ban elindult az alvásdiagnosztikai laboratórium is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Stratégiánknak megfelelően támogatjuk a minimálinvazív beavatkozások végzését, ehhez több nagyértékű eszközt vásároltunk, és biztosítjuk a szükséges szakmai anyagokat. </w:t>
      </w:r>
    </w:p>
    <w:p>
      <w:pPr>
        <w:pStyle w:val="Normal"/>
        <w:jc w:val="both"/>
        <w:rPr/>
      </w:pPr>
      <w:r>
        <w:rPr>
          <w:sz w:val="24"/>
          <w:szCs w:val="24"/>
        </w:rPr>
        <w:t>Elindult, de fejleszteni kell a laparoszkópos vastagbél sebészetet, és hamarosan urológusaink is elvégzik az első laparoszkópos beavatkozás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Járóbeteg forgalmunk évi 750 és 780 ezer között mozog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intézet járóbeteg-szakellátásain a medikai rendszerben lehetőség van elektronikus előjegyzési rendszer vezetésére, melyet a szakellátások 88 %-a használ valamilyen szinte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szakrendelések 21 %-án (32 db) lehet a Központi Betegirányítón (Főépület és Rendelőintézet) keresztül is időpontot kérni. Ezek a szakrendelések elsősorban a Rendelőintézeti szakrendelések, de a belső telephelyen több egyéb osztály is érintett. Az érintett 32 szakrendelésen a Központi Betegirányító az előjegyzett esetek 52 %-át jegyzi elő, a többit a saját szakrendelés vagy egyéb, előjegyzési lehetőséggel rendelkező kórházon belüli más szakrendelés. Viszont ezeken a szakrendeléseken is az esetek 36 %-a előjegyzés nélkül jelenik meg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többi szakellátáson az előjegyzési rendszer kihasználtsága 50 %-os, azaz fele arányban van az előjegyzett és elő nem jegyzett betegek arány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özponti Betegirányítóban személyesen és telefonon régóta lehet időpontot kérni, 2015. decembertől pedig a kórház honlapján keresztül elektronikusan is lehetőség van a kérésre (az időpontot a kérés feladását követő egy munkanapon belül a beteg e-mail címére küldjük el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z elmúlt két-három év kiemelt témája volt a járóbeteg előjegyzési rendszer felülvizsgálata. Az osztályoktól elvárás a betegek előjegyzés alapján történő ellátása, az előjegyzés átláthatóságának, nyomon követhetőségének biztosítás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016-ban a Központi Labor vonatkozásában is bevezetésre került a pontos időpontra történő előjegyzés, első lépésként a kórházon belüli szakellátások által kért vizsgálatok esetében. 2016-ban a járóbetegek kb. 10-12 %-a került előjegyzés alapján ellátásra. 2018. március hónapban mért statisztika alapján ez az arány 26 %-ra, szeptember-októberi adatok alapján 31%-ra nőtt. A Központi Labort napi 350-550 beteg keresi fel, hatalmas a zsúfoltság. Ezt a helyzetet csakis az előjegyzési rendszer teljes kiterjesztésével lehet megoldani, erre kell ösztönözni a beutaló orvosokat és a betegeket i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előjegyzési rendszer fejlesztésében voltak előrelépések, de inkább csak egy-egy szakrendelés vonatkozásában. Jelentős fejlesztést, nagyobb mennyiségű felülvizsgálatot ebből a szempontból nem sikerült végrehajtani. Stratégiai céljaink között továbbra is kiemelten szerepel.</w:t>
      </w:r>
    </w:p>
    <w:p>
      <w:pPr>
        <w:pStyle w:val="Normal"/>
        <w:jc w:val="both"/>
        <w:rPr>
          <w:rStyle w:val="Emphasis"/>
          <w:rFonts w:ascii="Arial" w:hAnsi="Arial" w:cs="Arial"/>
          <w:color w:val="545454"/>
        </w:rPr>
      </w:pPr>
      <w:r>
        <w:rPr>
          <w:sz w:val="24"/>
          <w:szCs w:val="24"/>
        </w:rPr>
        <w:t xml:space="preserve">A betegellátás színvonalának javítása céljából megújult a minőségirányítási rendszerünk. Az az országban elsők között kezdtünk dolgozni a magyar egészségügyi standartok, a BELLA (BetegEllátók Akkreditációja a Biztonságos Betegellátásért) rendszer alapján. A kórház stratégiájában is megfogalmazta azt, hogy tudásbázisunkra és elfogadottságunkra építve feladatának tartja a lakosság egészségtudatos magatartásának javítását. Ennek érdekében már 2015-ben 16 civil szervezettel kötöttünk együttműködési megállapodást, majd 2018-től, a pályázati támogatásból létrehozott Zalaegerszegi Járási Egészségfejlesztési Iroda tette lehetővé, hogy kiterjedt szerepet vállaljunk a járás egészségfejlesztési munkájában, közvetlen és aktív kapcsolatot fenntartva a lakossággal. </w:t>
      </w:r>
    </w:p>
    <w:p>
      <w:pPr>
        <w:pStyle w:val="Normal"/>
        <w:jc w:val="both"/>
        <w:rPr>
          <w:rStyle w:val="Emphasis"/>
          <w:rFonts w:ascii="Arial" w:hAnsi="Arial" w:cs="Arial"/>
          <w:color w:val="545454"/>
          <w:sz w:val="24"/>
          <w:szCs w:val="24"/>
        </w:rPr>
      </w:pPr>
      <w:r>
        <w:rPr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zemélyi feltételek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A kórház közalkalmazotti létszáma 1 753, a betöltött álláshelyek száma 1639. Az orvosok közalkalmazotti létszáma 271 fő, vállalkozó orvosok száma 93 és 24 fő rezidens, - akik a 2015-től az ÁEEK-kel állnak közalkalmazotti jogviszonyban – dolgozik az intézményben. Az összes rezidens és szakorvosjelölt száma 42 fő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Általános orvoshiányról nem beszélhetünk, de néhány szakmában kritikus hiánnyal küzdünk. Néhány osztályon a korösszetétel kedvezőtlen, hiányoznak bizonyos korosztályok. Legnagyobb probléma a Fertőző Osztályon, a Krónikus Belgyógyászaton és a Bőrgyógyászati szakrendelésen jelentkezik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>Tapasztalataink szerint az orvosok esetében nagyon alacsony szintű a mobilitás. Szakorvosokat, orvos-vezetőket éppen ezért nehéz idehozni. A fiatalok a nagyvárosoktól, egyetemektől való távolságot tartják kedvezőtlennek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>Természetesen az emelkedő betegforgalom relatív hiányt is eredményez mind diagnosztikai mind klinikai területen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Az 1175 engedélyezett egészségügyi szakdolgozói létszámból 32 betöltetlen álláshellyel rendelkezünk. Ebben az évben valamennyi kilépő egészségügyi dolgozót sikerült pótolnunk, de a korábban elveszített kb. 40 főt nem sikerült visszanyernünk a rendszerbe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>Jóval nehezebb a megfelelő szakemberek biztosítása a háttérterületen, ezért a konyha, mosoda működtetése napi problémát jelent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a már nem képzelhető el a kórház működtetése jól képzett mérnökök, közgazdászok, logisztikusok, jogászok nélkül. Megszerzésük, megtartásuk nagyon nehézzé vál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orvosok és az egészségügyi szakdolgozók bére 2013-tól folyamatosan növekszik, 2012-évhez viszonyítva mind az átlagos besorolási bér a pótlékokkal, mind az átlagbér több, mint 50%-kal növekedett.</w:t>
      </w:r>
    </w:p>
    <w:p>
      <w:pPr>
        <w:pStyle w:val="Normal"/>
        <w:jc w:val="both"/>
        <w:rPr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992495" cy="294322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2495" cy="294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6003290" cy="290195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3290" cy="290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humánerőforrás fejlesztése érdekében jelenleg 173 szakképzésben résztvevő tanulóval kötöttünk tanulószerződést. Ez a szám 2015-ben mindössze 16 volt. Emeltük a gyakorlati oktatás színvonalát, önálló gyakorlatvezetői munkakört hoztunk létre, aki koordinálja az oktatást, felügyeli az oktatónővérek tevékenységét. Nagy segítséget jelent a tanulószerződések normatív állami támogatása, amelyet ösztöndíjra, a gyakorlati oktatással kapcsolatos fejlesztésekre, szakmai anyagokra fordíthatunk, illetve díjazhatjuk az osztályos oktató nővéreke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Létrehoztuk a tudományos és oktatási ápolási és orvos igazgató helyettesi munkaköröket, hogy felsővezetői szinten biztosított legyen a területek koordinációja, irányítása. 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>Folyamatban van az EFOP-1.10.2-17-2017-00046 azonosítószámú „Humánerőforrás-fejlesztés a Zala Megyei Szent Rafael Kórházban” című projekt 149 870 611 Ft költségvetéssel. Ennek keretében új munkakörökben foglalkoztatunk friss szakorvosokat, létrehoztunk 3 gyakorlatvezetői munkakört, és újszerű ellátásként működtetjük a mozgásszervi rehabilitációs és a diabetológiai mobil teamet. Továbbá az intenzív ellátásban résztvevő egészségügyi dolgozók egy részének többletfeladat ellátását van módunk díjazni. A projektben 61 fő vesz részt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>Másik folyamatban lévő projektünk az EFOP-1.10.3-17-2017-00042 azonosítószámú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hu-HU"/>
        </w:rPr>
        <w:t xml:space="preserve"> „</w:t>
      </w:r>
      <w:r>
        <w:rPr>
          <w:sz w:val="24"/>
          <w:szCs w:val="24"/>
        </w:rPr>
        <w:t>Képzések a minőségi betegellátás érdekében a Zala Megyei Szent Rafael Kórházban”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hu-HU"/>
        </w:rPr>
        <w:t xml:space="preserve"> </w:t>
        <w:br/>
      </w:r>
      <w:r>
        <w:rPr>
          <w:sz w:val="24"/>
          <w:szCs w:val="24"/>
        </w:rPr>
        <w:t>124 930 350 Ft költségvetésből valósul meg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 projektből 42 fő szakképzését tudjuk finanszírozni, beleértve a képzés költségeit, a résztvevők számára fizetett motivációs ösztöndíjat, és helyettesítőiknek helyettesítési díjat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finanszírozás változásai 2015-2018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Az elmúlt 3 évben több kedvező változás történt az egészségügyi szolgáltatások finanszírozásában. A változások elsősorban a központi béremelés fedezetét biztosították, de megjelentek egészségpolitikai indíttatású változások is, ösztönözve a kórházakat a hatékonyabb ellátásszervezésre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Az alapdíjak aktív fekvőbeteg ellátásban 150.000 Ft-ról 198.000 Ft-ra (32 %), járóbeteg ellátásban 1,5 Ft-ról 1,98 Ft-ra (32 %) rehab/krónikus fekvőbeteg ellátásban  5.600 Ft-ról 6.600 Ft-ra (18 %) emelkedtek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TVK mentessé váltak az egynapos ellátások és 1,1 szorzóval kerülnek finanszírozásra. Módosultak egyes súlyszám értékek. Súlyszám csökkentés történt az addig magasabb finanszírozású szakmák (kardiológiai, onkológiai, neurológia), a TVK mentes ellátások, illetve az ún. elkerülhető kórházi ellátások esetében, súlyszám növekedés: egynapos ellátások és az addig alacsony finanszírozású szakmák esetében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A 14 év alatti gyermekek aktív fekvő és járóbeteg-ellátása 1,2 szorzóval kerül elszámolásra, valamint a szakmaspecifikus őrzők havi fix díja és a sürgősségi fix díjak duplájára emelkedtek, illetve új díjak kerültek (sebészeti ügyeleti ellátásra, érsebészetre) bevezetésr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járóbebeteg ellátásban bevezetésre került a 14 napos szabály, azaz daganatgyanú esetén 14 napon belül meg kell történnie a CT/MR vizsgálatnak. Új járó fix díjban részesülünk havi </w:t>
        <w:br/>
        <w:t>5 millió Ft értékben és a 14 év alatti gyermekek-ellátása ebben az ellátásban is 1,2 szorzóval kerül elszámolásra</w:t>
      </w:r>
      <w:r>
        <w:rPr/>
        <w:t>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azdálkodás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>A Zala Megyei Szent Rafael Kórház tartozásállomány 2012 évet követően drasztikusan emelkedett, 2014 év végén elérte az 1.530 millió forintot, ezzel bekerült a legnagyobb tartozással rendelkező kórházak közé. 2015 évben 1.611 millió forint konszolidációs támogatást kaptunk a lejárt szállítói tartozásállomány csökkentésére, ennek ellenére 2015. december 31-én 1.133 millió forint volt a lejárt szállítói tartozásállomány, míg 2016. december 31-én már csak 143 millió forint. 2017 év végén 11 millió forint volt a lejárt határidejű kifizetetlen számlák összege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takarékos gazdálkodással elértük, hogy a tartozás nem termelődik újra. Mindez annak köszönhető, hogy a kiadásokat csökkentettük, felülvizsgáltuk a szerződéseinket, feltártuk és kihasználtuk a bevétel növelés lehetőségeit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767070" cy="172529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7070" cy="1725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eredményeket a szakmával közösen értük el tudatos tervezéssel és együttműködéssel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inden év elején osztályokra lebontott részletes controlling terv (betegforgalom, teljesítmény, bevétel, költség) készül. A tervegyeztetések a menedzsment, a controlling osztályvezető és a szakmai osztályok vezetőinek részvételével zajlanak, melynek eredménye a tervmegállapodás. A munkát féléves megbeszéléseken is értékeljük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Ma a Zala Megyei szent Rafael Kórház minden számláját időben kiegyenlíti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2017 és 2018 évre kitűzött legfontosabb célok: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sz w:val="24"/>
          <w:szCs w:val="24"/>
        </w:rPr>
        <w:t>NEAK bevétel növelése: a TVK jobb kihasználása, az egynapos ellátások növelése, a krónikus-rehabilitációs ágykihasználtság növelése, az aktív hosszú ápolási napok csökkentése (megfelelő időben a rehabilitációra helyezés) által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sz w:val="24"/>
          <w:szCs w:val="24"/>
        </w:rPr>
        <w:t>A betegellátási folyamatok, tevékenységek átszervezése, megújítása a takarékos gazdálkodást segíti elő. A controlling megbeszélések visszatérő témája az elkerülhető kórházi események számának csökkentése, a területen kívüli fekvőbeteg ellátás visszaszorítása a kapacitás-hiánnyal rendelkező szakmákban, Case-mix index figyelése. A szakrendelések struktúrájának, heti óraszám kapacitásának, rendelési idejének optimalizálása, és az előjegyzési rendszer javítása kiemelt szerepet játs</w:t>
      </w:r>
      <w:r>
        <w:rPr/>
        <w:t>zik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sz w:val="24"/>
          <w:szCs w:val="24"/>
        </w:rPr>
        <w:t xml:space="preserve">A működési bevételek növelése: bérleti szerződések, szolgáltatási díjak felülvizsgálata, térítési díjas bevételek körének növelése, fizetős többletszolgáltatások nyújtása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akarékos gazdálkodás folytatása: beszállító cégek versenyeztetése, beszerzési-, közbeszerzési eljárások lefolytatása, szigorú keretgazdálkodás. </w:t>
      </w:r>
    </w:p>
    <w:p>
      <w:pPr>
        <w:pStyle w:val="Normal"/>
        <w:ind w:left="1080" w:hanging="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korábbi években kapott konszolidációk lehetővé tették a felhalmozott adósság rendezését, de 2016 óta a tartozás nem termelődik újr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intézkedések eredményeként számos osztály lett eredményes és pozitívvá vált az üzemgazdasági eredményünk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14010" cy="331660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4010" cy="3316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24"/>
          <w:szCs w:val="24"/>
          <w:lang w:val="en-US" w:eastAsia="en-US"/>
        </w:rPr>
        <w:t>Mindez úgy valósult meg, hogy folyamatosan növekedett az intézmény költségvetése, különös tekintettel a bérköltségekre.</w:t>
      </w:r>
    </w:p>
    <w:p>
      <w:pPr>
        <w:pStyle w:val="Normal"/>
        <w:jc w:val="both"/>
        <w:rPr/>
      </w:pPr>
      <w:r>
        <w:rPr>
          <w:sz w:val="24"/>
          <w:szCs w:val="24"/>
          <w:lang w:val="en-US" w:eastAsia="en-US"/>
        </w:rPr>
        <w:t>A szigorú gazdálkodás mellett sikerült megtalálnunk a NEAK bevételek növelésének lehetőségeit, kihasználtuk a finanszírozás változásait, és növeltük a saját bevételeket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94425" cy="3189605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4425" cy="3189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ejlesztések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gy intézmény számára óriási kihívás lépést tartani a technológiai fejlődéssel, miközben folyamatosan gondoskodni kell a meglévő infrastruktúra állagmegóvásáról, karbantartásáró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modern kor követelményei állandó fejlesztést igényelnek az orvostechnológiában és az épületek építészeti, műszaki feltételrendszerében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015-től 208 293 506 forint fejlesztés valósult meg a fenntartó támogatásából, </w:t>
        <w:br/>
        <w:t xml:space="preserve">2 611 529 384 értékben európai uniós, 152 208 800 hazai forrásból. A Kardiológiai és szívsebészeti Centrum 2 922 358 692 forint uniós támogatásból és 2 668 706 521 forint hazai támogatásból, összesen 5 591 065 213 költségvetéssel valósul meg. 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 xml:space="preserve">Évről évre nagyobb összeget tudunk intézményi saját forrásból fejlesztésre fordítani. 2015-ben 74 846 537 forint, 2016-ban 68 690 674 forint, 2017-ben 142 460 626 forint, 2018-ban </w:t>
        <w:br/>
        <w:t>244 722 848 forint értékben valósítottunk meg fejlesztést, ami 4 év alatt 530 720 685 forint intézményi forrás fejlesztési célú felhasználását jelenti.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/>
          <w:b/>
          <w:bCs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>Mindent összevetve a Zala Megyei Szent Rafael Kórházban 9 093 817 588 forint orvostechnológiai, energetikai és műszaki fejlesztés történt a 2015-től napjainkig tartó időszakban</w:t>
      </w:r>
      <w:r>
        <w:rPr>
          <w:rFonts w:eastAsia="Times New Roman"/>
          <w:color w:val="000000"/>
          <w:lang w:eastAsia="hu-HU"/>
        </w:rPr>
        <w:t>.</w:t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lang w:eastAsia="hu-HU"/>
        </w:rPr>
      </w:pPr>
      <w:r>
        <w:rPr>
          <w:rFonts w:eastAsia="Times New Roman"/>
          <w:color w:val="000000"/>
          <w:lang w:eastAsia="hu-HU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Ezek közül legjelentősebbek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Kardiológiai és szívsebészeti centrum létrehozása és infrastrukturális fejlesztés a Zala Megyei Kórházban (befejezés 2019. január 31, költözés március 31-ig)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MR berendezés cseréje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Röntgen készülékek beszerzése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Tüdőszűrő berendezés cseréje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Ultrahang készülék a radiológia és kardiológia számára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Betegbiztonság fejlesztése kézhigiénés és általános higiénés berendezések, új betegazonosító rendszer beszerzésével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Laparoszkópos tornyok beszerzése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Új monitor rendszer az intenzív osztály számára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Lélegeztető készülék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Nővérszálló energetikai felújítása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>Mindemellett fotovoltaikus rendszert építettünk ki a nővérszállón, a központi telephelyen, valamint számos műszaki felújítás történt az épületek és az épület technika biztonságos üzemeltetése érdekében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Állami Egészségügyi Ellátó Központ több kórházunkat érintő projektet bonyolít, amelyek listáját az 1. számú melléklet tartalmazz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nnek keretében részben megújult az ápolási eszközparkunk, korszerű multifunkcionális és speciális betegágyakat kaptun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Jelentős előrelépés, hogy a patológia új műszerekkel lett felszerelve, amelyek korszerű XXI. századi technológiát biztosítanak a kórház számára, és megtörténik az épület felújítása i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ályázati és fejlesztési aktivitásunkat továbbra is szeretnénk megtarta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gyon fontosnak tartjuk, hogy saját forrásainkat az épületek technikai-műszaki folyamatos karbantartására, az üzembiztonság tökéletesítésére fordítsuk, ami elengedhetetlen egy kórház működéséhez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közeljövő legsürgetőbb külső forrást igénylő fejlesztései: a rendelőintézet felújítása valamint a krónikus belgyógyászat végleges elhelyezése a külső telephelyen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Összefoglalv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Zala Megyei Szent Rafael Kórház elmúlt három éves munkája gazdaságilag és szakmailag is eredményesnek tekinthető, ami a következetes munkának, a változásokhoz való megfelelő alkalmazkodásnak köszönhető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Úgy vélem, hogy az irányok megfelelőek, és kellő alapot adnak a további fejlődésr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menedzsment vezetői hitvallása az, hogy koncentráljunk magunkra, tökéletesítsük a belső folyamatainkat, de közben alkalmazkodjunk az egészségpolitikai célkitűzésekhez, nemzetközi trendekhez. Ezáltal bővülni fognak a Zala Megyei Szent Rafael Kórház lehetőségei és javulnak a betegellátás feltétele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hu-HU"/>
        </w:rPr>
        <w:t>Határozati javaslat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center" w:pos="6840" w:leader="none"/>
        </w:tabs>
        <w:overflowPunct w:val="false"/>
        <w:autoSpaceDE w:val="false"/>
        <w:spacing w:lineRule="auto" w:line="240" w:before="0" w:after="0"/>
        <w:ind w:right="22" w:hanging="0"/>
        <w:jc w:val="both"/>
        <w:textAlignment w:val="baseline"/>
        <w:rPr>
          <w:rFonts w:ascii="Times New Roman" w:hAnsi="Times New Roman" w:cs="Times New Roman"/>
          <w:bCs/>
          <w:sz w:val="24"/>
          <w:szCs w:val="17"/>
          <w:lang w:eastAsia="hu-HU"/>
        </w:rPr>
      </w:pPr>
      <w:r>
        <w:rPr>
          <w:rFonts w:cs="Times New Roman" w:ascii="Times New Roman" w:hAnsi="Times New Roman"/>
          <w:bCs/>
          <w:sz w:val="24"/>
          <w:szCs w:val="17"/>
          <w:lang w:eastAsia="hu-HU"/>
        </w:rPr>
        <w:t>A Zala Megyei Közgyűlés elfogadja a Zala Megyei Szent Rafael Kórház működéséről, és a megvalósított fejlesztésekről szóló tájékoztatót.</w:t>
      </w:r>
    </w:p>
    <w:p>
      <w:pPr>
        <w:pStyle w:val="Normal"/>
        <w:tabs>
          <w:tab w:val="clear" w:pos="708"/>
          <w:tab w:val="center" w:pos="6840" w:leader="none"/>
        </w:tabs>
        <w:overflowPunct w:val="false"/>
        <w:autoSpaceDE w:val="false"/>
        <w:spacing w:lineRule="auto" w:line="240" w:before="0" w:after="0"/>
        <w:ind w:right="22" w:hanging="0"/>
        <w:jc w:val="both"/>
        <w:textAlignment w:val="baseline"/>
        <w:rPr>
          <w:rFonts w:ascii="Times New Roman" w:hAnsi="Times New Roman" w:cs="Times New Roman"/>
          <w:bCs/>
          <w:sz w:val="24"/>
          <w:szCs w:val="17"/>
          <w:lang w:eastAsia="hu-HU"/>
        </w:rPr>
      </w:pPr>
      <w:r>
        <w:rPr>
          <w:rFonts w:cs="Times New Roman" w:ascii="Times New Roman" w:hAnsi="Times New Roman"/>
          <w:bCs/>
          <w:sz w:val="24"/>
          <w:szCs w:val="17"/>
          <w:lang w:eastAsia="hu-HU"/>
        </w:rPr>
      </w:r>
    </w:p>
    <w:p>
      <w:pPr>
        <w:pStyle w:val="Normal"/>
        <w:tabs>
          <w:tab w:val="clear" w:pos="708"/>
          <w:tab w:val="center" w:pos="6840" w:leader="none"/>
        </w:tabs>
        <w:overflowPunct w:val="false"/>
        <w:autoSpaceDE w:val="false"/>
        <w:spacing w:lineRule="auto" w:line="240" w:before="0" w:after="0"/>
        <w:ind w:right="22" w:hanging="0"/>
        <w:jc w:val="both"/>
        <w:textAlignment w:val="baseline"/>
        <w:rPr/>
      </w:pPr>
      <w:r>
        <w:rPr>
          <w:rFonts w:cs="Times New Roman" w:ascii="Times New Roman" w:hAnsi="Times New Roman"/>
          <w:bCs/>
          <w:sz w:val="24"/>
          <w:szCs w:val="17"/>
          <w:u w:val="single"/>
          <w:lang w:eastAsia="hu-HU"/>
        </w:rPr>
        <w:t>Határidő</w:t>
      </w:r>
      <w:r>
        <w:rPr>
          <w:rFonts w:cs="Times New Roman" w:ascii="Times New Roman" w:hAnsi="Times New Roman"/>
          <w:bCs/>
          <w:sz w:val="24"/>
          <w:szCs w:val="17"/>
          <w:lang w:eastAsia="hu-HU"/>
        </w:rPr>
        <w:t>: azonnal</w:t>
      </w:r>
    </w:p>
    <w:p>
      <w:pPr>
        <w:pStyle w:val="Normal"/>
        <w:tabs>
          <w:tab w:val="clear" w:pos="708"/>
          <w:tab w:val="center" w:pos="6840" w:leader="none"/>
        </w:tabs>
        <w:overflowPunct w:val="false"/>
        <w:autoSpaceDE w:val="false"/>
        <w:spacing w:lineRule="auto" w:line="240" w:before="0" w:after="0"/>
        <w:ind w:right="22" w:hanging="0"/>
        <w:jc w:val="both"/>
        <w:textAlignment w:val="baseline"/>
        <w:rPr/>
      </w:pPr>
      <w:r>
        <w:rPr>
          <w:rFonts w:cs="Times New Roman" w:ascii="Times New Roman" w:hAnsi="Times New Roman"/>
          <w:bCs/>
          <w:sz w:val="24"/>
          <w:szCs w:val="17"/>
          <w:u w:val="single"/>
          <w:lang w:eastAsia="hu-HU"/>
        </w:rPr>
        <w:t>Felelős</w:t>
      </w:r>
      <w:r>
        <w:rPr>
          <w:rFonts w:cs="Times New Roman" w:ascii="Times New Roman" w:hAnsi="Times New Roman"/>
          <w:bCs/>
          <w:sz w:val="24"/>
          <w:szCs w:val="17"/>
          <w:lang w:eastAsia="hu-HU"/>
        </w:rPr>
        <w:t>:   Dr. Pál Attila, a közgyűlés elnöke</w:t>
      </w:r>
    </w:p>
    <w:p>
      <w:pPr>
        <w:pStyle w:val="Normal"/>
        <w:tabs>
          <w:tab w:val="clear" w:pos="708"/>
          <w:tab w:val="center" w:pos="6840" w:leader="none"/>
        </w:tabs>
        <w:overflowPunct w:val="false"/>
        <w:autoSpaceDE w:val="false"/>
        <w:spacing w:lineRule="auto" w:line="240" w:before="0" w:after="0"/>
        <w:ind w:right="22" w:hanging="0"/>
        <w:jc w:val="both"/>
        <w:textAlignment w:val="baseline"/>
        <w:rPr>
          <w:rFonts w:ascii="Times New Roman" w:hAnsi="Times New Roman" w:cs="Times New Roman"/>
          <w:bCs/>
          <w:sz w:val="24"/>
          <w:szCs w:val="17"/>
          <w:lang w:eastAsia="hu-HU"/>
        </w:rPr>
      </w:pPr>
      <w:r>
        <w:rPr>
          <w:rFonts w:cs="Times New Roman" w:ascii="Times New Roman" w:hAnsi="Times New Roman"/>
          <w:bCs/>
          <w:sz w:val="24"/>
          <w:szCs w:val="17"/>
          <w:lang w:eastAsia="hu-HU"/>
        </w:rPr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bCs/>
          <w:sz w:val="24"/>
          <w:szCs w:val="24"/>
          <w:lang w:eastAsia="hu-HU"/>
        </w:rPr>
      </w:pPr>
      <w:r>
        <w:rPr>
          <w:rFonts w:cs="Times New Roman" w:ascii="Times New Roman" w:hAnsi="Times New Roman"/>
          <w:bCs/>
          <w:sz w:val="24"/>
          <w:szCs w:val="24"/>
          <w:lang w:eastAsia="hu-HU"/>
        </w:rPr>
      </w:r>
    </w:p>
    <w:sectPr>
      <w:headerReference w:type="default" r:id="rId13"/>
      <w:headerReference w:type="first" r:id="rId14"/>
      <w:type w:val="nextPage"/>
      <w:pgSz w:w="11906" w:h="16838"/>
      <w:pgMar w:left="1417" w:right="1417" w:gutter="0" w:header="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  <w:r>
      <w:rPr/>
      <w:t>-</w:t>
    </w:r>
  </w:p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 3" w:hAnsi="Wingdings 3" w:cs="Wingdings 3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1">
    <w:name w:val="st1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09:43:00Z</dcterms:created>
  <dc:creator>- Zala Megyei Kórház</dc:creator>
  <dc:description/>
  <cp:keywords/>
  <dc:language>en-US</dc:language>
  <cp:lastModifiedBy>Porkoláb Judit</cp:lastModifiedBy>
  <cp:lastPrinted>2018-11-29T08:40:00Z</cp:lastPrinted>
  <dcterms:modified xsi:type="dcterms:W3CDTF">2018-12-04T10:22:00Z</dcterms:modified>
  <cp:revision>3</cp:revision>
  <dc:subject/>
  <dc:title>Tisztelt Közgyűlés</dc:title>
</cp:coreProperties>
</file>