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  <w:t>1. 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8. december 13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>Tárgy:</w:t>
      </w:r>
      <w:r>
        <w:rPr>
          <w:b/>
          <w:sz w:val="26"/>
        </w:rPr>
        <w:t xml:space="preserve">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561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november 14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r. Góra Zoltán tűzoltó vezérőrnagy, országos katasztrófavédelmi főigazgató úr jelenlétében megnyitottam a Zala Megyei Katasztrófavédelmi Igazgatóság ellenőrző értekezletét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november 15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r. Károlyi Sylvia megyei tisztifőorvos asszonyt fogadtam irodám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közgyűlés rendes ülését vezette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8. november 17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la Kétkeréken kerékpárút-fejlesztés Keszthely, Hévíz és Hahót településeken című TOP projekthez kapcsolódóan Keszthely városában megvalósult kerékpárút-fejlesztést adtam át Manninger Jenő országgyűlési képviselő úrral és Ruzsics Ferenc polgármester úrral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november 22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la Megyei Rendőr-főkapitányság partnertalálkozóján jelentem meg a Zalaegerszegi Városi Hangverseny- és Kiállítóterembe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november 23.</w:t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r. Molnár András urat, az Info Régió kiemelt ügyfélkapcsolati menedzserét fogadtam irodámba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november 29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TP Bank Dél-dunántúli Régió által a Takarékossági Világnap alkalmából rendezett ügyféltalálkozón vettem részt a Zalaegerszegi Városi Hangverseny- és Kiállítóterembe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december 01.</w:t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zilvágyon Nyugdíjasnapi és a Szilvágyért Egyesület és Népdalkör alakulásának 20 éves évfordulóját ünneplő rendezvényen mondtam köszöntőt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december 05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- Zala Megyei Önkormányzat és az OTP Bank Nyrt. </w:t>
      </w:r>
      <w:r>
        <w:rPr>
          <w:rFonts w:cs="Times New Roman" w:ascii="Times New Roman" w:hAnsi="Times New Roman"/>
          <w:bCs/>
        </w:rPr>
        <w:t xml:space="preserve">„TOP, VP és hazai finanszírozási projektek Zala megyei végrehajtásának aktuális kérdései” címmel megrendezésre került üzleti reggelin </w:t>
      </w:r>
      <w:r>
        <w:rPr>
          <w:rFonts w:cs="Times New Roman" w:ascii="Times New Roman" w:hAnsi="Times New Roman"/>
        </w:rPr>
        <w:t xml:space="preserve">köszöntöttem </w:t>
      </w:r>
      <w:r>
        <w:rPr>
          <w:rFonts w:cs="Times New Roman" w:ascii="Times New Roman" w:hAnsi="Times New Roman"/>
          <w:bCs/>
        </w:rPr>
        <w:t>a megjelenteket G</w:t>
      </w:r>
      <w:r>
        <w:rPr>
          <w:rFonts w:cs="Times New Roman" w:ascii="Times New Roman" w:hAnsi="Times New Roman"/>
        </w:rPr>
        <w:t>alovics Gábor OTP Bank Nyrt. Dél-dunántúli Régió ügyvezető igazgató úrral Lentiben</w:t>
      </w:r>
      <w:r>
        <w:rPr>
          <w:rFonts w:cs="Times New Roman" w:ascii="Times New Roman" w:hAnsi="Times New Roman"/>
          <w:bCs/>
        </w:rPr>
        <w:t>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- Lentiben a felújított háziorvosi rendelő átadásán mondtam köszöntőt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december 06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atai István urat, Fityeház polgármesterét fogadtam irodámba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incstrkz"/>
        <w:tabs>
          <w:tab w:val="clear" w:pos="708"/>
          <w:tab w:val="left" w:pos="2568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18. november 16-án Zalaszentlászlón a Szociális Munka Napja alkalmából Zala Megye Címere Emlékplakettet adott át Pácsonyi Imre alelnök úr Boáné Pintér Erzsébet szakmai vezető részére a gyermekvédelmi ellátás területén 43 éven át hivatástudattal végzett színvonalas tevékenységéért és példamutató emberi magatartásáért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018. december 1-én Szilvágyon Zala Megye Címere Emlékplakettet adtam át a Szilvágyért Egyesület részére az alapítás óta eltelt két évtizedes eredményes és példamutató működés elismeréséül.</w:t>
      </w:r>
    </w:p>
    <w:p>
      <w:pPr>
        <w:pStyle w:val="Nincstrkz"/>
        <w:tabs>
          <w:tab w:val="clear" w:pos="708"/>
          <w:tab w:val="left" w:pos="256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Jelentés lejárt határidejű határozatokról</w:t>
      </w:r>
    </w:p>
    <w:p>
      <w:pPr>
        <w:pStyle w:val="Nincstrkz"/>
        <w:tabs>
          <w:tab w:val="clear" w:pos="708"/>
          <w:tab w:val="left" w:pos="2568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jékoztató a Győr-Sopron-Ebenfurti Vasút Zártkörűen Működő Részvénytársaság (GYSEV Zrt.) működéséről, Zala megyét érintő tevékenységéről</w:t>
      </w:r>
    </w:p>
    <w:p>
      <w:pPr>
        <w:pStyle w:val="Normal"/>
        <w:spacing w:lineRule="atLeast" w:line="2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3/2018. (XI.15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 kivonatot 2018. november 16-án megküldtük Kövesdi Szilárd vezérigazgató úr részér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hanging="1416"/>
        <w:jc w:val="both"/>
        <w:rPr/>
      </w:pPr>
      <w:r>
        <w:rPr>
          <w:b/>
          <w:u w:val="single"/>
        </w:rPr>
        <w:t>Tájékoztató a MÁV-START Zrt.  Zala megyét érintő tevékenységéről</w:t>
      </w:r>
      <w:r>
        <w:rPr/>
        <w:t xml:space="preserve"> </w:t>
      </w:r>
    </w:p>
    <w:p>
      <w:pPr>
        <w:pStyle w:val="Normal"/>
        <w:tabs>
          <w:tab w:val="clear" w:pos="708"/>
          <w:tab w:val="center" w:pos="6840" w:leader="none"/>
        </w:tabs>
        <w:overflowPunct w:val="false"/>
        <w:autoSpaceDE w:val="false"/>
        <w:ind w:right="22" w:hanging="0"/>
        <w:jc w:val="both"/>
        <w:textAlignment w:val="baseline"/>
        <w:rPr>
          <w:bCs/>
          <w:szCs w:val="17"/>
        </w:rPr>
      </w:pPr>
      <w:r>
        <w:rPr>
          <w:bCs/>
          <w:szCs w:val="17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4/2018. (XI.15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 kivonatot 2018. november 16-án megküldtük Csépke András vezérigazgató úr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ájékoztató az Északnyugat-magyarországi Közlekedési Központ Zrt.    működéséről, Zala megyét érintő tevékenységérő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5/2018. (XI.15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 kivonatot 2018. november 16-án megküldtük Papp László vezérigazgató úr részér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</w:t>
      </w:r>
      <w:r>
        <w:rPr>
          <w:b/>
          <w:i/>
          <w:u w:val="single"/>
        </w:rPr>
        <w:t xml:space="preserve"> </w:t>
      </w:r>
      <w:r>
        <w:rPr>
          <w:b/>
          <w:u w:val="single"/>
        </w:rPr>
        <w:t>Zala Megyei Integrált Területi Program 3.4 módosítás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6/2018. (XI.15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Integrált Területi Program (3.5) Irányító Hatóság részére történő megküldése a 2018. november 15-én megtörtén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spacing w:before="0" w:after="120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Zala Megyei Közgyűlés az elnöki beszámolót és a lejárt határidejű határozatokról szóló jelentést elfogadja.</w:t>
      </w:r>
    </w:p>
    <w:p>
      <w:pPr>
        <w:pStyle w:val="Normal"/>
        <w:ind w:left="993" w:hanging="993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720" w:hanging="720"/>
        <w:jc w:val="both"/>
        <w:rPr/>
      </w:pPr>
      <w:r>
        <w:rPr>
          <w:u w:val="single"/>
        </w:rPr>
        <w:t>Felelős:</w:t>
      </w:r>
      <w:r>
        <w:rPr/>
        <w:t xml:space="preserve">   Dr. Pál Attila, a közgyűlés elnöke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u w:val="non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  <w:szCs w:val="24"/>
      <w:u w:val="single"/>
    </w:rPr>
  </w:style>
  <w:style w:type="character" w:styleId="Szvegtrzs3Char">
    <w:name w:val="Szövegtörzs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  <w:tab w:val="left" w:pos="720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0:18:00Z</dcterms:created>
  <dc:creator>Simonné Nagy Margit</dc:creator>
  <dc:description/>
  <cp:keywords/>
  <dc:language>en-US</dc:language>
  <cp:lastModifiedBy>Simonné Nagy Margit</cp:lastModifiedBy>
  <cp:lastPrinted>2018-06-13T08:34:00Z</cp:lastPrinted>
  <dcterms:modified xsi:type="dcterms:W3CDTF">2018-12-04T10:19:00Z</dcterms:modified>
  <cp:revision>3</cp:revision>
  <dc:subject/>
  <dc:title/>
</cp:coreProperties>
</file>