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V. XXV. évf. 6. szám</w:t>
        <w:tab/>
        <w:t>2014. október 10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numPr>
          <w:ilvl w:val="0"/>
          <w:numId w:val="3"/>
        </w:numPr>
        <w:spacing w:before="240" w:after="360"/>
        <w:ind w:left="1080" w:hanging="1080"/>
        <w:rPr/>
      </w:pPr>
      <w:r>
        <w:rPr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/2014. (X.10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 a Zala Megyei Önkormányzat 2014. évi költségvetésének módosít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3"/>
        </w:numPr>
        <w:spacing w:before="240" w:after="36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2/2014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3/2014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4/2014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 Területfejlesztési Programjának (2014-2020), továbbá kapcsolódó területfejlesztési dokumentumainak elfogad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5/2014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Önkormányzat és Hivatala esélyegyenlőségi tervének felülvizsgálat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6/2014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Önkormányzati Hivatal által elvégzett felad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rPr/>
      </w:pPr>
      <w:r>
        <w:rPr/>
        <w:t>III.</w:t>
        <w:tab/>
        <w:t>TÁJÉKOZTATÓ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/2014. (X.10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4. évi költségvetéséről szóló 2/2014. (I.31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4. (I.31.) önkormányzati rendelet 3.§. (1) -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4. évi </w:t>
      </w:r>
      <w:r>
        <w:rPr>
          <w:b/>
          <w:sz w:val="24"/>
        </w:rPr>
        <w:t xml:space="preserve">költségvetési bevételei: </w:t>
        <w:tab/>
        <w:t>597.022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10.15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586.872 e Ft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4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97.022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kilencvenhétmillió-huszonkettő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(2) Az önkormányzat 2014. évi </w:t>
      </w:r>
      <w:r>
        <w:rPr>
          <w:b/>
          <w:sz w:val="24"/>
        </w:rPr>
        <w:t>költségvetési kiadásai:</w:t>
        <w:tab/>
        <w:t>597.022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60.23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536.792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97.022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kilencvenhétmillió-huszonkettőezer forint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4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számú 2/a. Zala Megyei Önkormányzat működési és felhalmozási bevételeinek és kiadásainak alakulása 2014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4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számú Az önkormányzat 2014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4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0. számú Zala Megyei Önkormányzat 2014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4. (I.31.) ÖR számú rendel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0. szám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Közgyűlés beszerzések rendjéről szóló 4/2007. (II.20.) számú önkormányzati rendelete 1.§ (1)-(2) bekezdésében a nettó értékhatár 5.000 e Ft-ra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len rendelet - az 1-10. számú mellékleteivel - kihirdetése napján lép hatályba és rendelkezéseit a 2014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765" w:footer="709" w:bottom="1134"/>
          <w:pgNumType w:start="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HATÁROZATAI</w:t>
      </w:r>
    </w:p>
    <w:p>
      <w:pPr>
        <w:pStyle w:val="Normal"/>
        <w:widowControl w:val="false"/>
        <w:suppressAutoHyphens w:val="true"/>
        <w:jc w:val="right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2/2014. (X.9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sz w:val="24"/>
        </w:rPr>
        <w:t xml:space="preserve">A Zala Megyei Közgyűlés az elnök által előterjesztett napirendet elfogadj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3/2014. (X.9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z elnöki beszámolót és a lejárt határidejű határozatokról szóló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720" w:hanging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la Megye Területfejlesztési Programjának (2014-2020), továbbá kapcsolódó területfejlesztési dokumentumainak elfogad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4/2014. (X.9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279"/>
        <w:jc w:val="both"/>
        <w:rPr/>
      </w:pPr>
      <w:r>
        <w:rPr>
          <w:sz w:val="24"/>
          <w:szCs w:val="24"/>
        </w:rPr>
        <w:t>1. elfogadj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Zala Megye Gazdaságfejlesztési Részprogramját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Zala Megye Ágazati Operatív Programokhoz Kapcsolódó Részdokumentumát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14-2020 közti uniós források felhasználása érdekében összeállított Zala megyei projektlistát.</w:t>
      </w:r>
    </w:p>
    <w:p>
      <w:pPr>
        <w:pStyle w:val="Normal"/>
        <w:ind w:left="14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d.) Zala Megye Területfejlesztési Programját, valamint az annak részét képező területi hatásvizsgálatot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felkéri elnökét, hogy gondoskodjon Zala megye területfejlesztési dokumentumainak az önkormányzat hivatalos honlapján történő közzétételéről, valamint a területfejlesztés stratégiai tervezéséért felelős miniszter részére történő megküld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1. pont: azonnal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2. pont: 2014. október 31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 xml:space="preserve">:   a közgyűlés elnöke  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br w:type="page"/>
      </w:r>
    </w:p>
    <w:p>
      <w:pPr>
        <w:pStyle w:val="Normal"/>
        <w:jc w:val="both"/>
        <w:rPr>
          <w:rFonts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 w:cs="Calibri"/>
          <w:b/>
          <w:b/>
          <w:sz w:val="24"/>
          <w:szCs w:val="22"/>
          <w:u w:val="single"/>
        </w:rPr>
      </w:pPr>
      <w:r>
        <w:rPr>
          <w:rFonts w:eastAsia="Calibri" w:cs="Calibri"/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és Hivatala esélyegyenlőségi tervének felülvizsgálat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5/2014. (X.9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 a Zala Megyei Önkormányzat és Hivatala 2013-2017 időszakra vonatkozó esélyegyenlőségi tervét az előterjesztésben foglaltak szerint módosítja és egészíti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  felhatalmazza elnökét a jelen módosítások  Esélyegyenlőségi terven történő átvezetésére és az egységes szerkezetbe foglalt Esélyegyenlőségi terv aláírására, valamint a munkavállalói adatokban bekövetkező változások átvezetésére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1. pont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pont: azonnal és folyamat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  <w:t>Tájékoztató a Zala Megyei Önkormányzati Hivatal által elvégzett feladatokról</w:t>
      </w:r>
    </w:p>
    <w:p>
      <w:pPr>
        <w:pStyle w:val="Normal"/>
        <w:jc w:val="both"/>
        <w:rPr>
          <w:rFonts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6/2014. (X.9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Zala Megyei Önkormányzati Hivatala által elvégzett feladatokról készített tájékoztató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dr. Mester László megyei főjegyző</w:t>
      </w:r>
      <w:r>
        <w:br w:type="page"/>
      </w:r>
    </w:p>
    <w:p>
      <w:pPr>
        <w:pStyle w:val="Normal"/>
        <w:spacing w:lineRule="atLeast" w:line="320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TÁJÉKOZTA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5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május 21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ást tartottam a TÖOSZ által a zalai polgármestereknek rendezett fórumon </w:t>
      </w:r>
      <w:r>
        <w:rPr>
          <w:color w:val="000000"/>
          <w:sz w:val="24"/>
          <w:szCs w:val="24"/>
        </w:rPr>
        <w:t>a megye európai uniós fejlesztési helyzetéről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/>
      </w:pPr>
      <w:r>
        <w:rPr>
          <w:sz w:val="24"/>
          <w:szCs w:val="24"/>
        </w:rPr>
        <w:t>Irodámban tárgyaltam Mórocz Józseffel, a Magyar Közút Nonprofit ZRt. Zala megyei igazgatójával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május 22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alaton-parti országgyűlési képviselők, polgármesterek és a hajózási vállalkozók problémájának megvitatásán vettem részt a balatonföldvári városháza nagytermébe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május 2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/>
      </w:pPr>
      <w:r>
        <w:rPr>
          <w:sz w:val="24"/>
          <w:szCs w:val="24"/>
        </w:rPr>
        <w:t>Részt vettem a MÖOSZ közgyűlésén, Budapesten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Ünnepélyesen átadtam a Hévízen kialakított közösségi kerékpárrendszert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május 28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zgyűlés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május 29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gyeztettem Csengei Ágotával a Balaton Színház és Konferenciaközpont vezetőjével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május 30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/>
      </w:pPr>
      <w:r>
        <w:rPr>
          <w:sz w:val="24"/>
          <w:szCs w:val="24"/>
        </w:rPr>
        <w:t>Részt vettem a Balaton Fejlesztési Tanács rendkívüli zárt ülésén, Siófokon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lőadást tartottam Keszthely Város Tiszteletbeli Magisztrátusa ülésén, a Balaton Színházban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május 31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észt vettem a Zala Megyei Tűzoltóverseny, Zalakaroson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/>
      </w:pPr>
      <w:r>
        <w:rPr>
          <w:sz w:val="24"/>
          <w:szCs w:val="24"/>
        </w:rPr>
        <w:t>Sajtótájékoztatót tartottam a Balatoni Múzeum Kőtár Kiállításával kapcsolatban és köszöntőt mondtam a rendezvény megnyitóján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4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észt vettem a Trianon megemlékezésen, Keszthelye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5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Ünnepi köszöntőt mondtam a Sümegcsehiben KEOP pályázatból, energetikailag felújított általános iskola, óvoda, bölcsőde, faluház és „fecskeház” átadása alkalmából.</w:t>
      </w:r>
      <w:r>
        <w:br w:type="page"/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len voltam Zalaszántón, a buddhista Sztupa mellett épült Új Meditációs Központ átadásán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eszédet mondtam a Pihenőpark átadásán, Zalaszentiváno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10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észt vettem a Regionális Konzultációs Fórumon, Szombathelyen.</w:t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13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szöntöttem a megjelenteket a „Zala kétkeréken” pályázat keretében szervezett projekt-előkészítő workshopon, Hévízen, a Zala Termálvölgye HACS területé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15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szöntöttem a DrávaTour 2014 nemzetközi kerékpárverseny befutó versenyzőit Hévízen, valamint átadtam a nyerteseknek járó díjat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16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/>
      </w:pPr>
      <w:r>
        <w:rPr>
          <w:sz w:val="24"/>
          <w:szCs w:val="24"/>
        </w:rPr>
        <w:t>Megbeszélést folytattam Bali József úrral, a Zala Megyei Területfejlesztési Ügynökség Közhasznú Nonprofit Kft. ügyvezető igazgatójával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1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rodámban fogadtam Rigó Csaba kormánymegbízott urat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19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szöntő beszédet mondtam az egervári Kastély Színházban a Nyári Színházi Évad megnyitój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20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/>
      </w:pPr>
      <w:r>
        <w:rPr>
          <w:sz w:val="24"/>
          <w:szCs w:val="24"/>
        </w:rPr>
        <w:t>Részt vettem a sármelléki terménytároló ünnepélyes átadás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21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len voltam a Kapernaum Evangélikus Szeretetotthon 80. éves jubileumi ünnepségén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észt vettem a VIII. Kis-Balaton Halászlé Fesztiválon, Zalaszabarba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22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Ünnepélyes beszédet mondtam a kemendollári harangtorony és út átadás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25-26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észt vettem a CoR plenáris ülésén, Brüsszelbe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2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eszédet mondtam Balatongyörökön, a mozgáskorlátozottak részére kiépített innovatív vízi bejáró ünnepélyes átadás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nius 28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egnyitottam a Máltai Szeretetszolgálat Keszthelyi Csoportjának szervezésében létrejött 8. Máltai Napot Gyenesdiáso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lius 2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/>
      </w:pPr>
      <w:r>
        <w:rPr>
          <w:sz w:val="24"/>
          <w:szCs w:val="24"/>
        </w:rPr>
        <w:t xml:space="preserve">Jelen voltam a Zala Megyei Kórház szervezésében megtartott Semmelweis Napi Ünnepségen, Zalaegerszegen, a </w:t>
      </w:r>
      <w:r>
        <w:rPr>
          <w:bCs/>
          <w:color w:val="000000"/>
          <w:sz w:val="24"/>
          <w:szCs w:val="24"/>
        </w:rPr>
        <w:t>Keresztury Dezső VMK Hangverseny- és Kiállítótermében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lius 12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alunapon vettem részt Batyko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lius 16-29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abadságon voltam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július 30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/>
      </w:pPr>
      <w:r>
        <w:rPr>
          <w:sz w:val="24"/>
          <w:szCs w:val="24"/>
        </w:rPr>
        <w:t>Köszöntő beszédet mondtam a XXII. Zalai Borcégér – Keszthelyi Borünnepen, a keszthelyi Balaton-parto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1. – szeptember 30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abadságon voltam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2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z alibánfai Közösségi Ház átadásán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alunapon vettem részt Misef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8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/>
      </w:pPr>
      <w:r>
        <w:rPr>
          <w:sz w:val="24"/>
          <w:szCs w:val="24"/>
        </w:rPr>
        <w:t>Köszöntőt mondtam a keszthelyi dinamizált mentőállomás átadás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9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yitóbeszédet tartottam a pakodi fűtésrekonstrukció átadás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12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lálkoztam Rosta Gyulával a Zalaerdő ZRt. vezérigazgatójával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14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 zalacsányi Fecskeház átadás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2014. augusztus 15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gyeztettem Bali József úrral, a Zala Megyei Területfejlesztési Ügynökség Közhasznú Nonprofit Kft. ügyvezető igazgatójával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len voltam a Nemzeti Hét megnyitóján, Balatongyörökö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16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eszédet mondtam a türjei Falunapo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2014. augusztus 20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Ünnepi köszöntőt mondtam Keszthelyen, a Szent István Napi ünnepsége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23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észt vettem Gelsén, a Székelykapu avatás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24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len voltam a pókaszepetki Római Katolikus Plébánia avatásán és szentelésé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25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rodámban fogadtam Szijártó Józsefet, Egervár polgármesterét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26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eszédet mondtam a búcsúszentlászlói zsidótemető avatás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27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zgyűlés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28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egbeszélésen vettem részt Dr. Polgár J. Péter dékánnal a keszthelyi egyetem dékáni hivatalában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lálkoztam Dr. Lőke Zsuzsannával a keszthelyi egyetem dékáni hivatalában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gyeztetést folytattam Perényi Zsigmond nemzetközi helyettes államtitkár úrral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augusztus 29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 keszthelyi Vízi Játékpark átadás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szeptember 1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keszthelyi Zöldmező Utcai Általános Iskola diákjait, hozzátartozóit és tanárait köszöntöttem az iskola tanévnyitó ünnepségén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 KKVHáz Zrt. által szervezett Megyék Versenye megnyitóján, a Megyeház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014. szeptember 3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unyiné dr. Bertalan Judit újonnan kinevezett köznevelésért felelős államtitkár asszonnyal és Hanesz József úrral, a KLIK megbízott elnökével találkoztam Zalaegerszegen tett látogatásuk alkalmával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014. szeptember 5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vatóbeszédet mondtam a Sümegcsehi Központi Orvosi Rendelő felújítási és akadálymentesítési munkáinak ünnepélyes átadásán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yitóbeszédet mondtam az Egervári Várkastélyban, az Egervári FesztiVár programsorozat megnyitój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014. szeptember 6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 felsőrajki Kistérségi Kiállítás és Vásáro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014. szeptember 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észt vettem a karmacsi Trianoni Emlékpark felszentelésé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014. szeptember 8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/>
      </w:pPr>
      <w:r>
        <w:rPr>
          <w:sz w:val="24"/>
          <w:szCs w:val="24"/>
        </w:rPr>
        <w:t xml:space="preserve">Aláírtam a Muravidéki megállapodást Horváth Ferenccel, a </w:t>
      </w:r>
      <w:r>
        <w:rPr>
          <w:bCs/>
          <w:sz w:val="24"/>
          <w:szCs w:val="24"/>
          <w:shd w:fill="FFFFFF" w:val="clear"/>
        </w:rPr>
        <w:t>Muravidéki</w:t>
      </w:r>
      <w:r>
        <w:rPr>
          <w:sz w:val="24"/>
          <w:szCs w:val="24"/>
          <w:shd w:fill="FFFFFF" w:val="clear"/>
        </w:rPr>
        <w:t> Magyar Önkormányzati Nemzeti Közösség elnökével a sajtó nyilvánossága előtt</w:t>
      </w:r>
      <w:r>
        <w:rPr>
          <w:sz w:val="24"/>
          <w:szCs w:val="24"/>
        </w:rPr>
        <w:t>,</w:t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egbeszélést folytattam Bali József úrral, a Zala Megyei Területfejlesztési Ügynökség Közhasznú Nonprofit Kft. ügyvezető igazgatójával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014. szeptember 9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len voltam a Lepsény-Szántód-Kőröshegy vasútvonal korszerűsítésének nyitóünnepségé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014. szeptember 13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Ünnepi közgyűlés Zalaváro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014. szeptember 20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vatóbeszédet mondtam és felavattam a Galambok és Zalakaros közötti kerékpárútvonalat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eszédet mondtam a Többfunkciós Szolgáltató Tér avatásán Pakodba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014. szeptember 21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Ünnepi beszédet mondtam Zalaapátiban a kibővített és korszerűsített Gábor Áron Általános Iskola átadásán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9/2000. (IV.18.) KR. sz.  rendelete alapján, a Pécsi Tudományegyetem kollégiuma zalai férőhelyeire a 2014/2015-ös tanévre valamennyi pályázó részére  biztosítottam felvételt, melyről értesítettem a pályázókat és a PTE EHÖK szakfeladati alelnökét is. A felvételt nyert hallgatók az alábbiak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560" w:firstLine="15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3827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ályázó neve, lakcíme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felsőoktatási int. neve, szak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folyam, tanulmányi eredmény.</w:t>
            </w:r>
          </w:p>
        </w:tc>
      </w:tr>
      <w:tr>
        <w:trPr>
          <w:trHeight w:val="5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gány Zoltá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 Páka, Rózsa u. 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PMMIK – mérnök, informatik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yel Nó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8 Letenye, Rákóczi u. 5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ETK – ápolás és beteg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csis Tí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 Bak, Fenyősalja u. 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ÁOK – ált. 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gh Nikole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2 Bagod, Vasút u. 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- szláviszti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ládovics Tamás Bendegú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 Keszthely, Erzsébet királyné u. 4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TTK - földraj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zsic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4 Sárhida, Arany J. u.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ÁOK- ált. 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Rebe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 Zalaszentlőrinc, Petőfi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BTK-kommunikáció és médiatudomá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zedes Gi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6 Becsehely, Ifjúsági u. 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ÁOK- ált. 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on Dáni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 Zalalövő, Kossuth L. u. 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ÁOK fog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eli Zsóf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2 Cserszegtomaj, Arborétum u. 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AOK- fog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czeg Viktór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6 Zalacséb, Rákóczi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ÁJK- jogá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Anna Lív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Lehel u. 3/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 évf. ÁJK - jogá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k Mát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Damjanich u. 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mesterképzés PMMIK – mérnök-informatik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s Dávi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 Keszthely, Balogh F. u. 1/c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 3. évf. PMMIK - gépészmérnö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sogár Andrea Év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 Zalaszentiván, Csány L. u. 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ÁOK - gyógyszeré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h Dávi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 Bak, Rózsa u. 2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ÁOK – ált. 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vágó Evelin Fan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1 Nagykutas, Gyöp u. 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ÁOK – gyógyszeré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 An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 Salomvár, Ady E. u. 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Művészeti Kar- grafik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meth Zsóf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 Vasboldogasszony, Petőfi u. 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– szabad bölcsé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örzse Be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Boglárka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ETK – ápolás és beteg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ódis Brigi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 Keszthely, Honvéd u. 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KTK – kereskedelem és marketi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ki Noém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3 Balatongyörök, Zsölleháti u. 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– szociológ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i Kamil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 Hévíz, Semmelweis u. 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TTK – földraj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ze Sára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1 Zalaapáti, Diófasor u. 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FEEK – turizmus-vendég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An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97 Zalaháshágy, Petőfi u. 115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ETK – ápolás, beteg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 Marcel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2 Zalaistvánd, Jókai u. 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ETK – ápolás, beteg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Dávi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Hatházi u. 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BTK - pedagóg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zur Ane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 Zalabér, Hunyadi u. 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- angliszti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Alexand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00 Zalaegerszeg, Báthori u. 2/F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Művészeti Kar – előadó művésze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óra Gábo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00 Zalaegerszeg, Köztársaság u. 79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AOK - gyógyszeré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ura Rebe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68 Letenye, Bajcsy u. 28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- romaniszti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4. október 1-én Dr. Pál Attila alelnök úr adta át az Idősbarát Önkormányzat címet Lenti Város Önkormányzata és Szepetnek község Önkormányzata részére Lentiben az „Idősügyi Világnapról megemlékező” rendezvény keretéb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 Zala Megyei Közgyűlés 2014. április 23-i ülésén döntött a Felsőfokú iskolakezdési támogatás pályázat kiírásáról, 1.150.000 Ft-os pénzügyi kerettel. A pályázatok beérkezési határideje október 1-e volt. Összesen 58 pályázat érkezett 17 pályázatot el kellett utasítani, mert a pályázó nem elsőéves volt, illetve nem diplomát adó felsőoktatási szakképzésre jár, továbbá 1 pályázat határidőn túl érkezett. A 40 érvényes pályázó 28.750,- Ft/fő támogatásban részes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A Zala Megyei Területfejlesztési Ügynökség Közhasznú Nonprofit Kft. 2013. évi egyszerűsített éves beszámolójának és közhasznúsági mellékletének elfogadása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/2014. (IV.23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Területfejlesztési Ügynökség Közhasznú Nonprofit Kft. a jogszabályban és a vonatkozó közgyűlési határozatban előírt közzétételi kötelezettségének határidőben eleget tett.</w:t>
      </w:r>
    </w:p>
    <w:p>
      <w:pPr>
        <w:pStyle w:val="Normal"/>
        <w:spacing w:lineRule="auto" w:line="276" w:before="0" w:after="200"/>
        <w:contextualSpacing/>
        <w:rPr>
          <w:rFonts w:ascii="Tahoma" w:hAnsi="Tahoma" w:eastAsia="Calibri" w:cs="Tahoma"/>
          <w:color w:val="444444"/>
          <w:sz w:val="24"/>
          <w:szCs w:val="24"/>
          <w:lang w:eastAsia="en-US"/>
        </w:rPr>
      </w:pPr>
      <w:r>
        <w:rPr>
          <w:rFonts w:eastAsia="Calibri" w:cs="Tahoma" w:ascii="Tahoma" w:hAnsi="Tahoma"/>
          <w:color w:val="444444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Tahoma" w:hAnsi="Tahoma" w:eastAsia="Calibri" w:cs="Tahoma"/>
          <w:color w:val="444444"/>
          <w:lang w:eastAsia="en-US"/>
        </w:rPr>
      </w:pPr>
      <w:r>
        <w:rPr>
          <w:rFonts w:eastAsia="Calibri" w:cs="Tahoma" w:ascii="Tahoma" w:hAnsi="Tahoma"/>
          <w:color w:val="444444"/>
          <w:lang w:eastAsia="en-US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Nyugat-dunántúli Regionális Fejlesztési Ügynökség Közhasznú Nonprofit Kft. 2014. évi üzleti tervéről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/2014. (V.2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 kivonat a Nyugat-dunántúli Regionális Fejlesztési Ügynökség Közhasznú Nonprofit Kft. részére megküld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Zala Megyei Területi Választási Bizottság tagjainak megválasztása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6/2014. (VII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Területi Választási Bizottság tagjainak és póttagjainak megválasztását és valamennyi tag, illetve póttag eskütételét követően a bizottság megtartotta alakuló ülését. Cserjési Jenőné dr. részére a határozat kivonata köszönőlevél kíséretében megküldésre került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mogatás igénylése a megyei önkormányzatok részére elkülönített tartalékból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/2014. (VIII.27.) KH</w:t>
      </w:r>
    </w:p>
    <w:p>
      <w:pPr>
        <w:pStyle w:val="Normal"/>
        <w:rPr>
          <w:b/>
          <w:b/>
          <w:color w:val="1F497D"/>
          <w:sz w:val="24"/>
          <w:szCs w:val="24"/>
          <w:u w:val="single"/>
        </w:rPr>
      </w:pPr>
      <w:r>
        <w:rPr>
          <w:b/>
          <w:color w:val="1F497D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4. szeptember 9-én </w:t>
      </w:r>
      <w:r>
        <w:rPr>
          <w:color w:val="1F497D"/>
          <w:sz w:val="24"/>
          <w:szCs w:val="24"/>
        </w:rPr>
        <w:t xml:space="preserve">a </w:t>
      </w:r>
      <w:r>
        <w:rPr>
          <w:sz w:val="24"/>
          <w:szCs w:val="24"/>
        </w:rPr>
        <w:t>Magyar Államkincstárhoz benyújtásra került a Zala Megyei Önkormányzat támogatási igénye a megyei önkormányzatok részére elkülönített tartalék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Vállalkozásfejlesztési Alapítvány alapító okiratának módos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/2014. (VII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Vállalkozásfejlesztési Alapítvány módosításokkal és a kiegészítéssel egybefoglalt alapító okiratát és a további szükséges iratokat megküldtük a Zalaegerszegi Törvényszék hiánypótlási felhívására az Alapítvány változásbejegyzési kérelmének és a közhasznú jogállás nyilvántartásba vételi kérelmének teljesítése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Muravidéki Magyar Önkormányzati Nemzeti Közösség és a Zala Megyei Önkormányzat között a 2014. évre kötött Együttműködési megállapodás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0/2014. (VIII.27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ravidéki Magyar Önkormányzati Nemzeti Közösség és a Zala Megyei Önkormányzat között a 2014. évre kötött Együttműködési megállapodás 2014. szeptember 8-án aláírásra került a Megyeház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özgyűlés által alapított kitüntető cím és díjak adományozása</w:t>
      </w:r>
    </w:p>
    <w:p>
      <w:pPr>
        <w:pStyle w:val="Normal"/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1/2014. (VII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tüntető cím és díjak átadására ünnepélyes keretek között Zalaváron került sor 2014. szeptember 13-á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765" w:footer="709" w:bottom="1134"/>
          <w:pgNumType w:start="19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6/20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765" w:footer="709" w:bottom="1134"/>
      <w:pgNumType w:start="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Huni_Bakeli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0"/>
        </w:tabs>
        <w:ind w:left="1413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basedOn w:val="NFUertChar"/>
    <w:qFormat/>
    <w:rPr/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16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9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8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17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3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0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20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19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15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4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2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2"/>
      </w:numPr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8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52:00Z</dcterms:created>
  <dc:creator>Szabó Andrásné</dc:creator>
  <dc:description/>
  <cp:keywords/>
  <dc:language>en-US</dc:language>
  <cp:lastModifiedBy>Judit Porkoláb</cp:lastModifiedBy>
  <cp:lastPrinted>2014-08-28T15:38:00Z</cp:lastPrinted>
  <dcterms:modified xsi:type="dcterms:W3CDTF">2014-10-10T11:31:00Z</dcterms:modified>
  <cp:revision>18</cp:revision>
  <dc:subject/>
  <dc:title>XLII.  évfolyam      	                                 2. szám                  	             2001.  február .</dc:title>
</cp:coreProperties>
</file>