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IV. évf. 2. szám</w:t>
        <w:tab/>
        <w:t>2013. április 26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extDirection w:val="lrTb"/>
          <w:docGrid w:type="default" w:linePitch="272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numPr>
          <w:ilvl w:val="0"/>
          <w:numId w:val="11"/>
        </w:numPr>
        <w:spacing w:before="0" w:after="480"/>
        <w:ind w:left="1080" w:hanging="1080"/>
        <w:jc w:val="both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SZEMÉLYI RÉSZ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8/2013. (IV.25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A Zala Megyei Közgyűlés Szervezeti és Működési Szabályzatáról szóló 3/2004. (II. 20.) ÖR számú rendelet módosításával kapcsolatos határozat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hanging="0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Frsz"/>
        <w:spacing w:before="240" w:after="360"/>
        <w:rPr/>
      </w:pPr>
      <w:r>
        <w:rPr/>
        <w:t>II.</w:t>
        <w:tab/>
        <w:t>A KÖZGYŰLÉS RENDELETE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/2013. (IV.26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Közgyűlés Szervezeti és Működési Szabályzatáról szóló 3/2004. (II. 20.) ÖR számú rendelet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/2013. (IV.26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Önkormányzat 2012. évi gazdálkodásának zárszámadásáról, a pénzmaradvány megállapításáról szóló rendelet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/2013. (IV.26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Zala Megyei Önkormányzat 2013. évi költségvetési rendeletének módosítása.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rPr/>
      </w:pPr>
      <w:r>
        <w:rPr/>
        <w:t>III.</w:t>
        <w:tab/>
        <w:t>A KÖZGYŰLÉS HATÁROZATAI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6/2013. (IV.25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Napirend megállap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7/2013. (IV.25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9/2013. (IV.2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járási rendszer felállításáról és működésének tapasztalatairól</w:t>
            </w:r>
            <w:r>
              <w:rPr>
                <w:spacing w:val="2"/>
                <w:position w:val="2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/2013. (IV.2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 szerepe a térségi egészségügyi fekvőbeteg ellátórendszerben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1/2013. (IV.2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>
                <w:sz w:val="24"/>
                <w:szCs w:val="24"/>
              </w:rPr>
              <w:t>Tájékoztató a megyei szociális intézményrendszer 2013. január 1-től érvényes működ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2/2013. (IV.2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Zala Megyei Vállalkozásfejlesztési Alapítvány tájékoztatója a 201</w:t>
            </w:r>
            <w:r>
              <w:rPr>
                <w:sz w:val="24"/>
                <w:szCs w:val="24"/>
              </w:rPr>
              <w:t>2. január 1.-2013. március 31. között végzett tevékenység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3/2013. (IV.2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megyei területfejlesztési tervezés állásáról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4/2013. (IV.2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A Zala Megyei Területfejlesztési Ügynökség Közhasznú Nonprofit Kft. 2012. évi egyszerűsített éves beszámolójának és közhasznúsági mellékletének elfogadása, valamint alapító okiratának módosítása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5/2013. (IV.2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>
                <w:sz w:val="24"/>
                <w:szCs w:val="24"/>
              </w:rPr>
              <w:t>Együttműködési Megállapodás a Muravidéki Magyar Önkormányzati Nemzeti Közösség és a Zala Megyei Önkormányzat között a 2013. évr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6/2013. (IV.25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>
                <w:sz w:val="24"/>
                <w:szCs w:val="24"/>
              </w:rPr>
              <w:t>Tájékoztató a Zala Megyei Közgyűlés Hivatala 2012. évi belső ellenőrzési tevékenység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0" w:after="24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rsz"/>
        <w:spacing w:before="240" w:after="360"/>
        <w:rPr/>
      </w:pPr>
      <w:r>
        <w:rPr/>
        <w:t>IV.</w:t>
        <w:tab/>
        <w:t>TÁJÉKOZTATÓ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20"/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0" w:after="220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0" w:after="220"/>
              <w:jc w:val="both"/>
              <w:rPr>
                <w:rFonts w:ascii="Times" w:hAnsi="Times" w:cs="Times"/>
                <w:b/>
                <w:b/>
                <w:sz w:val="24"/>
                <w:szCs w:val="24"/>
              </w:rPr>
            </w:pPr>
            <w:r>
              <w:rPr>
                <w:rFonts w:cs="Times" w:ascii="Times" w:hAnsi="Times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5"/>
        </w:numPr>
        <w:spacing w:before="0" w:after="480"/>
        <w:ind w:left="0" w:hanging="0"/>
        <w:jc w:val="both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SZEMÉLYI RÉSZ</w:t>
      </w:r>
    </w:p>
    <w:p>
      <w:pPr>
        <w:pStyle w:val="Normal"/>
        <w:jc w:val="both"/>
        <w:rPr>
          <w:rFonts w:ascii="Times" w:hAnsi="Times" w:cs="Times"/>
          <w:b/>
          <w:b/>
          <w:sz w:val="24"/>
          <w:szCs w:val="24"/>
          <w:u w:val="single"/>
        </w:rPr>
      </w:pPr>
      <w:r>
        <w:rPr>
          <w:rFonts w:cs="Times" w:ascii="Times" w:hAnsi="Times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Zala Megyei Közgyűlés Szervezeti és Működési Szabályzatáról szóló 3/2004. (II. 20.) ÖR számú rendelet módosításával kapcsolatos határoz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/2013. (IV.25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 Zala Megyei Közgyűlés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/ a 2/2012.(I.11.) KH számú határozat 3. pontját módosítja és </w:t>
      </w:r>
      <w:r>
        <w:rPr>
          <w:sz w:val="24"/>
          <w:szCs w:val="24"/>
        </w:rPr>
        <w:t xml:space="preserve">a </w:t>
      </w:r>
      <w:r>
        <w:rPr>
          <w:rFonts w:eastAsia="Calibri"/>
          <w:sz w:val="24"/>
          <w:szCs w:val="24"/>
          <w:lang w:eastAsia="en-US"/>
        </w:rPr>
        <w:t>Nemzetiségi Bizottság közgyűlési tagjának Pácsonyi Imre helyett Nagy Tamást 2013. április 26-i hatállyal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/ a 2/2012.(I.11.) KH számú határozat 4. pontját módosítja és Nagy Tamás nem képviselő tagot a Pénzügyi Bizottság közgyűlési tagjának 2013. május 1-i hatállyal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megválaszt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május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Manninger Jenő, a közgyűlés elnöke</w:t>
      </w:r>
      <w:r>
        <w:br w:type="page"/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 xml:space="preserve">A Zala Megyei Közgyűlés 3/2013. (IV. 26.) számú önkormányzati rendelete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 Zala Megyei Közgyűlés Szervezeti és Működési Szabályzatáról szóló 3/2004. (II. 20.) ÖR számú rendeletének módosításáról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 Magyarország helyi önkormányzatairól szóló 2011. évi CLXXXIX. törvény 143. § (4) bekezdés a) pontjában kapott felhatalmazás alapján az Alaptörvény 32. cikk (1) bekezdés d./ pontjában meghatározott feladatkörében eljárva a Zala Megyei Közgyűlés Szervezeti és Működési Szabályzatáról szóló 3/2004. (II.20.) ÖR. számú rendeletét (továbbiakban: SZMSZ) az alábbiak szerint módosítja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§ Az SZMSZ 47.§ (2) bekezdés harmadik francia bekezdése az alábbiak szerint változik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- Pénzügyi Bizottság, létszáma:</w:t>
        <w:tab/>
        <w:tab/>
        <w:tab/>
        <w:t>4+1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§ Jelen rendelet 2013. május 1. napján lép hatályb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>Dr. Mester László sk.</w:t>
        <w:tab/>
        <w:tab/>
        <w:tab/>
        <w:tab/>
        <w:tab/>
        <w:tab/>
        <w:t xml:space="preserve">  Manninger Jenő sk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>megyei főjegyző                                                              megyei közgyűlés elnöke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ala Megyei Közgyűlés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2013. (IV.26.) önkormányzati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Zala Megyei Önkormányzat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évi gazdálkodásának zárszámadásáról, a pénzmaradvány megállapításáról</w:t>
      </w:r>
    </w:p>
    <w:p>
      <w:pPr>
        <w:pStyle w:val="Normal"/>
        <w:widowControl w:val="false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SZÁMADÁS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 A Zala Megyei Közgyűlés (továbbiakban: Közgyűlés) a 2012. évi költségvetés végrehajtásáról szóló zárszámadását elfogadj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 xml:space="preserve">(2) Az önkormányzat  2012. évi </w:t>
      </w:r>
      <w:r>
        <w:rPr>
          <w:b/>
          <w:sz w:val="24"/>
        </w:rPr>
        <w:t>költségvetési bevételei</w:t>
      </w:r>
      <w:r>
        <w:rPr>
          <w:sz w:val="24"/>
        </w:rPr>
        <w:t xml:space="preserve">: </w:t>
        <w:tab/>
      </w:r>
      <w:r>
        <w:rPr>
          <w:b/>
          <w:sz w:val="24"/>
        </w:rPr>
        <w:t>499.943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71.812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428.131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rPr/>
      </w:pPr>
      <w:r>
        <w:rPr>
          <w:b/>
          <w:sz w:val="24"/>
        </w:rPr>
        <w:t xml:space="preserve">Pénzforgalom nélküli bevételek: </w:t>
        <w:tab/>
        <w:t>982.461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rPr>
          <w:sz w:val="24"/>
        </w:rPr>
      </w:pPr>
      <w:r>
        <w:rPr>
          <w:b/>
          <w:sz w:val="24"/>
        </w:rPr>
        <w:t>Finanszírozási célú bevételek:</w:t>
        <w:tab/>
        <w:t>0 e F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bevételei összesen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482.404 e Ft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67"/>
        <w:jc w:val="center"/>
        <w:rPr>
          <w:sz w:val="24"/>
        </w:rPr>
      </w:pPr>
      <w:r>
        <w:rPr>
          <w:sz w:val="24"/>
        </w:rPr>
        <w:t>azaz: egymilliárd-négyszáznyolcvankettőmillió-négyszáznégyezer forint.</w:t>
      </w:r>
    </w:p>
    <w:p>
      <w:pPr>
        <w:pStyle w:val="Normal"/>
        <w:widowControl w:val="false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  <w:t xml:space="preserve">(3) Az önkormányzat 2012. évi </w:t>
      </w:r>
      <w:r>
        <w:rPr>
          <w:b/>
          <w:sz w:val="24"/>
        </w:rPr>
        <w:t>költségvetési kiadásai</w:t>
      </w:r>
      <w:r>
        <w:rPr>
          <w:sz w:val="24"/>
        </w:rPr>
        <w:t>:</w:t>
        <w:tab/>
      </w:r>
      <w:r>
        <w:rPr>
          <w:b/>
          <w:sz w:val="24"/>
        </w:rPr>
        <w:t>1.331.015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989.919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341.096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ind w:left="284" w:hanging="0"/>
        <w:rPr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13.813 e Ft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kiadásai összesen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344.828 e Ft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 w:val="24"/>
        </w:rPr>
        <w:t>azaz: egymilliárd-háromszáznegyvennégymillió-nyolcszázhuszonnyolcezer forint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4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5) A kiadási főösszeget - kiemelt előirányzatonként - e rendelet részét képező 6. és 7. számú melléklet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önkormányzat felhalmozási célú kiadási előirányzatának felhasználása 1.003.732 e Ft, amelyet e rendelet 9. számú melléklete tartalmaz.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 A Zala Megyei Önkormányzat vagyonleltár szerinti vagyona 2012. december 31-i állapot szerint 373.067e Ft, melyet forgalomképtelen törzsvagyon, korlátozottan forgalomképes törzsvagyon és egyéb forgalomképes vagyon részletezésben e rendelet 11., 11/a. és 11/b. számú melléklete sorol fe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2) Az önkormányzat és a hivatal nullára leírt, használatban lévő vagyonát 2012. december 31-i állapot szerint 88.041 e Ft-tal e rendelet 11. számú melléklete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§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(1) A 2012. december 31-i adósság állomány 0 e Ft, amelyet e rendelet 12. számú melléklete részletesen tartalmaz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gazdasági társaságokban lévő befektetés állománya 2012. december 31-én 3.750 e Ft, melyet e rendelet 13. melléklete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A Zala Megyei Önkormányzat többéves kihatással járó döntéseit célok szerint, évenkénti bontásban a 14. számú melléklet tartalmazz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Zala Megyei Önkormányzat 2012. évben nem adott közvetett támogatás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szerűsített beszámoló mérleg főösszege 373.067 e Ft. A Közgyűlés az egyszerűsített mérleget, pénzforgalmi jelentést, pénzmaradvány kimutatást és eredmény kimutatást a kiegészítő mellékletekkel együtt e rendelet 15., 15/a., 15/b. számú melléklete szerint elfogadja, és elrendeli annak közzétételét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NZMARADVÁNY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A Zala Megyei Közgyűlés (továbbiakban: Közgyűlés) a 2012. évi költségvetés helyesbített pénzmaradványát 138.176 e Ft-ban állapítja meg.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bből </w:t>
        <w:tab/>
        <w:t>- az önkormányzat pénzmaradványa</w:t>
        <w:tab/>
        <w:t>125.732 e Ft</w:t>
      </w:r>
    </w:p>
    <w:p>
      <w:pPr>
        <w:pStyle w:val="Normal"/>
        <w:widowControl w:val="false"/>
        <w:tabs>
          <w:tab w:val="clear" w:pos="720"/>
          <w:tab w:val="left" w:pos="1134" w:leader="none"/>
          <w:tab w:val="righ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a hivatal pénzmaradványa</w:t>
        <w:tab/>
        <w:t>12.444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énzmaradványt részletesen e rendelet 16. számú melléklete tartalmazza.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E rendelet mellékletei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2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működési bevételeinek és kiadásainak alakulása 2012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A Zala Megyei Önkormányzat felhalmozási bevételeinek és kiadásainak alakulása 2012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2012. évi SZJA és költségvetési támogatás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Az önkormányzat 2012. évi támogatás értékű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önkormányzat 2012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 Megyei Önkormányzat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Közgyűlés Hivatal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zat és a Zala Megyei Közgyűlés Hivatala kiadási előirányzatai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Önkormányzat felhalmozási kiadásainak előirányzata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1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mutatás a Zala Megyei Önkormányzat 2012. december 31-i mérleg szerinti befektetett eszköz vagyoná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2012. december 31-i mérleg szerinti forgóeszköz vagyonáról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galomképes vagyon és kötelezettsége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Kimutatás a Zala Megyei Önkormányzat korlátozottan forgalomképes törzsvagyont képező ingatlanvagyonának 2012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2012. december 31-i hitelállom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Önkormányzat gazdasági társaságokban lévő befektetés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többéves kihatással járó döntésekből származó kötelezettségei célok szerint, évenkénti bontásban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szerűsített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012. évi egyszerűsített pénzforgalmi jelent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. évi egyszerűsített pénz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utatás a Zala Megyei Közgyűlés 2012. évi pénzmaradv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t követő napo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r. Mester László sk.</w:t>
        <w:tab/>
        <w:t>Manninger Jenő sk.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sz w:val="24"/>
        </w:rPr>
        <w:t>5</w:t>
      </w:r>
      <w:r>
        <w:rPr>
          <w:b/>
          <w:sz w:val="24"/>
          <w:lang w:val="en-US"/>
        </w:rPr>
        <w:t>/2013. (</w:t>
      </w:r>
      <w:r>
        <w:rPr>
          <w:b/>
          <w:sz w:val="24"/>
        </w:rPr>
        <w:t>IV.26.</w:t>
      </w:r>
      <w:r>
        <w:rPr>
          <w:b/>
          <w:sz w:val="24"/>
          <w:lang w:val="en-US"/>
        </w:rPr>
        <w:t>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3. évi költségvetéséről szóló 2/2013. (II.15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 Magyarország helyi önkormányzatairól szóló 2011. évi CLXXXIX törvény, a helyi önkormányzatokról szóló 1990. évi LXV. törvény, a Magyarország 2013. évi központi költségvetéséről szóló 2012. évi CCIV. törvény, és az államháztartásról szóló 2011. évi CXCV. törvény alapján a Zala Megyei Önkormányzat 2013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3. (II.15.) ÖR. számú rendelete (továbbiakban: rendelet) 3.§. (1), (2), (3), (4), (5), (6), (7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3. évi </w:t>
      </w:r>
      <w:r>
        <w:rPr>
          <w:b/>
          <w:sz w:val="24"/>
        </w:rPr>
        <w:t xml:space="preserve">költségvetési bevételei: </w:t>
        <w:tab/>
        <w:t>805.275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475.337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329.938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3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05.275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zötmillió-kettőszázhetvenöt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3. évi </w:t>
      </w:r>
      <w:r>
        <w:rPr>
          <w:b/>
          <w:sz w:val="24"/>
        </w:rPr>
        <w:t>költségvetési kiadásai:</w:t>
        <w:tab/>
        <w:t>805.275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18.69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786.585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3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05.275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zötmillió-kettőszázhetvenö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 rendelet mellékletei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1)  1. A Zala Megyei Önkormányzat 2013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3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Kimutatás a Zala Megyei Önkormányzat 2013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Az önkormányzat 2013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Az önkormányzat 2013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Zala Megyei Önkormányzati Hivatal</w:t>
      </w:r>
    </w:p>
    <w:p>
      <w:pPr>
        <w:pStyle w:val="Normal"/>
        <w:tabs>
          <w:tab w:val="clear" w:pos="720"/>
          <w:tab w:val="left" w:pos="851" w:leader="none"/>
        </w:tabs>
        <w:ind w:left="709" w:hanging="283"/>
        <w:jc w:val="both"/>
        <w:rPr>
          <w:sz w:val="24"/>
        </w:rPr>
      </w:pPr>
      <w:r>
        <w:rPr>
          <w:sz w:val="24"/>
        </w:rPr>
        <w:t>8. Zala Megyei Önkormányzat és a Zala Megyei Önkormányzati Hivatal kötelező feladatainak bevételei és kiadásai</w:t>
      </w:r>
    </w:p>
    <w:p>
      <w:pPr>
        <w:pStyle w:val="Normal"/>
        <w:tabs>
          <w:tab w:val="clear" w:pos="720"/>
          <w:tab w:val="left" w:pos="851" w:leader="none"/>
        </w:tabs>
        <w:ind w:left="709" w:hanging="283"/>
        <w:jc w:val="both"/>
        <w:rPr>
          <w:sz w:val="24"/>
        </w:rPr>
      </w:pPr>
      <w:r>
        <w:rPr>
          <w:sz w:val="24"/>
        </w:rPr>
        <w:t>9. Zala Megyei Önkormányzat önként vállalt feladatainak bevételei és kiadásai</w:t>
      </w:r>
    </w:p>
    <w:p>
      <w:pPr>
        <w:pStyle w:val="Normal"/>
        <w:tabs>
          <w:tab w:val="clear" w:pos="720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20"/>
          <w:tab w:val="left" w:pos="851" w:leader="none"/>
        </w:tabs>
        <w:ind w:left="567" w:hanging="141"/>
        <w:jc w:val="both"/>
        <w:rPr/>
      </w:pPr>
      <w:r>
        <w:rPr>
          <w:sz w:val="24"/>
        </w:rPr>
        <w:t>11. Zala Megyei Önkormányzat 2013. évi előirányzat-felhasználási ütemter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3. (II.15.) ÖR számú rendele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len rendelet az 1-11. számú mellékleteivel együtt a kihirdetést követő nap lép hatályba és rendelkezéseit a 2013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8" w:top="1417" w:footer="708" w:bottom="1417"/>
          <w:pgNumType w:start="2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6/2013. (IV.2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A Zala Megyei Közgyűlés az elnök által előterjesztett napirendet elfogadja azzal, hogy leveszi napirendjéről a meghívóban 9. napirendi pontként jelzett „A Zala Megyei Önkormányzat 2014. évi költségvetési koncepciója’ című előterjesztést.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7/2013. (IV.2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i beszámolót és a lejárt határidejű határozatokról szóló jelentést elfogadja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>  azonnal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Manninger Jenő, a közgyűlés elnöke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járási rendszer felállításáról és működésének tapasztalatairól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9/2013. (IV.2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Zala Megyei Kormányhivatal Kormánymegbízottja tájékoztatóját a járási rendszer felállításáról és működésének tapasztalatairól elfogadja.</w:t>
      </w:r>
    </w:p>
    <w:p>
      <w:pPr>
        <w:pStyle w:val="Normal"/>
        <w:ind w:right="70" w:firstLine="43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70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ind w:right="70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Manninger Jenő, a közgyűlés elnök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Zala megye szerepe a térségi egészségügyi fekvőbeteg ellátórendszerben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/2013. (IV.2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3740" w:leader="none"/>
          <w:tab w:val="left" w:pos="5720" w:leader="none"/>
        </w:tabs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 Zala Megyei Közgyűlés </w:t>
      </w:r>
    </w:p>
    <w:p>
      <w:pPr>
        <w:pStyle w:val="Normal"/>
        <w:tabs>
          <w:tab w:val="clear" w:pos="720"/>
          <w:tab w:val="left" w:pos="3740" w:leader="none"/>
          <w:tab w:val="left" w:pos="5720" w:leader="none"/>
        </w:tabs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740" w:leader="none"/>
          <w:tab w:val="left" w:pos="5720" w:leader="none"/>
        </w:tabs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elfogadja a „Zala megye szerepe a társégi egészségügyi fekvőbeteg ellátórendszerben” című tájékoztatót.</w:t>
      </w:r>
    </w:p>
    <w:p>
      <w:pPr>
        <w:pStyle w:val="Normal"/>
        <w:tabs>
          <w:tab w:val="clear" w:pos="720"/>
          <w:tab w:val="left" w:pos="3740" w:leader="none"/>
          <w:tab w:val="left" w:pos="572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továbbra is elsődleges prioritásnak tekinti a megye lakosainak magas szintű egészségügyi ellátását, ezért ennek elérése és fenntartása érdekében együttműködik a Gyógyszerészeti és Egészségügyi Minőség-és Szervezetfejlesztési Intézettel és a Nyugat-Dunántúli Térségi Egészségszervezési Központtal.   </w:t>
      </w:r>
    </w:p>
    <w:p>
      <w:pPr>
        <w:pStyle w:val="Normal"/>
        <w:tabs>
          <w:tab w:val="clear" w:pos="720"/>
          <w:tab w:val="left" w:pos="3740" w:leader="none"/>
          <w:tab w:val="left" w:pos="572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1145" w:hanging="1146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 1. pont: azonnal</w:t>
      </w:r>
    </w:p>
    <w:p>
      <w:pPr>
        <w:pStyle w:val="Normal"/>
        <w:ind w:left="1145" w:hanging="438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 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. pont: folyamatos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spacing w:before="40" w:after="60"/>
        <w:ind w:left="1146" w:hanging="1146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megyei szociális intézményrendszer 2013. január 1-től érvényes működésérő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1/2013. (IV.2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3740" w:leader="none"/>
          <w:tab w:val="left" w:pos="5720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>A Zala Megyei Közgyűlés</w:t>
      </w:r>
      <w:r>
        <w:rPr>
          <w:rFonts w:eastAsia="Calibri"/>
          <w:sz w:val="28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a megyei szociális intézményrendszer 2013. január 1-től érvényes működéséről szóló tájékoztatóját elfogadja.</w:t>
      </w:r>
    </w:p>
    <w:p>
      <w:pPr>
        <w:pStyle w:val="Normal"/>
        <w:tabs>
          <w:tab w:val="clear" w:pos="720"/>
          <w:tab w:val="left" w:pos="3740" w:leader="none"/>
          <w:tab w:val="left" w:pos="572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1145" w:hanging="1146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azonnal</w:t>
      </w:r>
    </w:p>
    <w:p>
      <w:pPr>
        <w:pStyle w:val="Normal"/>
        <w:ind w:left="1145" w:hanging="1146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/>
          <w:b/>
          <w:sz w:val="24"/>
          <w:u w:val="single"/>
        </w:rPr>
        <w:t>Zala Megyei Vállalkozásfejlesztési Alapítvány tájékoztatója a 201</w:t>
      </w:r>
      <w:r>
        <w:rPr>
          <w:b/>
          <w:sz w:val="24"/>
          <w:u w:val="single"/>
        </w:rPr>
        <w:t>2. január 1.-2013. március 31. között végzett tevékenységéről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2/2013. (IV.2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3740" w:leader="none"/>
          <w:tab w:val="left" w:pos="5720" w:leader="none"/>
        </w:tabs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A Zala Megyei Közgyűlés</w:t>
      </w:r>
      <w:r>
        <w:rPr>
          <w:rFonts w:eastAsia="Calibri"/>
          <w:sz w:val="28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a Zala Megyei Vállalkozásfejlesztési Alapítvány 2012. január 1.-2013. március 31. között végzett tevékenységéről szóló tájékoztatóját tudomásul veszi.</w:t>
      </w:r>
    </w:p>
    <w:p>
      <w:pPr>
        <w:pStyle w:val="Normal"/>
        <w:tabs>
          <w:tab w:val="clear" w:pos="720"/>
          <w:tab w:val="left" w:pos="3740" w:leader="none"/>
          <w:tab w:val="left" w:pos="5720" w:leader="none"/>
        </w:tabs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1145" w:hanging="1146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azonnal</w:t>
      </w:r>
    </w:p>
    <w:p>
      <w:pPr>
        <w:pStyle w:val="Normal"/>
        <w:ind w:left="1145" w:hanging="1146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megyei területfejlesztési tervezés állásáról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3/2013. (IV.2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a megyei területfejlesztési tervezésről szóló tájékozatót elfogad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felhatalmazza elnökét, hogy az Államreform Operatív Program (ÁROP) keretében megjelent „Területfejlesztési tevékenység támogatása a konvergencia régiókban lévő megyei önkormányzatok számára” című ÁROP-1.2.11/A-2013 kódszámú pályázati felhívás alapján a megyei területfejlesztési munkák 100 %-os állami támogatására pályázatot nyújtson be és annak megtörténtéről soron következő rendes ülésén tájékoztassa a közgyűlés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 felkéri elnökét, hogy gondoskodjon a területi szintű tervezés további dokumentumainak elkészítéséről és közgyűlés elé terjesztéséről. </w:t>
      </w:r>
    </w:p>
    <w:p>
      <w:pPr>
        <w:pStyle w:val="Normal"/>
        <w:spacing w:before="240" w:after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1. azonnal</w:t>
      </w:r>
    </w:p>
    <w:p>
      <w:pPr>
        <w:pStyle w:val="Normal"/>
        <w:ind w:firstLine="99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2013. május 30. (a pályázat benyújtásának határideje)</w:t>
      </w:r>
    </w:p>
    <w:p>
      <w:pPr>
        <w:pStyle w:val="Normal"/>
        <w:ind w:firstLine="99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folyamatos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 Manninger Jenő, a közgyűlés elnök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>A Zala Megyei Területfejlesztési Ügynökség Közhasznú Nonprofit Kft. 2012. évi egyszerűsített éves beszámolójának és közhasznúsági mellékletének elfogadása, valamint alapító okiratának módosítása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4/2013. (IV.2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lfogadja a Zala Megyei Területfejlesztési Ügynökség Közhasznú Nonprofit Korlátolt Felelősségű Társaság 2012. január 1. – 2012. december 31. közötti beszámolási időszakra vonatkozó számviteli törvény szerinti beszámolóját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elfogadja a Zala Megyei Területfejlesztési Ügynökség Közhasznú Nonprofit Korlátolt Felelősségű Társaság 2012. évi közhasznúsági mellékl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Zala Megyei Területfejlesztési Ügynökség Közhasznú Nonprofit Korlátolt Felelősségű Társaság ügyvezetőjét, hogy a Kft. jogszabályban előírt közzétételi kötelezettségének tegyen eleget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fogadja a </w:t>
      </w:r>
      <w:r>
        <w:rPr>
          <w:bCs/>
          <w:sz w:val="24"/>
          <w:szCs w:val="24"/>
        </w:rPr>
        <w:t>Zala Megyei Területfejlesztési Ügynökség Közhasznú Nonprofit Kft. módosított Alapító Okiratát az előterjesztés melléklete szerint, és felkéri az ügyvezetőt a szükséges intézkedések megtételére.</w:t>
      </w:r>
    </w:p>
    <w:p>
      <w:pPr>
        <w:pStyle w:val="Normal"/>
        <w:spacing w:before="0" w:after="0"/>
        <w:ind w:left="720" w:hanging="0"/>
        <w:contextualSpacing/>
        <w:rPr>
          <w:rFonts w:ascii="Tahoma" w:hAnsi="Tahoma" w:cs="Tahoma"/>
          <w:color w:val="444444"/>
          <w:sz w:val="24"/>
          <w:szCs w:val="24"/>
        </w:rPr>
      </w:pPr>
      <w:r>
        <w:rPr>
          <w:rFonts w:cs="Tahoma" w:ascii="Tahoma" w:hAnsi="Tahoma"/>
          <w:color w:val="444444"/>
          <w:sz w:val="24"/>
          <w:szCs w:val="24"/>
        </w:rPr>
      </w:r>
    </w:p>
    <w:p>
      <w:pPr>
        <w:pStyle w:val="Normal"/>
        <w:ind w:left="708" w:hanging="708"/>
        <w:jc w:val="both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13. május 3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Felelős</w:t>
      </w:r>
      <w:r>
        <w:rPr>
          <w:bCs/>
          <w:sz w:val="24"/>
          <w:szCs w:val="24"/>
        </w:rPr>
        <w:t>:    Bali József ügyvezető igazgató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gyüttműködési Megállapodás a Muravidéki Magyar Önkormányzati Nemzeti Közösség és a Zala Megyei Önkormányzat között a 2013. évr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5/2013. (IV.2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0" w:right="72" w:hanging="11"/>
        <w:jc w:val="both"/>
        <w:rPr>
          <w:sz w:val="24"/>
          <w:szCs w:val="24"/>
        </w:rPr>
      </w:pPr>
      <w:r>
        <w:rPr>
          <w:sz w:val="24"/>
          <w:szCs w:val="24"/>
        </w:rPr>
        <w:t>a Muravidéki Magyar Önkormányzati Nemzeti Közösség Tanácsa és Zala Megye Közgyűlés között, a 2013. évre szóló Együttműködési Megállapodást az előterjesztés melléklete szerinti tartalommal jóváhagyja és felhatalmazza Elnökét annak aláírására azzal, hogy a megállapodásban foglaltak pénzügyi fedezetét a Zala Megyei Önkormányzat 2013. évi költségvetésében a „Koordinációs feladatok/Zala megye nemzetközi kapcsolatai, tagdíjak” sor terhére biztosítj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az Együttműködési Megállapodás végrehajtására és a pályázat elbírálására bizottságot hoz létre, mely 2-2 a Muravidéki Magyar Önkormányzati Nemzeti Közösség Tanácsa és a Zala Megyei Közgyűlés elnöke által delegált tagból á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május 31.</w:t>
      </w:r>
    </w:p>
    <w:p>
      <w:pPr>
        <w:pStyle w:val="Normal"/>
        <w:tabs>
          <w:tab w:val="clear" w:pos="720"/>
          <w:tab w:val="center" w:pos="6804" w:leader="none"/>
        </w:tabs>
        <w:ind w:right="72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   Manninger Jenő, a közgyűlés elnöke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Zala Megyei Közgyűlés Hivatala 2012. évi belső ellenőrzési tevékenységé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6/2013. (IV.2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 Zala Megyei Közgyűlés Hivata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2. évi belső ellenőrzési tevékenységéről szóló tájékoztató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tudomásul vételre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dr. Mester László megyei főjegyző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V.</w:t>
        <w:tab/>
        <w:t>TÁJÉKOZTATÓ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5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bruár 8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rodámban fogadtam Peresztegi Imre urat, a ZÁÉV Zrt. vezérigazgatóját;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rodámban fogadtam Siklósi Vilmos urat, a Zalaegerszegi Zsidó Hitközség elnökét;</w:t>
      </w:r>
    </w:p>
    <w:p>
      <w:pPr>
        <w:pStyle w:val="Normal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Megbeszélést folytattam Ruzsics Ferenc polgármester úrral és Pálinkás Róbert alpolgármester úrral a Balaton part II. ütemével kapcsolatb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bruár 13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Részt vettem a keszthelyi Polgármesteri Hivatalban tartandó családbarát projekttel kapcsolatos megbeszélésen Fodor Márk és Pálinkás Róbert urakkal;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Keszthelyen a „Keszthelyi-hegység ökoturisztikai fejlesztése Darnay-Dornyai Béla öröksége nyomán” kapcsolatos sajtótájékoztatón vettem részt.;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Irodámban fogadtam Danka Lajos urat a MÁV Zrt. részéről;</w:t>
      </w:r>
    </w:p>
    <w:p>
      <w:pPr>
        <w:pStyle w:val="Normal"/>
        <w:numPr>
          <w:ilvl w:val="0"/>
          <w:numId w:val="24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Irodámban fogadtam Császár József urat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bruár 14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rodámban fogadtam Baratta Egon urat, a Baratta Építész Mérnök Iroda Kft. ügyvezetőjét;</w:t>
      </w:r>
    </w:p>
    <w:p>
      <w:pPr>
        <w:pStyle w:val="Normal"/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Megbeszélést folytattam Bajnai László úrral, a Városfejlesztő Zrt vezérigazgatójával;</w:t>
      </w:r>
    </w:p>
    <w:p>
      <w:pPr>
        <w:pStyle w:val="Normal"/>
        <w:spacing w:lineRule="auto" w:line="360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Megyei Közgyűlést tartottunk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bruár 15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A Keszthelyi Városházán megbeszélést folytattam Ruzsics Ferenc polgármester úrral hulladék ügyben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Vonyarcvashegyen az egyedülálló interaktív borászati és gasztronómiai múzeumi tér kialakításával kapcsolatos támogatási szerződés aláírásán vettem részt és köszöntőt mondtam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bruár 16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A Pacsai Focibajnokság megnyitóján mondtam köszöntőt és díjakat adtam át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bruár 20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A Keszthelyi Városházán egyeztettem Ruzsics Ferenc polgármester úrral és Pálinkás Róbert alpolgármester úrral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Megbeszélést folytattam Dublecz Károly úrral, a Pannon Egyetem dékánjával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bruár 21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5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Nagykanizsán megyei energetikai hatékonysággal kapcsolatos konzultáción vettem részt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bruár 22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Balatongyörökön a körforgalom kialakításával kapcsolatos ünnepélyes projektzáró rendezvényen mondtam köszöntő beszédet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bruár 27-28.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Részt vettem Dublin-ban a Régiók Bizottsága Európai Néppárt (EPP) kihelyezett ülésé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2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Keszthelyen a Vajda János Öregdiákok Egyesülete közgyűlésén voltam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6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Hévízen a "Korok és borok" elnevezésű projekt aláírásával kapcsolatos ünnepségen mondtam köszöntőt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Rigó Csaba kormánymegbízott úrral folytattam egyeztetést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Irodámban fogadtam dr. Halász Gabriella asszonyt, a Megyei Intézményfenntartó Központ vezetőjét;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Irodámban egyeztettem Borsos József úrral, a Zala Megyei Kormányhivatal Munkaügyi Központjának igazgatójáva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7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eszthelyen megbeszélést folytattam Pálinkás Róbert és Gachályi András alpolgármester urakkal;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Keszthelyen, a városházán egyeztettem Szörényi Zoltán úrral a Vajda János Gimnázium igazgatójával.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8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8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Megbeszélést folytattam Rigó Csaba kormánymegbízott úrral;</w:t>
      </w:r>
    </w:p>
    <w:p>
      <w:pPr>
        <w:pStyle w:val="Normal"/>
        <w:numPr>
          <w:ilvl w:val="0"/>
          <w:numId w:val="38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Irodámban fogadtam Zsuppányi Gábor urat, a Zala Megyei Közgyűlés tagját;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Keszthelyen egyeztettem Ruzsics Ferenc polgármester úrral vízügyi tartozások ledolgozása kapcsá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11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Hévízen fogadtam Wuxi város turisztikai delegációjá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13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8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Zalaegerszegen az Arany Bárány Hotel télikertjében sajtóreggelin vettem részt;</w:t>
      </w:r>
    </w:p>
    <w:p>
      <w:pPr>
        <w:pStyle w:val="Normal"/>
        <w:numPr>
          <w:ilvl w:val="0"/>
          <w:numId w:val="28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Irodámban egyeztettem Bischof Zoltán úrral és Novák Ferenc úrral, Zalakaros város polgármesterével közösségi közlekedéssel kapcsolatb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14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0"/>
        </w:numPr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Nemzeti ünnepünkön beszédet mondtam Rezi Község Önkormányzata által rendezett megemlékezés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15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Keszthelyen a Balatoni Múzeumban köszöntőt mondtam a március 15-i ünnepség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16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A megyével kapcsolatos egyeztetésen voltam Felsőrajko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20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3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Keszthelyen a kórházzal kapcsolatos sajtótájékoztatón vettem részt;</w:t>
      </w:r>
    </w:p>
    <w:p>
      <w:pPr>
        <w:pStyle w:val="Normal"/>
        <w:numPr>
          <w:ilvl w:val="0"/>
          <w:numId w:val="33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Zalaegerszegen Közigazgatási Kollégiumi ülésen voltam;</w:t>
      </w:r>
    </w:p>
    <w:p>
      <w:pPr>
        <w:pStyle w:val="Normal"/>
        <w:numPr>
          <w:ilvl w:val="0"/>
          <w:numId w:val="33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Irodámban fogadtam Szukics Ferenc megyei főkapitány-helyettes ur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22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Hévízen a Gyógyfürdőkórházban kerekasztal megbeszélésen vettem részt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23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Egerváron a XIII. Kistérségi Vásárt nyitottam meg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24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Keszthelyen a Balaton Színházban, Olasz Ferenc fotográfus album bemutatóján voltam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27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Ellátogattam a Zalaszentgróti Gyógypedagógiai Intézménybe, ahol húsvét alkalmából megajándékoztam az intézmény lakóit. </w:t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Keszthelyen a Vajda János Gimnáziumban tudományos és művészeti napon vettem részt.</w:t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Irodámban fogadtam Rigó Csaba kormánymegbízott urat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árcius 28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A Zalakarosi Gránit Fürdőben tartott sajtótájékoztatón voltam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Április 3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Irodámban egyeztettem Tóth Gábor urral, a Regionális Fejlesztési Ügynökségtől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Irodámban fogadtam Kaján Imre urat, a Zala Megyei Múzeumok Igazgatósága igazgatóját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Április 4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Zalaegerszegen Dr. Bakondi György Országos Katasztrófavédelmi Igazgatóság igazgatója által tartott megbeszélésen vettem részt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Április 8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Budapesten egyeztettem Gerencsér László úrral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Április 10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Keszthelyen a Festetics Kastélyban megnyílt szkíta kiállításon mondtam köszöntő beszédet;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Április 11-12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 Brüsszelben a Régiók Bizottsága plenáris ülésén vettem részt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ájékoztató a 2011. évi nemzetközi kapcsolatokról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3/2012. (II.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határozatnak megfelelően a 2013. február 14-i ülésén a közgyűlés tájékoztatást kapott a 2012. évi nemzetközi kapcsolatokról.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Nemzeti Külgazdasági Hivatal Nyugat-dunántúli Régiójának tájékoztatój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/2013. (II.14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497" w:leader="none"/>
        </w:tabs>
        <w:jc w:val="both"/>
        <w:rPr/>
      </w:pPr>
      <w:r>
        <w:rPr>
          <w:color w:val="000000"/>
          <w:sz w:val="24"/>
          <w:szCs w:val="24"/>
        </w:rPr>
        <w:t xml:space="preserve">A határozat kivonatot 2013. február 15-én megküldtük </w:t>
      </w:r>
      <w:r>
        <w:rPr>
          <w:sz w:val="24"/>
          <w:szCs w:val="24"/>
        </w:rPr>
        <w:t xml:space="preserve">Hess Sára régióvezetőnek a </w:t>
      </w:r>
      <w:r>
        <w:rPr>
          <w:bCs/>
          <w:sz w:val="24"/>
          <w:szCs w:val="24"/>
        </w:rPr>
        <w:t>Nyugat-Dunántúli Regionális Irodához.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Agrárkamara működéséről</w:t>
      </w:r>
    </w:p>
    <w:p>
      <w:pPr>
        <w:pStyle w:val="Normal"/>
        <w:ind w:left="567" w:hanging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/2013. (II.14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határozat kivonatot 2013. február 15-én megküldtük Süle Katalinnak, a Zala Megyei Agrárkamara elnökének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Területfejlesztési Ügynökség Közhasznú Nonprofit Kft. működéséről, valamint a 2013. évi üzleti terv elfogad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/2013. (II.14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2103. február 20-án Bali Józseffel Megbízási szerződést kötött, melyben Bali József, mint a Zala Megyei Területfejlesztési Ügynökség Közhasznú Nonprofit Kft. ügyvezetője részére díjazásként, 2013. január 1-től 2013. december 31-ig, havi bruttó 140.000 ,- Ft megbízási díjat állapított meg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gykanizsa Megyei Jogú Város Önkormányzatával megkötött 200004820C számú támogatási szerződés módosítása a döntéshozó egyoldalú nyilatkozatáva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/2013. (II.14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gykanizsa Megyei Jogú Város Önkormányzatával megkötött 200004802C számú támogatási szerződést módosító egyoldalú döntéshozatali nyilatkozat 2013. február 18-án megküldésre került a Magyar Államkincstár Zala Megyei Igazgatósága részére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Nemzeti Fejlesztési Minisztérium részére készített jelentés megtárgya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/2013. (II.14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stület által elfogadott jelentés 2013. február 18-án került megküldésre a Nemzeti Fejlesztési Minisztérium rész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Nyugat-dunántúli Regionális Területfejlesztési Konzultációs Fórum Közép-Európai Közlekedési Folyosó magyarországi vasúti nyomvonaláról szóló Megállapodásának jóváhagy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/2013. (II.14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kivonatot 2013. február 20-án megküldtük a Nyugat-dunántúli Regionális Területfejlesztési Konzultációs Fórum titkárságá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i Hivatal Alapító Okiratának valamint a szervezetét és működését szabályozó Ügyrendjének módosítása</w:t>
      </w:r>
    </w:p>
    <w:p>
      <w:pPr>
        <w:pStyle w:val="Normal"/>
        <w:ind w:left="673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5/2013. (II.14.) KH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2013. február 19-én benyújtásra került a Zala Megyei Közgyűlés Hivatalának Alapító Okirata, és a Kincstár által a módosítások átvezetésre kerültek a törzskönyvi nyilvántartás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A főjegyző a módosított Ügyrendet  aláír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360" w:after="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2/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765" w:footer="709" w:bottom="1134"/>
      <w:pgNumType w:start="9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Huni_Bakelit">
    <w:altName w:val="Segoe Script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basedOn w:val="NFUertChar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29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6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31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20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7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20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39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27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8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2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18"/>
      </w:numPr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03:00Z</dcterms:created>
  <dc:creator>Szabó Andrásné</dc:creator>
  <dc:description/>
  <dc:language>en-US</dc:language>
  <cp:lastModifiedBy>Judit Porkoláb</cp:lastModifiedBy>
  <cp:lastPrinted>2012-11-30T15:32:00Z</cp:lastPrinted>
  <dcterms:modified xsi:type="dcterms:W3CDTF">2013-04-26T09:03:00Z</dcterms:modified>
  <cp:revision>2</cp:revision>
  <dc:subject/>
  <dc:title>XLII.  évfolyam      	                                 2. szám                  	             2001.  február .</dc:title>
</cp:coreProperties>
</file>