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II. évf. 5. szám</w:t>
        <w:tab/>
        <w:t>2012. június 18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right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spacing w:before="240" w:after="360"/>
        <w:rPr/>
      </w:pPr>
      <w:r>
        <w:rPr/>
        <w:t>I.</w:t>
        <w:tab/>
        <w:t>SZEMÉLYI RÉSZ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Frsz"/>
              <w:tabs>
                <w:tab w:val="clear" w:pos="720"/>
                <w:tab w:val="left" w:pos="2482" w:leader="none"/>
              </w:tabs>
              <w:spacing w:before="240" w:after="36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012. (VI.15.) KH</w:t>
            </w:r>
          </w:p>
        </w:tc>
        <w:tc>
          <w:tcPr>
            <w:tcW w:w="6095" w:type="dxa"/>
            <w:tcBorders/>
          </w:tcPr>
          <w:p>
            <w:pPr>
              <w:pStyle w:val="Frsz"/>
              <w:spacing w:before="240" w:after="360"/>
              <w:jc w:val="both"/>
              <w:rPr/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Személyi változás a Zala Megyei Közgyűlés bizottságai összetételében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Frsz"/>
              <w:spacing w:before="240" w:after="3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Frsz"/>
        <w:spacing w:before="240" w:after="360"/>
        <w:rPr/>
      </w:pPr>
      <w:r>
        <w:rPr/>
        <w:t>II.</w:t>
        <w:tab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/2012. (VI.18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Rendelet a Zala Megyei Önkormányzat 2012. évi költségvetésének módosít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A KÖZGYŰLÉS HATÁROZATA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5/2012. (VI.1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6/2012. (VI.1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8/2012. (VI.1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A Zala Megyei Önkormányzat 2012. évi költségvetési rendeletének módosításához kapcsolódó határozat. |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9/2012. (VI.1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Tájékoztató a járási kormányhivatalok kialakításáról Zala megyébe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0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GYSEV által átvett vasútvonalak üzemeltetési tapasztalatairól</w:t>
            </w:r>
            <w:r>
              <w:rPr>
                <w:spacing w:val="2"/>
                <w:position w:val="2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1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Területfejlesztési Koncepció és Területfejlesztési Program felülvizsgálatának fő irányai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2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Esélyegyenlőségi Programjának hatályon kívül helyezés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3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z „M9” Térségi Fejlesztési Tanács 2012. június 7-i ül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4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Nyugat-dunántúli Regionális Területfejlesztési Konzultációs Fórum tagdelegálásokról hozott döntéseinek jóváhagyás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5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2011. évi közhasznú jelentésének, éves beszámolójána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6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A Zala Megyei Önkormányzat Pannon Novum Nyugat-dunántúli Regionális Innovációs Nonprofit Kft-ben lévő üzletrészének értékesítés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7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fejlesztési célelőirányzatból támogatás visszafizetésére vonatkozó kérelem elbírálása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8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Cs/>
                <w:sz w:val="24"/>
                <w:szCs w:val="24"/>
              </w:rPr>
              <w:t>A Nyugat-dunántúli Regionális Fejlesztési Ügynökség feladatellátásának alapját képező közhasznúsági megállapodás felülvizsgálata, módosítás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9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A Zala Megyei Önkormányzat vagyoni körének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0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sármelléki légimentő-bázis jövőbeli működése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1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Közgyűlés Hivatala Ügyrendje módosításának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2/2012. (VI.1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2012. II. félévi munkatervének elfogadása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Frsz"/>
        <w:spacing w:before="240" w:after="360"/>
        <w:rPr/>
      </w:pPr>
      <w:r>
        <w:rPr/>
        <w:t>IV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/>
            </w:pPr>
            <w:r>
              <w:rPr>
                <w:i w:val="false"/>
              </w:rPr>
              <w:t>Tájékoztató a zárt ülésen hozott döntés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 Zala Megyei Közgyűlés 2012. II. félévi munkaterv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Pályázati felhívás a Pécsi Tudományegyetem kollégiumi férőhelyeir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right="-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emélyi változás a Zala Megyei Közgyűlés bizottságai összetételében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right="-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7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2/2012. (I. 11.) KH határozatának 2/a) pontját úgy módosítja, hogy 2012. június 15-i hatállyal megválasztja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/2. </w:t>
      </w:r>
      <w:r>
        <w:rPr>
          <w:rFonts w:eastAsia="Calibri"/>
          <w:i/>
          <w:sz w:val="24"/>
          <w:szCs w:val="24"/>
          <w:lang w:eastAsia="en-US"/>
        </w:rPr>
        <w:t xml:space="preserve">a </w:t>
      </w:r>
      <w:r>
        <w:rPr>
          <w:rFonts w:eastAsia="Calibri"/>
          <w:b/>
          <w:i/>
          <w:sz w:val="24"/>
          <w:szCs w:val="24"/>
          <w:lang w:eastAsia="en-US"/>
        </w:rPr>
        <w:t>Jogi és Ügyrendi Bizottság/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a) elnökének dr. Fekete Zoltánt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a </w:t>
      </w:r>
      <w:r>
        <w:rPr>
          <w:sz w:val="24"/>
          <w:szCs w:val="24"/>
        </w:rPr>
        <w:t>2/2012. (I. 11.) KH határozatának 5/ca) pontját úgy módosítja, hogy 2012. június 15-i hatállyal megválasztja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/</w:t>
      </w:r>
      <w:r>
        <w:rPr>
          <w:rFonts w:eastAsia="Calibri"/>
          <w:i/>
          <w:sz w:val="24"/>
          <w:szCs w:val="24"/>
          <w:lang w:eastAsia="en-US"/>
        </w:rPr>
        <w:t xml:space="preserve">5. a </w:t>
      </w:r>
      <w:r>
        <w:rPr>
          <w:rFonts w:eastAsia="Calibri"/>
          <w:b/>
          <w:i/>
          <w:sz w:val="24"/>
          <w:szCs w:val="24"/>
          <w:lang w:eastAsia="en-US"/>
        </w:rPr>
        <w:t>Térségfejlesztési Bizottság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c) közgyűlési tagjának/</w:t>
      </w:r>
    </w:p>
    <w:p>
      <w:pPr>
        <w:pStyle w:val="Normal"/>
        <w:ind w:left="708"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1416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ca) Lázár Rolandot”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a </w:t>
      </w:r>
      <w:r>
        <w:rPr>
          <w:sz w:val="24"/>
          <w:szCs w:val="24"/>
        </w:rPr>
        <w:t>2/2012. (I. 11.) KH határozatának 5/dc) pontját úgy módosítja, hogy 2012. június 15-i hatállyal megválasztja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/5. a </w:t>
      </w:r>
      <w:r>
        <w:rPr>
          <w:rFonts w:eastAsia="Calibri"/>
          <w:b/>
          <w:i/>
          <w:sz w:val="24"/>
          <w:szCs w:val="24"/>
          <w:lang w:eastAsia="en-US"/>
        </w:rPr>
        <w:t>Térségfejlesztési Bizottság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d) nem képviselő tagjának/ 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1416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dc) Nagy Dávidot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június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11/2012. (VI.18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2. évi központ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3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1.782.503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1.469.868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12.635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782.503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Egymilliárd-hétszáznyolcvankettőmillió-ötszázhárom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1.782.503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984.625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797.87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782.503 e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Egymilliárd-hétszáznyolcvankettőmillió-ötszáz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3/2012. (II.8.) ÖR számú rendelet 11. §-a az alábbi (2) bekezdéssel egészül ki:</w:t>
      </w:r>
    </w:p>
    <w:p>
      <w:pPr>
        <w:pStyle w:val="Normal"/>
        <w:autoSpaceDE w:val="false"/>
        <w:ind w:left="425" w:hanging="425"/>
        <w:jc w:val="both"/>
        <w:rPr/>
      </w:pPr>
      <w:r>
        <w:rPr>
          <w:sz w:val="24"/>
        </w:rPr>
        <w:t xml:space="preserve">(1)  </w:t>
      </w:r>
      <w:r>
        <w:rPr>
          <w:sz w:val="24"/>
          <w:szCs w:val="24"/>
        </w:rPr>
        <w:t xml:space="preserve">A közgyűlés </w:t>
      </w:r>
      <w:r>
        <w:rPr>
          <w:bCs/>
          <w:color w:val="000000"/>
          <w:sz w:val="24"/>
          <w:szCs w:val="24"/>
        </w:rPr>
        <w:t xml:space="preserve">A nemzetiségek jogairól szóló 2011. évi CLXXIX. törvény 80. § (2) </w:t>
      </w:r>
      <w:r>
        <w:rPr>
          <w:sz w:val="24"/>
          <w:szCs w:val="24"/>
        </w:rPr>
        <w:t>bekezdése alapján a Zala Megyei Roma Nemzetiségi Önkormányzat részére a nemzetiségi közügyek ellátásához szükséges működési feltételek folyamatos biztosításaként a Zalaegerszeg, Kosztolányi út 10. szám alatti épületben található fszt. 1. számú irodahelyiség, illetve 1 db zsebszámológép, 1 db kávéfőző, 1 db számítógép és annak szükséges felszerelései ingyenes használatát biztosítja külön megállapodás alapjá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 rendelet melléklete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 Zala Megyei Önkormányzat és a Zala Megyei Közgyűlés Hivatala kiadási előirányzatai feladatonként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/>
      </w:pPr>
      <w:r>
        <w:rPr>
          <w:sz w:val="24"/>
        </w:rPr>
        <w:t xml:space="preserve">9. </w:t>
      </w:r>
      <w:r>
        <w:rPr>
          <w:bCs/>
          <w:sz w:val="24"/>
          <w:szCs w:val="24"/>
        </w:rPr>
        <w:t>A Zala Megyei Önkormányzat felhalmozási kiadásai előirányzata feladatonként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/>
      </w:pPr>
      <w:r>
        <w:rPr>
          <w:bCs/>
          <w:sz w:val="24"/>
          <w:szCs w:val="24"/>
        </w:rPr>
        <w:t>11. A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>
          <w:sz w:val="24"/>
        </w:rPr>
      </w:pPr>
      <w:r>
        <w:rPr>
          <w:sz w:val="24"/>
        </w:rPr>
        <w:t>12. Zala Megyei Önkormányzat 2012. évi előirányzat-felhasználási ütem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2) A 3/2012. (II.8) ÖR számú rendelet mellékletei helyébe az e rendelet mellékletei lép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rendelet - az 1-12. számú mellékleteivel –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851" w:footer="709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5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 által előterjesztett napirendet elfogadja azzal, hogy 13. napirendi pontként napirendjére tűzi „A Nyugat-dunántúli Regionális Fejlesztési Ügynökség feladatellátásának alapját képező közhasznúsági megállapodás felülvizsgálata, módosítása” , 14. napirendi pontként  „A Zala Megyei Önkormányzat vagyoni körének megállapítása”, 15. napirendi pontként „A sármelléki légimentő-bázis jövőbeli működése” című előterjesztés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6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nöki beszámolót és a lejárt határidejű határozatokról szóló jelentést elfogadj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Pácsonyi Imrét delegálja a Zala Megyei Fejlesztési és Képzési Bizottságb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döntésről tájékoztassa a Nemzetgazdasági Minisztérium Szakképzési és Felnőttképzési Főosztály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12. évi költségvetési rendeletének módosításához kapcsolódó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8/2012. (VI.15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A Zala Megyei Közgyűlés a Magyarország 2012. évi központi költségvetéséről szóló 2011. évi CLXXXVIII. törvény 6. számú melléklet 1.2. pontja alapján (továbbiakban 6. számú melléklet) a 41/2012. (IV.13.) KH számú határozatában szereplő támogatási igényen felül újabb támogatási igényt nyújt be a megyei önkormányzati tartalékból származó támogatásr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A Zala Megyei Közgyűlés a megyei önkormányzati tartalékról, és az önhibájukon kívül hátrányos helyzetben lévő önkormányzatok 2012. évi támogatásának igényléséhez a fenti törvény alapján a következő nyilatkozatot tesz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Megyei önkormányzat esetében a lakosságszám és a körjegyzőségi feltétel nem releváns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egyei önkormányzat esetében a helyi adóbevételre vonatkozó feltétel nem releváns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z önkormányzat 2012. évi költségvetési rendeletét 0 ezer forint összegű működési célú hiánnyal fogadta e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z önkormányzat az Ötv. szabályai szerint kötelező könyvvizsgálatra kötelezett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Kötelező könyvvizsgálat esetén az önkormányzat 2011. évi zárszámadását a könyvvizsgáló elfogadta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 xml:space="preserve">: 2012. szeptember 14. 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járási kormányhivatalok kialakításáról Zala megyéb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9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A Zala Megyei Közgyűlés a járási kormányhivatalok kialakításáról szóló tájékoztatót elfogadj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</w:rPr>
        <w:t>Tájékoztató a GYSEV által átvett vasútvonalak üzemeltetési tapasztalatai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0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A Zala Megyei Közgyűlés a GYSEV által átvett vasútvonalak üzemeltetési tapasztalatairól szóló tájékoztatót elfogadj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Tájékoztató a Zala Megyei Területfejlesztési Koncepció és Területfejlesztési Program felülvizsgálatának fő irányairól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1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a Zala Megyei Területfejlesztési Koncepció és Területfejlesztési Program felülvizsgálatának fő irányairól szóló tájékoztatót elfogad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Esélyegyenlőségi Programjának hatályon kívül helyezése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2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a 44/2010. (IV.30.) KH számú határozatával elfogadott Zala Megyei Önkormányzat esélyegyenlőségi programját hatályon kívül helyezi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z „M9” Térségi Fejlesztési Tanács 2012. június 7-i üléséről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3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jc w:val="both"/>
        <w:outlineLvl w:val="0"/>
        <w:rPr/>
      </w:pPr>
      <w:r>
        <w:rPr>
          <w:sz w:val="24"/>
          <w:szCs w:val="24"/>
        </w:rPr>
        <w:t>A Zala Megyei Közgyűlés az „M9” Térségi Fejlesztési Tanács 2012. június 7-i üléséről szóló tájékoztatót elfogadj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right="-2" w:hanging="0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yugat-dunántúli Regionális Területfejlesztési Konzultációs Fórum tagdelegálásokról hozott döntéseinek jóváhagy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4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4"/>
          <w:szCs w:val="24"/>
        </w:rPr>
        <w:t>A Zala Megyei Közgyűlés jóváhagyja a Nyugat-dunántúli Regionális Területfejlesztési Konzultációs Fórum tagdelegálásokról hozott alábbi döntéseit: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  <w:t>(1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6316"/>
      </w:tblGrid>
      <w:tr>
        <w:trPr>
          <w:trHeight w:val="683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6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at-dunántúli Regionális Fejlesztési Ügynökség Nonprofit Kft. Felügyelő Bizottságáb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delegált TAG</w:t>
            </w:r>
          </w:p>
        </w:tc>
      </w:tr>
      <w:tr>
        <w:trPr>
          <w:trHeight w:val="525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6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Majthényi László</w:t>
            </w:r>
          </w:p>
        </w:tc>
      </w:tr>
    </w:tbl>
    <w:p>
      <w:pPr>
        <w:pStyle w:val="Normal"/>
        <w:jc w:val="both"/>
        <w:rPr/>
      </w:pPr>
      <w:r>
        <w:rPr/>
        <w:t>(2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Közlekedés Operatív Program</w:t>
            </w:r>
            <w:r>
              <w:rPr/>
              <w:t xml:space="preserve"> Monitoring Bizottságába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Közlekedés Operatív Program</w:t>
            </w:r>
            <w:r>
              <w:rPr/>
              <w:t xml:space="preserve"> Monitoring Bizottságába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Székely Imre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Doszpoth Attila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  <w:t>(3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llamreform Operatív Program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é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ktronikus Közigazgatá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peratív Program </w:t>
            </w:r>
          </w:p>
          <w:p>
            <w:pPr>
              <w:pStyle w:val="Normal"/>
              <w:jc w:val="center"/>
              <w:rPr/>
            </w:pPr>
            <w:r>
              <w:rPr/>
              <w:t>Monitoring Bizottságá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llamreform Operatív Program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é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ktronikus Közigazgatá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peratív Program </w:t>
            </w:r>
          </w:p>
          <w:p>
            <w:pPr>
              <w:pStyle w:val="Normal"/>
              <w:jc w:val="center"/>
              <w:rPr/>
            </w:pPr>
            <w:r>
              <w:rPr/>
              <w:t>Monitoring Bizottságá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Kóczán Zolt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Holdosi Dániel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  <w:t>(4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3260"/>
        <w:gridCol w:w="3047"/>
      </w:tblGrid>
      <w:tr>
        <w:trPr>
          <w:trHeight w:val="579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Delegál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szervezet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nyezet és Energia Operatív Progr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nitoring Bizottságába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TAG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nyezet és Energia Operatív Progr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nitoring Bizottságába </w:t>
            </w:r>
            <w:r>
              <w:rPr>
                <w:color w:val="000000"/>
              </w:rPr>
              <w:t>delegált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PÓTTAG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Nyugat-dunántúli Regionális Területfejlesztési Konzultációs Fórum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Vuk István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</w:rPr>
              <w:t>Rab János</w:t>
            </w:r>
          </w:p>
        </w:tc>
      </w:tr>
    </w:tbl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/>
        <w:ind w:right="-2" w:hanging="0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2012. június 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Területfejlesztési Ügynökség Közhasznú Nonprofit Kft. 2011. évi közhasznú jelentésének, éves beszámolójának elfogad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5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lfogadja a Zala Megyei Területfejlesztési Ügynökség Közhasznú Nonprofit Korlátolt Felelősségű Társaság 2011. január 1. – 2011. december 31. közötti beszámolási időszakra vonatkozó számviteli törvény szerinti beszámolóját,</w:t>
      </w:r>
    </w:p>
    <w:p>
      <w:pPr>
        <w:pStyle w:val="Normal"/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lfogadja a Zala Megyei Területfejlesztési Ügynökség Közhasznú Nonprofit Korlátolt Felelősségű Társaság 2011. évi közhasznúsági jelentés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felkéri a Zala Megyei Területfejlesztési Ügynökség Közhasznú Nonprofit Korlátolt Felelősségű Társaság ügyvezetőjét, hogy a 2011. évi közhasznúsági jelentését küldje meg a Cégbíróság részé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ívja a Zala Megyei Területfejlesztési Ügynökség Közhasznú Nonprofit Korlátolt Felelősségű Társaság ügyvezetőjének figyelmét a jogszabályi határidők fokozott betartására. 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 xml:space="preserve">: azonnal 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Bali József ügyvezető igazgató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A Zala Megyei Önkormányzat Pannon Novum Nyugat-dunántúli Regionális Innovációs Nonprofit Kft.-ben lévő üzletrészének értékesítés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6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értékesíteni kívánja a Pannon Novum Nyugat-Dunántúli Regionális Innovációs Nonprofit Korlátolt Felelősségű Társaságban lévő 15%-os, 750.000,- Ft névérték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zletrészét. Felhatalmazza elnökét arra, hogy az üzletrészt a keresletnek megfelelő legkedvezőbb áron, de legalább névértéken ruházza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december 31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ületfejlesztési célelőirányzatból támogatás visszafizetésére vonatkozó kérelem elbírál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7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jogelődje és a Jeney - Dr. Krüger Kft. (8974 Ramocsa, Fő u. 21. szám) területfejlesztési célelőirányzatból támogatott között köttetett 2000034980C számú támogatási szerződés biztosítékául szolgáló 3.000.000.-Ft jelzálog megfizetését Jeney Sándor jelzálog-kötelezett részéről, a Nemzeti Fejlesztési Minisztérium javára, a mellékelt „Fizetési megállapodás” szerint engedélyezi. Felhatalmazza elnökét a fizetés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júniu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748655" cy="78003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yugat-dunántúli Regionális Fejlesztési Ügynökség feladatellátásának alapját képező közhasznúsági megállapodás felülvizsgálata, módosít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8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, hogy a Nyugat-dunántúli Regionális Fejlesztési Ügynökség Közhasznú Nonprofit Kft.-vel a területfejlesztésről és területrendezésről szóló 1996. évi XXI. törvényben foglalt egyes feladatai végrehajtásának elősegítésével kapcsolatban tárgyalásokat folytasson, illetve megállapodást köss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augusztus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vagyoni körének megállapít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9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</w:rPr>
        <w:t>A Zala Megyei Közgyűlés megállapítja, hogy a megyei önkormányzatok konszolidációjáról, a megyei önkormányzati intézmények és a Fővárosi Önkormányzat egyes egészségügyi intézményeinek átvételéről szóló 2011. évi CLIV. törvény 2.§ (1) és (2) bekezdésének megfelelően tulajdonjoga a zalaegerszegi 2404 helyrajzi számú, természetben Zalaegerszeg, Kosztolányi D. u. 10. szám alatti társasházban lévő 1361,6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re, a zalavári 083/9/A helyrajzi számú emlékműre és a 083/6 helyrajzi számú kápolnára, valamint az itt található ingóságaira terjed ki.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határozatáról a Nemzeti Vagyonkezelő Zrt. Általános vezérigazgató-helyettesét tájékoztassa.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június 20.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sármelléki légimentő-bázis jövőbeli működés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0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nyilvánítja azon véleményét, hogy Sármelléken változatlanul működjön légimentő-bázis, biztosítva ezzel a térség lakosságának magas színvonalú sürgősségi betegellátását. Az ezzel ellentétes kezdeményezéseket nem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határozat Emberi Erőforrások Miniszteréhez történő megküld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Hivatala Ügyrendje módosításának jóváhagy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1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Közgyűlés Hivatalának szervezetét és működését szabályozó, módosításokkal egységes szerkezetbe foglalt Ügyrendjét az előterjesztés melléklete szerin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elkéri a megyei főjegyzőt a szükséges intézkedések megtételére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Mester László, megyei fő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u w:val="single"/>
        </w:rPr>
        <w:t>A Zala Megyei Közgyűlés 2012. II. félévi munkatervének elfogadása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2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2012. II. félévi munkatervé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12. december 31.</w:t>
      </w:r>
    </w:p>
    <w:p>
      <w:pPr>
        <w:pStyle w:val="Normal"/>
        <w:ind w:left="709" w:hanging="709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 Manninger Jenő, a közgyűlés elnök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86400" cy="10147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0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ajtótájékoztatót tartottam Cserszegtomajon a NYUGAT-DUNÁNTÚLI OPERATÍV PROGRAM „Környezetfejlesztési akciók a fenntartható településekért” című NYDOP-4-.1.1/D-11. kódszámú pályázati felhívásra benyújtott „Cserszegtomaj zölden gondolkodik” című nyertes pályázatáró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Részt vettem a Zala Megyei Területfejlesztési Konzultációs Fórum ü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egbeszélést tartottam Dr. Csidei Irénnel, a Zala Megyei Kórház fő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Egyeztettem Mórocz Józseffel, a Magyar Közút Nonprofit Zrt. megyei igazgatóságának 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Nemes László festőművész kiállítás megnyitóján Maribor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zgyűlés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Egyeztetést folytattam Varga Gáborral, a nyugat-dunántúli Térségi Egészségszervezési Központ vezetőjével, Rigó Csabával, Zala megye kormánymegbízottjával, Gyutai Csabával, Zalaegerszeg Megyei Jogú Város polgármesterével, valamint Dr. Csidei Irénnel, a Zala Megyei Kórház főigazgatójával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Felavattam a felújított zsidótemetőt Lenti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z ausztrál nagykövet fogadásán, Keszthelyen a Festetics kastély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Részt vettem a Balaton Fejlesztési Tanács ülésén, Siófok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Részt vettem a MÖOSZ által szervezett egyeztetésen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Április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Irodámban fogadtam Berkenyés Lászlónét, a Zalakomári Általános Iskola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Tárgyalást folytattam a Zalai Civil Életért Közhasznú Egyesület elnökével, Czebeiné Nemes Bernadettel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6"/>
          <w:sz w:val="23"/>
          <w:szCs w:val="23"/>
        </w:rPr>
      </w:pPr>
      <w:r>
        <w:rPr>
          <w:b/>
          <w:spacing w:val="-6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egkoszorúztam a Helikoni Emlékművet a Helikon Ünnepség keretében Keszthely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felújított Halászcsárda avatásán, Keszthelyen.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Áprili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z I. Rajki Termelői Vásár és Pajta Kiállítás avató ünnepségén Felsőrajk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Nyitó beszédet mondtam a Balatoni Évadnyitón Keszthel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Ünnepi beszédet mondtam Hévíz Város napj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Köszöntőt mondtam a Zalai Borvidék XI. Borvidéki Borverseny ünnepélyes eredményhirdetésén, Zalakaroso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3-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Brüsszelben a Régiók Bizottsága plenáris ülésén vettem rész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Találkoztam Dr. Hende Csaba honvédelmi miniszterrel a keszthelyi Festetics kastély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Aktívan részt vettem a Honvédelmi Minisztérium szervezésében zajlott Balaton kerülő kerékpártúrán, mely Keszthelyről indult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MÖOSZ által szervezett egyeztetésen a Parlament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>Elutaztam Brüsszelbe a Régiók Bizottsága „Természeti erőforrások” szakbizottsága ülésére.</w:t>
      </w:r>
    </w:p>
    <w:p>
      <w:pPr>
        <w:pStyle w:val="Normal"/>
        <w:widowControl w:val="false"/>
        <w:suppressAutoHyphens w:val="true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Sajtótájékoztatón vettem részt a Zala Megyei Kórház szervezésében az „Év Kórháza” cím elnyerése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érésére irodámban fogadtam Büki Józsefet, Zalaháshágy polgármester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Részt vettem a keszthelyi Balaton Akadémia által szervezett konferenciá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 beszédet mondtam a Pannon Egyetem Georgikon Karának Sárgulási Ünnepé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Köszöntőt mondtam a Georgikon Majormúzeum által szervezett konferencia megnyitój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Egyeztettem Rigó Csabával, Zala megye kormánymegbízott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Irodámban fogadtam a Duna Aszfalt Kft. munkatársait a 76-os elkerülő út ügyé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Megnyitottam a zalai zsidó temetők felújításáról készített fotókiállítást a Hevesi Sándor Színházba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 xml:space="preserve">Részt vettem </w:t>
      </w:r>
      <w:r>
        <w:rPr>
          <w:bCs/>
          <w:sz w:val="23"/>
          <w:szCs w:val="23"/>
        </w:rPr>
        <w:t>Őexc. David Bakradze úr, a Grúz Parlament elnöke által vezetett delegáció</w:t>
      </w:r>
      <w:r>
        <w:rPr>
          <w:sz w:val="23"/>
          <w:szCs w:val="23"/>
        </w:rPr>
        <w:t xml:space="preserve"> tiszteletére rendezett ebéden, Budapesten.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MÖOSZ közgyűlésen vettem részt a Parlament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Sajtótájékoztatót tartottam az Év Múzeuma díj elnyerése alkalmából a Balatoni Múze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 beszédet mondtam a hévízi Kerékpáros központ ünnepélyes átadásán,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öttem a „Vidékfejlesztési Akadémia” előadás-sorozat résztvevőit a zalakarosi fürdő konferenciaterméb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Május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Találkoztam Dr. Kis Norbert felsőoktatási államtitkár-helyettessel Zalaegerszeg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yilatkoztam a Keszthelyi TV Fogadóóra c. műsor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nterjút adtam a Monitor Magazin riporteré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t mondtam a Gyalogtúrázók Országos Találkozóján, Gyenesdiáso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Köszöntő beszédet mondtam Vonyarcvashegyen a kültéri fitnesz park avatás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Ünnepi beszédet mondtam, majd megkoszorúztam a Balatont Balatongyörökön a Pünkösdi Szezonnyitó Napoko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ájus 31. – Június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Részt vettem a Régiók Bizottsága kihelyezett EPP ülésen Portugáliába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Közgyűlés alelnöke illetményének módosít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9/2012. (IV.13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gy Kálmán alelnök illetményének módosítására</w:t>
      </w:r>
      <w:r>
        <w:rPr>
          <w:sz w:val="24"/>
          <w:szCs w:val="24"/>
        </w:rPr>
        <w:t xml:space="preserve"> a munkáltatói intézkedés határidőn belül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0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Zala megye mb. rendőrfőkapitánya részére 2012. április 16-án megküld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Támogatás igénylése a megyei önkormányzatok részére elkülönített tartalékalapból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/2012. (IV.13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„Támogatás igénylése a megyei önkormányzatok részére elkülönített tartalékalapból” elnevezésű pályázat benyújt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z M9-es gyorsforgalmi út előkészítésé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2/2012. (IV.13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a Nemzeti Fejlesztési Miniszter részére április 17-én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„M9” Térségi Fejlesztési Tanács átalakulásával kapcsolatos döntések meghozatal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3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határozat kivonat április 16-án az M9 Térségi Fejlesztési Tanács tagjainak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yugat-dunántúli Regionális Területfejlesztési Konzultációs Fórum tagdelegálásokról hozott döntéseinek jóváhagy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7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 A döntésről április 18-án a Nyugat-dunántúli Regionális Területfejlesztési Konzultációs Fórumot tájékoztattuk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avaslat a Közép-Európai Közlekedési Folyosó „CETC-ROUTE65” Transzeurópai Közlekedési Hálózat (TEN-T) törzshálózatába történő besorolásá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8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ot Németh Lászlóné Nemzeti Fejlesztési Miniszter részére április 17-én megküld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Ügynökség Közhasznú Nonprofit Kft. 2012. évi üzleti tervének elfogad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9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i/>
          <w:sz w:val="24"/>
          <w:szCs w:val="24"/>
        </w:rPr>
        <w:t>. </w:t>
      </w:r>
      <w:r>
        <w:rPr>
          <w:sz w:val="24"/>
          <w:szCs w:val="24"/>
        </w:rPr>
        <w:t>Az ügyvezető díjazásáról szóló szerződést megkötöttü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benyújtása az Európai Unió „Európa a polgárokért/Aktív európai emlékezet” (EC/EACEA/CITIZENSHIP 2007-13/ACTIO  4. ACTIVE EUROPEAN REMEMBRANCE)  c. pályázati kiírás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2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pályázat „Üzennek a kövek – Zala megyei zsidó temetők felújítása” címen, 2012. június 1-i határidőig benyújtásra kerül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üttműködési megállapodás a Muravidéki Magyar Önkormányzati Nemzeti Közösség és Zala Megye Közgyűlése között 2012. év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3/2012. (IV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gyüttműködési megállapodás 2012. május 10-én aláírásra került.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ájékoztató a zárt ülésen hozott döntésről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által alapított kitüntető cím és díjak adományozás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3/2012. (V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Közgyűlés az alábbi kitüntető címet és díjakat adományozza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4"/>
        </w:rPr>
        <w:t>Zala Megye Díszpolgára</w:t>
      </w:r>
      <w:r>
        <w:rPr>
          <w:sz w:val="24"/>
          <w:szCs w:val="24"/>
        </w:rPr>
        <w:t xml:space="preserve"> kitüntető cím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1134" w:hanging="567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Dr. Lubics Szilvia </w:t>
      </w:r>
      <w:r>
        <w:rPr>
          <w:sz w:val="24"/>
          <w:szCs w:val="24"/>
        </w:rPr>
        <w:t xml:space="preserve">hosszútávfutó, fogorvos (Nagykanizsa) 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1134" w:hanging="113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i/>
          <w:sz w:val="28"/>
          <w:szCs w:val="24"/>
        </w:rPr>
        <w:t>Zala Megye Közigazgatásáért</w:t>
      </w:r>
      <w:r>
        <w:rPr>
          <w:i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Díj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Csertán Mária </w:t>
      </w:r>
      <w:r>
        <w:rPr>
          <w:sz w:val="24"/>
          <w:szCs w:val="24"/>
        </w:rPr>
        <w:t xml:space="preserve">igazgatási csoportvezető (Zalaapáti) </w:t>
      </w:r>
    </w:p>
    <w:p>
      <w:pPr>
        <w:pStyle w:val="Normal"/>
        <w:spacing w:lineRule="auto" w:line="36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i/>
          <w:sz w:val="28"/>
          <w:szCs w:val="24"/>
        </w:rPr>
        <w:t xml:space="preserve">Zala Megye Egészségügyéért Díj </w:t>
      </w:r>
    </w:p>
    <w:p>
      <w:pPr>
        <w:pStyle w:val="Normal"/>
        <w:spacing w:lineRule="auto" w:line="360"/>
        <w:ind w:left="567" w:right="-283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Dr. Huzián Ida </w:t>
      </w:r>
      <w:r>
        <w:rPr>
          <w:sz w:val="24"/>
          <w:szCs w:val="24"/>
        </w:rPr>
        <w:t xml:space="preserve">orvos (Lenti) </w:t>
      </w:r>
    </w:p>
    <w:p>
      <w:pPr>
        <w:pStyle w:val="Normal"/>
        <w:spacing w:lineRule="auto" w:line="36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709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la Megye Szociális  Gondoskodásáért Díj</w:t>
        <w:tab/>
      </w:r>
    </w:p>
    <w:p>
      <w:pPr>
        <w:pStyle w:val="Normal"/>
        <w:spacing w:lineRule="auto" w:line="360"/>
        <w:ind w:right="-709" w:firstLine="567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Soós Lászlóné </w:t>
      </w:r>
      <w:r>
        <w:rPr>
          <w:sz w:val="24"/>
          <w:szCs w:val="24"/>
        </w:rPr>
        <w:t xml:space="preserve">szociális gondozó (Tófej) </w:t>
      </w:r>
    </w:p>
    <w:p>
      <w:pPr>
        <w:pStyle w:val="Normal"/>
        <w:spacing w:lineRule="auto" w:line="360"/>
        <w:ind w:right="-709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lai Közművelődésért Díj</w:t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 xml:space="preserve">Halász Gábor </w:t>
      </w:r>
      <w:r>
        <w:rPr>
          <w:sz w:val="24"/>
          <w:szCs w:val="24"/>
        </w:rPr>
        <w:t xml:space="preserve">igazgató-Hévíz, polgármester-Kiskutas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09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lai Pedagógus Díj</w:t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>Kun Sándorné</w:t>
      </w:r>
      <w:r>
        <w:rPr>
          <w:sz w:val="24"/>
          <w:szCs w:val="24"/>
        </w:rPr>
        <w:t xml:space="preserve"> óvodapedagógus (Gyenesdiás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34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Év Zalai Diákja Díj</w:t>
        <w:tab/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>Patus Eszter</w:t>
      </w:r>
      <w:r>
        <w:rPr>
          <w:sz w:val="24"/>
          <w:szCs w:val="24"/>
        </w:rPr>
        <w:t xml:space="preserve"> tanuló (Nagykanizsa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09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8"/>
          <w:szCs w:val="24"/>
        </w:rPr>
        <w:t>Zala Megye Sportjáért Díj</w:t>
      </w:r>
    </w:p>
    <w:p>
      <w:pPr>
        <w:pStyle w:val="Normal"/>
        <w:spacing w:lineRule="auto" w:line="360"/>
        <w:ind w:left="1134" w:right="-283" w:hanging="567"/>
        <w:rPr/>
      </w:pPr>
      <w:r>
        <w:rPr>
          <w:b/>
          <w:sz w:val="24"/>
          <w:szCs w:val="24"/>
        </w:rPr>
        <w:t xml:space="preserve">Lang József </w:t>
      </w:r>
      <w:r>
        <w:rPr>
          <w:sz w:val="24"/>
          <w:szCs w:val="24"/>
        </w:rPr>
        <w:t xml:space="preserve">nyugdíjas (Zalaegerszeg) </w:t>
      </w:r>
    </w:p>
    <w:p>
      <w:pPr>
        <w:pStyle w:val="Normal"/>
        <w:spacing w:lineRule="auto" w:line="360"/>
        <w:ind w:left="1134" w:right="-28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8"/>
          <w:szCs w:val="24"/>
        </w:rPr>
        <w:t>Zala Megye Ifjúsági Sportjáért Díj</w:t>
      </w:r>
    </w:p>
    <w:p>
      <w:pPr>
        <w:pStyle w:val="Normal"/>
        <w:ind w:right="-709" w:firstLine="567"/>
        <w:rPr>
          <w:i/>
          <w:i/>
        </w:rPr>
      </w:pPr>
      <w:r>
        <w:rPr>
          <w:b/>
          <w:sz w:val="24"/>
          <w:szCs w:val="24"/>
        </w:rPr>
        <w:t xml:space="preserve">Damina László </w:t>
      </w:r>
      <w:r>
        <w:rPr>
          <w:sz w:val="24"/>
          <w:szCs w:val="24"/>
        </w:rPr>
        <w:t xml:space="preserve">szakmai vezető (Hévíz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Zala Megyei Sajtódíj </w:t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 xml:space="preserve">Antal Anita </w:t>
      </w:r>
      <w:r>
        <w:rPr>
          <w:sz w:val="24"/>
          <w:szCs w:val="24"/>
        </w:rPr>
        <w:t xml:space="preserve">sajtóreferens (Hévíz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la Megye Közszolgálatáért Díj</w:t>
        <w:tab/>
      </w:r>
    </w:p>
    <w:p>
      <w:pPr>
        <w:pStyle w:val="Normal"/>
        <w:spacing w:lineRule="auto" w:line="360"/>
        <w:ind w:right="-709" w:firstLine="567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alaszentiváni Önkéntes Tűzoltó Egyesület 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lai Civil Társadalomért és Nemzetiségekért Díj</w:t>
        <w:tab/>
      </w:r>
    </w:p>
    <w:p>
      <w:pPr>
        <w:pStyle w:val="Normal"/>
        <w:spacing w:lineRule="auto" w:line="360"/>
        <w:ind w:left="567" w:right="-709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Fehér Bottal a Kerka Mentén” Látásfogyatékosok Egyesülete-Lenti  </w:t>
      </w:r>
    </w:p>
    <w:p>
      <w:pPr>
        <w:pStyle w:val="Normal"/>
        <w:spacing w:lineRule="auto" w:line="276"/>
        <w:ind w:right="-709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la Turizmusáért Díj</w:t>
        <w:tab/>
        <w:tab/>
      </w:r>
    </w:p>
    <w:p>
      <w:pPr>
        <w:pStyle w:val="Normal"/>
        <w:spacing w:lineRule="auto" w:line="360"/>
        <w:ind w:lef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sztola Gyöngye Étterem és Wellness Hotel </w:t>
      </w:r>
    </w:p>
    <w:p>
      <w:pPr>
        <w:pStyle w:val="Normal"/>
        <w:spacing w:lineRule="auto" w:line="276"/>
        <w:ind w:left="1134" w:hanging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b/>
          <w:i/>
          <w:sz w:val="28"/>
          <w:szCs w:val="28"/>
        </w:rPr>
        <w:t>Zala Megye Fejlesztéséért Díj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>Doucha Ferenc</w:t>
      </w:r>
      <w:r>
        <w:rPr>
          <w:sz w:val="24"/>
          <w:szCs w:val="24"/>
        </w:rPr>
        <w:t xml:space="preserve"> vállalkozó (Nagykanizsa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57" w:hanging="35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left="357" w:hanging="35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la Megye Építészetéért Díj</w:t>
        <w:tab/>
      </w:r>
    </w:p>
    <w:p>
      <w:pPr>
        <w:pStyle w:val="Normal"/>
        <w:spacing w:lineRule="auto" w:line="360"/>
        <w:ind w:left="357" w:firstLine="21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zigány István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építész, vezető tervező (Zalaegerszeg) </w:t>
      </w:r>
    </w:p>
    <w:p>
      <w:pPr>
        <w:pStyle w:val="Normal"/>
        <w:spacing w:lineRule="auto" w:line="276"/>
        <w:ind w:left="357" w:firstLine="21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b/>
          <w:i/>
          <w:sz w:val="28"/>
          <w:szCs w:val="28"/>
        </w:rPr>
        <w:t>Zöld Zaláért Díj</w:t>
        <w:tab/>
        <w:tab/>
      </w:r>
    </w:p>
    <w:p>
      <w:pPr>
        <w:pStyle w:val="Normal"/>
        <w:spacing w:lineRule="auto" w:line="360"/>
        <w:ind w:right="-709" w:firstLine="567"/>
        <w:rPr/>
      </w:pPr>
      <w:r>
        <w:rPr>
          <w:b/>
          <w:sz w:val="24"/>
          <w:szCs w:val="24"/>
        </w:rPr>
        <w:t xml:space="preserve">Kránitz Ferenc </w:t>
      </w:r>
      <w:r>
        <w:rPr>
          <w:sz w:val="24"/>
          <w:szCs w:val="24"/>
        </w:rPr>
        <w:t xml:space="preserve">ny. mérnök (Keszthely)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8"/>
          <w:szCs w:val="24"/>
        </w:rPr>
        <w:t>Vajda Lajos Díj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Farkas Ferenc </w:t>
      </w:r>
      <w:r>
        <w:rPr>
          <w:sz w:val="24"/>
          <w:szCs w:val="24"/>
        </w:rPr>
        <w:t xml:space="preserve">tanár-szobrász (Zalaegerszeg) 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kéri elnökét a kitüntető cím és díjak át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szeptember 8.</w:t>
      </w:r>
    </w:p>
    <w:p>
      <w:pPr>
        <w:pStyle w:val="Normal"/>
        <w:ind w:left="851" w:hanging="851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Zala Megyei Közgyűlés 2012. II. félévi munkaterv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2. szeptember 8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6"/>
        </w:numPr>
        <w:ind w:left="567" w:hanging="567"/>
        <w:rPr>
          <w:sz w:val="24"/>
        </w:rPr>
      </w:pPr>
      <w:r>
        <w:rPr>
          <w:b/>
          <w:sz w:val="24"/>
        </w:rPr>
        <w:t>A Zala Megyei Közgyűlés által alapított kitüntető cím és díjak átadás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2012. szeptember 14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  <w:szCs w:val="24"/>
        </w:rPr>
        <w:t xml:space="preserve">Tájékoztató </w:t>
      </w:r>
      <w:r>
        <w:rPr>
          <w:b/>
          <w:sz w:val="24"/>
        </w:rPr>
        <w:t xml:space="preserve">a Zala Megyei Önkormányzat 2012. I. félévi gazdálkodásáról. 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:</w:t>
      </w:r>
      <w:r>
        <w:rPr>
          <w:i/>
          <w:sz w:val="24"/>
        </w:rPr>
        <w:t xml:space="preserve"> </w:t>
      </w:r>
      <w:r>
        <w:rPr>
          <w:sz w:val="24"/>
        </w:rPr>
        <w:t>Manninger Jenő, a közgyűlé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2. évi költségvetésének módosítására.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Manninger Jenő, a közgyűlé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kéményseprő-ipari közszolgáltatások kötelező igénybevételéről szóló 16/2000. (XI.17.) KR. sz. rendelet módosítása. A Lángőr ’94 Kft és a Füstfaragók Kéménytechnikai Kft. beszámolója.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Manninger Jenő, a közgyűlés elnö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 xml:space="preserve"> Megyei Főjegyző,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</w:t>
      </w:r>
      <w:r>
        <w:rPr>
          <w:i/>
          <w:sz w:val="24"/>
        </w:rPr>
        <w:t>felkérésre:</w:t>
      </w:r>
      <w:r>
        <w:rPr>
          <w:sz w:val="24"/>
        </w:rPr>
        <w:t xml:space="preserve">  </w:t>
      </w:r>
      <w:r>
        <w:rPr>
          <w:i/>
          <w:sz w:val="24"/>
        </w:rPr>
        <w:t>Lángőr ’94 Kft. ügyvezetője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Füstfaragók Kéménytechnikai Kft. ügyvezetőj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,</w:t>
      </w:r>
    </w:p>
    <w:p>
      <w:pPr>
        <w:pStyle w:val="Normal"/>
        <w:tabs>
          <w:tab w:val="clear" w:pos="720"/>
          <w:tab w:val="left" w:pos="4253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ab/>
        <w:t>Jogi és Ügyrendi Bizottsá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Tájékoztató a Zala megyei Széchenyi Programiroda működéséről.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Fentős Eszter irodavezető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 felkérésre: irodavezet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>Tájékoztató a Nyugat-dunántúli Operatív Program (2007-2013) Zala megyei megvalósulásának aktuális állapotáról.</w:t>
      </w:r>
    </w:p>
    <w:p>
      <w:pPr>
        <w:pStyle w:val="Normal"/>
        <w:ind w:left="720" w:hanging="15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Breznovits István, a NYDRFÜ ügyvezető igazgatója</w:t>
      </w:r>
    </w:p>
    <w:p>
      <w:pPr>
        <w:pStyle w:val="Normal"/>
        <w:ind w:left="720" w:hanging="1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 felkérésre: ügyvezető igazgató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A Zala Megyei Önkormányzat 2013. évi ellenőrzési tervének jóváhagyása.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sz w:val="24"/>
          <w:u w:val="single"/>
        </w:rPr>
        <w:t>Előadó:</w:t>
      </w:r>
      <w:r>
        <w:rPr>
          <w:i/>
          <w:sz w:val="24"/>
        </w:rPr>
        <w:t xml:space="preserve"> </w:t>
      </w:r>
      <w:r>
        <w:rPr>
          <w:sz w:val="24"/>
        </w:rPr>
        <w:t>Dr. Mester László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b/>
          <w:b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12. augusztus 2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2. november 30.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ájékoztató a Zala Megyei Önkormányzat 2012. I-III. negyedévi gazdálkodásáról.</w:t>
      </w:r>
    </w:p>
    <w:p>
      <w:pPr>
        <w:pStyle w:val="Normal"/>
        <w:ind w:left="360" w:firstLine="207"/>
        <w:rPr/>
      </w:pPr>
      <w:r>
        <w:rPr>
          <w:sz w:val="24"/>
          <w:u w:val="single"/>
        </w:rPr>
        <w:t>Előadó</w:t>
      </w:r>
      <w:r>
        <w:rPr>
          <w:i/>
          <w:sz w:val="24"/>
        </w:rPr>
        <w:t xml:space="preserve">: </w:t>
      </w:r>
      <w:r>
        <w:rPr>
          <w:sz w:val="24"/>
        </w:rPr>
        <w:t>Manninger Jenő, a közgyűlés elnöke</w:t>
      </w:r>
    </w:p>
    <w:p>
      <w:pPr>
        <w:pStyle w:val="Normal"/>
        <w:ind w:hanging="141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ab/>
        <w:t>Valamennyi bizottság.</w:t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2. évi költségvetésének módosítására.  </w:t>
      </w:r>
    </w:p>
    <w:p>
      <w:pPr>
        <w:pStyle w:val="Normal"/>
        <w:ind w:left="360" w:firstLine="207"/>
        <w:rPr/>
      </w:pPr>
      <w:r>
        <w:rPr>
          <w:sz w:val="24"/>
          <w:u w:val="single"/>
        </w:rPr>
        <w:t>Előadó</w:t>
      </w:r>
      <w:r>
        <w:rPr>
          <w:i/>
          <w:sz w:val="24"/>
        </w:rPr>
        <w:t xml:space="preserve">: </w:t>
      </w:r>
      <w:r>
        <w:rPr>
          <w:sz w:val="24"/>
        </w:rPr>
        <w:t>Manninger Jenő, a közgyűlés elnök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Önkormányzat 2013. évi költségvetési koncepciója.</w:t>
      </w:r>
    </w:p>
    <w:p>
      <w:pPr>
        <w:pStyle w:val="Normal"/>
        <w:ind w:left="360" w:firstLine="207"/>
        <w:rPr/>
      </w:pPr>
      <w:r>
        <w:rPr>
          <w:sz w:val="24"/>
          <w:u w:val="single"/>
        </w:rPr>
        <w:t>Előadó</w:t>
      </w:r>
      <w:r>
        <w:rPr>
          <w:i/>
          <w:sz w:val="24"/>
        </w:rPr>
        <w:t xml:space="preserve">: </w:t>
      </w:r>
      <w:r>
        <w:rPr>
          <w:sz w:val="24"/>
        </w:rPr>
        <w:t>Manninger Jenő, a közgyűlés elnöke</w:t>
      </w:r>
    </w:p>
    <w:p>
      <w:pPr>
        <w:pStyle w:val="Normal"/>
        <w:ind w:hanging="141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ind w:left="567" w:hanging="567"/>
        <w:rPr>
          <w:b/>
          <w:b/>
          <w:sz w:val="24"/>
        </w:rPr>
      </w:pPr>
      <w:r>
        <w:rPr>
          <w:b/>
          <w:sz w:val="24"/>
        </w:rPr>
        <w:t>Tájékoztató a megyei-járási intézményrendszer felállításáról Zala megyében.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 felkérésre</w:t>
      </w:r>
      <w:r>
        <w:rPr>
          <w:sz w:val="24"/>
        </w:rPr>
        <w:t>: Rigó Csaba, Zala Megyei Kormányhivatal kormánymegbízott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>
          <w:i/>
          <w:sz w:val="24"/>
        </w:rPr>
        <w:t>Az előterjesztés elkészítéséért felelős:</w:t>
        <w:tab/>
        <w:t>kormánymegbízott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Jogi és Ügyrendi Bizottság.</w:t>
      </w:r>
    </w:p>
    <w:p>
      <w:pPr>
        <w:pStyle w:val="Normal"/>
        <w:ind w:left="4112" w:firstLine="142"/>
        <w:rPr>
          <w:i/>
          <w:i/>
          <w:sz w:val="24"/>
        </w:rPr>
      </w:pPr>
      <w:r>
        <w:rPr>
          <w:i/>
          <w:sz w:val="24"/>
        </w:rPr>
        <w:t>Térségfejlesztési Bizottság</w:t>
      </w:r>
    </w:p>
    <w:p>
      <w:pPr>
        <w:pStyle w:val="Normal"/>
        <w:ind w:left="4112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la megye szerepe a térségi egészségügyi fekvőbeteg ellátórendszerben.</w:t>
      </w:r>
    </w:p>
    <w:p>
      <w:pPr>
        <w:pStyle w:val="Normal"/>
        <w:tabs>
          <w:tab w:val="clear" w:pos="720"/>
          <w:tab w:val="left" w:pos="567" w:leader="none"/>
        </w:tabs>
        <w:ind w:left="360" w:firstLine="207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Török Krisztina, GYEMSZI főigazgatója</w:t>
      </w:r>
    </w:p>
    <w:p>
      <w:pPr>
        <w:pStyle w:val="Normal"/>
        <w:tabs>
          <w:tab w:val="clear" w:pos="720"/>
          <w:tab w:val="left" w:pos="567" w:leader="none"/>
        </w:tabs>
        <w:ind w:left="360" w:firstLine="20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GYEMSZI főigazgató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>A Nyugat-dunántúli Regionális Fejlesztési Ügynökség tájékoztatója a 2014-2020-as uniós időszakra vonatkozó tervezési folyamatról</w:t>
      </w:r>
      <w:r>
        <w:rPr>
          <w:b/>
          <w:color w:val="1F497D"/>
          <w:sz w:val="24"/>
        </w:rPr>
        <w:t>.</w:t>
      </w:r>
    </w:p>
    <w:p>
      <w:pPr>
        <w:pStyle w:val="Normal"/>
        <w:ind w:left="360" w:firstLine="207"/>
        <w:rPr/>
      </w:pPr>
      <w:r>
        <w:rPr>
          <w:sz w:val="24"/>
          <w:u w:val="single"/>
        </w:rPr>
        <w:t>Előadó felkérésre</w:t>
      </w:r>
      <w:r>
        <w:rPr>
          <w:sz w:val="24"/>
        </w:rPr>
        <w:t>: Breznovits István, a NYDRFÜ ügyvezető igazgatój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207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ügyvezető igazgató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firstLine="207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Zala Megyei Közgyűlés 2013. I. félévi munkatervének elfogadása.</w:t>
      </w:r>
    </w:p>
    <w:p>
      <w:pPr>
        <w:pStyle w:val="Normal"/>
        <w:ind w:left="360" w:firstLine="207"/>
        <w:rPr/>
      </w:pPr>
      <w:r>
        <w:rPr>
          <w:sz w:val="24"/>
          <w:u w:val="single"/>
        </w:rPr>
        <w:t>Előadó</w:t>
      </w:r>
      <w:r>
        <w:rPr>
          <w:i/>
          <w:sz w:val="24"/>
        </w:rPr>
        <w:t xml:space="preserve">: </w:t>
      </w:r>
      <w:r>
        <w:rPr>
          <w:sz w:val="24"/>
        </w:rPr>
        <w:t>Manninger Jenő, 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left="4254" w:hanging="368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12. november 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LYÁZATI FELHÍVÁ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Pécsi Tudományegyetem kollégiumi férőhelyeir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pályázat meghirdetése és benyújtása a Zala Megyei Közgyűlés 9/2000.(IV.18.) KR rendelete alapján történik. A pályázat lebonyolítója a Zala Megyei Közgyűlés Hivatal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1. A pályázat benyújtásának feltételei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A kollégiumi férőhely elnyerésére az a hallgató pályázhat, aki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állandó lakóhellyel rendelkezik Zala megyében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érvényes tanulói jogviszonnyal rendelkezik valamelyik pécsi egyetem vagy főiskola nappali tagozatán, és megfelel azon egyetem és főiskola kollégiumi férőhely elbírálási szempontjainak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llégiumi helyét nem fegyelmi okból veszítette el, és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4"/>
        </w:rPr>
        <w:t>akit nem zártak ki a 9/2000. (IV. 18.) KR rendelet 3.§ (4) bekezdésében foglalt szabályok megszegéséért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(Amennyiben a hallgató bármely okból nem tart igényt az általa elnyert férőhelyre, köteles postafordultával azt jelezni a pályázat kiírójának.</w:t>
      </w:r>
    </w:p>
    <w:p>
      <w:pPr>
        <w:pStyle w:val="Normal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érőhely másnak nem adható át.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4"/>
        </w:rPr>
      </w:pPr>
      <w:r>
        <w:rPr>
          <w:rFonts w:cs="Arial" w:ascii="Arial" w:hAnsi="Arial"/>
          <w:color w:val="FF0000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 A pályázat elbírálásának szempontj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hallgató szociális körülményei, melyek a kollégiumi ellátást indokolttá teszik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allgatónak az elbírálást megelőző félévben elért jó tanulmányi eredménye (első évfolyamos hallgató esetén a középiskola végén), választott szakterületével vagy más tanulmányaival összefüggő kiemelkedő teljesítménye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3. A pályázat benyújtásának módja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A kollégiumi férőhelyre pályázni adatlappal (és a szükséges mellékletek csatolásával) lehet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pályázati adatlap kötelező melléklete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tárgyév lezárt tanulmányi eredményének hivatalos igazolása,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első évfolyamos hallgató esetén érettségi bizonyítvány másolata, valamint felsőoktatási intézmény igazolása a felvételről, 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tanulói jogviszony igazolása (iskolalátogatási igazolás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jövedelem típusának megfelelő igazolások (munkáltatói kereset, APEH jövedelemigazolás), nyugdíj és nyugdíjszerű rendszeres szociális ellátásokról szóló igazolás, önkormányzat, munkaügyi szervek által folyósított pénzbeli ellátásról szóló igazolások, és egyéb a kollégiumi ellátást indokoló (pl. egészségügyi rászorultságról szóló) dokumentumok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>Az adatlap átvehető, illetve igényelhető megcímzett, felbélyegzett válaszborítékkal a Zala Megyei Közgyűlés Hivatala Szervezési Osztályán (8900 Zalaegerszeg, Kosztolányi u. 10.), vagy letölthető a Zala Megyei Önkormányzat honlapjáról (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4"/>
            <w:u w:val="single"/>
          </w:rPr>
          <w:t>www.zalamegye.hu</w:t>
        </w:r>
      </w:hyperlink>
      <w:r>
        <w:rPr>
          <w:rFonts w:cs="Arial" w:ascii="Arial" w:hAnsi="Arial"/>
          <w:sz w:val="22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FF"/>
            <w:sz w:val="22"/>
            <w:szCs w:val="24"/>
            <w:u w:val="single"/>
          </w:rPr>
          <w:t>www.zala.hu</w:t>
        </w:r>
      </w:hyperlink>
      <w:r>
        <w:rPr>
          <w:rFonts w:cs="Arial" w:ascii="Arial" w:hAnsi="Arial"/>
          <w:sz w:val="22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A pályázatot a Zala Megyei Közgyűlés Hivatala címére (8900 Zalaegerszeg, Kosztolányi u. 10.) 1 példányban, postai úton, vagy személyesen kell benyújtani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pályázattal kapcsolatban érdeklődni lehet: Zala Megyei Közgyűlés Hivatala Telefon: 92/500-722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</w:rPr>
        <w:t>4.  A pályázatok beérkezésének határideje:</w:t>
      </w:r>
      <w:r>
        <w:rPr>
          <w:rFonts w:cs="Arial" w:ascii="Arial" w:hAnsi="Arial"/>
          <w:b/>
          <w:bCs/>
          <w:sz w:val="22"/>
          <w:szCs w:val="24"/>
        </w:rPr>
        <w:t xml:space="preserve"> 2012. augusztus 10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</w:t>
      </w:r>
      <w:r>
        <w:rPr>
          <w:rFonts w:cs="Arial" w:ascii="Arial" w:hAnsi="Arial"/>
          <w:b/>
          <w:sz w:val="22"/>
          <w:szCs w:val="24"/>
        </w:rPr>
        <w:t>A pályázók értesítése az elbírálásról</w:t>
      </w:r>
      <w:r>
        <w:rPr>
          <w:rFonts w:cs="Arial" w:ascii="Arial" w:hAnsi="Arial"/>
          <w:b/>
          <w:bCs/>
          <w:sz w:val="22"/>
          <w:szCs w:val="24"/>
        </w:rPr>
        <w:t>: 2012. augusztus 29-ig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5. A pályázati felhívás kiírásait figyelmen kívül hagyó pályázó automatikusan kizárja magát a részvételből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6.  Egyéb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llégiumi férőhely egy tanítási évre vonatko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hallgató bármely okból nem tart igényt az általa elnyert férőhelyre, köteles postafordultával azt jelezni a pályázat kiírójána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érőhely másnak nem adható át. E szabály megszegése kizárást jelent a tanulmányok teljes idejér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onos feltételek esetén elsőbbséget élveznek a megye kisebb településén élő hallgatók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Agency FB" w:hAnsi="Agency FB" w:cs="Agency FB"/>
          <w:b/>
          <w:b/>
          <w:sz w:val="32"/>
          <w:szCs w:val="32"/>
        </w:rPr>
      </w:pPr>
      <w:r>
        <w:rPr>
          <w:rFonts w:cs="Agency FB" w:ascii="Agency FB" w:hAnsi="Agency FB"/>
          <w:b/>
          <w:sz w:val="32"/>
          <w:szCs w:val="32"/>
        </w:rPr>
        <w:t>A D A T L A P</w:t>
      </w:r>
    </w:p>
    <w:p>
      <w:pPr>
        <w:pStyle w:val="Normal"/>
        <w:jc w:val="center"/>
        <w:rPr>
          <w:rFonts w:ascii="Agency FB" w:hAnsi="Agency FB" w:cs="Agency FB"/>
          <w:b/>
          <w:b/>
          <w:sz w:val="14"/>
          <w:szCs w:val="14"/>
        </w:rPr>
      </w:pPr>
      <w:r>
        <w:rPr>
          <w:rFonts w:cs="Agency FB" w:ascii="Agency FB" w:hAnsi="Agency FB"/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sőoktatásban nappali tagozaton tanuló diákok kollégiumi férőhely pályázatának elbírálásáho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ályázó neve: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címe: ……………………………város  ……………… utca……… ……. … hsz….……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ületési hely: ……………………………….. idő:  ……….. év ………….. hó ………. 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rhetősége:   (telefonszám):  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e-mail cím) :  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lsőoktatási intézmény, melyben tanulmányait folytatj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 </w:t>
      </w:r>
      <w:r>
        <w:rPr>
          <w:sz w:val="24"/>
          <w:szCs w:val="24"/>
        </w:rPr>
        <w:t xml:space="preserve">Évf:……   Kar ………………  Szak  ……………......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mányi átlaga: ………………………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területén és egyéb területen elért kiemelkedő eredménye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ályázóval egy háztartásban élő személyek száma:</w:t>
        <w:tab/>
        <w:t>.…………………</w:t>
      </w:r>
    </w:p>
    <w:p>
      <w:pPr>
        <w:pStyle w:val="Normal"/>
        <w:tabs>
          <w:tab w:val="clear" w:pos="720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ályázó családjában élő eltartott gyermekek száma:</w:t>
        <w:tab/>
        <w:t>………………….</w:t>
      </w:r>
    </w:p>
    <w:p>
      <w:pPr>
        <w:pStyle w:val="Normal"/>
        <w:tabs>
          <w:tab w:val="clear" w:pos="720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bből a felsőoktatásban továbbtanuló testvér/ek száma:</w:t>
        <w:tab/>
        <w:t>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lők ne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a: …………………………………… foglalkozása: 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ya: ………………………………….  foglalkozása: 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eit, gyermekét egy szülő neveli: ……………………………………………………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övedelmi viszonyok: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pa nettó jövedelme:</w:t>
        <w:tab/>
        <w:t>………………Ft/hó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bből: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Munkaviszonyból vagy közszolgálati jogviszonyból származó:</w:t>
        <w:tab/>
        <w:t xml:space="preserve"> …………………..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Egyéni vagy társas vállalkozásból származó:</w:t>
        <w:tab/>
        <w:t>………………….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Nyugdíjból származó:</w:t>
        <w:tab/>
        <w:t>………………….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Egyéb jogcímen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családi pótlék: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önkormányzat által folyósított pénzbeni ellátás: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munkaügyi szervek által folyósított pénzbeni ellátás: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>Anya nettó jövedelme:</w:t>
        <w:tab/>
        <w:t>………………</w:t>
      </w:r>
      <w:r>
        <w:rPr>
          <w:i/>
          <w:sz w:val="24"/>
          <w:szCs w:val="24"/>
        </w:rPr>
        <w:t>Ft/hó</w:t>
      </w:r>
    </w:p>
    <w:p>
      <w:pPr>
        <w:pStyle w:val="Normal"/>
        <w:tabs>
          <w:tab w:val="clear" w:pos="720"/>
          <w:tab w:val="left" w:pos="284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bből: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Munkaviszonyból vagy közszolgálati jogviszonyból származó</w:t>
        <w:tab/>
        <w:t>…………………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Egyéni vagy társas vállalkozásból származó:</w:t>
        <w:tab/>
        <w:t>………………..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Nyugdíjból származó:</w:t>
        <w:tab/>
        <w:t>…………………Ft/hó</w:t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540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Egyéb jogcímen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családi pótlék:</w:t>
        <w:tab/>
        <w:t>………………….Ft/hó</w:t>
        <w:tab/>
        <w:tab/>
        <w:tab/>
        <w:t xml:space="preserve">gyermektartásdíj:  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önkormányzat által folyósított pénzbeni ellátás: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>munkaügyi szervek által folyósított pénzbeni ellátás:</w:t>
        <w:tab/>
        <w:t>………………….Ft/hó</w:t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1276" w:leader="none"/>
          <w:tab w:val="right" w:pos="9072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Háztartásban élő más személy/ek nettó jövedelme</w:t>
        <w:tab/>
        <w:t>...…………….Ft/hó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lineRule="auto" w:line="360" w:before="100" w:after="0"/>
        <w:jc w:val="both"/>
        <w:rPr/>
      </w:pPr>
      <w:r>
        <w:rPr>
          <w:b/>
          <w:sz w:val="24"/>
          <w:szCs w:val="24"/>
          <w:u w:val="single"/>
        </w:rPr>
        <w:t>Család összjövedelme</w:t>
      </w:r>
      <w:r>
        <w:rPr>
          <w:sz w:val="24"/>
          <w:szCs w:val="24"/>
        </w:rPr>
        <w:t>:</w:t>
        <w:tab/>
        <w:t>……………….</w:t>
      </w:r>
      <w:r>
        <w:rPr>
          <w:i/>
          <w:sz w:val="24"/>
          <w:szCs w:val="24"/>
        </w:rPr>
        <w:t>Ft/hó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lineRule="auto" w:line="360" w:before="10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 főre jutó nettó jövedele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……………....</w:t>
      </w:r>
      <w:r>
        <w:rPr>
          <w:i/>
          <w:sz w:val="24"/>
          <w:szCs w:val="24"/>
        </w:rPr>
        <w:t>Ft/hó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A kérelem szöveges indokolása: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 büntetőjogi felelősségem tudatában kijelentem, hogy az általam közölt adatok a valóságnak megfelelnek. </w:t>
      </w:r>
    </w:p>
    <w:p>
      <w:pPr>
        <w:pStyle w:val="Normal"/>
        <w:spacing w:before="15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lt: </w:t>
      </w:r>
    </w:p>
    <w:p>
      <w:pPr>
        <w:pStyle w:val="Normal"/>
        <w:tabs>
          <w:tab w:val="clear" w:pos="720"/>
          <w:tab w:val="center" w:pos="680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.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pályázó aláírása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851" w:footer="709" w:bottom="1134"/>
          <w:pgNumType w:start="19"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5/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851" w:footer="709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7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0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9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yperlink" Target="http://www.zalamegye.hu/" TargetMode="External"/><Relationship Id="rId10" Type="http://schemas.openxmlformats.org/officeDocument/2006/relationships/hyperlink" Target="http://www.zala.hu/" TargetMode="Externa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5:00Z</dcterms:created>
  <dc:creator>Szabó Andrásné</dc:creator>
  <dc:description/>
  <dc:language>en-US</dc:language>
  <cp:lastModifiedBy>Judit Porkoláb</cp:lastModifiedBy>
  <cp:lastPrinted>2012-06-27T10:53:00Z</cp:lastPrinted>
  <dcterms:modified xsi:type="dcterms:W3CDTF">2012-07-03T08:25:00Z</dcterms:modified>
  <cp:revision>2</cp:revision>
  <dc:subject/>
  <dc:title>XLII.  évfolyam      	                                 2. szám                  	             2001.  február .</dc:title>
</cp:coreProperties>
</file>