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Eras Light ITC" w:hAnsi="Huni_Bakelit;Eras Light ITC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Eras Light ITC" w:hAnsi="Huni_Bakelit;Eras Light ITC"/>
        </w:rPr>
        <w:t>XVII</w:t>
      </w:r>
      <w:r>
        <w:rPr>
          <w:sz w:val="22"/>
          <w:szCs w:val="22"/>
        </w:rPr>
        <w:t>XXIII. évf. 4. szám</w:t>
        <w:tab/>
        <w:t>2012. április 17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before="0" w:after="480"/>
        <w:jc w:val="right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spacing w:before="240" w:after="360"/>
        <w:rPr/>
      </w:pPr>
      <w:r>
        <w:rPr/>
        <w:t>I.</w:t>
        <w:tab/>
        <w:t>SZEMÉLYI RÉSZ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Frsz"/>
              <w:tabs>
                <w:tab w:val="clear" w:pos="720"/>
                <w:tab w:val="left" w:pos="2482" w:leader="none"/>
              </w:tabs>
              <w:spacing w:before="240" w:after="36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2012. (IV.13.) KH</w:t>
            </w:r>
          </w:p>
        </w:tc>
        <w:tc>
          <w:tcPr>
            <w:tcW w:w="6095" w:type="dxa"/>
            <w:tcBorders/>
          </w:tcPr>
          <w:p>
            <w:pPr>
              <w:pStyle w:val="Frsz"/>
              <w:spacing w:before="240" w:after="360"/>
              <w:jc w:val="both"/>
              <w:rPr/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A Zala Megyei Közgyűlés alelnöke illetményének módosítá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Frsz"/>
              <w:snapToGrid w:val="false"/>
              <w:spacing w:before="240" w:after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I.</w:t>
        <w:tab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2012. (IV.1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Rendelet a Zala Megyei Önkormányzat 2011. évi gazdálkodásának zárszámadásáról, a pénzmaradvány megállapításáról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/2012. (IV.1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Rendelet a Zala Megyei Önkormányzat 2012. évi költségvetésének módosítás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/2012. (IV.1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vagyonáról és a vagyongazdálkodás szabályairól szóló rendelet megalko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/2012. (IV.1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Zala Megyei Közgyűlés Hivatala köztisztviselőit megillető juttatásokról és támogatásokról szóló rendelet megalko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2012. (IV.1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Rendelet a Zala Megyei Közgyűlés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gyes rendeleteinek módosítás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I.</w:t>
        <w:tab/>
        <w:t>A KÖZGYŰLÉS HATÁROZATAI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6/2012. (IV.13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7/2012. (IV.13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8/2012. (IV.13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Beszámoló a bizottságok átruházott hatáskörben hozott döntései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0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Zala megye közbiztonságának helyzetéről, a közbiztonság érdekében tett intézkedésekről, feladatokról</w:t>
            </w:r>
            <w:r>
              <w:rPr>
                <w:spacing w:val="2"/>
                <w:position w:val="2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1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Támogatás igénylése a megyei önkormányzatok részére elkülönített tartalékalapb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2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Tájékoztató az M9-es gyorsforgalmi út előkészít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3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„M9” Térségi Fejlesztési Tanács átalakulásával kapcsolatos döntések meghozatala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4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>Tájékoztató a Nyugat-Dunántúli Operatív program 1-4. prioritásainak állásáról, a pályázati források felhasználásról és a várható pályázati kiírásokról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5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Tájékoztató a Nyugat-Dunántúli Operatív Program 5. prioritásának állásáról és a pályázati források felhasználásró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6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Tájékoztató a Nyugat-dunántúli Regionális Fejlesztési Tanács döntési hatáskörébe utalt decentralizált előirányzatok terhére megkötött támogatási szerződésállományáról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7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Nyugat-dunántúli Regionális Területfejlesztési Konzultációs Fórum tagdelegálásokról hozott döntéseinek jóváhagyása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8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Cs/>
                <w:sz w:val="24"/>
                <w:szCs w:val="24"/>
              </w:rPr>
              <w:t>Javaslat a Közép-Európai Közlekedési Folyosó „CETC-ROUTE65” Transzeurópai Közlekedési Hálózat (TEN-T) törzshálózatába történő besorolásár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9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A Zala Megyei Területfejlesztési Ügynökség Közhasznú Nonprofit Kft. 2012. évi üzleti 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0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Tájékoztató a megyei területfejlesztési koncepció stratégiai elemeiről Zala Megye Területrendezési Tervének vonatkozásában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1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Leader Helyi Akciócsoportok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2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 benyújtása az Európai Unió „Európa a polgárokért/Aktív európai emlékezet” (EC/EACEA/CITIZENSHIP 2007-13/ACTIO  4. ACTIVE EUROPEAN REMEMBRANCE)  c. pályázati kiírásra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3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üttműködési megállapodás a Muravidéki Magyar Önkormányzati Nemzeti Közösség és Zala Megye Közgyűlése között 2012. évr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4/2012. (IV.13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2011. évi összefoglaló belső ellenőrzési jelenté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V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20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20"/>
              <w:ind w:left="0" w:hanging="0"/>
              <w:jc w:val="both"/>
              <w:rPr/>
            </w:pPr>
            <w:r>
              <w:rPr>
                <w:i w:val="false"/>
              </w:rPr>
              <w:t>Beszámoló a bizottságok átruházott hatáskörben hozott döntései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napToGrid w:val="false"/>
              <w:spacing w:before="0" w:after="220"/>
              <w:ind w:left="0" w:hanging="0"/>
              <w:jc w:val="both"/>
              <w:rPr>
                <w:rFonts w:ascii="Times" w:hAnsi="Times" w:cs="Times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" w:ascii="Times" w:hAnsi="Times"/>
                <w:b/>
                <w:i w:val="false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A Zala Megyei Közgyűlés alelnöke illetményének módosít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9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109/2010. (X. 9.) KH számú határozatát úgy módosítja, hogy Nagy Kálmán foglalkoztatási jogviszonyban álló alelnök illetményét közös megegyezéssel 2012. június 1. napjától az 1994. évi LXIV. törvény 3.§ (5) bekezdése alapján havi bruttó 155.760,- forint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szükséges intézkedések megtételé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jus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 Megyei Közgyűlés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2. (IV.17.) ÖR számú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Zala Megyei Önkormányzat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011. évi gazdálkodásának zárszámadásáról, a pénzmaradvány megállapításáról</w:t>
      </w:r>
    </w:p>
    <w:p>
      <w:pPr>
        <w:pStyle w:val="Normal"/>
        <w:widowControl w:val="fals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SZÁMADÁS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Zala Megyei Közgyűlés (továbbiakban: Közgyűlés) a 2011. évi költségvetés végrehajtásáról szóló zárszámadását elfogadj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bevételei</w:t>
      </w:r>
      <w:r>
        <w:rPr>
          <w:sz w:val="24"/>
        </w:rPr>
        <w:t xml:space="preserve">: </w:t>
        <w:tab/>
      </w:r>
      <w:r>
        <w:rPr>
          <w:b/>
          <w:sz w:val="24"/>
        </w:rPr>
        <w:t>21.690.040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185.490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20.504.550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Pénzforgalom nélküli bevételek: </w:t>
        <w:tab/>
        <w:t>2.146.861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bevételek:</w:t>
        <w:tab/>
        <w:t>0 e F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bevételei összesen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836.901 e Ft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4"/>
        </w:rPr>
        <w:t>azaz: huszonhárommilliárd-nyolcszázharminchatmillió-kilencszázegyezer forint.</w:t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  <w:t xml:space="preserve">(3) Az önkormányzat 2011. évi </w:t>
      </w:r>
      <w:r>
        <w:rPr>
          <w:b/>
          <w:sz w:val="24"/>
        </w:rPr>
        <w:t>költségvetési kiadásai</w:t>
      </w:r>
      <w:r>
        <w:rPr>
          <w:sz w:val="24"/>
        </w:rPr>
        <w:t>:</w:t>
        <w:tab/>
      </w:r>
      <w:r>
        <w:rPr>
          <w:b/>
          <w:sz w:val="24"/>
        </w:rPr>
        <w:t>18.272.810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1.286.483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16.986.327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5.805.222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 w:val="24"/>
        </w:rPr>
        <w:t>Az önkormányzat 2011. évi kiadásai összesen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4.078.032 e Ft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>
          <w:sz w:val="24"/>
        </w:rPr>
      </w:pPr>
      <w:r>
        <w:rPr>
          <w:sz w:val="24"/>
        </w:rPr>
        <w:t>azaz: huszonnégymilliárd-hetvennyolcmillió-harminckétezer fori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, 6/1., 6/2, 6/3, számú melléklet,  intézményi bontásban a 7., és 7/1-7/23. számú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3. számú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hivatal és az intézmények fejlesztés, felújítás, tárgyi eszköz beszerzés és egyéb fejlesztési célú kiadások előirányzatának felhasználása 1.214.304 e Ft, amelyet e rendelet 10., 11. számú mellékletei intézményenként és célonként tartalmazzá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Közgyűlés 2011. évi költségvetésben megállapított 2.970 e Ft elnöki keretből 2.685 e Ft felhasználást e rendelet 13. számú melléklete szerinti részletezésben tudomásul veszi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 A Zala Megyei Önkormányzat vagyonleltár szerinti vagyona 2011. december 31-i állapot szerint 13.715.880 e Ft, melyet forgalomképtelen törzsvagyon, korlátozottan forgalomképes törzsvagyon és egyéb forgalomképes vagyon részletezésben e rendelet 14., 14/a. – 14/c, 14/e. – 14/i. számú melléklete sorol fe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Az önkormányzat nullára leírt, használatban lévő vagyonát 2011. december 31-i állapot szerint 4.607.343 e Ft-tal, valamint az önkormányzat tulajdonában lévő, a külön jogszabály alapján nyilvántartott (szakmai nyilvántartásokban szereplő) eszközök állományát e rendelet 14/d. számú melléklete tartalmazza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§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1. december 31-i hitel állomány 0 e Ft, amelyet e rendelet 15. számú melléklete részletesen tartalmaz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Zala Megyei Önkormányzat gazdasági társaságokban lévő befektetés állománya 2011. december 31-én 15.841 e Ft, melyet e rendelet 16. melléklete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befejezetlen beruházások értéke 184.237 e Ft, amelyet e rendelet 17. számú melléklete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többéves kihatással járó döntéseit célok szerint, évenkénti bontásban a 18. számú melléklet tartalmazz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2011. évben adott közvetett támogatása.4.617.807 Ft, melyet e rendelet 19. számú melléklete tartalmaz. </w:t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egyszerűsített beszámoló mérleg főösszege 16.189.167 e Ft. A Közgyűlés az egyszerűsített mérleget, pénzforgalmi jelentést, pénzmaradvány kimutatást és eredmény kimutatást a kiegészítő mellékletekkel együtt e rendelet 20., 20/a., 20/b., 20/c. számú melléklete szerint elfogadja, és elrendeli annak közzététel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MARADVÁNY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Zala Megyei Közgyűlés (továbbiakban: Közgyűlés) az előző évek pénzmaradványát 965.651 e Ft-ban, a 2011. évi költségvetés helyesbített pénzmaradványát 451.311 e Ft-ban állapítja meg.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ől </w:t>
        <w:tab/>
        <w:t>- a hivatal pénzmaradványa</w:t>
        <w:tab/>
        <w:t>79.042 e Ft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az intézmények pénzmaradványa</w:t>
        <w:tab/>
        <w:t>372.269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 és intézmények pénzmaradványát részletesen e rendelet 21. és 22. számú melléklete tartalmazz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mellékletei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1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működési bevételeinek és kiadásainak alakulása 2011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 Zala Megyei Önkormányzat felhalmozási bevételeinek és kiadásainak alakulása 2011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1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Kimutatás a Zala Megyei Önkormányzat 2011. évi feladatmutatóhoz kötött normatív állami hozzájár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2011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2011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 Megyei Közgyűlés Hivatala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/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Horvát Nemzeti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Roma Nemzeti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-től 7/23-ig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intézményeinek és a Közgyűlés Hivatalának 2011. évi engedélyezett létszámkeret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számú melléklet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felújítási kiadásainak előirányzata célonkén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2011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számú melléklet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1. évi vagyonáról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utatás a Zala Megyei Önkormányzat 2011. december 31-i mérleg szerinti befektetett eszköz vagyonáról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Kimutatás a Zala Megyei Önkormányzat 2011. december 31-i mérleg szerinti befektetett eszköz vagyonáról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1. december 31-i mérleg szerinti forgóeszköz vagyonáról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d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1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e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Kimutatás a Zala Megyei Önkormányzat forgalomképtelen törzsvagyont képező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f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forgalomképes vagyont képező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g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Kimutatás a Zala Megyei Önkormányzat korlátozottan forgalomképes törzsvagyont képező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h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üzemeltetésre és koncesszióba átadott ingatlanvagyonának 2011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i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Kimutatás a Zala Megyei Önkormányzat idegen tulajdonra aktivált értékeiről 2011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j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1. évi mérleg szerint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1. december 31-i hitelállományáról, kibocsátott kötvény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folyamatban lévő beruházásairól, felújít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számú melléklet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utatás a Zala Megyei Önkormányzat 2011. évi közvetett támogatásai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Javaslat a Zala Megyei Közgyűlés 2011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számú melléklet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utatás a Zala Megyei Önkormányzat 2011. évi pénzmaradványának jóváhagyásáról (tárgyévi maradvány, előző évi pénzmaradvány nélkül)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napját követő nap lép hatályba, és ezzel egyidejűleg a 18/2009. (XII.1.) ÖR rendelet hatályát veszti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Mester László sk.</w:t>
        <w:tab/>
        <w:t>Manninger Jenő s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/2012. (IV.17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Magyarország helyi önkormányzatairól szóló 2011. évi CLXXXIX törvény, a helyi önkormányzatokról szóló 1990. évi LXV. tv, a Magyar Köztársaság 2012. év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803.391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05.561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297.830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3.391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hárommillió-háromszázkilencvene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803.391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.344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01.04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3.391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hárommillió-háromszázkilencve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7.§ (1) bekezdése az alábbiak szerint módosul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1) A hivatal engedélyezett létszámkerete 27 fő teljes munkaidőben foglalkoztatott dolgozó (ebből: 2 fő teljes munkaidőben foglalkoztatott tisztségviselő, 1 fő részmunkaidőben foglalkoztatott tisztségviselő, 2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/>
      </w:pPr>
      <w:r>
        <w:rPr>
          <w:sz w:val="24"/>
        </w:rPr>
        <w:t>8.  Zala Megyei Önkormányzat és a Zala Megyei Közgyűlés Hivatala kiadási előirányzatai feladatonként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>
          <w:sz w:val="24"/>
        </w:rPr>
      </w:pPr>
      <w:r>
        <w:rPr>
          <w:sz w:val="24"/>
        </w:rPr>
        <w:t>9. Zala Megyei Önkormányzat 2012. évi előirányzat-felhasználási ütem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3/2012. (II.8) ÖR számú rende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3. számú melléklete e rendelet 3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10. számú melléklete e rendelet 9. számú,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rendelet - az 1-9. számú mellékleteivel – kihirdetést követő nap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Dr. Mester László sk.</w:t>
        <w:tab/>
        <w:t xml:space="preserve">Manninger Jenő sk. 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A Zala Megyei Közgyűlés 8/2012. (IV. 17.) ÖR számú önkormányzati rendelete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z önkormányzat vagyonáról és a vagyongazdálkodás szabályai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 a helyi önkormányzatokról szóló 1990. évi LXV. törvény 16. § (1) bekezdésében, valamint a nemzeti vagyonról szóló 2011. évi CXCVI. törvény 5. § (2) bekezdés b) és c) pontjában, 5. § (4) bekezdésében, 6. § (6) bekezdésében és a 18. § (1) bekezdésében kapott felhatalmazás alapján az Alaptörvény 32. cikk (1) bekezdés e) pontjában meghatározott feladatkörében eljárva az alábbi rendeletet alkotja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§ A rendelet hatálya kiterjed a Zala Megyei Önkormányzat (továbbiakban: önkormányzat) tulajdonában lévő, illetve tulajdonába kerülő ingatlan és ingó vagyonra, valamint vagyoni értékű jogokra, továbbá értékpapírokra, és gazdasági társaságokban az önkormányzatot megillető társasági részesedésekr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I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Az önkormányzat vagyona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ind w:hanging="567"/>
        <w:jc w:val="both"/>
        <w:rPr/>
      </w:pPr>
      <w:r>
        <w:rPr>
          <w:sz w:val="24"/>
          <w:szCs w:val="24"/>
          <w:lang w:eastAsia="zh-CN"/>
        </w:rPr>
        <w:tab/>
        <w:t xml:space="preserve">2.§ (1) Az önkormányzat vagyona nemzeti vagyon, amely törzsvagyon vagy üzleti vagyon lehet. A törzsvagyon közvetlenül a kötelező önkormányzati feladatkör ellátását vagy hatáskör gyakorlását szolgálja.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2) A forgalomképtelen törzsvagyon részét képezik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) a nemzeti vagyonról szóló törvényben kizárólagos önkormányzati tulajdonban álló nemzeti vagyonnak minősített vagyonelemek, valamint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b) a nemzeti vagyonról szóló törvényben vagy az önkormányzat rendeletében nemzetgazdasági szempontból kiemelt jelentőségű nemzeti vagyonként meghatározott önkormányzati tulajdonban álló vagyonelemek, amit a melléklet I. tartalmaz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>(3) A korlátozottan forgalomképes törzsvagyon részét képezi a (2) bekezdés hatálya alá nem tartozó vagyon, amely felett törvényben vagy az önkormányzat rendeletében meghatározott feltételek szerint lehet rendelkezni, amit a melléklet II. tartalmaz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4) Üzleti vagyon mindazon önkormányzati tulajdonban álló vagyonelem, amely nem tartozik a (2) és (3) bekezdésben meghatározott törzsvagyon köréb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§ (1) A 2.§ (2) bekezdésében meghatározott forgalomképtelen törzsvagyon nem idegeníthető el, vagyonkezelői jog, jogszabályon alapuló használati jog vagy szolgalom kivételével nem terhelhető meg, azon idegen tulajdont létrehozni sem ráépítéssel, sem más módon nem lehet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) A 2.§ (3) bekezdésében meghatározott korlátozottan forgalomképes törzsvagyont elidegeníteni, megterhelni, gazdasági társaságba apportálni csak a közgyűlés által meghatározott funkciók, feltételek biztosítása mellett – a Térségfejlesztési Bizottság előzetes véleménye alapján - kizárólag a közgyűlés döntésével leh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3) A 2.§ (4) bekezdésében meghatározott üzleti vagyon forgalomképes, elidegeníthető, hasznosítható, gazdasági társaságba apportként bevihető, megterhelhető, biztosítékul adható.</w:t>
      </w:r>
      <w:r>
        <w:br w:type="page"/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II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Az önkormányzati vagyon hasznosítása, a tulajdonosi jogok gyakorlása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4.§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(1) Az üzleti vagyonnal a legnagyobb jövedelmet, vagyongyarapodást biztosító módon kell gazdálkodn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) Az önkormányzat részvételével működő gazdasági társaságokkal kapcsolatos tulajdonosi döntések meghozatalára az önkormányzat szervezeti és működési szabályzatában foglaltak az irányadóa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3) A 100%-os önkormányzati tulajdonban álló gazdasági társaság taggyűlésének hatáskörébe tartozó kérdésekben a közgyűlés dönt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(4) Az önkormányzat részvételével működő gazdasági társaságok közgyűlésein és taggyűlésein az önkormányzatot, mint tulajdonost a közgyűlés elnöke vagy az általa megbízott alelnök képviseli. Akadályoztatásuk esetén a képviseletre a közgyűlés tagjának vagy a közgyűlés hivatalában közszolgálati jogviszonyban lévő dolgozónak eseti megbízás adható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§ (1) Az önkormányzat tulajdonában lévő 2.§ (4) bekezdésében meghatározott üzleti vagyonnal kapcsolatos tulajdonosi jogokat az önkormányzati vagyon elidegenítése esetén 25 millió Ft forgalmi érték-határig a közgyűlés elnöke, a fölött – a Térségfejlesztési Bizottság véleményezése után – a közgyűlés gyakorolja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2) Az önkormányzat 2.§ (3), (4) bekezdésében meghatározott vagyon tulajdonjogát átruházni csak természetes személy vagy a nemzeti vagyonról szóló törvényben meghatározott átlátható szervezet számára leh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3) A 25 millió Ft értékhatár feletti, a 2.§ (3), (4) bekezdésében meghatározott vagyon értékesítése, használatba vagy bérbeadása, illetve más módon történő hasznosítása a vagyonkezelői jog és haszonélvezeti jog kivételével – törvény eltérő rendelkezése hiányában - csak a 7-10.§ szerinti versenyeztetés útján, az összességében legelőnyösebb ajánlatot tevő részére történhet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4) Az önkormányzat tulajdonában lévő ingatlan értékesítése esetén az államot minden más jogosultat megelőző elővásárlási jog illeti meg. Az elővásárlási jog gyakorlására külön törvényben meghatározott szerv jogosult, aki a szerződés lényeges elemeinek részére történő kézbesítésétől számított 30 napon belül nyilatkozik, hogy kíván-e élni az elővásárlási joggal az állam nevében. A határidő elmulasztása jogvesztő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(5) Az önkormányzati vagyonra vonatkozó polgári jogi szerződésekben irányadóként kizárólag a magyar nyelvet és a magyar joghatóságot – ide nem értve a választott bíróságot – szabad kikötn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6) A nemzeti vagyon tulajdonjogának ingyenes átruházása csak törvényben meghatározott esetekben lehetséges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(7) Az önkormányzati vagyon tulajdonjogának ingyenes átruházása – az állam tulajdonszerzését kivéve – az alábbi feltételek együttes fennállása esetén lehetséges. A tulajdonjogot szerzőnek eleget kell tennie annak, hogy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a) a nemzeti vagyoni körből kieső ingatlan tulajdonjogát 15 évig nem idegeníti el és a juttatás céljának megfelelően köteles hasznosítani, valamint állagát megóvni; ennek biztosítékául az ingatlan-nyilvántartásba a 15 évig tartó elidegenítési tilalom bejegyzését a tulajdonjog bejegyzési kérelemmel együtt az önkormányzatnak kérelmezni kell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) az átruházott ingó és ingatlan vagyon hasznosításáról évente beszámol az önkormányzatnak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8) Az (1) bekezdésében meghatározott összeghatár feletti értékű, 2.§ (3), (4) bekezdésében meghatározott vagyontárgyakat elidegenítésre a közgyűlés jelöli ki az induló ár egyidejű megállapításával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Ingatlan értékesítése csak szakértő által készített vagyonértékelés figyelembevételével történhet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Tulajdonjog átruházásakor ki kell kötni a tulajdonjog fenntartását a vételár teljes kiegyenlítéséig és a teljes vételár meghatározott időre történő meg nem fizetésére az elállási jogot.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9) A közgyűlés elnöke jogosult az önkormányzat javára szóló öröklés, ajándékozás elfogadására, annak átvételére vagy visszautasítására.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§ Az önkormányzat 2.§ (3), (4) bekezdésében meghatározott vagyona elidegenítésen kívüli egyéb célú hasznosítását a vagyonkezelői jog és haszonélvezeti jog kivételével értékhatárra tekintet nélkül a közgyűlés elnöke gyakorolja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V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Versenytárgyalás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§ (1) A versenytárgyalási felhívást a megyei önkormányzat internetes honlapján, és lehetőség szerint egy megyei napilapban kell közzétenni. A versenytárgyalás meghirdetésének időpontja a megyei önkormányzat internetes honlapján történő megjelentetés napja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2) A vagyon értékesítésére, használatának, illetve használati jogának átengedésére vonatkozó versenytárgyalást a Zala Megyei Közgyűlés Elnöke írja ki (továbbiakban: Kiíró)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versenytárgyalási felhívásnak tartalmaznia kell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) a Kiíró megnevezését, székhely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) az érintett vagyonelem pontos megjelölését (pl. fekvés helye, ingatlan-nyilvántartási adatok, stb.)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) az induló ára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az ajánlati biztosíték mértékét és befizetésének módj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e) az ajánlati kötöttség időtartam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f) a versenytárgyalás helyét, időpontj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g) a versenytárgyalással kapcsolatban további információt szolgáltató szervezeti egység, személy nevét, címét, telefonszámát, tovább információt az érintett vagyon megtekintésének lehetőségérő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h) az arra való utalást, hogy a versenytárgyalási kiírás jelen rendelet előírásai szerint történi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§ (1) A versenytárgyalásra jelentkezők részvételi szándékukat bejelenthetik írásban vagy személyesen legkésőbb a versenytárgyalás megkezdéséig az ajánlati biztosíték megfizetésének egyidejű igazolásával. A részvételi szándék, írásban történő bejelentése esetén nyilatkozni kell az induló ár elfogadásáról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2) A versenytárgyalási felhívásban az eljárásban való részvételt ajánlati biztosíték megfizetéséhez kell kötni, melynek összege az induló ár – ezer forintra kerekített – 10 %-a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3) A Kiíró az ajánlati biztosítékot a versenytárgyalási felhívás visszavonása vagy az eljárás eredménytelenségének megállapítása után a döntés közzétételét követő 15 munkanapon belül köteles visszafizetn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4) A nyertes ajánlattevő esetében a befizetett ajánlati biztosíték beszámításra kerül. Amennyiben a szerződés megkötése a nyertes ajánlattevő érdekkörében felmerült okból hiúsul meg, vagy a szerződés a nyertes ajánlattevő érdekkörében felmerült okból hiúsul meg, a biztosíték összegét elveszíti, az a Kiírót illeti meg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5) Az ajánlati kötöttség a versenytárgyaláson való részvétel szándékának bejelentésétől kezdődik. A jelentkezők kötelesek legalább 30 napos ajánlati kötöttséget vállaln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mennyiben az ajánlattevő az ajánlati kötöttség ideje alatt ajánlatát visszavonja, ezzel az általa befizetett ajánlati biztosítékot elveszít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§ (1) A versenytárgyaláson a Kiíró képviseletében legalább 2 fő jelenléte szükséges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2) A versenytárgyalást az az ajánlattevő nyeri meg, aki az induló árhoz képest a legmagasabb összeg megfizetését vállalja. Azonos ajánlatok esetén a Kiíró szabadon választhat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3) A versenytárgyalásról jegyzőkönyvet kell felvenn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§ Amennyiben a szerződéskötésre a felkérés kézhezvételét követő 10 napon belül a nyertes ajánlattevőnek felróható okból nem kerül sor, úgy a Kiíró elállhat a szerződés vele történő megkötéséről, ebben az esetben az ajánlattevő elveszíti az ajánlati biztosítékot, a Kiíró pedig jogosulttá válik a második legkedvezőbb ajánlatot tevővel szerződést kötn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V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vagyon nyilvántart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§ (1) Az önkormányzat vagyonáról a nemzeti vagyonról szóló törvénynek megfelelő nyilvántartást kell vezetn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) A törzsvagyont a többi vagyonelemtől elkülönítetten kell nyilvántartan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3) A nyilvántartás folyamatos vezetéséről a megyei főjegyző gondoskodik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2.§ (1) Az önkormányzat tulajdonában lévő ingatlan vagyon és annak változásai külön jogszabály szerinti ingatlanvagyon-kataszterben kerül nyilvántartásr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) Az ingatlanvagyon-kataszter folyamatos vezetéséről a megyei főjegyző gondoskodik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VI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áró rendelkezések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3.§ Az önkormányzat törzsvagyonába tartozó vagyonelemeket a rendelet melléklete tartalmazz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4.§ E rendelet a kihirdetését követő napon lép hatályb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sz w:val="24"/>
          <w:szCs w:val="24"/>
          <w:lang w:eastAsia="en-US"/>
        </w:rPr>
        <w:t>Dr. Mester László sk.</w:t>
        <w:tab/>
        <w:tab/>
        <w:tab/>
        <w:tab/>
        <w:t xml:space="preserve">               Manninger Jenő sk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</w:t>
      </w:r>
      <w:r>
        <w:rPr>
          <w:rFonts w:eastAsia="Calibri"/>
          <w:b/>
          <w:sz w:val="24"/>
          <w:szCs w:val="24"/>
          <w:lang w:eastAsia="en-US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melléklet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A Zala Megyei Önkormányzat törzsvagyon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I.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Forgalomképtelen vagyonelemek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zh-CN"/>
        </w:rPr>
        <w:t>(nemzetgazdasági szempontból kiemelt jelentőségű önkormányzati vagyon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Fekv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egnevezé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3/9/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Zalav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Emlékmű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3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Zalav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ülterü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ápolna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I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Korlátozottan forgalomképes vagyonelemek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Ingatlan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31"/>
        <w:gridCol w:w="1502"/>
        <w:gridCol w:w="1522"/>
        <w:gridCol w:w="1528"/>
        <w:gridCol w:w="1492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elepülé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Fekvé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í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Megneve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Terület (m2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Zalaegersze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elterüle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sztolányi u. 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arázs, udvar, beépített terüle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61,62</w:t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A Zala Megyei Közgyűlés 9/2012. (IV. 17.) ÖR számú önkormányzati rendelete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Zala Megyei Közgyűlés Hivatala köztisztviselőit megillető juttatásokról és támogatások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 a helyi önkormányzatokról szóló 1990. évi LXV. törvény 16. § (1) bekezdésében, valamint a</w:t>
      </w:r>
      <w:r>
        <w:rPr>
          <w:rFonts w:eastAsia="Calibri"/>
          <w:bCs/>
          <w:sz w:val="24"/>
          <w:szCs w:val="24"/>
          <w:lang w:eastAsia="en-US"/>
        </w:rPr>
        <w:t xml:space="preserve"> közszolgálati tisztviselőkről szóló 2011. évi CXCIX. törvény (továbbiakban: Kttv.) 234. § (3)- (4) bekezdésében és a 237. § -ban kapott felhatalmazás alapján </w:t>
      </w:r>
      <w:r>
        <w:rPr>
          <w:rFonts w:eastAsia="Calibri"/>
          <w:sz w:val="24"/>
          <w:szCs w:val="24"/>
          <w:lang w:eastAsia="en-US"/>
        </w:rPr>
        <w:t>az alábbi rendeletet alko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autoSpaceDE w:val="false"/>
        <w:spacing w:before="24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 rendelet hatálya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§ (1)</w:t>
        <w:tab/>
        <w:t>E rendelet hatálya kiterjed a Zala Megyei Közgyűlés Hivatalában (továbbiakban: hivatal) foglalkoztatott közszolgálati jogviszonyban álló köztisztviselőkre, közszolgálati ügykezelőkre (továbbiakban: hivatali dolgozók)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</w:t>
        <w:tab/>
        <w:t>A rendelet 2.§ (7) bekezdésében foglaltakat, valamint a 3. § (1)-(4) bekezdéseit a közgyűlés foglalkoztatási jogviszonyban álló elnökére és alelnökére(eire) is alkalmazni kell.</w:t>
      </w:r>
    </w:p>
    <w:p>
      <w:pPr>
        <w:pStyle w:val="Normal"/>
        <w:keepNext w:val="true"/>
        <w:autoSpaceDE w:val="false"/>
        <w:spacing w:before="24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 hivatali dolgozók díjazása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§ (1)</w:t>
        <w:tab/>
        <w:t xml:space="preserve">A hivatali dolgozók illetménye a Kttv. szerinti alapilletményből, valamint – a szintén a Kttv.-ben szabályozott feltételek esetén – illetménykiegészítésből és illetménypótlékból áll. 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</w:t>
        <w:tab/>
        <w:t>A kötelezően alkalmazandó illetményalap összegét a mindenkori éves állami költségvetésről szóló törvény állapítja meg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eastAsia="en-US"/>
        </w:rPr>
        <w:t>(3)</w:t>
        <w:tab/>
        <w:t xml:space="preserve">A köztisztviselők illetménykiegészítésre jogosultak, melynek mértéke 2012. évben 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</w:t>
        <w:tab/>
        <w:t>felsőfokú iskolai végzettség esetén az alapilletmény 30%-a,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</w:t>
        <w:tab/>
        <w:t>középiskolai végzettség esetén az alapilletmény 10%-a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eastAsia="en-US"/>
        </w:rPr>
        <w:t>(4) Az illetménykiegészítés mértékét a (3) bekezdés kivételével évente a költségvetésről szóló rendelet állapítja meg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5) A hivatal szervezetét és működését szabályozó Ügyrendben meghatározott szervezeti egységek vezetését ellátó köztisztviselő esetében </w:t>
      </w:r>
    </w:p>
    <w:p>
      <w:pPr>
        <w:pStyle w:val="Normal"/>
        <w:autoSpaceDE w:val="false"/>
        <w:spacing w:before="180" w:after="0"/>
        <w:ind w:left="850" w:hanging="425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</w:t>
        <w:tab/>
        <w:t>főosztályvezető-helyettesi szintnek a hivatalban az osztályvezetői munkakör,</w:t>
      </w:r>
    </w:p>
    <w:p>
      <w:pPr>
        <w:pStyle w:val="Normal"/>
        <w:autoSpaceDE w:val="false"/>
        <w:spacing w:before="180" w:after="0"/>
        <w:ind w:left="850" w:hanging="425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</w:t>
        <w:tab/>
        <w:t>osztályvezetői szintnek az osztályvezető-helyettesi munkakör felel meg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6)</w:t>
        <w:tab/>
        <w:t>Az (5) bekezdésben meghatározott vezetői munkakört betöltő köztisztviselők az alábbi mértékű vezetői illetménypótlékra jogosultak:</w:t>
      </w:r>
    </w:p>
    <w:p>
      <w:pPr>
        <w:pStyle w:val="Normal"/>
        <w:autoSpaceDE w:val="false"/>
        <w:spacing w:before="180" w:after="0"/>
        <w:ind w:left="850" w:hanging="425"/>
        <w:contextualSpacing/>
        <w:jc w:val="both"/>
        <w:rPr/>
      </w:pPr>
      <w:r>
        <w:rPr>
          <w:sz w:val="24"/>
          <w:szCs w:val="24"/>
          <w:lang w:eastAsia="en-US"/>
        </w:rPr>
        <w:t>-</w:t>
        <w:tab/>
        <w:t>a főosztályvezető-helyettesi szintnek megfelelő vezetői munkakör esetén alapilletménye 15%-a,</w:t>
      </w:r>
    </w:p>
    <w:p>
      <w:pPr>
        <w:pStyle w:val="Normal"/>
        <w:autoSpaceDE w:val="false"/>
        <w:spacing w:before="180" w:after="0"/>
        <w:ind w:left="850" w:hanging="425"/>
        <w:contextualSpacing/>
        <w:jc w:val="both"/>
        <w:rPr/>
      </w:pPr>
      <w:r>
        <w:rPr>
          <w:sz w:val="24"/>
          <w:szCs w:val="24"/>
          <w:lang w:eastAsia="en-US"/>
        </w:rPr>
        <w:t>-</w:t>
        <w:tab/>
        <w:t>az osztályvezetői szintnek megfelelő vezetői munkakör esetén alapilletménye 10%-a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0" w:hanging="4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7)</w:t>
        <w:tab/>
        <w:t>Az illetménypótlékokra vonatkozó szabályokat a Kttv., a hivatal mindenkori Közszolgálati Szabályzata és a hivatal szervezetét és működését szabályozó Ügyrend tartalmazza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0" w:hanging="4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0" w:hanging="4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autoSpaceDE w:val="false"/>
        <w:spacing w:before="240" w:after="0"/>
        <w:ind w:firstLine="7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Egyéb juttatások és támogatások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§ (1)</w:t>
        <w:tab/>
        <w:t>A hivatali dolgozók a Kttv. által alanyi jogon biztosított juttatások mellett a (2) bekezdésben meghatározott juttatásokban részesíthetők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eastAsia="en-US"/>
        </w:rPr>
        <w:t>(2)</w:t>
        <w:tab/>
        <w:t xml:space="preserve"> </w:t>
      </w:r>
      <w:r>
        <w:rPr>
          <w:rFonts w:cs="Times" w:ascii="Times" w:hAnsi="Times"/>
          <w:sz w:val="24"/>
          <w:szCs w:val="24"/>
        </w:rPr>
        <w:t>A hivatal az alábbi juttatásokat, támogatásokat biztosítja a hivatali dolgozó részére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családalapítási támogatás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gyermekszületési támogatás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temetési támogatás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lakásbérleti díj hozzájárulás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tanulmányi ösztöndíj, képzési, továbbképzési, nyelvtanulási támogatás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/>
      </w:pPr>
      <w:r>
        <w:rPr>
          <w:sz w:val="24"/>
          <w:szCs w:val="24"/>
          <w:lang w:eastAsia="en-US"/>
        </w:rPr>
        <w:t>(3)</w:t>
        <w:tab/>
        <w:t>A (2) bekezdésben felsorolt juttatások keretösszegét a közgyűlés az éves költségvetési rendeletben állapítja meg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before="180" w:after="0"/>
        <w:ind w:left="425" w:hanging="425"/>
        <w:jc w:val="both"/>
        <w:rPr/>
      </w:pPr>
      <w:r>
        <w:rPr>
          <w:sz w:val="24"/>
          <w:szCs w:val="24"/>
          <w:lang w:eastAsia="en-US"/>
        </w:rPr>
        <w:t>(4)</w:t>
        <w:tab/>
        <w:t>A (2) bekezdésben meghatározott juttatások mértékét, feltételeit, elszámolását és visszatérítésének szabályait a költségvetési rendelettel összhangban a Közszolgálati Szabályzat állapítja meg.</w:t>
      </w:r>
    </w:p>
    <w:p>
      <w:pPr>
        <w:pStyle w:val="Normal"/>
        <w:keepNext w:val="true"/>
        <w:autoSpaceDE w:val="false"/>
        <w:spacing w:before="24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Záró rendelkezések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§ (1) Ez a rendelet a kihirdetését követő napon lép hatályb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(2) A Zala Megyei Önkormányzat 2012. évi költségvetéséről szóló 3/2012. (II. 8.) ÖR számú rendelet 8.§ (2) bekezdésében a 15/2003. (IX. 25.) KR számú rendelet helyett e rendeletet kell alkalmazn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(3) E rendelet hatályba lépésével egyidejűleg hatályát veszti a Zala Megyei Közgyűlés Hivatala közszolgálati jogviszonyban álló munkavállalóit megillető juttatásokról és támogatásokról szóló 15/2003. (IX. 25.) KR. számú rendel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sz w:val="24"/>
          <w:szCs w:val="24"/>
          <w:lang w:eastAsia="en-US"/>
        </w:rPr>
        <w:t xml:space="preserve">Dr. Mester László sk. </w:t>
        <w:tab/>
        <w:tab/>
        <w:tab/>
        <w:tab/>
        <w:t xml:space="preserve">             Manninger Jenő sk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</w:t>
      </w:r>
      <w:r>
        <w:rPr>
          <w:rFonts w:eastAsia="Calibri"/>
          <w:b/>
          <w:sz w:val="24"/>
          <w:szCs w:val="24"/>
          <w:lang w:eastAsia="en-US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A Zala Megyei Közgyűlés 10/2012. (IV. 17.) ÖR számú önkormányzati rendelete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Zala Megyei Közgyűlés egyes rendeleteinek módosításá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 a helyi önkormányzatokról szóló 1990. évi LXV. törvény 16. § (1) bekezdésében</w:t>
      </w:r>
      <w:r>
        <w:rPr>
          <w:rFonts w:eastAsia="Calibri"/>
          <w:bCs/>
          <w:sz w:val="24"/>
          <w:szCs w:val="24"/>
          <w:lang w:eastAsia="en-US"/>
        </w:rPr>
        <w:t xml:space="preserve"> és a 16/2000. (XI. 17.) KR rendelet tekintetében az egyes helyi közszolgáltatások kötelező igénybevételéről szóló 1995. évi XLII. törvény 2.§-ban kapott felhatalmazás alapján </w:t>
      </w:r>
      <w:r>
        <w:rPr>
          <w:rFonts w:eastAsia="Calibri"/>
          <w:sz w:val="24"/>
          <w:szCs w:val="24"/>
          <w:lang w:eastAsia="en-US"/>
        </w:rPr>
        <w:t>az alábbi rendeletet alko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.§ Hatályát veszti a Zala megye címerének és zászlajának alkotásáról, azok használatának szabályozásáról szóló 1/1991. (II. 2.) sz. rendelete 11.§-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§ Hatályát veszti a kéményseprő-ipari közszolgáltatások kötelező igénybevételéről szóló 16/2000. (XI. 17.) KR. számú rendelete 8.§-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§ E rendelet a szabálysértésekről, a szabálysértési eljárásról és a szabálysértési nyilvántartási rendszerről szóló 2012. évi II. törvény hatályba lépését követő 10. napon lép hatályba, és a hatályba lépését követő napon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sz w:val="24"/>
          <w:szCs w:val="24"/>
          <w:lang w:eastAsia="en-US"/>
        </w:rPr>
        <w:t xml:space="preserve">Dr. Mester László sk. </w:t>
        <w:tab/>
        <w:tab/>
        <w:tab/>
        <w:tab/>
        <w:tab/>
        <w:t xml:space="preserve"> Manninger Jenő sk.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</w:t>
      </w:r>
      <w:r>
        <w:rPr>
          <w:rFonts w:eastAsia="Calibri"/>
          <w:b/>
          <w:sz w:val="24"/>
          <w:szCs w:val="24"/>
          <w:lang w:eastAsia="en-US"/>
        </w:rPr>
        <w:t>megyei főjegyző                                                            megyei közgyűlés elnöke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6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7/2012. (IV.13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> 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Beszámoló a bizottságok átruházott hatáskörben hozott döntéseiről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8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bizottságok átruházott hatáskörben hozott döntéseiről szóló beszámol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Manninger Jenő, a közgyűlés elnö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</w:rPr>
        <w:t>A Zala Megyei Közgyűlés a Zala megye közbiztonságának helyzetéről, a közbiztonság érdekében tett intézkedésekről, feladatokról szóló beszámolót tudomásul veszi.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Manninger Jenő, a közgyűlés elnöke</w:t>
      </w:r>
    </w:p>
    <w:p>
      <w:pPr>
        <w:pStyle w:val="Normal"/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Támogatás igénylése a megyei önkormányzatok részére elkülönített tartalékalapból 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1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Magyarország 2012. évi központi költségvetéséről szóló 2011. évi CLXXXVIII. törvény 6. számú melléklet 1.2. pontja alapján (továbbiakban 6. számú melléklet) támogatási igényt nyújt be a megyei önkormányzati tartalékból származó támogatás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megyei önkormányzati tartalékról, és az önhibájukon kívül hátrányos helyzetben lévő önkormányzatok 2012. évi támogatásának igényléséhez a fenti törvény alapján a következő nyilatkozatot teszi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Megyei önkormányzat esetében a lakosságszám és a körjegyzőségi feltétel nem releváns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yei önkormányzat esetében a helyi adóbevételre vonatkozó feltétel nem releváns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2012. évi költségvetési rendeletét 0 ezer forint összegű működési célú hiánnyal fogadta el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az Ötv. szabályai szerint kötelező könyvvizsgálatra kötelezet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Kötelező könyvvizsgálat esetén az önkormányzat 2011. évi zárszámadását a könyvvizsgáló elfogadta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Az önkormányzat az államháztartásról szóló 2011. évi CXCV. törvény 50. § (1) bekezdés a) pontjában meghatározott rendezett munkaügyi kapcsolatok követelményeinek megfelel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Dr. Mester László fő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Tájékoztató az M9-es gyorsforgalmi út előkészítésérő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2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elfogadja az M9-es gyorsforgalmi út előkészítéséről szóló tájéko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kezdeményezi a Nemzeti Fejlesztési Minisztériumnál a Vasvár-Nagykanizsa közötti szakasz további előkészítő munkálataihoz szükséges forrás bizt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„M9” Térségi Fejlesztési Tanács átalakulásával kapcsolatos döntések meghozatal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3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atározat elválaszthatatlan részét képező melléklet szerint – elfogadja az „M9” Térségi Fejlesztési Tanács módosított Szervezeti és Működési Szabályzatát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„M9” Térségi Fejlesztési Tanácsba a Zala Megyei Közgyűlést képviselő tagnak Zsuppányi Gábor közgyűlési képviselőt delegálja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numPr>
          <w:ilvl w:val="0"/>
          <w:numId w:val="23"/>
        </w:numPr>
        <w:ind w:left="720" w:right="-2" w:hanging="360"/>
        <w:jc w:val="both"/>
        <w:outlineLvl w:val="0"/>
        <w:rPr/>
      </w:pPr>
      <w:r>
        <w:rPr>
          <w:sz w:val="24"/>
          <w:szCs w:val="24"/>
        </w:rPr>
        <w:t>felkéri elnökét az elfogadott határozat M9 Térségi Fejlesztési Tanács tagjaival való közlésére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/>
        <w:ind w:right="-2" w:hanging="0"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</w:t>
        <w:tab/>
        <w:t xml:space="preserve">1, 2 pont </w:t>
      </w:r>
      <w:r>
        <w:rPr>
          <w:sz w:val="24"/>
          <w:szCs w:val="24"/>
        </w:rPr>
        <w:t>azonn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/>
        <w:ind w:left="360"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pont 2012. április 2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/>
        <w:ind w:right="-2" w:hanging="0"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</w:t>
        <w:tab/>
        <w:t>Manninger Jenő, a közgyűlés elnöke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>
          <w:rFonts w:eastAsia="Calibri"/>
          <w:b/>
          <w:b/>
          <w:bCs/>
          <w:i/>
          <w:i/>
          <w:iCs/>
          <w:sz w:val="26"/>
          <w:szCs w:val="26"/>
          <w:highlight w:val="yellow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elléklet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M9” TÉRSÉGI FEJLESZTÉSI TANÁCS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szervezeti és működési szabályzatA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caps/>
          <w:color w:val="000000"/>
          <w:sz w:val="24"/>
          <w:szCs w:val="24"/>
        </w:rPr>
      </w:pPr>
      <w:r>
        <w:rPr>
          <w:sz w:val="24"/>
          <w:szCs w:val="24"/>
        </w:rPr>
        <w:t xml:space="preserve">Az „M9” Térségi Fejlesztési Tanács a területfejlesztésről és területrendezésről szóló módosított 1996. évi XXI. törvény 16. § (5) bekezdésének előírásai szerint szervezeti és működési szabályzatát az alábbiak szerint állapítja meg. </w:t>
      </w:r>
    </w:p>
    <w:p>
      <w:pPr>
        <w:pStyle w:val="Normal"/>
        <w:jc w:val="both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területfejlesztésről és területrendezésről szóló módosított 1996. évi XXI. törvény (továbbiakban: Tft.) 15.§ (1) bekezdése alapján a</w:t>
      </w:r>
      <w:r>
        <w:rPr>
          <w:sz w:val="24"/>
          <w:szCs w:val="24"/>
          <w:lang w:bidi="bn-IN"/>
        </w:rPr>
        <w:t xml:space="preserve"> Baranya Megyei Közgyűlés, a Győr-Moson-Sopron Megyei Közgyűlés, a Somogy Megyei Közgyűlés, a Tolna Megyei Közgyűlés, a Vas Megyei Közgyűlés, és a Zala Megyei Közgyűlés jogutódja az </w:t>
      </w:r>
      <w:r>
        <w:rPr>
          <w:sz w:val="24"/>
          <w:szCs w:val="24"/>
        </w:rPr>
        <w:t>„M9” Térségi Fejlesztési Tanács alapítói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térségi fejlesztési tanács megnevezése: „M9” Térségi Fejlesztési Taná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 Az „M9” Térségi Fejlesztési Tanács (továbbiakban: Tanács) jogi személy, nyilvántartására vonatkozóan a Tft. 15. § (1) bekezdésének szabályai, gazdálkodására és beszámolási kötelezettségére a 15. § (1/a) bekezdésének szabályai az irányadó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 A Tanács székhelye: 8900 Zalaegerszeg, Kosztolányi u.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5) </w:t>
      </w:r>
      <w:r>
        <w:rPr>
          <w:color w:val="000000"/>
          <w:sz w:val="24"/>
          <w:szCs w:val="24"/>
        </w:rPr>
        <w:t xml:space="preserve">A Tanács </w:t>
      </w:r>
      <w:r>
        <w:rPr>
          <w:bCs/>
          <w:color w:val="000000"/>
          <w:sz w:val="24"/>
          <w:szCs w:val="24"/>
        </w:rPr>
        <w:t>alapításának</w:t>
      </w:r>
      <w:r>
        <w:rPr>
          <w:color w:val="000000"/>
          <w:sz w:val="24"/>
          <w:szCs w:val="24"/>
        </w:rPr>
        <w:t xml:space="preserve"> időpontja: 2010. április 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(6) </w:t>
      </w:r>
      <w:r>
        <w:rPr>
          <w:sz w:val="24"/>
          <w:szCs w:val="24"/>
        </w:rPr>
        <w:t>A Tanács működésének törvényességi felügyeletét a Kormánynak a térségi fejlesztési tanács székhelye szerint illetékes általános hatáskörű területi államigazgatási szerve látja e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7) A Tanács feladat- és hatáskörét a Tftv. alapján, jelen SZMSZ-ben meghatározott módon gyakorolj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8) A Tanács alaptevékenysége: 841354 Területpolitikai támogatások, tevékenységek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9) A Tanács működési területe a tervezett M9-es gyorsforgalmi út gazdasági társadalmi és települési vonzáskörzete, Baranya, Győr-Moson-Sopron, Somogy, Tolna, Vas, és Zala megyék közigazgatási terü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anács célj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bidi="bn-IN"/>
        </w:rPr>
      </w:pPr>
      <w:r>
        <w:rPr>
          <w:sz w:val="24"/>
          <w:szCs w:val="24"/>
        </w:rPr>
        <w:t>A Tanács célja a</w:t>
      </w:r>
      <w:r>
        <w:rPr>
          <w:sz w:val="24"/>
          <w:szCs w:val="24"/>
          <w:lang w:bidi="bn-IN"/>
        </w:rPr>
        <w:t xml:space="preserve">z M9-es gyorsforgalmi út előkészítésének és megvalósításának meggyorsítása, </w:t>
      </w:r>
      <w:r>
        <w:rPr>
          <w:sz w:val="24"/>
          <w:szCs w:val="24"/>
        </w:rPr>
        <w:t xml:space="preserve">az érintett megyék célkitűzéseivel összhangban </w:t>
      </w:r>
      <w:r>
        <w:rPr>
          <w:sz w:val="24"/>
          <w:szCs w:val="24"/>
          <w:lang w:bidi="bn-IN"/>
        </w:rPr>
        <w:t xml:space="preserve">a régión belüli és a régiók </w:t>
      </w:r>
    </w:p>
    <w:p>
      <w:pPr>
        <w:pStyle w:val="Normal"/>
        <w:jc w:val="both"/>
        <w:rPr>
          <w:sz w:val="24"/>
          <w:szCs w:val="24"/>
          <w:lang w:bidi="bn-IN"/>
        </w:rPr>
      </w:pPr>
      <w:r>
        <w:rPr>
          <w:sz w:val="24"/>
          <w:szCs w:val="24"/>
          <w:lang w:bidi="bn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bidi="bn-IN"/>
        </w:rPr>
        <w:t xml:space="preserve">közötti közlekedési kapcsolatot javítása. Ennek </w:t>
      </w:r>
      <w:r>
        <w:rPr>
          <w:sz w:val="24"/>
          <w:szCs w:val="24"/>
        </w:rPr>
        <w:t xml:space="preserve">érdekében feltárja és összehangolja a tervezett M9-es </w:t>
      </w:r>
      <w:r>
        <w:rPr>
          <w:sz w:val="24"/>
          <w:szCs w:val="24"/>
          <w:lang w:bidi="bn-IN"/>
        </w:rPr>
        <w:t>gyorsforgalmi út</w:t>
      </w:r>
      <w:r>
        <w:rPr>
          <w:sz w:val="24"/>
          <w:szCs w:val="24"/>
        </w:rPr>
        <w:t xml:space="preserve"> vonzáskörzetében lévő települések társadalmi- gazdasági célkitűzéseit, elősegíti az M9-es </w:t>
      </w:r>
      <w:r>
        <w:rPr>
          <w:sz w:val="24"/>
          <w:szCs w:val="24"/>
          <w:lang w:bidi="bn-IN"/>
        </w:rPr>
        <w:t>gyorsforgalmi út</w:t>
      </w:r>
      <w:r>
        <w:rPr>
          <w:sz w:val="24"/>
          <w:szCs w:val="24"/>
        </w:rPr>
        <w:t xml:space="preserve"> nemzetközi gyorsforgalmi úthálózathoz való kapcsolódási lehetőség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ács feladat-és hatáskö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(1) A Tanács működési területén összehangolja a kormányzat, a régiók, a megyék, a települések, gazdasági szervezetek, civil szervezetek közúthálózat fejlesztési, területfejlesztési céljait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nnek keretében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rületfejlesztési törvény alapján a Tanács, rendelkezésre álló eszközeivel kiemelten segíti, és feladatának tekinti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égiók, megyék közötti együttműködés fejlesztésé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a regionális és megyei fejlettségbeli különbségek csökkentését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maradott térségek elérhetőségének javítását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egyensúlyozott térségi fejlődést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enntartható fejlődés környezeti feltételéinek biztosítását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első gazdasági és társadalmi kohézió erősítésé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egállapodhat a megyei közgyűlésekkel, továbbá más, a térségi fejlesztési programokban közreműködő szervezetekkel a programok és fejlesztések finanszírozásában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önt a hatáskörébe utalt pénzeszközök felhasználásáról, a fejlesztések megvalósításáról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Véleményezi az illetékességi területét érintő koncepciókat és a megyei területrendezési terveke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Forrásokat gyűjt a Tanács működéséhez és a fejlesztési programok megvalósításához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fogadja szervezeti és működési szabályzatá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ialakítja éves munkatervét és meghatározza középtávú munkaprogramját, évente értékeli saját tevékenységét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Elkészíti és elfogadja éves költségvetését</w:t>
      </w:r>
      <w:r>
        <w:rPr>
          <w:bCs/>
          <w:iCs/>
          <w:sz w:val="24"/>
          <w:szCs w:val="24"/>
        </w:rPr>
        <w:t>, valamint a végrehajtásáról szóló, külön jogszabályban meghatározott beszámolót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ialakítja együttműködési kapcsolatrendszerét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4"/>
          <w:szCs w:val="24"/>
        </w:rPr>
        <w:t>Elősegíti a M9 térsége fejlesztésben érdekelt állami, önkormányzati, vállalkozói és civil szereplők együttműködését, a területfejlesztési feladatok összehangolását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iemelt figyelmet fordítva a környezet- és természetvédelmi szempontok érvényesítésére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Elősegíti a korszerű, nemzetközi területfejlesztési gyakorlat megismerését és a területfejlesztési politika széleskörű alkalmazását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iemelt figyelmet fordít az M9 térsége fejlesztését lehetővé tevő nemzetközi és hazai erőforrások feltárására, a befektetések ösztönzésére, elősegítésére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</w:tabs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Összehangolja a térségre vonatkozó gazdasági és társadalomszervező döntéseke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Hozzájárul az ország nemzetközi elérhetőségének javításához, a térségi elérhetőség javításának keretén belül, segíti a főúthálózat fejlesztését, a teherbíró képesség növelő program teljesülésé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egíti a városi és agglomerációs közösségi közlekedés fejlesztését, a közlekedési módok összekapcsolásának programját (a logisztikai központok, ipari parkok bekapcsolását a főközlekedési hálózatokba önálló program keretén belül)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egíti a Regionális Operatív programok útfejlesztéssel kapcsolatos célkitűzéseinek a megvalósításá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Tanács egyik legfontosabb feladata a Közlekedési Operatív Program megvalósításának segítése, az OP beavatkozási területeinek figyelemmel kísérése, a beavatkozási területeken az egyes tevékenységek lehetőség szerinti segítése. Folyamatos kapcsolattartás, az Irányító Hatósággal, munkájának támogatása együttműködési megállapodás keretén belül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Feladatának tekinti a tranzit forgalom hátrányos hatásainak csökkentését a térségi kohézió erősítésének érdekében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régiókon belül a gazdaságfejlesztéshez kapcsolódó iparterületek, logisztikai központok elérhetőségét javító bel-és külterületi utak fejlesztésébe, a logisztikai hálózat rendszerszerű tovább fejlesztésébe a koordináló szerepet tekinti egyik alapvetően fontos területfejlesztést segítő feladatának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térségi fejlesztési program megvalósítása érdekében pénzügyi tervet készí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éleményezi, és szükség esetén kiegészíti a területét érintő különböző szintű fejlesztési elképzeléseke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iCs/>
          <w:sz w:val="24"/>
          <w:szCs w:val="24"/>
        </w:rPr>
        <w:t>T</w:t>
      </w:r>
      <w:r>
        <w:rPr>
          <w:sz w:val="24"/>
          <w:szCs w:val="24"/>
        </w:rPr>
        <w:t>á</w:t>
      </w:r>
      <w:r>
        <w:rPr>
          <w:iCs/>
          <w:sz w:val="24"/>
          <w:szCs w:val="24"/>
        </w:rPr>
        <w:t>mogatja azt a nyugat-dunántúli kezdeményezést, amely az „eredeti M9”</w:t>
      </w:r>
      <w:r>
        <w:rPr>
          <w:bCs/>
          <w:sz w:val="24"/>
          <w:szCs w:val="24"/>
        </w:rPr>
        <w:t xml:space="preserve"> teljes dunántúli szakaszáért, azaz a Sopron </w:t>
      </w:r>
      <w:r>
        <w:rPr>
          <w:sz w:val="24"/>
          <w:szCs w:val="24"/>
        </w:rPr>
        <w:t xml:space="preserve">- Szombathely - Zalaegerszeg - Kaposvár – </w:t>
      </w:r>
      <w:r>
        <w:rPr>
          <w:bCs/>
          <w:sz w:val="24"/>
          <w:szCs w:val="24"/>
        </w:rPr>
        <w:t xml:space="preserve">Szekszárd útvonalért történő </w:t>
      </w:r>
      <w:r>
        <w:rPr>
          <w:iCs/>
          <w:sz w:val="24"/>
          <w:szCs w:val="24"/>
        </w:rPr>
        <w:t>lobbizást sürgeti (összhangban a 2004-ben aláírt háromrégiós megállapodással, valamint a 2008-ig hatályos OTrT-ve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ács tagj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ács tagjai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ács illetékességi területén működő Baranya Megyei, Győr-Moson-Sopron Megyei, Somogy Megyei, Tolna Megyei, Vas Megyei, Zala Megyei Közgyűlés elnökei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aranya Megyei, Győr-Moson-Sopron Megyei, Somogy Megyei, Tolna Megyei, Vas Megyei, Zala Megyei Közgyűlés egy-egy képviselője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NFÜ Közlekedési Operatív Programok Irányító Hatóság képviselője,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a</w:t>
      </w:r>
      <w:r>
        <w:rPr>
          <w:sz w:val="24"/>
          <w:szCs w:val="24"/>
        </w:rPr>
        <w:t xml:space="preserve"> Nemzeti Infrastruktúra Fejlesztő Zrt. képviselője,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az érintett megyei jogú városokat képviselő egy fő,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érintett kistérségeket képviselő egy fő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ács tagjainak száma összesen 16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Tanács ülésein állandó meghívottként, tanácskozási joggal vesznek részt a Tftv.-ben meghatározott személyek, szervez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ács ülésére, illetve egyes napirendjének megtárgyalására – az előterjesztő indítványára, az elnök döntése alapján – meghívhatók más szervek képviselői és szakértők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lang w:bidi="bn-IN"/>
        </w:rPr>
        <w:t xml:space="preserve">A tagokat megillető jogokat - ideértve a szavazás jogát is - csak a testület ülésén jelenlévő tag gyakorolhatja. A tagot csak a képviselt szerv vezetője által írásban - állandó vagy eseti jelleggel - felhatalmazott, az ülésen jelenlévő személy helyettesítheti. </w:t>
      </w:r>
      <w:r>
        <w:rPr>
          <w:sz w:val="24"/>
          <w:szCs w:val="24"/>
        </w:rPr>
        <w:t>A Tanácsba delegáló szervek a delegált személyéről és annak megváltoztatásáról szabadon döntenek. A tanácstagok mandátumát, valamint a nevükben eljáró személyek képviseleti jogosultságát a Tanács vizsgálja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Tanács tagjainak megbízatása a delegáló szerv által történő visszahívásig tart. A delegáló szerv köteles a képviseletre jogosult személy megbízásáról, felmentéséről és visszahívásáról szóló határozatot, igazolást </w:t>
      </w:r>
      <w:r>
        <w:rPr>
          <w:bCs/>
          <w:iCs/>
          <w:sz w:val="24"/>
          <w:szCs w:val="24"/>
        </w:rPr>
        <w:t>az azt követő ülést megelőzően</w:t>
      </w:r>
      <w:r>
        <w:rPr>
          <w:color w:val="000000"/>
          <w:sz w:val="24"/>
          <w:szCs w:val="24"/>
        </w:rPr>
        <w:t xml:space="preserve"> a Tanács elnökének átad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ács tisztségviselőinek feladat-és hatáskö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érségi tanács szervei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nök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elnökök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zottság(ok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bidi="bn-IN"/>
        </w:rPr>
        <w:t>A térségi fejlesztési tanács a tagjai sorából elnököt és alelnököket választ. Az elnök és az alelnökök megbízatása az önkormányzati választásokat követően a térségi fejlesztési tanács alakuló ülésének összehívásáig tart.</w:t>
      </w:r>
      <w:r>
        <w:rPr>
          <w:b/>
          <w:color w:val="0000FF"/>
          <w:sz w:val="24"/>
          <w:szCs w:val="24"/>
          <w:lang w:bidi="bn-IN"/>
        </w:rPr>
        <w:t xml:space="preserve"> </w:t>
      </w:r>
      <w:r>
        <w:rPr>
          <w:bCs/>
          <w:iCs/>
          <w:sz w:val="24"/>
          <w:szCs w:val="24"/>
          <w:lang w:bidi="bn-IN"/>
        </w:rPr>
        <w:t>Ezen időszakon belül az elnök és az alelnökök tisztsége megszűnik tisztségtől függő tagság esetében a tisztség, delegált képviselő esetén a delegálás megszűnése esetén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anács elnöke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pviseli a térségi tanácsot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sszehívja a térségi tanács ülését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készíti és vezeti a tanácskozást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határozza az ülések munkarendjét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rvényt szerez a térségi tanács ügyrendi előírásainak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ndoskodik a határozatok végrehajtásáról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rányítja a térségi tanács munkaszervezet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Tanács alelnöke(i) az elnök akadályoztatása esetén helyettesíti(k) a Tanács elnökét, illetve megbízásuk esetén képviseli(k) a Tanács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  <w:t>A Tanács tagjaiból és felkért szakemberekből bizottságot hozhat létre. A bizottság a Tanács javaslattevő, döntés előkészítő szer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A bizottság tagjainak száma: legalább három fő. Elnöke a térségi tanács tagj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b) A bizottság maga határozza meg </w:t>
      </w:r>
      <w:r>
        <w:rPr>
          <w:bCs/>
          <w:iCs/>
          <w:sz w:val="24"/>
          <w:szCs w:val="24"/>
        </w:rPr>
        <w:t>– a Tanács ügyrendjében meghatározott keretek között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űködésének szabályait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anács munkaszervezet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</w:t>
        <w:tab/>
        <w:t>A munkaszervezeti feladatokat külön megállapodás alapján - a Zala Megyei Területfejlesztési Ügynökség Nonprofit Kft. látja e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khelye: 8900 Zalaegerszeg, Kosztolányi u. 10.</w:t>
      </w:r>
    </w:p>
    <w:p>
      <w:pPr>
        <w:pStyle w:val="Normal"/>
        <w:spacing w:before="0" w:after="0"/>
        <w:ind w:left="35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munkaszervezet ellátja a tanács pénzügyi, számviteli, gazdasági szervezeti feladatait.</w:t>
      </w:r>
      <w:r>
        <w:br w:type="page"/>
      </w:r>
    </w:p>
    <w:p>
      <w:pPr>
        <w:pStyle w:val="Normal"/>
        <w:ind w:left="426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munkaszervezet feladatai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Tanács adminisztrációs tevékenységének ellátása;</w:t>
      </w:r>
    </w:p>
    <w:p>
      <w:pPr>
        <w:pStyle w:val="Normal"/>
        <w:numPr>
          <w:ilvl w:val="0"/>
          <w:numId w:val="8"/>
        </w:numPr>
        <w:autoSpaceDE w:val="false"/>
        <w:spacing w:before="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Tanács ügyvitelének megszervezése, az ügyviteli rend betartatása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Tanács üléseinek előkészítése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Tanács és külső szervezetek között kötendő szerződések előkészítése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ondoskodás a két tanácsülés közötti időszakban a Tanács határozatainak, döntéseinek végrehajtásáról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llátja a Tanács működésével kapcsolatos operatív feladatokat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Évente beszámolót készít a munkaszervezet és a Tanács munkájáról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ondoskodik és megszervezi a Tanács munkájának és eredményeinek propagálását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ondoskodik a Tanács és külső szervezetek között létrejött együttműködési megállapodás teljesítéséről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ebonyolítja és megszervezi a Tanács bizottságainak üléseit;</w:t>
      </w:r>
    </w:p>
    <w:p>
      <w:pPr>
        <w:pStyle w:val="Normal"/>
        <w:numPr>
          <w:ilvl w:val="0"/>
          <w:numId w:val="8"/>
        </w:numPr>
        <w:autoSpaceDE w:val="false"/>
        <w:spacing w:before="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szakterületét érintő jogszabályok, utasítások, rendelkezések végrehajtásának irányítása és ellenőrzése;</w:t>
      </w:r>
    </w:p>
    <w:p>
      <w:pPr>
        <w:pStyle w:val="Normal"/>
        <w:numPr>
          <w:ilvl w:val="0"/>
          <w:numId w:val="8"/>
        </w:numPr>
        <w:autoSpaceDE w:val="false"/>
        <w:spacing w:before="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tanács működésével kapcsolatos valamennyi pénzügyi gazdasági tevékenység ellátása, a költségvetési szervek gazdálkodása szervezeti, személyi és tárgyi feltételeinek biztosításával, a költségvetési szervek gazdálkodására vonatkozó szabályok megtartásával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érségi fejlesztési tanács munkaszervezeti feladatait az Zala Megyei Területfejlesztési Ügynökség Nonprofit Kft. külön megállapodás alapján ellátja, felmerülő költségeiről a Tanács az éves költségvetés teljesítéséről szóló beszámolójához tájékoztató elszámolást készí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anács pénzügyi tevékenységének ellátása, költségvetési kapcsolatainak ügyintézése</w:t>
      </w:r>
    </w:p>
    <w:p>
      <w:pPr>
        <w:pStyle w:val="Normal"/>
        <w:jc w:val="both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okban az esetekben, ahol a jogszabály a Tanács működésével kapcsolatos gazdálkodásra a költségvetési szervek gazdálkodására vonatkozó szabályok alkalmazását rendeli, a Tanács az arra vonatkozó, mindenkor hatályos törvényeknek, kormányrendeleteknek, miniszteri rendeleteknek és utasításoknak, valamint belső szabályzatainak megfelelően jár 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anács a kötelezettségvállalás, utalványozás, ellenjegyzés érvényesítésének rendjét az alábbiak szerint határozza meg: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A munkaszervezet vezető, mint pénzügyi vezető feladata a térségi tanács munkáját illetően:</w:t>
      </w:r>
    </w:p>
    <w:p>
      <w:pPr>
        <w:pStyle w:val="Normal"/>
        <w:widowControl w:val="false"/>
        <w:numPr>
          <w:ilvl w:val="2"/>
          <w:numId w:val="25"/>
        </w:numPr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közvetlenül irányítja és ellenőrzi a pénzügyi szervezetet,</w:t>
      </w:r>
    </w:p>
    <w:p>
      <w:pPr>
        <w:pStyle w:val="Normal"/>
        <w:widowControl w:val="false"/>
        <w:numPr>
          <w:ilvl w:val="2"/>
          <w:numId w:val="25"/>
        </w:numPr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a munkaszervezet pénzügyi munkájához iránymutatást ad, ellenőrzi a végrehajtást,</w:t>
      </w:r>
    </w:p>
    <w:p>
      <w:pPr>
        <w:pStyle w:val="Normal"/>
        <w:widowControl w:val="false"/>
        <w:numPr>
          <w:ilvl w:val="2"/>
          <w:numId w:val="25"/>
        </w:numPr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pénzügyi intézkedéseket hoz,</w:t>
      </w:r>
    </w:p>
    <w:p>
      <w:pPr>
        <w:pStyle w:val="Normal"/>
        <w:widowControl w:val="false"/>
        <w:numPr>
          <w:ilvl w:val="2"/>
          <w:numId w:val="25"/>
        </w:numPr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felelős a tervezéssel, az előirányzat-felhasználással, a hatáskörébe tartozó előirányzat-módosítással, a készpénzkezeléssel, a könyvvezetéssel és a beszámolási, az adatszolgáltatással kapcsolatos összefoglaló és a saját szervezetére kiterjedő feladatok ellátásáért.</w:t>
      </w:r>
    </w:p>
    <w:p>
      <w:pPr>
        <w:pStyle w:val="Normal"/>
        <w:widowControl w:val="false"/>
        <w:numPr>
          <w:ilvl w:val="0"/>
          <w:numId w:val="25"/>
        </w:numPr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A pénzügyi ügyintéző önálló felelősséggel látja el a munkaköri leírásában meghatározott pénzügyi-gazdálkodási feladatokat, felelős a pénzügyi folyamatok szakszerű, gazdaságos és hatékony működéséért, a feladatok szakszerű és pontos és határidőre történő végrehajtásáért.</w:t>
      </w:r>
    </w:p>
    <w:p>
      <w:pPr>
        <w:pStyle w:val="Normal"/>
        <w:widowControl w:val="false"/>
        <w:numPr>
          <w:ilvl w:val="0"/>
          <w:numId w:val="25"/>
        </w:numPr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Valamennyi aláírásra jogosult személy aláírását a pénzügyi ügyintéző (adminisztrátor) tartja nyilván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57" w:hanging="357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A tanács esetében a költségvetési szerv vezetőjének feladatait a tanács elnöke látja el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57" w:hanging="357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2"/>
          <w:lang w:eastAsia="en-US"/>
        </w:rPr>
        <w:t>A tanács esetében a gazdasági vezető feladatait a munkaszervezet vezetője látja el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ötelezettségvállalás rendje</w:t>
      </w:r>
    </w:p>
    <w:p>
      <w:pPr>
        <w:pStyle w:val="Normal"/>
        <w:ind w:left="85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kötelezettségvállalásra a tanács elnöke, vagy az általa írásban felhatalmazott jogosult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Ellenjegyzés rendj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llenjegyzésre a munkaszervezet vezetője, vagy az általa írásban felhatalmazott személy jogosult.</w:t>
      </w:r>
    </w:p>
    <w:p>
      <w:pPr>
        <w:pStyle w:val="Normal"/>
        <w:tabs>
          <w:tab w:val="clear" w:pos="720"/>
          <w:tab w:val="left" w:pos="2268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Érvényesítés rendj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Érvényesítést csak az ügyvezető által írásban megbízott, legalább középfokú iskolai végzettségű és emellett pénzügyi-számviteli képesítésű dolgozó végezhet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talványozás rendje</w:t>
      </w:r>
    </w:p>
    <w:p>
      <w:pPr>
        <w:pStyle w:val="Normal"/>
        <w:widowControl w:val="fals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talványozásra a tanács elnöke vagy az általa írásban felhatalmazott személy jogosult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gazdálkodással – így különösen a kötelezettségvállalás, ellenjegyzés, a szakmai teljesítés igazolása, az érvényesítés, utalványozás gyakorlásának módjával, eljárási és dokumentációs részletszabályaival, valamint az ezeket végző személyek kijelölésének rendjével, és az adatszolgáltatási feladatok teljesítésével kapcsolatos belső előírásokat, feltételeket, részletszabályokat a Tanács külön belső szabályzatban állapítja meg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anács működés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anács ellátja mindazokat a feladatokat, és gyakorolja mindazokat a hatásköröket, amelyeket a jogszabályok, illetve az SZMSZ meghatároz.</w:t>
      </w:r>
      <w:r>
        <w:rPr>
          <w:sz w:val="24"/>
          <w:szCs w:val="24"/>
          <w:lang w:bidi="bn-IN"/>
        </w:rPr>
        <w:t xml:space="preserve"> A Tanács testülete működésének részletes szabályait ügyrendjében állapítja meg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anács döntéseit tanácsülésen hozz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anács üléseit szükség szerint, de legalább évente két alkalommal, az előzetesen jóváhagyott munkaterv szerinti programmal tartja. A munkatervben meg kell határozni az ülés tervezett időpontját és napirendjeit, valamint az előterjesztő személyé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anács ülését akkor is össze kell hívni, ha azt legalább három tag az ok és cél megjelölésével kéri. A tanácskozást az indítvány kézhezvételétől számított 30 napon belüli időpontban kell megtartani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Tftv. 16.§ (5) bekezdése értelmében az ügyrend elfogadásához </w:t>
      </w:r>
      <w:r>
        <w:rPr>
          <w:sz w:val="24"/>
          <w:szCs w:val="24"/>
          <w:lang w:bidi="bn-IN"/>
        </w:rPr>
        <w:t>a Tanács tagjainak egyhangú támogató szavazata szükséges. Ennek hiányában az ügyrendet a tanács 30 napon belül megismételt ülésén a tanács tagjai minősített többségének támogató szavazatával elfogadható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A Tanács határozatképes, ha az ülésen a tagoknak több mint a fele jelen van. Döntéseit nyílt szavazással, – az egyhangú, </w:t>
      </w:r>
      <w:r>
        <w:rPr>
          <w:bCs/>
          <w:iCs/>
          <w:sz w:val="24"/>
          <w:szCs w:val="24"/>
        </w:rPr>
        <w:t>illetve minősített többséggel meghozot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öntést igénylő esetek kivételével – egyszerű szótöbbséggel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a jelenlévő tagok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08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/>
      </w:pPr>
      <w:r>
        <w:rPr>
          <w:color w:val="000000"/>
          <w:sz w:val="24"/>
          <w:szCs w:val="24"/>
        </w:rPr>
        <w:t xml:space="preserve">50%-a + 1 fő) hozza meg. Minden tagnak egy szavazata van. </w:t>
      </w:r>
      <w:r>
        <w:rPr>
          <w:bCs/>
          <w:iCs/>
          <w:sz w:val="24"/>
          <w:szCs w:val="24"/>
        </w:rPr>
        <w:t xml:space="preserve">Szavazategyenlőség esetén az elnök szavazata dönt.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 tagokat megillető jogokat - ideértve a szavazás jogát is - csak a testület ülésén jelenlévő tag gyakorolhatja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 xml:space="preserve">Minősített többséghez a </w:t>
      </w:r>
      <w:r>
        <w:rPr>
          <w:color w:val="000000"/>
          <w:sz w:val="24"/>
          <w:szCs w:val="24"/>
        </w:rPr>
        <w:t xml:space="preserve">Tanács </w:t>
      </w:r>
      <w:r>
        <w:rPr>
          <w:sz w:val="24"/>
          <w:szCs w:val="24"/>
        </w:rPr>
        <w:t>szavazati joggal rendelkező tagjai 2/3-ának támogató szavazata szükséges. Minősített többséget kizárólag törvény írhat elő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seti meghívottak körét – a tárgyalt témától függően – a munkatervben kell rögzíteni, illetve az elnök határozza meg.</w:t>
      </w:r>
    </w:p>
    <w:p>
      <w:pPr>
        <w:pStyle w:val="Normal"/>
        <w:tabs>
          <w:tab w:val="left" w:pos="72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0" w:hanging="11"/>
        <w:jc w:val="both"/>
        <w:rPr/>
      </w:pPr>
      <w:r>
        <w:rPr>
          <w:color w:val="000000"/>
          <w:sz w:val="24"/>
          <w:szCs w:val="24"/>
        </w:rPr>
        <w:t xml:space="preserve">A tanácskozási joggal rendelkező meghívottak számára a tanácskozás meghívójával együtt a döntés- előkészítő előterjesztéseket is meg kell küldeni. A tanácskozási joggal rendelkező meghívottak a tárgyalt témában az általuk képviselt álláspontot szóban vagy írásban kifejthetik, </w:t>
      </w:r>
      <w:r>
        <w:rPr>
          <w:bCs/>
          <w:iCs/>
          <w:sz w:val="24"/>
          <w:szCs w:val="24"/>
        </w:rPr>
        <w:t>kérdést tehetnek fel, szavazásra azonban nem jogosultak.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0" w:hanging="11"/>
        <w:jc w:val="both"/>
        <w:rPr/>
      </w:pPr>
      <w:r>
        <w:rPr>
          <w:color w:val="000000"/>
          <w:sz w:val="24"/>
          <w:szCs w:val="24"/>
        </w:rPr>
        <w:t xml:space="preserve">A Tanács ülései nyilvánosak. Személyi- és a tanács alapvető gazdasági érdekeit érintő ügyben zárt ülés is elrendelhető. </w:t>
      </w:r>
      <w:r>
        <w:rPr>
          <w:sz w:val="24"/>
          <w:szCs w:val="24"/>
        </w:rPr>
        <w:t>A zárt ülés megtartását kezdeményezhetik a Tanács elnöke, valamint a Tanács tagja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7)</w:t>
        <w:tab/>
        <w:t>A Tanács tagjai díjazásra és költségtérítésre nem jogosultak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8)</w:t>
        <w:tab/>
        <w:t>Amennyiben a Tanács tagja vagy közeli hozzátartozója (Ptk. szerinti) valamely, a Tanács által tárgyalt/kezelt ügyben érintett, köteles az érdekeltséget bejelenteni. Az összeférhetetlenséggel érintett ügyben, annak vitájában és a döntésben nem vehet részt.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9)</w:t>
        <w:tab/>
        <w:t>A Tanács üléseiről jegyzőkönyvet kell készíteni. A jegyzőkönyvet a Tanács elnöke (az ülést levezető elnök) és a munkaszervezet vezetője hitelesít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(10)</w:t>
        <w:tab/>
        <w:t>A Tanács üléséről készült jegyzőkönyv rögzíti mindazon körülményeket, amelyekből megállapítható, hogy az ülés összehívása, lebonyolítása, határozatainak elfogadása, határozata jogszerű-e. A jegyzőkönyv tartalmi követelményeit az Ügyrend szabályozz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color w:val="000000"/>
          <w:sz w:val="24"/>
          <w:szCs w:val="24"/>
          <w:lang w:eastAsia="ar-SA"/>
        </w:rPr>
        <w:t>(11)</w:t>
        <w:tab/>
        <w:t xml:space="preserve">Amennyiben a </w:t>
      </w:r>
      <w:r>
        <w:rPr>
          <w:bCs/>
          <w:color w:val="000000"/>
          <w:sz w:val="24"/>
          <w:szCs w:val="24"/>
          <w:lang w:eastAsia="ar-SA"/>
        </w:rPr>
        <w:t>Tanács</w:t>
      </w:r>
      <w:r>
        <w:rPr>
          <w:b/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  <w:lang w:eastAsia="ar-SA"/>
        </w:rPr>
        <w:t>ülésén a jelen lévő tagok száma akár érkezés, akár távozás miatt változik, ezt a jegyzőkönyvben rögzíteni kell és az ülés határozatképességét folyamatosan figyelemmel kell kísérni és változás esetén azt a jegyzőkönyvben rögzíteni.</w:t>
      </w:r>
    </w:p>
    <w:p>
      <w:pPr>
        <w:pStyle w:val="Normal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3)</w:t>
        <w:tab/>
        <w:t>A Tanács üléséről készített jegyzőkönyvet, valamint a határozatoka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z ülést követő 8 napon belül meg kell küldeni a Tanács tagjainak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és a </w:t>
      </w:r>
      <w:r>
        <w:rPr>
          <w:sz w:val="24"/>
          <w:szCs w:val="24"/>
        </w:rPr>
        <w:t>Kormány általános hatáskörű területi államigazgatási szervéne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4)</w:t>
        <w:tab/>
        <w:t xml:space="preserve">A Tanács tagjai a Tftv. rendelkezéseinek megfelelően teljesítik beszámolási kötelezettségeiket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anács gazdálkodása és működési költségviselésének rendj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ács működéséhez szükséges pénzügyi fedezetet a költségvetési hozzájárulás, a pályázatokon elnyert források, valamint a térségi fejlesztési tanácsban szavazati joggal rendelkező szervezetek befizetései biztosítják azzal, hogy működtetéséhez közpo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ltségvetési hozzájárulás csak a törvény alapján kötelezően létrehozott térségi fejlesztési tanács részére adhat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(2)</w:t>
        <w:tab/>
      </w:r>
      <w:r>
        <w:rPr>
          <w:sz w:val="24"/>
          <w:szCs w:val="24"/>
        </w:rPr>
        <w:t>A Tanács a szervezeti és működési szabályzatában a működési költségeihez befizetési kötelezettségeket határoz meg, amelynek konkrét összegéről a Tanács az éves költségvetésében határozattal dönt. Az egyes szavazati joggal rendelkező nem kormányzati szervezeteket terhelő befizetési kötelezettség csak az adott szervezetet képviselő tag egyetértése esetén haladhatja meg a Tanács által meghatározott összes befizetési kötelezettség összegének 15 százalékát. A Tanács éves költségvetéséről elfogadott határozatában rögzített befizetés elmulasztása esetén a Tanács megkeresheti az állami adóhatóságot az adók módjára történő behajtás érdek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>A Tanács megállapodhat a térségi fejlesztési programokban közreműködőkkel, a működés és a programok fejlesztésének finanszíro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ács működésével kapcsolatos gazdálkodásra a költségvetési szervek gazdálkodására vonatkozó – mindenkor hatályos államháztartásról szóló, jelenleg 2011. évi CXCV. törvény és az államháztartásról szóló törvény végrehajtásáról rendelkező, jelenleg 368/2011. (XII. 31.) Korm. rendelet előírásaival összhangban álló - szabályokat kell alkalmazni a területfejlesztési törvényben meghatározott sajátosságok figyelembevételével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élyegzőhasználat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anács hivatalos körbélyegző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9” Térségi Fejlesztési Taná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középen térkép, az M9 nyomvonal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  <w:tab/>
        <w:t>A Tanács bélyegzőinek őrzéséről és a használatra jogosultaknak történő átadásáról a munkaszervezet vezetője gondoskodik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iadmányozási jo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A kiadmányozási jog az arra jogosult vezetőnek az ügyek érdemi elintézésére vonatkozó eljárási intézkedés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(2) A kiadmányozási jog az „M9” Térségi Fejlesztési Tanács tekintetében a Tanács elnökét illeti meg. A Tanács elnöke az általa kiadmányozott ügyiratot nyilvántartásra és intézkedésre </w:t>
      </w:r>
      <w:r>
        <w:rPr>
          <w:bCs/>
          <w:color w:val="000000"/>
          <w:sz w:val="24"/>
          <w:szCs w:val="24"/>
        </w:rPr>
        <w:t>a munkaszervezetnek</w:t>
      </w:r>
      <w:r>
        <w:rPr>
          <w:bCs/>
          <w:sz w:val="24"/>
          <w:szCs w:val="24"/>
        </w:rPr>
        <w:t xml:space="preserve"> átadja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munkaszervezet-vezető</w:t>
      </w:r>
      <w:r>
        <w:rPr>
          <w:bCs/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>a működés során- adminisztratív, közbenső intézkedések tekintetében- saját kiadmányozási és aláírási joggal rendelkezi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3) Az iratok kezelésének, nyilvántartásának, irattározásának, selejtezésének rendjét Iratkezelési és Selejtezési Szabályzat tartalmazz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ács alkalmazásában álló munkavállaló(k) feletti munkáltatói jogkör gyakorlásának rend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anács alkalmazásában álló munkavállaló(k) feladat-és hatáskörébe tartozik a Tanács és az Ügynökség közti kapcsolattartás, aki(k) az általános munkajogi szabályok szerinti felelősséggel végzi(k) tevékenységét/tevékenységük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anács alkalmazásában álló munkavállaló(k) felett a munkáltatói jogkört a Tanács elnöke gyakorolj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ó rendelkezések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len SZMSZ-t a Tanács 2010. április 8-án tartott alakuló ülésén jóváhagy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alakuló ülés </w:t>
      </w:r>
      <w:r>
        <w:rPr>
          <w:b/>
          <w:bCs/>
          <w:color w:val="000000"/>
          <w:sz w:val="24"/>
          <w:szCs w:val="24"/>
        </w:rPr>
        <w:t>2010. április 8-án</w:t>
      </w:r>
      <w:r>
        <w:rPr>
          <w:color w:val="000000"/>
          <w:sz w:val="24"/>
          <w:szCs w:val="24"/>
        </w:rPr>
        <w:t xml:space="preserve"> kimondta a </w:t>
      </w:r>
      <w:r>
        <w:rPr>
          <w:sz w:val="24"/>
          <w:szCs w:val="24"/>
        </w:rPr>
        <w:t xml:space="preserve">„M9” Térségi Fejlesztési Tanács </w:t>
      </w:r>
      <w:r>
        <w:rPr>
          <w:color w:val="000000"/>
          <w:sz w:val="24"/>
          <w:szCs w:val="24"/>
        </w:rPr>
        <w:t>megalakulásá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ott SZMSZ-t a Tanács 2012. …………..……-án tartott ülésén tudomásul vet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ódosított Szervezeti és Működési Szabályzat 2012. ……………. hó …. napján lép hatályba. Rendelkezéseit hatálybalépésétől kell alkalmazn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……………………………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z SZMSZ-t jóváhagyó határozatok számai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637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Baranya Megyei Közgyűlés:</w:t>
      </w:r>
      <w:r>
        <w:rPr>
          <w:b/>
          <w:bCs/>
          <w:sz w:val="28"/>
          <w:szCs w:val="28"/>
          <w:lang w:bidi="bn-IN"/>
        </w:rPr>
        <w:t xml:space="preserve"> </w:t>
        <w:tab/>
      </w:r>
      <w:r>
        <w:rPr>
          <w:b/>
          <w:bCs/>
          <w:sz w:val="24"/>
          <w:szCs w:val="24"/>
          <w:lang w:bidi="bn-IN"/>
        </w:rPr>
        <w:t>…………………………</w:t>
        <w:tab/>
      </w:r>
      <w:r>
        <w:rPr>
          <w:sz w:val="24"/>
          <w:szCs w:val="24"/>
          <w:lang w:bidi="bn-IN"/>
        </w:rPr>
        <w:t>határozat</w:t>
      </w:r>
    </w:p>
    <w:p>
      <w:pPr>
        <w:pStyle w:val="Normal"/>
        <w:tabs>
          <w:tab w:val="clear" w:pos="720"/>
          <w:tab w:val="left" w:pos="3402" w:leader="none"/>
          <w:tab w:val="left" w:pos="637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Győr-Moson-Sopron Közgyűlés:</w:t>
      </w:r>
      <w:r>
        <w:rPr>
          <w:b/>
          <w:bCs/>
          <w:sz w:val="24"/>
          <w:szCs w:val="24"/>
          <w:lang w:bidi="bn-IN"/>
        </w:rPr>
        <w:t xml:space="preserve"> </w:t>
        <w:tab/>
        <w:t>…………………………</w:t>
        <w:tab/>
      </w:r>
      <w:r>
        <w:rPr>
          <w:sz w:val="24"/>
          <w:szCs w:val="24"/>
          <w:lang w:bidi="bn-IN"/>
        </w:rPr>
        <w:t>határozat</w:t>
      </w:r>
    </w:p>
    <w:p>
      <w:pPr>
        <w:pStyle w:val="Normal"/>
        <w:tabs>
          <w:tab w:val="clear" w:pos="720"/>
          <w:tab w:val="left" w:pos="3402" w:leader="none"/>
          <w:tab w:val="left" w:pos="637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Somogy Megyei Közgyűlés:</w:t>
      </w:r>
      <w:r>
        <w:rPr>
          <w:b/>
          <w:bCs/>
          <w:sz w:val="24"/>
          <w:szCs w:val="24"/>
          <w:lang w:bidi="bn-IN"/>
        </w:rPr>
        <w:t xml:space="preserve"> </w:t>
        <w:tab/>
        <w:t>…………………………</w:t>
        <w:tab/>
      </w:r>
      <w:r>
        <w:rPr>
          <w:sz w:val="24"/>
          <w:szCs w:val="24"/>
          <w:lang w:bidi="bn-IN"/>
        </w:rPr>
        <w:t>határozat</w:t>
      </w:r>
    </w:p>
    <w:p>
      <w:pPr>
        <w:pStyle w:val="Normal"/>
        <w:tabs>
          <w:tab w:val="clear" w:pos="720"/>
          <w:tab w:val="left" w:pos="3402" w:leader="none"/>
          <w:tab w:val="left" w:pos="637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Tolna Megyei Közgyűlés:</w:t>
      </w:r>
      <w:r>
        <w:rPr>
          <w:b/>
          <w:bCs/>
          <w:sz w:val="24"/>
          <w:szCs w:val="24"/>
          <w:lang w:bidi="bn-IN"/>
        </w:rPr>
        <w:t xml:space="preserve"> </w:t>
        <w:tab/>
        <w:t>…………………………</w:t>
        <w:tab/>
      </w:r>
      <w:r>
        <w:rPr>
          <w:sz w:val="24"/>
          <w:szCs w:val="24"/>
          <w:lang w:bidi="bn-IN"/>
        </w:rPr>
        <w:t>határozat</w:t>
      </w:r>
    </w:p>
    <w:p>
      <w:pPr>
        <w:pStyle w:val="Normal"/>
        <w:tabs>
          <w:tab w:val="clear" w:pos="720"/>
          <w:tab w:val="left" w:pos="3402" w:leader="none"/>
          <w:tab w:val="left" w:pos="637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Vas Megyei Közgyűlés:</w:t>
      </w:r>
      <w:r>
        <w:rPr>
          <w:b/>
          <w:bCs/>
          <w:sz w:val="24"/>
          <w:szCs w:val="24"/>
          <w:lang w:bidi="bn-IN"/>
        </w:rPr>
        <w:t xml:space="preserve"> </w:t>
        <w:tab/>
        <w:t>…………………………</w:t>
        <w:tab/>
      </w:r>
      <w:r>
        <w:rPr>
          <w:sz w:val="24"/>
          <w:szCs w:val="24"/>
          <w:lang w:bidi="bn-IN"/>
        </w:rPr>
        <w:t>határozat</w:t>
      </w:r>
    </w:p>
    <w:p>
      <w:pPr>
        <w:pStyle w:val="Normal"/>
        <w:tabs>
          <w:tab w:val="clear" w:pos="720"/>
          <w:tab w:val="left" w:pos="3402" w:leader="none"/>
          <w:tab w:val="left" w:pos="637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Zala Megyei Közgyűlés:</w:t>
      </w:r>
      <w:r>
        <w:rPr>
          <w:b/>
          <w:bCs/>
          <w:sz w:val="24"/>
          <w:szCs w:val="24"/>
          <w:lang w:bidi="bn-IN"/>
        </w:rPr>
        <w:t xml:space="preserve"> </w:t>
        <w:tab/>
        <w:t>…………………………</w:t>
        <w:tab/>
      </w:r>
      <w:r>
        <w:rPr>
          <w:sz w:val="24"/>
          <w:szCs w:val="24"/>
          <w:lang w:bidi="bn-IN"/>
        </w:rPr>
        <w:t>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 Tanács belső szabályzatainak tárgyköreit az ügyrend külön melléklete tartalmazza.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……………………………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  <w:t>Tájékoztató a Nyugat-Dunántúli Operatív program 1-4. prioritásainak állásáról, a pályázati források felhasználásról és a várható pályázati kiírások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4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fogadja a Nyugat-dunántúli Regionális Fejlesztési Ügynökség tájékoztatóját a Nyugat-Dunántúli Operatív Program 1-4. prioritásainak állásáról, a pályázati források felhasználásról, valamint a várható pályázati kiírásokról.</w:t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Tájékoztató a Nyugat-Dunántúli Operatív Program 5. prioritásának állásáról és a pályázati források felhasználás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5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fogadja a VÁTI Nonprofit Kft. tájékoztatóját a Nyugat-Dunántúli Operatív Program 5. prioritásának állásáról, valamint a pályázati források felhasználásról.</w:t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spacing w:lineRule="auto" w:line="276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Nyugat-dunántúli Regionális Fejlesztési Tanács döntési hatáskörébe utalt decentralizált előirányzatok terhére megkötött támogatási szerződésállományá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6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fogadja a Nyugat-dunántúli Regionális Fejlesztési Tanács döntési hatáskörébe utalt decentralizált előirányzatok terhére megkötött támogatási szerződésállományáról szóló tájékoztatót.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Nyugat-dunántúli Regionális Területfejlesztési Konzultációs Fórum tagdelegálásokról hozott döntéseinek jóváhagy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7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óváhagyja a Nyugat-dunántúli Regionális Területfejlesztési Konzultációs Fórum tagdelegálásokról hozott döntései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3260"/>
        <w:gridCol w:w="3056"/>
      </w:tblGrid>
      <w:tr>
        <w:trPr>
          <w:trHeight w:val="683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Konvergen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egionális Fejlesztési Programo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Monitoring Bizottságába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TAG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Konvergen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egionális Fejlesztési Programok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Monitoring Bizottságába </w:t>
            </w:r>
            <w:r>
              <w:rPr>
                <w:color w:val="000000"/>
              </w:rPr>
              <w:t>delegált PÓTTAG</w:t>
            </w:r>
          </w:p>
        </w:tc>
      </w:tr>
      <w:tr>
        <w:trPr>
          <w:trHeight w:val="525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Endrődi Péter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Székely Imr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9"/>
        <w:gridCol w:w="3260"/>
        <w:gridCol w:w="3151"/>
      </w:tblGrid>
      <w:tr>
        <w:trPr>
          <w:trHeight w:val="763" w:hRule="atLeast"/>
        </w:trPr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onitoring Albizottságba 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TAG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onitoring Albizottságba 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PÓTTAG</w:t>
            </w:r>
          </w:p>
        </w:tc>
      </w:tr>
      <w:tr>
        <w:trPr>
          <w:trHeight w:val="763" w:hRule="atLeast"/>
        </w:trPr>
        <w:tc>
          <w:tcPr>
            <w:tcW w:w="2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55" w:hanging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Regionális Területfejlesztési</w:t>
            </w:r>
          </w:p>
          <w:p>
            <w:pPr>
              <w:pStyle w:val="Normal"/>
              <w:ind w:left="355" w:hanging="567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>Konzultációs Fórum képviseletébe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Kárpáti Veronika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55" w:hanging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Regionális Területfejlesztési</w:t>
            </w:r>
          </w:p>
          <w:p>
            <w:pPr>
              <w:pStyle w:val="Normal"/>
              <w:ind w:left="355" w:hanging="567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>Konzultációs Fórum képviseletébe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Holdosi Dániel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megyei önkormányzatok</w:t>
            </w:r>
            <w:r>
              <w:rPr/>
              <w:t xml:space="preserve"> 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Beni Ferenc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megyei önkormányzatok</w:t>
            </w:r>
            <w:r>
              <w:rPr/>
              <w:t xml:space="preserve"> 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Székely Imre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kistérsége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képviseletébe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Hámori György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kistérsége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képviseletébe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Nagy Tibor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megyei jogú városo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Kalmár Ákos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 megyei jogú városo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Hauck Bernadett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 xml:space="preserve">a </w:t>
            </w:r>
            <w:r>
              <w:rPr>
                <w:color w:val="000000"/>
                <w:u w:val="single"/>
              </w:rPr>
              <w:t>romákat képviselő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Vajda László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 xml:space="preserve">a </w:t>
            </w:r>
            <w:r>
              <w:rPr>
                <w:color w:val="000000"/>
                <w:u w:val="single"/>
              </w:rPr>
              <w:t>romákat képviselő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Bogdán Piroska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u w:val="single"/>
              </w:rPr>
              <w:t>a fogyatékossággal élő embereket képviselő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Fekete Árpád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u w:val="single"/>
              </w:rPr>
              <w:t>a fogyatékossággal élő embereket képviselő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Nagy Józsefné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</w:t>
            </w:r>
            <w:r>
              <w:rPr>
                <w:color w:val="000000"/>
                <w:u w:val="single"/>
              </w:rPr>
              <w:t xml:space="preserve"> nők és férfiak esélyegyenlőségét képviselő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Horváthné Stukics Erzsébet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>a</w:t>
            </w:r>
            <w:r>
              <w:rPr>
                <w:color w:val="000000"/>
                <w:u w:val="single"/>
              </w:rPr>
              <w:t xml:space="preserve"> nők és férfiak esélyegyenlőségét képviselő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Vozár Péterné</w:t>
            </w:r>
          </w:p>
        </w:tc>
      </w:tr>
      <w:tr>
        <w:trPr>
          <w:trHeight w:val="525" w:hRule="atLeast"/>
        </w:trPr>
        <w:tc>
          <w:tcPr>
            <w:tcW w:w="2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 xml:space="preserve">a </w:t>
            </w:r>
            <w:r>
              <w:rPr>
                <w:color w:val="000000"/>
                <w:u w:val="single"/>
              </w:rPr>
              <w:t>környezetvédelmi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Lajtmann Csaba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u w:val="single"/>
              </w:rPr>
              <w:t xml:space="preserve">a </w:t>
            </w:r>
            <w:r>
              <w:rPr>
                <w:color w:val="000000"/>
                <w:u w:val="single"/>
              </w:rPr>
              <w:t>környezetvédelmi civil szervezetek</w:t>
            </w:r>
            <w:r>
              <w:rPr>
                <w:color w:val="000000"/>
              </w:rPr>
              <w:t xml:space="preserve"> </w:t>
            </w:r>
            <w:r>
              <w:rPr/>
              <w:t>képviseletében</w:t>
            </w:r>
            <w:r>
              <w:rPr>
                <w:color w:val="274A5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Gyöngyössy Péter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INTERR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Nemzeti Bizottságba 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INTERR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Nemzeti Bizottságba 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Breznovits István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Halinka Pét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righ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felkéri elnökét, hogy a döntésről tájékoztassa a Nyugat-dunántúli Regionális Területfejlesztési Konzultációs Fórumot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/>
        <w:ind w:right="-2" w:hanging="0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2012. április 2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avaslat a Közép-Európai Közlekedési Folyosó „CETC-ROUTE65” Transzeurópai Közlekedési Hálózat (TEN-T) törzshálózatába történő besorolásá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4"/>
          <w:szCs w:val="24"/>
        </w:rPr>
        <w:t xml:space="preserve">A Zala Megyei Közgyűlés javasolja a közlekedésért felelős miniszternek, hogy </w:t>
      </w:r>
      <w:r>
        <w:rPr>
          <w:color w:val="000000"/>
          <w:sz w:val="24"/>
          <w:szCs w:val="24"/>
        </w:rPr>
        <w:t>az Európai Unió tagállami közlekedési miniszterek fórumán kezdeményezze a „Közép-Európai Közlekedési Folyosó (CETC-ROUTE65) magyarországi elemei (</w:t>
      </w:r>
      <w:r>
        <w:rPr>
          <w:sz w:val="24"/>
          <w:szCs w:val="24"/>
        </w:rPr>
        <w:t>Mosonmagyaróvár-Csorna-Szombathely-Zalaegerszeg-Nagykanizsa útszakasz) kerüljenek bele a – TEN-T gerinceként szolgáló – Transzeurópai Közlekedési Folyosók törzshálózatáb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Felkéri elnökét, hogy a határozatot továbbítsa a közlekedésért felelős miniszternek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right="-2" w:hanging="0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2012. április 2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right="-2" w:hanging="0"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right="-2" w:hanging="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Területfejlesztési Ügynökség Közhasznú Nonprofit Kft. 2012. évi üzleti tervének elfogad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t a Zala Megyei Területfejlesztési Ügynökség Közhasznú Nonprofit Kft. tulajdonosa a Kft. 2012. évi üzleti tervét 7210 e Ft közhasznú bevétellel és 10534 e Ft közhasznú ráfordítással, az 5882 eFt eredménytartalék és a 453 eFt előzetes mérleg szerinti eredmény figyelembe vételével korrigált 3011 e Ft közhasznú eredménnyel jóváhagyja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ügyvezető részére díjazásként 2012. május 1-től 2012. december 31-ig havi bruttó 140.000,- Ft megbízási díjat állapít meg. Felkéri elnökét a szerződés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 1. pont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pont 2012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3. pont 2012. április 30. 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> 1.2. pontok Bali József, a Nonprofit Kft. ügyvezető igazgatója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   </w:t>
      </w:r>
      <w:r>
        <w:rPr>
          <w:sz w:val="24"/>
          <w:szCs w:val="24"/>
        </w:rPr>
        <w:t>3. pont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megyei területfejlesztési koncepció stratégiai elemeiről Zala Megye Területrendezési Tervének vonatkozásába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0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elfogadja a megyei területfejlesztési koncepció stratégiai elemeiről szóló tájékoztatást Zala Megye Területrendezési Tervének vonatkozásá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Zala megyei Leader Helyi Akciócsoportok működésérő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1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76" w:before="0" w:after="200"/>
        <w:ind w:right="7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a Zala megyei LEADER Helyi Akciócsoportok működéséről szóló tájékoztatót elfogadja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 xml:space="preserve">:  Manninger Jenő, a közgyűlés elnöke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 benyújtása az Európai Unió „Európa a polgárokért/Aktív európai emlékezet” (EC/EACEA/CITIZENSHIP 2007-13/ACTIO  4. ACTIVE EUROPEAN REMEMBRANCE)  c. pályázati kiírás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2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1" w:hanging="0"/>
        <w:jc w:val="both"/>
        <w:rPr>
          <w:sz w:val="24"/>
        </w:rPr>
      </w:pPr>
      <w:r>
        <w:rPr>
          <w:sz w:val="24"/>
        </w:rPr>
        <w:t>A Zala Megyei Közgyűlés hozzájárul ahhoz, hogy a Zala Megyei Önkormányzat az Európai Unió „Európa a polgárokért/Aktív európai emlékezet” (EC/EACEA/CITIZENSHIP 2007-13/ACTION 4. ACTIVE EUROPEAN REMEMBRANCE)  c. pályázati kiírásra pályázatot nyújtson be. A pályázathoz szükséges önerőt 1 millió Ft-ot a Zala Megyei Önkormányzat 2012. évi költségvetésének módosításakor tervezendő „</w:t>
      </w:r>
      <w:r>
        <w:rPr>
          <w:bCs/>
          <w:color w:val="000000"/>
          <w:sz w:val="24"/>
        </w:rPr>
        <w:t>5. Kulturális kiadások</w:t>
      </w:r>
      <w:r>
        <w:rPr>
          <w:color w:val="000000"/>
          <w:sz w:val="24"/>
        </w:rPr>
        <w:t xml:space="preserve"> között az </w:t>
      </w:r>
      <w:r>
        <w:rPr>
          <w:bCs/>
          <w:color w:val="000000"/>
          <w:sz w:val="24"/>
        </w:rPr>
        <w:t>„Európa a polgárokért/Aktív európai emléket” c. pályázat</w:t>
      </w:r>
      <w:r>
        <w:rPr>
          <w:color w:val="000000"/>
          <w:sz w:val="24"/>
        </w:rPr>
        <w:t>” sorból</w:t>
      </w:r>
      <w:r>
        <w:rPr>
          <w:sz w:val="24"/>
        </w:rPr>
        <w:t xml:space="preserve"> biztosítja.</w:t>
      </w:r>
      <w:r>
        <w:br w:type="page"/>
      </w:r>
    </w:p>
    <w:p>
      <w:pPr>
        <w:pStyle w:val="Normal"/>
        <w:ind w:right="-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A Zala Megyei Közgyűlés felhatalmazza elnökét, hogy a pályázatot és az ahhoz kapcsolódó dokumentumokat és nyilatkozatok aláírja, valamint azokat a pályázathoz csato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12. június 1. (pályázatnak megfelelő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u w:val="single"/>
        </w:rPr>
        <w:t>Felelős</w:t>
      </w:r>
      <w:r>
        <w:rPr>
          <w:sz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gyüttműködési megállapodás a Muravidéki Magyar Önkormányzati Nemzeti Közösség és Zala Megye Közgyűlése között 2012. év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3/2012. (IV.13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right="72" w:hanging="11"/>
        <w:jc w:val="both"/>
        <w:rPr>
          <w:sz w:val="24"/>
          <w:szCs w:val="24"/>
        </w:rPr>
      </w:pPr>
      <w:r>
        <w:rPr>
          <w:sz w:val="24"/>
          <w:szCs w:val="24"/>
        </w:rPr>
        <w:t>a Muravidéki Magyar Önkormányzati Nemzeti Közösség Tanácsa és Zala Megye Közgyűlései között, a 2012. évre szóló Együttműködési Megállapodást az előterjesztés melléklete szerinti tartalommal jóváhagyja és felhatalmazza Elnökét annak aláírására azzal, hogy a megállapodásban foglaltak pénzügyi fedezetét a Zala Megyei Önkormányzat 2012. évi költségvetésében a „Nemzetközi kapcsolatok/Zala megye nemzetközi kapcsolatai, tagdíjak” sor terhére biztosítj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az együttműködési megállapodás végrehajtására és a pályázat elbírálására bizottságot hoz létre, mely 2-2 a Muravidéki Magyar Önkormányzati Nemzeti Közösség Tanácsa és a Zala Megyei Közgyűlés elnöke által delegált tagból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jus 15.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Manninger Jenő, a közgyűlés elnöke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2011. évi összefoglaló belső ellenőrzési jelentés 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4/2012. (IV.13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2011. évi összefoglaló belső ellenőrzési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tudomásul vételre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r. Mester László megyei főjegyző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486400" cy="1019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0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balatongyöröki Egészségház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Keszthelyen tárgyaltam a Balaton-felvidéki Nemzeti Park igazgatójával, Puskás Zoltánnal.</w:t>
      </w:r>
    </w:p>
    <w:p>
      <w:pPr>
        <w:pStyle w:val="Normal"/>
        <w:widowControl w:val="false"/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0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Egyeztettem Dr. Halász Gabriellával, a Zala Megyei Intézményfenntartó Központ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 Megyeházán fogadtam Dr. Nyitrai Zsoltot, kormányzati konzultációért felelős miniszterelnöki biztos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tam Boda Lászlóval, a Zala Megyei Idősügyi Tanács elnökéve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0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ást folytattam Siklósi Vilmossal és Preisz Józseffel, a Zalaegerszegi Zsidó Hitközség képviselői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rodámban fogadtam Peresztegi Imrét, a ZÁÉV vezér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özgyűlés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ÖOSZ közgyűlésen vettem rész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5-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Régiók Bizottsága plenáris ülésén Brüsszelb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Az Államigazgatási Kollégium Gazdasági Bizottsági ülésén elnököltem a Megyeház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Egyeztettem Dr. Halász Gabriellával, a Zala Megyei Intézményfenntartó Központ vezetőjével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Február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Részt vettem a Zalai Baromfifeldolgozó Kft. Pacsán újonnan megnyitott üzemének avatásán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6"/>
          <w:sz w:val="23"/>
          <w:szCs w:val="23"/>
        </w:rPr>
      </w:pPr>
      <w:r>
        <w:rPr>
          <w:b/>
          <w:spacing w:val="-6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Dr. Pál Attila és Nagy Kálmán alelnök urakkal együtt egyeztetést folytattunk Bali Józseffel, a Zala Megyei Területfejlesztési Ügynökség Közhasznú Nonprofit Kft. vezetőjével, valamint Kovács Károly pályázatíró szakértőve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2012. évi Sportgálán, Keszthelyen, a Balaton Színház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Balaton Fejlesztési Tanács ülésén, valamint „A Balaton Régió Közbiztonságáért Díj” átadásán, a siófoki városházán.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Jelen voltam a Kommunizmus áldozatainak emléknapja alkalmából tartott megemlékezésen, Keszthelyen, a Fő téri templomban tartott szentmisé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2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nterjút adtam a Monitor Magazinnak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0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nterjút adtam a Helikon Rádió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tam Horváth Zoltánnal, a Mezőgazdasági és Vidékfejlesztési Hivatal Zala Megyei Kirendeltségének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Irodámban fogadtam Szukics József r.ezredest, Zala megye megbízott rendőrfőkapitány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alálkoztam Nemes László festőművéssze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0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zabadságon voltam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0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zös sajtótájékoztatót tartottam Rigó Csaba kormánymegbízottal a zalaszentgróti középfokú oktatás jövőjérő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özgyűlés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endkívüli MÖOSZ közgyűlésen vettem rész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1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 Megyei Területfejlesztési Konzultációs Fórum ülését vezettem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ajtónapot tartottunk a Kormányhivatallal közös szervezés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Nemzeti ünnepen Zalaapáti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Ünnepi beszédet tartottam Keszthely város megemlékezésén, a Balatoni Múzeum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öttem a Balatoni Múzeum "1848-49, A Szabadság katonái" c. kiállításán megjelenteke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21-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a Régiók Bizottsága által szervezett „</w:t>
      </w:r>
      <w:r>
        <w:rPr>
          <w:bCs/>
          <w:sz w:val="23"/>
          <w:szCs w:val="23"/>
        </w:rPr>
        <w:t>Régiók és városok európai csúcstalálkozóján”</w:t>
      </w:r>
      <w:r>
        <w:rPr>
          <w:sz w:val="23"/>
          <w:szCs w:val="23"/>
        </w:rPr>
        <w:t>, Koppenhágá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 közgyűlés határozatának megfelelően átadtam a Pais Dezső-díjat Prof. dr. Kiss Jenő egyetemi tanárnak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2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árgyaltam Prok József rendőr alezredessel, Zalaegerszeg újonnan kinevezett rendőrfőkapitányáva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Mindszenty József születésének 120. évfordulójára rendezett szentmisén, valamint koszorút helyeztem el a bíboros szobráná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Keszthelyen, a Balatoni Múzeum "Múzeumpedagógiai foglalkoztató és virtuális pont a Balatoni Múzeumban" című projekt sajtó nyilvános projektzáró rendezvényé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rcius 3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Megnyitottam a Kistérségi Vásárt Egerváron, valamint átadtam a Zala Megyei Önkormányzat vásárdíját Bozzai Lászlóné tojáspatkoló népművész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Részt vettem a Balaton Akadémia 300. nyilvános tanulmányi napj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területfejlesztésről és a területrendezésről szóló törvény módosításából eredő aktuális döntések meghozatal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2. (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A módosított területfejlesztésről és a területrendezésről szóló 1996. évi XXI. tv. 14/B. § (2) bekezdésének megfelelően a Zala Megyei Területfejlesztési Konzultációs Fórumba  Zalaegerszeg Megyei Jogú Város Közgyűlése  Gyutai Csaba polgármestert, Nagykanizsa Megyei Jogú Város Közgyűlése Cseresznyés Péter polgármestert deleg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Konzultációs Fórum 2012. március 14-én tartotta alakuló ülését, ahol 1/2012. (III.14.) ZMTKF számú határozatával elfogadta ügyrendjét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A 2011. évi CXCVIII. törvénnyel módosított területfejlesztésről és a területrendezésről szóló 1996. évi XX. tv. 28. § (1) bekezdésén alapuló jogutódlás következtében a Zala Megyei Területfejlesztési Tanács feladatainak, ingó és ingatlan vagyonának átadás-átvétele megtörtént; a Zala Megyei Területfejlesztési Ügynökség Nonprofit Kft. alapító okiratának módosítását a cégbíróság bejegyezte. A Nyugat-dunántúli Regionális Fejlesztési Tanács megszűnésével kapcsolatos jogutódlás szabályairól a három jogutód megye szerződést írt alá, amelynek értelmében a székhely szerinti Vas Megyei Önkormányzat bonyolította le az átadás-átvételi eljárást. Írásban kértük a Vas megyei elnöktől, hogy az átadás-átvételi eljárás során készült dokumentumokból másolatot küldjön számunkra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ájékoztató a Mezőgazdasági és Vidékfejlesztési Hivatal  Zala megyei kirendeltsége működésérő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1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jékoztató elfogadásáról szóló határozat kivonat a Mezőgazdasági és Vidékfejlesztési Hivatal Zala megyei kirendeltsége vezetője részére megküldésre került.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számoló a Zala Megyei Területfejlesztési Tanács 2011. évi költségvetésének teljesítésérő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2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ó a Nemzeti Fejlesztési Minisztérium részére megküldésre kerül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Területfejlesztési Tanács és munkaszervezete 2011. évi szakmai beszámolój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mai beszámoló a Nemzeti Fejlesztési Minisztérium részére megküldésre kerül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Tájékoztató a Zala Megyei Területfejlesztési Ügynökség Közhasznú Nonprofit Kft. működésé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5/2012. (II.7.) KH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Zala Megyei Területfejlesztési Ügynökség Közhasznú Nonprofit Kft. módosított Alapító Okirata aláírásra került, a Kft. jogi képviselője határidőben benyújtotta azt a cégbírósághoz, a változások a cégnyilvántartásban átvezet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A Pannon Novum Nyugat-dunántúli Regionális Innovációs Nonprofit Kft. társasági szerződésének módosít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6/2012. (II.7.) KH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annon Novum Nyugat-dunántúli Regionális Innovációs Nonprofit Kft. társasági szerződésének módosítása tárgyában az elnök a közgyűlés döntésének megfelelően leadta a taggyűlési szava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számoló a Nyugat-dunántúli Regionális Fejlesztési Tanács 2011. évi költségvetésének teljesítésérő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7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i határozat a Nyugat-dunántúli Regionális Fejlesztési Ügynökség Közhasznú Nonprofit Kft. részére további ügyintézés céljából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Nyugat-dunántúli Regionális Fejlesztési Tanács és munkaszervezete 2011. évi szakmai beszámolój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8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i határozat a Nyugat-dunántúli Regionális Fejlesztési Ügynökség Közhasznú Nonprofit Kft. részére további ügyintézés céljából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Nemzeti Fejlesztési Minisztérium részére készített jelentés megtárgyal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1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a Nemzeti Fejlesztési Minisztérium részére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Önkormányzat és a megyei nemzetiségi önkormányzatok közötti megállapodás megkötése</w:t>
      </w:r>
    </w:p>
    <w:p>
      <w:pPr>
        <w:pStyle w:val="Normal"/>
        <w:keepNext w:val="true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/2012. (II.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at a közgyűlés elnöke valamint a roma és horvát nemzetiségi önkormányzatok elnökei aláír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ARANTA AUDIT Zrt-vel kötött megbízási szerződés felülvizsgálat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5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ARANTA AUDIT Zrt-vel megkötött megbízási szerződés módosítása a közgyűlés által meghatározott feltételek szerint határidőben aláírásra került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Sportszövetségek Egyesülésével kötött megállapodás felülvizsgálat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6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Sportszövetségek Egyesülésével megkötött feladat-ellátási megállapodás határidőben megszüntetésre került. A megyei önkormányzat fizetési kötelezettségének megszűnését 2012. január 1. napjában határozták meg a felek a közgyűlés döntésének megfelelően.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Diáksport Szövetséggel kötött megállapodás felülvizsgálat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7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Diáksport Szövetséggel megkötött feladat-ellátási megállapodás határidőben megszüntetésre került. A megyei önkormányzat fizetési kötelezettségének megszűnését 2012. január 1. napjában határozták meg a felek a közgyűlés döntésének megfelelően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ag delegálása a Balaton Fejlesztési Tanácsb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/2012. (III.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delegálásról a Balaton Fejlesztési Tanács elnökét levélben tájékoztattuk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ais Dezső Díj adományozás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5/2012. (III.8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12. évi Pais Dezső Díj Prof. dr. Kiss Jenő akadémikus, egyetemi tanár részére 2012. március 28-án átadásra került.</w:t>
      </w:r>
      <w:r>
        <w:br w:type="page"/>
      </w:r>
    </w:p>
    <w:p>
      <w:pPr>
        <w:pStyle w:val="Normal"/>
        <w:ind w:right="1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38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Bizottsági átruházott hatáskörben hozott döntések</w:t>
      </w:r>
    </w:p>
    <w:p>
      <w:pPr>
        <w:pStyle w:val="Normal"/>
        <w:ind w:right="138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mzetiségi Bizottság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/2012. (III.8.) NB számú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 Nemzetiségi Bizottsága hozzájárul a Zala Megyei Roma Nemzetiségi Önkormányzat részére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./ egy fő adminisztrátor (irodavezető) 2011. december 1-től való foglalkoztatására adott támogatási összeg megvalósítási határidejének 2012. március 1. – november 30. közötti időtartamra történő módosításához;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./ az a./ pont szerinti foglalkoztatásból fennmaradó bizottsági támogatás egy fő foglalkoztatása céljából történő felhasználására 2012. április 1-től november 30-ig tartó időtartamra.</w:t>
      </w:r>
    </w:p>
    <w:p>
      <w:pPr>
        <w:pStyle w:val="Normal"/>
        <w:ind w:right="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rcius 8.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Vajda László, a bizottság elnök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érségfejlesztési Bizottság</w:t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3/2012. (IV.12.) TB számú határozat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Zala Megyei Közgyűlés Szervezeti és Működési Szabályzatáról szóló 3/2004. (II.20.) ÖR számú rendeletének 2. számú melléklete szerint a Zala Megyei Közgyűlés Térségfejlesztési Bizottsága</w:t>
      </w:r>
      <w:r>
        <w:rPr>
          <w:sz w:val="24"/>
          <w:szCs w:val="24"/>
        </w:rPr>
        <w:t xml:space="preserve"> átruházott hatáskörben eljárva egyhangúlag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hozzájárult Maróc Község Önkormányzata 200004708D számú támogatási szerződésével kapcsolatban a beruházás helyének 8888 Maróc, Rákóczi Ferenc út 6., hrsz.:161-re történő módosul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ülést követő 5 munkanapon belül tájékoztatj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ugat-dunántúli Regionális Fejlesztési Ügynökséget az ülésen meghozott döntésérő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kéri a Nyugat-dunántúli Regionális Fejlesztési Ügynökséget, hogy a döntéséről tájékoztassa a Magyar Államkincstár Zala Megyei Igazgatóság Állampénztári Irodáját és az érintett támogatottat, valamint a Támogatási szerződés módosítással kapcsolatos ügyintézésben eljárjon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2" w:firstLine="709"/>
        <w:jc w:val="both"/>
        <w:outlineLvl w:val="0"/>
        <w:rPr/>
      </w:pPr>
      <w:r>
        <w:rPr>
          <w:rFonts w:eastAsia="Calibri"/>
          <w:sz w:val="24"/>
          <w:szCs w:val="24"/>
          <w:u w:val="single"/>
        </w:rPr>
        <w:t>Határidő:</w:t>
      </w:r>
      <w:r>
        <w:rPr>
          <w:rFonts w:eastAsia="Calibri"/>
          <w:sz w:val="24"/>
          <w:szCs w:val="24"/>
        </w:rPr>
        <w:t xml:space="preserve"> </w:t>
        <w:tab/>
      </w:r>
      <w:r>
        <w:rPr>
          <w:sz w:val="24"/>
          <w:szCs w:val="24"/>
        </w:rPr>
        <w:t>1. pontra: azonn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pontra: 2012. április 1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pontra: 2012. május 2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iCs/>
          <w:sz w:val="24"/>
          <w:szCs w:val="24"/>
          <w:u w:val="single"/>
        </w:rPr>
        <w:t>Felelős</w:t>
      </w:r>
      <w:r>
        <w:rPr>
          <w:bCs/>
          <w:iCs/>
          <w:sz w:val="24"/>
          <w:szCs w:val="24"/>
        </w:rPr>
        <w:t xml:space="preserve">: </w:t>
        <w:tab/>
        <w:t>1-2 pont esetében: Fodor Márk, a bizottság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ab/>
        <w:t>3. pont esetében: Breznovits István, az NYDRFÜ ügyvezető igazgatója</w:t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4/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uni_Bakelit">
    <w:altName w:val="Eras Light ITC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3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9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0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7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1:00Z</dcterms:created>
  <dc:creator>Szabó Andrásné</dc:creator>
  <dc:description/>
  <dc:language>en-US</dc:language>
  <cp:lastModifiedBy>Judit Porkoláb</cp:lastModifiedBy>
  <cp:lastPrinted>2011-09-07T08:10:00Z</cp:lastPrinted>
  <dcterms:modified xsi:type="dcterms:W3CDTF">2012-04-18T13:41:00Z</dcterms:modified>
  <cp:revision>2</cp:revision>
  <dc:subject/>
  <dc:title>XLII.  évfolyam      	                                 2. szám                  	             2001.  február .</dc:title>
</cp:coreProperties>
</file>