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Eras Light ITC" w:hAnsi="Huni_Bakelit;Eras Light ITC" w:cs="Tung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Eras Light ITC" w:hAnsi="Huni_Bakelit;Eras Light ITC"/>
        </w:rPr>
        <w:t>XVII</w:t>
      </w:r>
      <w:r>
        <w:rPr>
          <w:sz w:val="22"/>
          <w:szCs w:val="22"/>
        </w:rPr>
        <w:t>XXXIII. évf. 3. szám</w:t>
        <w:tab/>
        <w:t>2012. március 9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right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spacing w:before="240" w:after="360"/>
        <w:rPr/>
      </w:pPr>
      <w:r>
        <w:rPr/>
        <w:t>I.</w:t>
        <w:tab/>
        <w:t>SZEMÉLYI RÉSZ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Frsz"/>
              <w:tabs>
                <w:tab w:val="clear" w:pos="720"/>
                <w:tab w:val="left" w:pos="2482" w:leader="none"/>
              </w:tabs>
              <w:spacing w:before="240" w:after="60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/2012. (III.8.) KH</w:t>
            </w:r>
          </w:p>
        </w:tc>
        <w:tc>
          <w:tcPr>
            <w:tcW w:w="6095" w:type="dxa"/>
            <w:tcBorders/>
          </w:tcPr>
          <w:p>
            <w:pPr>
              <w:pStyle w:val="Frsz"/>
              <w:spacing w:before="240" w:after="6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Tag delegálása a Balaton Fejlesztési Tanácsba.</w:t>
            </w:r>
          </w:p>
        </w:tc>
        <w:tc>
          <w:tcPr>
            <w:tcW w:w="1418" w:type="dxa"/>
            <w:tcBorders/>
          </w:tcPr>
          <w:p>
            <w:pPr>
              <w:pStyle w:val="Frsz"/>
              <w:snapToGrid w:val="false"/>
              <w:spacing w:before="240" w:after="6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Frsz"/>
        <w:spacing w:before="240" w:after="600"/>
        <w:rPr/>
      </w:pPr>
      <w:r>
        <w:rPr/>
        <w:t>II.</w:t>
        <w:tab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2. (III.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4"/>
                <w:szCs w:val="24"/>
              </w:rPr>
              <w:t>A megyei kitüntető cím, valamint díjak alapításáról és adományozásáról szóló 13/2007. (VI. 26.) ÖR számú rendelet módosítása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I.</w:t>
        <w:tab/>
        <w:t>A KÖZGYŰLÉS HATÁROZAT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3/2012. (III.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IV.</w:t>
        <w:tab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spacing w:before="0" w:after="240"/>
              <w:ind w:firstLine="21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240"/>
              <w:ind w:firstLine="214"/>
              <w:jc w:val="both"/>
              <w:rPr/>
            </w:pPr>
            <w:r>
              <w:rPr>
                <w:sz w:val="24"/>
                <w:szCs w:val="24"/>
              </w:rPr>
              <w:t>Tájékoztató zárt ülésen hozott döntés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Tag delegálása a Balaton Fejlesztési Tanácsba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4/2012. (III.8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Pálinkás Róbert képviselőt delegálja szavazati joggal rendelkező tagként a Balaton Fejlesztési Tanácsba. Egyúttal felkéri elnökét, hogy a delegálásról tájékoztassa a Balaton Fejlesztési Tanács elnöké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2012. március 12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004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A Zala Megyei Közgyűlés 5/2012. (III. 9.) ÖR számú önkormányzati rendelete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a megyei kitüntető cím, valamint díjak alapításáról és adományozásáról szóló 13/2007. (VI. 26.) ÖR számú rendelet módosításáról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 a Magyarország címerének és zászlajának használatáról, valamint állami kitüntetéseiről szóló 2011. évi CCII. törvény 22.§ (1) d) pontjában és 24.§ (9) bekezdésében kapott felhatalmazás alapján a megyei kitüntető cím, valamint díjak alapításáról és adományozásáról szóló 13/2007. (VI. 26.) ÖR számú rendeletét az alábbiak szerint módosít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1.§ A megyei kitüntető cím, valamint díjak alapításáról és adományozásáról szóló 13/2007. (VI. 26.) ÖR számú rendelet (továbbiakban: Alaprendelet) 1.§-a az alábbiak szerint módosul:</w:t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>„</w:t>
      </w:r>
      <w:r>
        <w:rPr>
          <w:rFonts w:eastAsia="Calibri"/>
          <w:color w:val="000000"/>
          <w:sz w:val="23"/>
          <w:szCs w:val="23"/>
          <w:lang w:eastAsia="en-US"/>
        </w:rPr>
        <w:t xml:space="preserve">1.§ A Közgyűlés méltó módon kívánja elismerni azon személyek, szervezetek és közösségek munkáját, akik (amelyek) tevékenységükkel hozzájárultak Zala megye jó hírének öregbítéséhez, maradandóan és kimagaslóan gazdagították a megye egészségügyi, szociális, oktatási, kulturális, művészeti, sport, közéleti és egyéb értékeit, ápolták és őrizték a megye hagyományait, fejlesztették településeit. </w:t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A Közgyűlés ezen szándékának megfelelően az alábbi elismerési formákról rendelkezik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Díszpolgára kitüntető cím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Közigazgatás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Egészségügyé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Szociális Gondoskodás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i Közművelődés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/>
      </w:pPr>
      <w:r>
        <w:rPr>
          <w:rFonts w:eastAsia="Calibri"/>
          <w:color w:val="000000"/>
          <w:sz w:val="23"/>
          <w:szCs w:val="23"/>
          <w:lang w:eastAsia="en-US"/>
        </w:rPr>
        <w:t xml:space="preserve">Zalai Pedagógus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Az Év Zalai Diákja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Sportj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Ifjúsági Sportj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i Sajtó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Közszolgálat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i Civil Társadalomért és Nemzetiségek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Turizmus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Fejlesztésé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Építészeté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öld Zaláért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Az Év Zalai Idősbarát Önkormányzata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47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Vajda Lajos díj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contextualSpacing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Zala Megye Címere Emlékplakett díj </w:t>
      </w:r>
    </w:p>
    <w:p>
      <w:pPr>
        <w:pStyle w:val="Normal"/>
        <w:ind w:first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 w:cs="Wingdings 2" w:ascii="Wingdings 2" w:hAnsi="Wingdings 2"/>
          <w:color w:val="000000"/>
          <w:sz w:val="23"/>
          <w:szCs w:val="23"/>
          <w:lang w:eastAsia="en-US"/>
        </w:rPr>
        <w:t></w:t>
      </w:r>
      <w:r>
        <w:rPr>
          <w:rFonts w:eastAsia="Times New Roman"/>
          <w:color w:val="000000"/>
          <w:sz w:val="23"/>
          <w:szCs w:val="23"/>
          <w:lang w:eastAsia="en-US"/>
        </w:rPr>
        <w:t xml:space="preserve">    </w:t>
      </w:r>
      <w:r>
        <w:rPr>
          <w:rFonts w:eastAsia="Calibri"/>
          <w:color w:val="000000"/>
          <w:sz w:val="23"/>
          <w:szCs w:val="23"/>
          <w:lang w:eastAsia="en-US"/>
        </w:rPr>
        <w:t>Családdal Zaláért díj”</w:t>
      </w:r>
      <w:r>
        <w:br w:type="page"/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§ Az Alaprendelet 4.§ (2) bekezdése az alábbiak szerint módosul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/”Zala Megye Egészségügyéért” díj/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4.§ (2) A kitüntető díjból évente egy adományozható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§ Az Alaprendelet 6.§ (2) bekezdése az alábbiak szerint módosul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/”Zalai Közművelődésért” díj/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6.§ (2) A kitüntető díjból évente egy adományozható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§ Az Alaprendelet 7.§ (2) bekezdése az alábbiak szerint módosul: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/”Zalai Pedagógus” díj/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7.§ (2) A kitüntető díjból évente egy adományozható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§ Az Alaprendelet 13.§ alcíme és (1) bekezdése az alábbiak szerint módosul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13.§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Zalai Civil Társadalomért és Nemzetiségekért” dí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1) Zalai Civil Társadalomért és Nemzetiségekért díj adományozható azon személyek, szervezetek és közösségek számára, akik (amelyek) hosszabb ideje eredményesen tevékenykedtek Zala megye civil társadalma és a megyében élő nemzetiségek érdekében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6.§ Az Alaprendelet 15.§ alcíme, valamint (1) és (2) bekezdése helyébe az alábbi rendelkezések lépnek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 xml:space="preserve">15.§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Zala Megye Fejlesztéséért” dí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1) Zala Megye Fejlesztéséért díj adományozható azon személyek számára, akik a területfejlesztési intézményrendszer, az önkormányzati, a gazdasági, illetve a civil szféra területén, hosszú időn keresztül kiemelkedő teljesítményükkel elősegítették a megye területfejlesztési célkitűzéseinek megvalósítását, kifejtett munkásságukkal hozzájárultak a megyei együttműködés kiépítéséhez, a megye kistérségeinek, településeinek harmonikus fejlesztéséhez, a gazdaság fellendítéséhez.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 kitüntető díjból évente egy adományozható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§ Az Alaprendelet 16.§ alcíme, valamint (1) és (2) bekezdése helyébe az alábbi rendelkezések lépnek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16.§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„</w:t>
      </w:r>
      <w:r>
        <w:rPr>
          <w:rFonts w:eastAsia="Calibri"/>
          <w:sz w:val="24"/>
          <w:szCs w:val="24"/>
          <w:lang w:eastAsia="en-US"/>
        </w:rPr>
        <w:t>Zala Megye Építészetéért” díj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1) Zala Megye Építészetéért díj adományozható Zala megye környezetének építése, alakítása és értékmegőrzése érdekében huzamosan kifejtett kimagasló gyakorlati és/vagy elméleti építészeti alkotó tevékenységet folytató személyek vagy szervezetek elismeréséü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) A kitüntető díjból évente egy adományozható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§ Az Alaprendelet 22.§ (3) bekezdése az alábbiak szerint módosul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2.§ (3) A „Zala Megye Címere Emlékplakett” díj, a „Családdal Zaláért” díj, a „Zöld Zaláért” díj, a „Zala Megye Fejlesztéséért” díj, a „Zala Megye Építészetéért” díj, valamint a „Zalai Civil Társadalomért és Nemzetiségekért” díj a közgyűlés elnöke által meghatározott időpontban kerül átadásra.”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§ Az Alaprendelet 24.§ (3) bekezdés a) pontja az alábbiak szerint módosul: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A kitüntető cím és díjak odaítélésének előkészítése, véleményezése – a 18.§, 20.§, 20/A §-ok kivételével – az alábbi eljárás szerint történik:/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24.§ (3) a) A (2) bekezdésben meghatározott időpontig beérkező javaslatokat előkészítő bizottság véleményezi és rangsorolja, melynek tagjai a bizottsági elnökök és a közgyűlési alelnökök. A kitüntetési javaslatok rangsorolásához a tagok többségének szavazata szükséges. Az előkészítő bizottság ülésére meg kell hívni tanácskozási joggal a közgyűlési képviselőcsoportok vezetőit is.”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§ Az Alaprendelet 24.§ (2) bekezdésében az „április 30. napjáig” szövegrész helyébe a „május 15. napjáig” szövegrész lép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§ Ez a rendelet a kihirdetését követő napon lép hatályb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 xml:space="preserve">Dr. Mester László sk. </w:t>
        <w:tab/>
        <w:tab/>
        <w:tab/>
        <w:tab/>
        <w:tab/>
        <w:t xml:space="preserve">Manninger Jenő sk.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</w:t>
      </w:r>
      <w:r>
        <w:rPr>
          <w:rFonts w:eastAsia="Calibri"/>
          <w:b/>
          <w:sz w:val="24"/>
          <w:szCs w:val="24"/>
          <w:lang w:eastAsia="en-US"/>
        </w:rPr>
        <w:t>megyei főjegyző                                                            megyei közgyűlés elnöke</w:t>
      </w:r>
      <w:r>
        <w:br w:type="page"/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3/2012. (III.8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 által előterjesztett napirendet elfogadja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ind w:left="1004" w:hanging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ind w:left="10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Tájékoztató a zárt ülésen hozott döntésről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ais Dezső Díj adományozása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5/2012. (III.8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Zala Megyei Közgyűlés a 2012. évi Pais Dezső Díjat Prof. dr. Kiss Jenő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kadémikusnak, egyetemi tanárnak adományozz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elkéri elnökét, hogy a díj átadásával kapcsolatos intézkedéseket tegye me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2. március 31.</w:t>
      </w:r>
    </w:p>
    <w:p>
      <w:pPr>
        <w:pStyle w:val="Normal"/>
        <w:widowControl w:val="false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3/201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Huni_Bakelit">
    <w:altName w:val="Eras Light ITC"/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1004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8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6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3:47:00Z</dcterms:created>
  <dc:creator>Szabó Andrásné</dc:creator>
  <dc:description/>
  <dc:language>en-US</dc:language>
  <cp:lastModifiedBy>Judit Porkoláb</cp:lastModifiedBy>
  <cp:lastPrinted>2011-09-07T08:10:00Z</cp:lastPrinted>
  <dcterms:modified xsi:type="dcterms:W3CDTF">2012-03-09T13:47:00Z</dcterms:modified>
  <cp:revision>2</cp:revision>
  <dc:subject/>
  <dc:title>XLII.  évfolyam      	                                 2. szám                  	             2001.  február .</dc:title>
</cp:coreProperties>
</file>