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rFonts w:cs="Tunga" w:ascii="Huni_Bakelit;Segoe Script" w:hAnsi="Huni_Bakelit;Segoe Script"/>
        </w:rPr>
        <w:t>XVII</w:t>
      </w:r>
      <w:r>
        <w:rPr>
          <w:sz w:val="22"/>
          <w:szCs w:val="22"/>
        </w:rPr>
        <w:t>XXIII. évf. 2. szám</w:t>
        <w:tab/>
        <w:t>2012. február 8.</w:t>
      </w:r>
    </w:p>
    <w:p>
      <w:p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spacing w:before="0" w:after="480"/>
        <w:jc w:val="right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Frsz"/>
        <w:spacing w:before="240" w:after="360"/>
        <w:rPr/>
      </w:pPr>
      <w:r>
        <w:rPr/>
        <w:t>I.</w:t>
        <w:tab/>
        <w:t>SZEMÉLYI RÉSZ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Frsz"/>
              <w:tabs>
                <w:tab w:val="clear" w:pos="720"/>
                <w:tab w:val="left" w:pos="2482" w:leader="none"/>
              </w:tabs>
              <w:spacing w:before="240" w:after="36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012. (II.7.) KH</w:t>
            </w:r>
          </w:p>
        </w:tc>
        <w:tc>
          <w:tcPr>
            <w:tcW w:w="6095" w:type="dxa"/>
            <w:tcBorders/>
          </w:tcPr>
          <w:p>
            <w:pPr>
              <w:pStyle w:val="Frsz"/>
              <w:spacing w:before="240" w:after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 Zala Megyei Közgyűlés Szervezeti és Működési Szabályzatának módosításáról szóló rendelethez kapcsolódó határozat.</w:t>
            </w:r>
          </w:p>
        </w:tc>
        <w:tc>
          <w:tcPr>
            <w:tcW w:w="1418" w:type="dxa"/>
            <w:tcBorders/>
          </w:tcPr>
          <w:p>
            <w:pPr>
              <w:pStyle w:val="Frsz"/>
              <w:snapToGrid w:val="false"/>
              <w:spacing w:before="240" w:after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Frsz"/>
        <w:spacing w:before="240" w:after="360"/>
        <w:rPr/>
      </w:pPr>
      <w:r>
        <w:rPr/>
        <w:t>II.</w:t>
        <w:tab/>
        <w:t>A KÖZGYŰLÉS RENDELETE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/2012. (II.8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A Zala Megyei Önkormányzat 2011. évi költségvetéséről szóló 2/2011. (II.9.) ÖR számú rendelet módosítása</w:t>
            </w:r>
            <w:r>
              <w:rPr>
                <w:sz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/2012. (II.8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  <w:szCs w:val="24"/>
              </w:rPr>
              <w:t>A Zala Megyei Önkormányzat 2012. évi költségvetéséről szóló rendelet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/2012. (II.8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Közgyűlés Szervezeti és Működési Szabályzatáról szóló 3/2004. (II.20.) ÖR számú rendelet módosítása.</w:t>
            </w:r>
          </w:p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rPr/>
      </w:pPr>
      <w:r>
        <w:rPr/>
        <w:t>III.</w:t>
        <w:tab/>
        <w:t>A KÖZGYŰLÉS HATÁROZATAI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5/2012. (II.7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Napirend megállap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6/2012. (II.7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/>
            </w:pPr>
            <w:r>
              <w:rPr>
                <w:i w:val="false"/>
              </w:rPr>
              <w:t>Elnöki beszámoló. Jelentés a lejárt határidejű határoz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7/2012. (II.7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/>
            </w:pPr>
            <w:r>
              <w:rPr>
                <w:i w:val="false"/>
              </w:rPr>
              <w:t>Beszámoló a bizottságok átruházott hatáskörben hozott döntései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9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megyei önkormányzatok konszolidációjának végrehajtásáról</w:t>
            </w:r>
            <w:r>
              <w:rPr>
                <w:spacing w:val="2"/>
                <w:position w:val="2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0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/>
            </w:pPr>
            <w:r>
              <w:rPr>
                <w:sz w:val="24"/>
                <w:szCs w:val="24"/>
              </w:rPr>
              <w:t>A Zala Megyei Önkormányzat 2012. január 1. napjától ellátandó feladatai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1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Mezőgazdasági és Vidékfejlesztési Hivatal Zala megyei kirendeltsége működés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2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ámoló a Zala Megyei Területfejlesztési Tanács 2011. évi költségvetésének teljesítéséről</w:t>
            </w:r>
            <w:r>
              <w:rPr>
                <w:sz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3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A Zala Megyei Területfejlesztési Tanács és munkaszervezete 2011. évi szakmai beszámolója</w:t>
            </w:r>
            <w:r>
              <w:rPr>
                <w:sz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4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  <w:szCs w:val="24"/>
              </w:rPr>
              <w:t>A Zala Megyei Területfejlesztési Tanács által kötött támogatási szerződésekben vállalt kötelezettségek ellenőrzésének 2012. évi ütemterv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5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Tájékoztató a Zala Megyei Területfejlesztési Ügynökség Közhasznú Nonprofit Kft. működéséről</w:t>
            </w:r>
            <w:r>
              <w:rPr>
                <w:sz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6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A Pannon Novum Nyugat-dunántúli Regionális Innovációs Nonprofit Kft. társasági szerződésének módosítása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7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számoló a Nyugat-dunántúli Regionális Fejlesztési Tanács 2011. évi költségvetésének teljesítéséről</w:t>
            </w:r>
            <w:r>
              <w:rPr>
                <w:sz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8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Nyugat-dunántúli Regionális Fejlesztési Tanács és munkaszervezete 2011. évi szakmai beszámolója</w:t>
            </w:r>
            <w:r>
              <w:rPr>
                <w:sz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9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  <w:szCs w:val="24"/>
              </w:rPr>
              <w:t>Tájékoztató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az „M9” Térségi Fejlesztési Tanács átalakulásával kapcsolatos feladatokról</w:t>
            </w:r>
            <w:r>
              <w:rPr>
                <w:b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0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  <w:szCs w:val="24"/>
              </w:rPr>
              <w:t>Tájékoztató a Pannon Európai Területi Társulásról és a Közép-Európai Közlekedési Folyosó Európai Területi Társulásról, valamint a Határon Átnyúló Kezdeményezések Közép-európai Segítő Szolgálata Közhasznú Egyesület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1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Nemzeti Fejlesztési Minisztérium részére készített jelentés megtárgyalása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2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Zala Megyei Önkormányzat gazdálkodását vizsgáló 2011. évi Állami Számvevőszék által lefolytatott ellenőrzés javaslatai alapján tett intézkedési terv megvalósításá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3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  <w:szCs w:val="24"/>
              </w:rPr>
              <w:t>Tájékoztató a 2011. évi nemzetközi kapcsol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4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40"/>
              <w:jc w:val="both"/>
              <w:rPr/>
            </w:pPr>
            <w:r>
              <w:rPr>
                <w:sz w:val="24"/>
                <w:szCs w:val="24"/>
              </w:rPr>
              <w:t>A Zala Megyei Önkormányzat és a megyei nemzetiségi önkormányzatok közötti megállapodás megkötés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5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240"/>
              <w:jc w:val="both"/>
              <w:rPr/>
            </w:pPr>
            <w:r>
              <w:rPr>
                <w:sz w:val="24"/>
                <w:szCs w:val="24"/>
              </w:rPr>
              <w:t>A KARANTA AUDIT Zrt-vel kötött megbízási szerződés felülvizsgálat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6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/>
            </w:pPr>
            <w:r>
              <w:rPr>
                <w:sz w:val="24"/>
                <w:szCs w:val="24"/>
              </w:rPr>
              <w:t>A Zala Megyei Sportszövetségek Egyesülésével kötött megállapodás felülvizsgálat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7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Diáksport Szövetséggel kötött megállapodás felülvizsgálat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8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Zalavári Történelmi Emlékpark 2012. évi működtetés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9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fogás Rostás Pál huszár szobrának helyreállításáért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0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12. évi összesített közbeszerzési terv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1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A 2012. évi belső ellenőrzési terv módos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2/2012. (II.7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Közgyűlés Hivatala módosított Ügyrendjének jóváhagy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spacing w:before="240" w:after="360"/>
        <w:rPr/>
      </w:pPr>
      <w:r>
        <w:rPr/>
      </w:r>
    </w:p>
    <w:p>
      <w:pPr>
        <w:pStyle w:val="Frsz"/>
        <w:spacing w:before="240" w:after="360"/>
        <w:rPr/>
      </w:pPr>
      <w:r>
        <w:rPr/>
        <w:t>IV.</w:t>
        <w:tab/>
        <w:t>TÁJÉKOZTATÓ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20"/>
              <w:jc w:val="both"/>
              <w:rPr>
                <w:i/>
                <w:i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20"/>
              <w:ind w:left="0" w:hanging="0"/>
              <w:jc w:val="both"/>
              <w:rPr/>
            </w:pPr>
            <w:r>
              <w:rPr>
                <w:i w:val="false"/>
              </w:rPr>
              <w:t>Beszámoló a bizottságok átruházott hatáskörben hozott döntései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20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A Zala Megyei Önkormányzat és Hivatala 2012. évi belső ellenőrzési munkaterv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MÉLYI RÉS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Közgyűlés Szervezeti és Működési Szabályzatának módosításáról szóló rendeletéhez kapcsolódó határozat</w:t>
      </w:r>
    </w:p>
    <w:p>
      <w:pPr>
        <w:pStyle w:val="Normal"/>
        <w:keepNext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/2012. (II.7.) KH</w:t>
      </w:r>
    </w:p>
    <w:p>
      <w:pPr>
        <w:pStyle w:val="Normal"/>
        <w:keepNext w:val="tru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 Zala Megyei Közgyűlés </w:t>
      </w:r>
      <w:r>
        <w:rPr>
          <w:sz w:val="24"/>
          <w:szCs w:val="24"/>
        </w:rPr>
        <w:t xml:space="preserve">a </w:t>
      </w:r>
      <w:r>
        <w:rPr>
          <w:rFonts w:eastAsia="Calibri"/>
          <w:b/>
          <w:sz w:val="24"/>
          <w:szCs w:val="24"/>
          <w:lang w:eastAsia="en-US"/>
        </w:rPr>
        <w:t>Térségfejlesztési Bizottság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) közgyűlési tagjának Góra Balázst,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b) nem képviselő tagjának Fertig Istvánt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2012. március 1-i hatállyal megválasztj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március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9"/>
        </w:numPr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 Zala Megyei Közgyűlés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/2012 (II.8.) ÖR számú rendelete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a Zala Megyei Önkormányzat 2011. évi költségvetéséről szóló 2/2011. (II.9.) ÖR számú rendelet módosításáról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Zala Megyei Közgyűlés a helyi önkormányzatokról szóló 1990. évi LXV. tv, a Magyar Köztársaság 2011. évi költségvetéséről szóló 2010. évi CLXIX. tv, és az államháztartásról szóló – többször módosított – 1992. évi XXXVIII. tv. alapján a Zala Megyei Önkormányzat 2011. évi költségvetéséről és annak végrehajtási feladatairól az alábbi rendeletet alkotja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§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Zala Megyei Közgyűlés (továbbiakban: Közgyűlés) 2/2011. (II.9.) ÖR számú rendelete (továbbiakban: rendelet) 3. § (1), (2), (3), (4), (5), (6), (7) bekezdése következők szerint módosu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1) Az önkormányzat 2011. évi </w:t>
      </w:r>
      <w:r>
        <w:rPr>
          <w:rFonts w:eastAsia="Calibri"/>
          <w:b/>
          <w:sz w:val="24"/>
          <w:szCs w:val="24"/>
          <w:lang w:eastAsia="en-US"/>
        </w:rPr>
        <w:t>költségvetési bevételei:</w:t>
      </w:r>
      <w:r>
        <w:rPr>
          <w:rFonts w:eastAsia="Calibri"/>
          <w:sz w:val="24"/>
          <w:szCs w:val="24"/>
          <w:lang w:eastAsia="en-US"/>
        </w:rPr>
        <w:tab/>
      </w:r>
      <w:r>
        <w:rPr>
          <w:rFonts w:eastAsia="Calibri"/>
          <w:b/>
          <w:sz w:val="24"/>
          <w:szCs w:val="24"/>
          <w:lang w:eastAsia="en-US"/>
        </w:rPr>
        <w:t>18.705.450 e Ft</w:t>
      </w:r>
    </w:p>
    <w:p>
      <w:pPr>
        <w:pStyle w:val="Normal"/>
        <w:tabs>
          <w:tab w:val="clear" w:pos="720"/>
          <w:tab w:val="left" w:pos="1134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Ebből: felhalmozási célú bevételek:</w:t>
        <w:tab/>
        <w:t>2.888.694 e Ft</w:t>
      </w:r>
    </w:p>
    <w:p>
      <w:pPr>
        <w:pStyle w:val="Normal"/>
        <w:tabs>
          <w:tab w:val="clear" w:pos="720"/>
          <w:tab w:val="left" w:pos="1134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            működési célú bevételek:</w:t>
        <w:tab/>
        <w:t>15.816.756 e Ft</w:t>
      </w:r>
    </w:p>
    <w:p>
      <w:pPr>
        <w:pStyle w:val="Normal"/>
        <w:tabs>
          <w:tab w:val="clear" w:pos="720"/>
          <w:tab w:val="left" w:pos="1134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  <w:tab w:val="right" w:pos="9072" w:leader="none"/>
        </w:tabs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Pénzforgalom nélküli bevételek:</w:t>
        <w:tab/>
        <w:t>3.192.748 e Ft</w:t>
      </w:r>
    </w:p>
    <w:p>
      <w:pPr>
        <w:pStyle w:val="Normal"/>
        <w:tabs>
          <w:tab w:val="clear" w:pos="720"/>
          <w:tab w:val="left" w:pos="1134" w:leader="none"/>
          <w:tab w:val="right" w:pos="9072" w:leader="none"/>
        </w:tabs>
        <w:jc w:val="both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Finanszírozási célú bevételek:</w:t>
        <w:tab/>
        <w:t>0 e Ft</w:t>
      </w:r>
    </w:p>
    <w:p>
      <w:pPr>
        <w:pStyle w:val="Normal"/>
        <w:tabs>
          <w:tab w:val="clear" w:pos="720"/>
          <w:tab w:val="left" w:pos="1134" w:leader="none"/>
          <w:tab w:val="right" w:pos="9072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ab/>
        <w:t>Az önkormányzat 2011. évi bevételei összesen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1.898.198 e Ft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>azaz: Huszonegymilliárd-nyolcszázkilencvennyolcmillió-százkilencvennyolcezer forint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(2) Az önkormányzat 2011. évi </w:t>
      </w:r>
      <w:r>
        <w:rPr>
          <w:rFonts w:eastAsia="Calibri"/>
          <w:b/>
          <w:sz w:val="24"/>
          <w:szCs w:val="24"/>
          <w:lang w:eastAsia="en-US"/>
        </w:rPr>
        <w:t>költségvetési kiadásai:</w:t>
      </w:r>
      <w:r>
        <w:rPr>
          <w:rFonts w:eastAsia="Calibri"/>
          <w:sz w:val="24"/>
          <w:szCs w:val="24"/>
          <w:lang w:eastAsia="en-US"/>
        </w:rPr>
        <w:tab/>
      </w:r>
      <w:r>
        <w:rPr>
          <w:rFonts w:eastAsia="Calibri"/>
          <w:b/>
          <w:sz w:val="24"/>
          <w:szCs w:val="24"/>
          <w:lang w:eastAsia="en-US"/>
        </w:rPr>
        <w:t>21.658.932 e Ft</w:t>
      </w:r>
    </w:p>
    <w:p>
      <w:pPr>
        <w:pStyle w:val="Normal"/>
        <w:tabs>
          <w:tab w:val="clear" w:pos="720"/>
          <w:tab w:val="left" w:pos="1134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Ebből: felhalmozási célú kiadások:</w:t>
        <w:tab/>
        <w:t>3.587.619 e Ft</w:t>
      </w:r>
    </w:p>
    <w:p>
      <w:pPr>
        <w:pStyle w:val="Normal"/>
        <w:tabs>
          <w:tab w:val="clear" w:pos="720"/>
          <w:tab w:val="left" w:pos="1134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 xml:space="preserve">            működési célú kiadások:</w:t>
        <w:tab/>
        <w:t>18.071.313 e Ft</w:t>
      </w:r>
    </w:p>
    <w:p>
      <w:pPr>
        <w:pStyle w:val="Normal"/>
        <w:tabs>
          <w:tab w:val="clear" w:pos="720"/>
          <w:tab w:val="left" w:pos="1134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  <w:tab w:val="right" w:pos="9072" w:leader="none"/>
        </w:tabs>
        <w:jc w:val="both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Finanszírozási célú kiadások:</w:t>
        <w:tab/>
        <w:t>239.266 e Ft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ab/>
        <w:t>Az önkormányzat 2011. évi kiadásai összesen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1.898.198 e Ft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ab/>
        <w:tab/>
        <w:t>azaz: Huszonegymilliárd-nyolcszázkilencvennyolcmillió-százkilencvennyolcezer forint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(3) A bevételi főösszeget – bevételi nemenkénti, és forrásonkénti bontásban- az e rendelet részét képező 1. számú melléklet, a bevételi főösszegen belüli bevételeket bevételi nemenként a 6., 6/1., 6/2., 6/3. számú melléklet, intézményi bontásban a 7., 7/1-7/24. számú melléklet tartalmazza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(4) A kiadási főösszeget – kiemelt előirányzatonként – e rendelet részét képező 6., 6/1., 6/2., 6/3. számú melléklet, intézményi bontásban a 7., 7/1-7/24. számú melléklet tartalmazza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5) Az általános és céltartalék felsorolását az 5. számú melléklet tartalmazza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>(6) A 3. § (1)-(2) bekezdésben megjelölt bevételi és kiadási főösszegen belül a működési és felhalmozási célú bevételi és kiadási előirányzatokat mérlegszerűen, egymástól elkülönítetten- tájékoztató jelleggel a 2.-2/a. számú mellékletek tartalmazzák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7) Az európai uniós támogatással megvalósuló projektek bevételeit és kiadásait a 12. számú melléklet tartalmazza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§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rendelet 4. § (2) bekezdése az alábbiak szerint módosul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(2) A közgyűlés megállapítja, hogy a 2011. évi költségvetési bevételek és kiadások különbözete 2.953.482 e Ft hiány (az önkormányzat működési hiánya 2.374.345 e Ft, a Zala Megyei Kórház működési többlete 119.788 e Ft, az önkormányzat felhalmozási hiánya 546.773 e Ft, a Zala Megyei Kórház felhalmozási hiánya 152.152 e Ft).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Működési célú pénzmaradvány figyelembevételével számítva a működési hiány 2.052.945 e  Ft, felhalmozási pénzmaradvány figyelembevételével a felhalmozás 2.292.211 e Ft többlet. A Zala Megyei Kórház 150.722 e Ft felhalmozási kiadást működési bevételből finanszírozza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3.§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E rendelet mellékletei: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A Zala Megyei Önkormányzat 2011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 w:val="24"/>
        </w:rPr>
        <w:t>2., 2/a. Zala Megyei Önkormányzat működési és felhalmozási bevételeinek és kiadásainak alakulása 2011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>3. Kimutatás a Zala Megyei Önkormányzat 2011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11. évi támogatás értékű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5.   Az önkormányzat 2011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1.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7.  Zala Megyei Önkormányzat intézményei összesen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/1-től 7/24-ig Zala Megyei Önkormányzat intézménye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8. Kimutatás a Zala Megyei Önkormányzat intézményeinek és a Zala Megyei Közgyűlés Hivatalának 2011. évi engedélyezett létszámkeretérő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9. Zala Megyei Közgyűlés Hivatala kiadási előirányzatai feladatonként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0. Zala Megyei Önkormányzat beruházási kiadásainak előirányzata feladatonként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1. Zala Megyei Önkormányzat felújítási kiadásainak előirányzata célonként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2. Európai uniós támogatással megvalósuló programok bevételei,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3. Zala Megyei Önkormányzat 2011. évi előirányzat-felhasználási (likviditási) ütemterv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(2) A 2/2011. (II. 9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/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/1-től 7/24. számú melléklete e rendelet 7/1-től 7/2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9/a. számú melléklete e rendelet 9. számú,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/>
      </w:pPr>
      <w:r>
        <w:rPr>
          <w:sz w:val="24"/>
        </w:rPr>
        <w:t>12. számú melléklete e rendelet 1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3. számú melléklete e rendelet 13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4.§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E rendelet 1-13. számú mellékleteivel kihirdetése napján lép hatályba, és rendelkezéseit a 2011. évi költségvetési rendelet végrehajtása során kell alkalmazni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right" w:pos="9072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Közgyűl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/2012. (II.8.) ÖR számú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Zala Megyei Önkormányzat 2012. évi költségvetésérő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 Magyarország helyi önkormányzatairól szóló 2011. évi CLXXXIX törvény, a helyi önkormányzatokról szóló 1990. évi LXV. tv, a Magyar Köztársaság 2012. évi költségvetéséről szóló 2011. évi CLXXXVIII. törvény, és az államháztartásról szóló 2011. évi CXCV. törvény alapján a Zala Megyei Önkormányzat 2012. évi költségvetéséről és annak végrehajtási feladatairó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A rendelet hatály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et hatálya kiterjed a Zala Megyei Közgyűlésre (továbbiakban: közgyűlés), a közgyűlés bizottságaira (továbbiakban: bizottságok), a közgyűlés elnökére (továbbiakban: elnök), a közgyűlés hivatalára (továbbiakban: hivatal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1) A költségvetés címrendje: Az Önkormányzat és a Zala Megyei Közgyűlés Hivatala külön-külön alkot egy-egy címet.  </w:t>
      </w:r>
    </w:p>
    <w:p>
      <w:pPr>
        <w:pStyle w:val="Normal"/>
        <w:ind w:left="340" w:hanging="3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2. évi </w:t>
      </w:r>
      <w:r>
        <w:rPr>
          <w:b/>
          <w:sz w:val="24"/>
        </w:rPr>
        <w:t xml:space="preserve">költségvetési bevételei: </w:t>
        <w:tab/>
        <w:t>829.234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520.280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308.954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2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29.234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Nyolcszáhuszonkilencmillió-kettőszázharmincnégy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2. évi </w:t>
      </w:r>
      <w:r>
        <w:rPr>
          <w:b/>
          <w:sz w:val="24"/>
        </w:rPr>
        <w:t>költségvetési kiadásai:</w:t>
        <w:tab/>
        <w:t>829.234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2.344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826.890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2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29.234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Nyolcszáhuszonkilencmillió-kettőszázharmincnégyezer forint.</w:t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7) Az európai uniós támogatással megvalósuló projektek bevételeit és kiadásait a 9. számú melléklet tartalmaz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ltségvetési hiány, több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gyűlés költségvetési hiánnyal nem számol (a működési költségvetési hiány 517.936 e Ft, a felhalmozási költségvetési többlet 517.936 e Ft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egyes rendelkezése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§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 w:val="24"/>
        </w:rPr>
        <w:t xml:space="preserve">Az év várható bevételi és kiadási előirányzatának teljesülését az előirányzat-felhasználási (likviditási) ütemterv (10. sz. melléklet) tartalmazz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öbb évre szóló kötelezettségvállalás 2012. évben esedékes összege 4.635</w:t>
      </w:r>
      <w:r>
        <w:rPr>
          <w:sz w:val="24"/>
          <w:szCs w:val="24"/>
        </w:rPr>
        <w:t xml:space="preserve"> e Ft</w:t>
      </w:r>
      <w:r>
        <w:rPr>
          <w:sz w:val="24"/>
        </w:rPr>
        <w:t xml:space="preserve"> (11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gedélyezett létszámker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A hivatal engedélyezett létszámkerete 30 fő teljes munkaidőben foglalkoztatott dolgozó (ebből: 2 fő teljes munkaidőben foglalkoztatott tisztségviselő, 1 fő részmunkaidőben foglalkoztatott tisztségviselő, 3 fő prémiumévek program keretében jogviszonyban álló munkavállaló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</w:rPr>
        <w:t>(2)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Önkormányzati szinten a személyi kiadások előirányzata terhére kerül kifizetésre a megszűnt Zala Megyei Területfejlesztési Tanács 2 munkavállalójának munkaviszony megszűntetésével kapcsolatos járandóság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A hivatal köztisztviselőinek illetményalapja 38.650,-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2) A közgyűlés a köztisztviselők jogállásáról szóló 1992. évi XXIII. törvény 49/F. §-ában előírtakra és a Zala Megyei Közgyűlés Hivatala közszolgálati jogviszonyban álló munkavállalóit megillető juttatásokról és támogatásokról szóló 15/2003. (IX. 25.) KR számú rendelethez forrást biztosít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1) A közgyűlés 8 órát meghaladó külföldi tartózkodás esetén legfeljebb 30 EURO, négy óránál hosszabb, de 8 órát el nem érő külföldi tartózkodás esetén legfeljebb 15 EURO napidíjat állapít meg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2) A közgyűlés a tisztségviselők, a képviselők, a bizottságok nem képviselő tagjai és a hivatal dolgozói külföldi kiküldetése elrendelésének és napidíjaik elszámolási rendjének szabályozásával a Közgyűlés elnökét hatalmazza f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végrehajtásának szabálya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Gazdálkodá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 költségvetés végrehajtásáról az elnök és a bizottságok meghatározott hatásköreik szerint gondoskodnak.</w:t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. §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 közgyűlés felhatalmazza elnökét, hogy ha a hivatalnál a tárgyi eszközök között kimutatott ingatlanokról, gépek, berendezések, felszerelésekről és járművekről és az azok állományában bekövetkezett változásokról folyamatosan mennyiségben és értékben részletező nyilvántartást vezetnek, és a tulajdon védelme megfelelően biztosítottnak és ellenőrzöttnek ítélhető, akkor a leltározást ebben a körben elegendő kétévenként végrehajtani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2. §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8. számú mellékletben kimutatott feladatokra előirányzott támogatások utalványozásának időrend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 xml:space="preserve">Zala Megye Sportnapja, Zala Megye Parasportnapja céljára biztosított pályázati önrész az elnyert pályázat támogatási szerződésének bemutatása alapján a rendezvények előtt 30 nappal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rendezvényekre és nyilvánosságra a szerződésben meghatározott időpontokban,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4"/>
        </w:rPr>
        <w:t>Megyei Idősügyi Tanács társelnökének kerete az igény felmerülésekor.</w:t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13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A közgyűlés legalább negyedévente, de legkésőbb a tárgyévet követő év február 28-ig, december 31-i hatállyal dönt a költségvetési rendelet szükséges módosításáról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. §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Az elnök: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709" w:leader="none"/>
        </w:tabs>
        <w:ind w:left="709" w:hanging="283"/>
        <w:jc w:val="both"/>
        <w:rPr>
          <w:b/>
          <w:b/>
          <w:sz w:val="24"/>
        </w:rPr>
      </w:pPr>
      <w:r>
        <w:rPr>
          <w:sz w:val="24"/>
        </w:rPr>
        <w:t>az e rendeletben a közgyűlés által jóváhagyott kiemelt előirányzatokat felhasználhatja - a választásokkal kapcsolatos előirányzatok kivételével - és azok terhére kötelezettséget vállalhat az SZMSZ 1. számú mellékletében meghatározott mértékig.</w:t>
      </w:r>
    </w:p>
    <w:p>
      <w:pPr>
        <w:pStyle w:val="Normal"/>
        <w:numPr>
          <w:ilvl w:val="2"/>
          <w:numId w:val="24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</w:rPr>
        <w:t>a közgyűlés két ülése közötti időszakban a központi költségvetéstől kapott támogatásokat (Országgyűlés, Kormány, költségvetési fejezet, vagy elkülönített állami pénzalap által biztosított pótelőirányzatot) a költségvetési rendeleten átvezetheti, a hivatalnak átadhatja,</w:t>
      </w:r>
      <w:r>
        <w:rPr>
          <w:sz w:val="24"/>
          <w:szCs w:val="24"/>
        </w:rPr>
        <w:t xml:space="preserve"> illetve e többletbevételek terhére kötelezettséget vállalhat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Az elnök az (1) bekezdés szerinti intézkedéseiről a soron következő közgyűlésen tájékoztatást ad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340" w:hanging="340"/>
        <w:jc w:val="both"/>
        <w:rPr>
          <w:sz w:val="24"/>
        </w:rPr>
      </w:pPr>
      <w:r>
        <w:rPr>
          <w:sz w:val="24"/>
        </w:rPr>
        <w:t xml:space="preserve">Az önkormányzat tulajdonában lévő valamennyi ingatlant és a teljes gépjármű vagyont biztosítani kel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Bank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3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Az önkormányzat és a hivatal bevételeiket és kiadásaikat a Magyar Államkincstárnál vezetett költségvetési számlájukon teljesíthe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ind w:left="340" w:hanging="340"/>
        <w:jc w:val="both"/>
        <w:rPr/>
      </w:pPr>
      <w:r>
        <w:rPr>
          <w:sz w:val="24"/>
        </w:rPr>
        <w:t xml:space="preserve">E költségvetésbe nem tartozó letéti pénzeszközök kezelésére letéti számlát kell nyitni. Letéti számla nyitására az elnök adhat engedélyt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7. 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sz w:val="24"/>
        </w:rPr>
        <w:t>A Zala Megyei Önkormányzat és a Zala Megyei Közgyűlés Hivatala esetében a közgyűlés elnöke engedélyezheti a behajthatatlan követelés leírásá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Behajthatatlan követelés: az a követelés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ind w:left="709" w:hanging="283"/>
        <w:jc w:val="both"/>
        <w:rPr>
          <w:sz w:val="24"/>
        </w:rPr>
      </w:pPr>
      <w:r>
        <w:rPr>
          <w:sz w:val="24"/>
        </w:rPr>
        <w:t>amelyre az adós ellen vezetett végrehajtás során nincs fedezet, vagy amennyiben a talált fedezet a követelést csak részben fedezi, a nem fedezett rész tekintetében,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melyre a felszámolás, az adósságrendezési eljárás befejezésekor a vagyonfelosztási javaslat szerinti értékben átvett eszköz nem nyújt fedezetet,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 költségvetési törvényben meghatározott kis összegű követelések tekintetében, amelyet eredményesen nem lehet érvényesíteni, amelynél a fizetési meghagyásos eljárással, vagy a végrehajtással kapcsolatos költségek nincsenek arányban a követelés várhatóan behajtható összegével (a fizetési meghagyásos eljárás, a végrehajtás veszteséget eredményez, vagy növeli a veszteséget), illetve amelynél az adós nem lelhető fel, mert a megadott címen nem található és a felkutatása „igazoltan” nem járt eredménnyel,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melyet bíróság előtt érvényesíteni nem lehet,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mely a hatályos jogszabályok alapján elévült.</w:t>
      </w:r>
    </w:p>
    <w:p>
      <w:pPr>
        <w:pStyle w:val="Normal"/>
        <w:widowControl w:val="false"/>
        <w:overflowPunct w:val="false"/>
        <w:autoSpaceDE w:val="false"/>
        <w:ind w:left="786" w:hanging="426"/>
        <w:jc w:val="both"/>
        <w:textAlignment w:val="baseline"/>
        <w:rPr>
          <w:sz w:val="24"/>
        </w:rPr>
      </w:pPr>
      <w:r>
        <w:rPr>
          <w:sz w:val="24"/>
        </w:rPr>
        <w:t xml:space="preserve">A behajthatatlanság tényét és mértékét bizonyítani kell. </w:t>
      </w:r>
    </w:p>
    <w:p>
      <w:pPr>
        <w:pStyle w:val="Normal"/>
        <w:widowControl w:val="false"/>
        <w:overflowPunct w:val="false"/>
        <w:autoSpaceDE w:val="false"/>
        <w:ind w:left="786" w:hanging="426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4"/>
        </w:rPr>
        <w:t>A Zala Megyei Önkormányzat, illetve a Zala Megyei Közgyűlés Hivatala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z adós anyagi helyzete bizonyítottan oly mértékben romlik, hogy a tartozás megfizetése a megélhetését veszélyezteti.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Az adós munkanélkülivé váli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Csődegyezség esetén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szervezet olyan tevékenységet lát el, melyet a megyei önkormányzat a megye érdekében fontosnak ítél, és a tartozás megfizetése veszélyezteti a szervezet működ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artozás részbeni vagy teljes elengedése a következők szerint történik: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gyűlés elnöke saját hatáskörben 100.000,- Ft értékhatárig engedhet el.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) pontban meghatározott összeg feletti követelés elengedése a közgyűlés kizárólagos hatáskörébe tartozik.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ind w:left="34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right" w:pos="7371" w:leader="none"/>
        </w:tabs>
        <w:jc w:val="both"/>
        <w:rPr/>
      </w:pPr>
      <w:r>
        <w:rPr>
          <w:sz w:val="24"/>
        </w:rPr>
        <w:t>A (4) bekezdés szerinti követelés elengedéshez kapcsolódó kiadási előirányzat módosítás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elnöki hatáskörben elengedett követelés esetében az elnök,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a közgyűlés által elengedett követelés esetében a közgyűlés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ind w:left="360" w:hanging="0"/>
        <w:jc w:val="both"/>
        <w:rPr>
          <w:sz w:val="24"/>
        </w:rPr>
      </w:pPr>
      <w:r>
        <w:rPr>
          <w:sz w:val="24"/>
        </w:rPr>
        <w:t>hatáskörébe tartozik.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ind w:left="34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Az elnök a követelések lemondásáról az éves beszámolóban köteles tájékoztatni a közgyűlés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VI.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8. § 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hivatala 2012. évi költségvetésében jutalom címén az eredeti rendszeres személyi juttatások előirányzatára vetítve 3,5 %-os előirányzat tervezhet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és a hivatal gazdálkodására, költségvetésük végrehajtására, a beszámolás rendjére - a jelen rendeletben nem szabályozott kérdésekben a 2012. évi költségvetésről szóló 2011. évi CLXXXVIII. tv, az államháztartásról szóló 2011. évi CXCV. tv., és az államháztartásról szóló törvény végrehajtásáról szóló 368/2011. (XII. 31.) Kormányrendelet és a Szervezeti és Működési Szabályzatban előírtak az irányad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9"/>
        </w:numPr>
        <w:ind w:left="395" w:hanging="340"/>
        <w:jc w:val="both"/>
        <w:rPr/>
      </w:pPr>
      <w:r>
        <w:rPr>
          <w:sz w:val="24"/>
        </w:rPr>
        <w:t xml:space="preserve">A közgyűlés tudomásul veszi elnökének 2012. február 7-ig a 2011. évi költségvetési rendeletnek megfelelően a bevételek és kiadások teljesítése érdekében tett intézkedéseit. </w:t>
      </w:r>
    </w:p>
    <w:p>
      <w:pPr>
        <w:pStyle w:val="Normal"/>
        <w:ind w:left="3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ind w:left="395" w:hanging="340"/>
        <w:jc w:val="both"/>
        <w:rPr>
          <w:sz w:val="24"/>
        </w:rPr>
      </w:pPr>
      <w:r>
        <w:rPr>
          <w:sz w:val="24"/>
        </w:rPr>
        <w:t>Az átmeneti időszakban beszedett bevételek, teljesített kiadások ezen költségvetési rendeletbe beépültek.</w:t>
      </w:r>
    </w:p>
    <w:p>
      <w:pPr>
        <w:pStyle w:val="Normal"/>
        <w:ind w:left="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 rendelet mellékletei: 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  A Zala Megyei Önkormányzat 2012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, 2/a. Zala Megyei Önkormányzat működési és felhalmozási bevételeinek és kiadásainak alakulása 2012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 Kimutatás a Zala Megyei Önkormányzat 2012. évi költségvetési támogatás összegeiről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 Az önkormányzat 2012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 Az önkormányzat 2012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 Zala Megyei Közgyűlés Hivatala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8.  Zala Megyei Önkormányzat és a Zala Megyei Közgyűlés Hivatala kiadási előirányzatai feladatonként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9. 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0.Zala Megyei Önkormányzat 2012. évi előirányzat-felhasználási (likviditási) ütemterve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1.Zala Megyei Önkormányzat többéves kihatással járó döntésekből származó kötelezettségei célok szerint, évenkénti bontásba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2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len rendelet - az 1-11. számú mellékleteivel - kihirdetése napján lép hatályba és rendelkezéseit a 2012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 xml:space="preserve"> a közgyűlés elnöke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A Zala Megyei Közgyűlés 4/2012. (II. 8.) ÖR számú önkormányzati rendelete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a Zala Megyei Közgyűlés Szervezeti és Működési Szabályzatáról szóló 3/2004. (II. 20.) ÖR számú rendeletének módosításáról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Zala Megyei Közgyűlés a helyi önkormányzatokról szóló 1990. évi LXV. törvény 18. § (1) bekezdésében kapott felhatalmazás alapján az alábbi rendeletet alkotj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1.§ A Zala Megyei Közgyűlés Szervezeti és Működési Szabályzatáról szóló 3/2004. (II. 20.) ÖR számú rendelet (továbbiakban: SzMSz) 43.§-a kiegészül az alábbi (2) bekezdéssel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(2) Ha a képviselő bizottságnak tagja, a tiszteletdíja az alapdíjon felül – több bizottsági tagság esetén is – az alapdíj 25%-ával növekszik.”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2.§ Az SzMSz 43.§ (3) bekezdése az alábbiak szerint módosul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43.§ (3) A bizottság elnökének a tiszteletdíja az alapdíjon felül – több tisztség, bizottsági tagság esetén is - az alapdíj 55%-val növekszik.”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§ Az SzMSz 47.§ (2) bekezdése negyedik francia bekezdése az alábbiak szerint változik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- Térségfejlesztési Bizottság, létszáma:</w:t>
        <w:tab/>
        <w:tab/>
        <w:tab/>
        <w:t>5+4”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4.§ Az SzMSz 2. számú mellékletében a Térségfejlesztési Bizottság átruházott hatásköréről rendelkező szövegrész kiegészül az alábbi francia bekezdéssel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- a Zala megyében megvalósuló decentralizált programok támogatási szerződés-módosításainak elbírálása.”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§ Ez a rendelet 2012. március 1. napján lép hatályb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</w:t>
      </w:r>
      <w:r>
        <w:rPr>
          <w:rFonts w:eastAsia="Calibri"/>
          <w:sz w:val="24"/>
          <w:szCs w:val="24"/>
          <w:lang w:eastAsia="en-US"/>
        </w:rPr>
        <w:t>Dr. Mester László sk.</w:t>
        <w:tab/>
        <w:tab/>
        <w:tab/>
        <w:tab/>
        <w:tab/>
        <w:tab/>
        <w:t>Manninger Jenő sk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w:rPr>
          <w:rFonts w:eastAsia="Calibri"/>
          <w:sz w:val="24"/>
          <w:szCs w:val="24"/>
          <w:lang w:eastAsia="en-US"/>
        </w:rPr>
        <w:t>megyei főjegyző                                                              megyei közgyűlés elnöke</w:t>
      </w:r>
      <w:r>
        <w:br w:type="page"/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A KÖZGYŰLÉS HATÁROZATA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 megállap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/2012. (II.7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elnök által előterjesztett napirendet elfogadja azzal, hogy 13. napirendi pontként napirendjére tűzi „A Pannon Novum Nyugat-dunántúli Regionális Innovációs Nonprofit Kft. társasági szerződésének módosítása” című előterjesztést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nöki beszámoló. Jelentés a lejárt határidejű határozatokról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/2012. (II.7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i beszámolót és a lejárt határidejű határozatokról szóló jelentést elfogadja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> 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Manninger Jenő, a közgyűlés elnök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Beszámoló a bizottságok átruházott hatáskörben hozott döntéseiről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/2012. (II.7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a bizottságok átruházott hatáskörben hozott döntéseiről szóló beszámolót elfogadja.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</w:t>
        <w:tab/>
        <w:t>azonnal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Manninger Jenő, a közgyűlés elnök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megyei önkormányzatok konszolidációjának végrehajtásáról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/2012. (II.7.) KH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a megyei önkormányzat konszolidációjának végrehajtásáról készített tájékoztatót elfog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Manninger Jenő, a közgyűlés elnök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2012. január 1. napjától ellátandó feladatai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/2012. (II.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Zala Megyei Önkormányzat 2012. január 1. napjától ellátandó feladatairól készített előterjesztés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Mezőgazdasági és Vidékfejlesztési Hivatal  Zala megyei kirendeltsége működésérő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/2012. (II.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Mezőgazdasági és Vidékfejlesztési Hivatal Zala megyei kirendeltsége működéséről szóló tájékoztató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azonnal</w:t>
      </w:r>
    </w:p>
    <w:p>
      <w:pPr>
        <w:pStyle w:val="Normal"/>
        <w:ind w:right="567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Felelős:</w:t>
      </w:r>
      <w:r>
        <w:rPr>
          <w:rFonts w:eastAsia="Calibri"/>
          <w:sz w:val="24"/>
          <w:szCs w:val="24"/>
          <w:lang w:eastAsia="en-US"/>
        </w:rPr>
        <w:t xml:space="preserve">    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Beszámoló a Zala Megyei Területfejlesztési Tanács 2011. évi költségvetésének teljesítéséről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2/2012. (II.7.) KH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Zala Megyei Területfejlesztési Tanács a 2011. évi költségvetésének teljesítésé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 xml:space="preserve">89.495 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e Ft bevétellel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41.301   e Ft kiadással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48.194   e Ft pénzmaradvánnyal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elfogadj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lkéri Elnökét, hogy a 2011. évi költségvetés teljesítéséről szóló beszámolót az Nemzeti Fejlesztési Minisztérium részére küldje meg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2012. február 28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  <w:u w:val="single"/>
        </w:rPr>
        <w:t>Felelős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  Manninger Jenő, a közgyűlés elnök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A Zala Megyei Területfejlesztési Tanács és munkaszervezete 2011. évi szakmai beszámolój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3/2012. (II.7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a</w:t>
      </w:r>
      <w:r>
        <w:rPr>
          <w:bCs/>
          <w:sz w:val="24"/>
          <w:szCs w:val="24"/>
        </w:rPr>
        <w:t xml:space="preserve"> Zala Megyei Területfejlesztési Tanács és munkaszervezete 2011. évi szakmai beszámolójáról készített előterjesztést elfogadj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Felkéri elnökét az előterjesztés Nemzeti Fejlesztési Minisztérium részére történő megküldésr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2012. február 28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  <w:u w:val="single"/>
        </w:rPr>
        <w:t>Felelős</w:t>
      </w:r>
      <w:r>
        <w:rPr>
          <w:bCs/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  <w:u w:val="single"/>
        </w:rPr>
        <w:t>A Zala Megyei Területfejlesztési Tanács által kötött támogatási szerződésekben vállalt kötelezettségek ellenőrzésének 2012. évi ütemterv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4/2012. (II.7.) KH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a 2012. évi CÉDE és TEKI ellenőrzési ütemtervet az előterjesztés melléklete szerint elfog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elnökét, hogy az ellenőrzések lefolytatásáró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december 3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Tájékoztató a Zala Megyei Területfejlesztési Ügynökség Közhasznú Nonprofit Kft. működéséről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5/2012. (II.7.) KH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a Zala Megyei Területfejlesztési Ügynökség Közhasznú Nonprofit Kft. működéséről szóló tájékoztatót elfogadja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fogadja a </w:t>
      </w:r>
      <w:r>
        <w:rPr>
          <w:bCs/>
          <w:sz w:val="24"/>
          <w:szCs w:val="24"/>
        </w:rPr>
        <w:t>Zala Megyei Területfejlesztési Ügynökség Közhasznú Nonprofit Kft. módosított Alapító Okiratát az előterjesztés melléklete szerint, és felkéri az ügyvezetőt a szükséges intézkedések megtétel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1. pontra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2. pontra: 2012. március 15.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Bali József, a Nonprofit Kft. ügyvezető igazgató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Manninger Jenő, a közgyűlés elnök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u w:val="single"/>
          <w:lang w:eastAsia="en-US"/>
        </w:rPr>
        <w:t>A Pannon Novum Nyugat-dunántúli Regionális Innovációs Nonprofit Kft. társasági szerződésének módosítása</w:t>
      </w:r>
    </w:p>
    <w:p>
      <w:pPr>
        <w:pStyle w:val="Normal"/>
        <w:jc w:val="both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6/2012. (II.7.) KH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elfogadja a Pannon Novum Nyugat-dunántúli Regionális Innovációs Nonprofit Kft. társasági szerződésének módosítását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>A Pannon Novum Nonprofit Kft. társasági szerződése 3. pontjából („A társaság tagjai”) a Nyugat-dunántúli Regionális Fejlesztési Tanács törlésre kerül, ugyanitt tagként kerülnek megjelölésre a Győr-Moson-Sopron Megyei Önkormányzat (képviseli Dr. Szakács Imre elnök), a Vas Megyei Önkormányzat (képviseli: Kovács Ferenc elnök) és a Zala Megyei Önkormányzat (képviseli: Manninger Jenő elnök)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>A Pannon Novum Nonprofit Kft. társasági szerződése 7. pontjából a Nyugat-dunántúli Regionális Fejlesztési Tanács és 2.250.000 Ft törzsbetéte törlésre kerül, ugyanitt a többi tag törzsbetéte változatlanul hagyása mellett megjelölésre kerül a Győr-Moson-Sopron Megyei Önkormányzat 750.000 Ft törzsbetéttel, a Vas Megyei Önkormányzat 750.000 Ft törzsbetéttel és a Zala Megyei Önkormányzat 750.000 Ft törzsbetéttel.”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Pannon Novum Nonprofit Kft. társasági szerződése 8. pontjából a Nyugat-dunántúli Regionális Fejlesztési Tanács és 200 szavazata törlésre kerül, ugyanitt a többi tag szavazatának változatlanul hagyása mellett megjelölésre kerül a Győr-Moson-Sopron Megyei Önkormányzat 75 szavazattal, a Vas Megyei Önkormányzat 75 szavazattal, a Zala Megyei Önkormányzat 75 szavazattal, továbbá a Nyugat-Pannon Regionális Fejlesztési Zrt. szavazatainak száma 60-ról 35-re csökken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elnökét a szükséges intézkedések megtételér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március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Beszámoló a Nyugat-dunántúli Regionális Fejlesztési Tanács 2011. évi költségvetésének teljesítéséről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7/2012. (II.7.) KH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4"/>
          <w:szCs w:val="24"/>
        </w:rPr>
        <w:t>elfogadja a Nyugat-dunántúli Regionális Fejlesztési Tanács 2011. évi költségvetési beszámolóját és az azt alátámasztó szakmai beszámolót.</w:t>
      </w:r>
    </w:p>
    <w:p>
      <w:pPr>
        <w:pStyle w:val="Normal"/>
        <w:tabs>
          <w:tab w:val="clear" w:pos="720"/>
          <w:tab w:val="center" w:pos="680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jóváhagyja a Nyugat-dunántúli Regionális Fejlesztési Tanács 2011. évi költségvetésének végrehajtását 152.170 e Ft bevétellel 147.219 e Ft kiadással 4 951 e Ft pénzmaradvánnyal.</w:t>
      </w:r>
    </w:p>
    <w:p>
      <w:pPr>
        <w:pStyle w:val="Normal"/>
        <w:tabs>
          <w:tab w:val="clear" w:pos="720"/>
          <w:tab w:val="center" w:pos="680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felhatalmazza a Nyugat-dunántúli Regionális Fejlesztési Ügynökséget, hogy a Nyugat-dunántúli Regionális Fejlesztési Tanács költségvetési beszámolóját küldje meg a Nemzeti Fejlesztési Minisztérium részére.</w:t>
      </w:r>
    </w:p>
    <w:p>
      <w:pPr>
        <w:pStyle w:val="Normal"/>
        <w:tabs>
          <w:tab w:val="clear" w:pos="720"/>
          <w:tab w:val="center" w:pos="680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tabs>
          <w:tab w:val="clear" w:pos="720"/>
          <w:tab w:val="center" w:pos="6804" w:leader="none"/>
        </w:tabs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A Nyugat-dunántúli Regionális Fejlesztési Tanács és munkaszervezete 2011. évi szakmai beszámolója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8/2012. (II.7.) KH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elfogadja a Nyugat-dunántúli Regionális Fejlesztési Tanács 2011. évi működési támogatásának elszámolását és az azt alátámasztó szakmai beszámolót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sz w:val="24"/>
          <w:szCs w:val="24"/>
        </w:rPr>
        <w:t>felhatalmazza a Nyugat-dunántúli Regionális Fejlesztési Ügynökséget, hogy a Nyugat-dunántúli Regionális Fejlesztési Tanács 2011. évi működési támogatásának elszámolását és az azt alátámasztó szakmai beszámolót küldje meg a Nemzeti Fejlesztési Minisztérium részére.</w:t>
      </w:r>
    </w:p>
    <w:p>
      <w:pPr>
        <w:pStyle w:val="Normal"/>
        <w:ind w:left="284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tabs>
          <w:tab w:val="clear" w:pos="720"/>
          <w:tab w:val="center" w:pos="6804" w:leader="none"/>
        </w:tabs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  <w:u w:val="single"/>
        </w:rPr>
        <w:t xml:space="preserve">Tájékoztató </w:t>
      </w:r>
      <w:r>
        <w:rPr>
          <w:rFonts w:eastAsia="Calibri"/>
          <w:b/>
          <w:bCs/>
          <w:sz w:val="24"/>
          <w:szCs w:val="24"/>
          <w:u w:val="single"/>
        </w:rPr>
        <w:t>az „M9” Térségi Fejlesztési Tanács átalakulásával kapcsolatos feladatokról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9/2012. (II.7.) KH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ind w:left="720" w:right="-2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elfogadja az „M9” Térségi Fejlesztési Tanács működéséről szóló tájékoztatót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ind w:left="720" w:right="-2" w:hanging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felkéri elnökét, hogy az előterjesztés melléklete szerinti Szervezeti és Működési Szabályzat tervezetéről egyeztessen az „M9” Térségi Fejlesztési Tanács többi tagjával, melynek eredményeként terjessze a szabályzatot elfogadás céljából a közgyűlés elé.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right="-2" w:hanging="0"/>
        <w:jc w:val="both"/>
        <w:outlineLvl w:val="0"/>
        <w:rPr/>
      </w:pPr>
      <w:r>
        <w:rPr>
          <w:rFonts w:eastAsia="Calibri"/>
          <w:sz w:val="24"/>
          <w:szCs w:val="24"/>
          <w:u w:val="single"/>
          <w:lang w:eastAsia="en-US"/>
        </w:rPr>
        <w:t>Határidő: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1. pontra: azonn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ind w:right="-2" w:firstLine="993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pontra: 2012. április 30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before="0" w:after="0"/>
        <w:contextualSpacing/>
        <w:jc w:val="both"/>
        <w:outlineLvl w:val="0"/>
        <w:rPr/>
      </w:pPr>
      <w:r>
        <w:rPr>
          <w:rFonts w:eastAsia="Calibri"/>
          <w:sz w:val="24"/>
          <w:szCs w:val="24"/>
          <w:u w:val="single"/>
          <w:lang w:eastAsia="en-US"/>
        </w:rPr>
        <w:t>Felelős:</w:t>
      </w:r>
      <w:r>
        <w:rPr>
          <w:rFonts w:eastAsia="Calibri"/>
          <w:sz w:val="24"/>
          <w:szCs w:val="24"/>
          <w:lang w:eastAsia="en-US"/>
        </w:rPr>
        <w:t xml:space="preserve">   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Tájékoztató a Pannon Európai Területi Társulásról és a Közép-Európai Közlekedési Folyosó Európai Területi Társulásról, valamint a Határon Átnyúló Kezdeményezések Közép-európai Segítő Szolgálata Közhasznú Egyesületről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0/2012. (II.7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lfogadja a Pannon Európai Területi Társulásról és a Közép-Európai Közlekedési Folyosó Európai Területi Társulásról, valamint a Határon Átnyúló Kezdeményezések Közép-európai Segítő Szolgálata Közhasznú Egyesületről szóló tájékoztatót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2012. évi költségvetésében a „Nemzetközi kapcsolatok, tagdíjak” előirányzat terhére</w:t>
      </w:r>
    </w:p>
    <w:p>
      <w:pPr>
        <w:pStyle w:val="Normal"/>
        <w:numPr>
          <w:ilvl w:val="0"/>
          <w:numId w:val="8"/>
        </w:numPr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1,- Ft / állandó Zala megyei lakos, megyei jogú városok lakosai kivételével / év tagdíjat biztosít a PANNON EGTC számára;</w:t>
      </w:r>
    </w:p>
    <w:p>
      <w:pPr>
        <w:pStyle w:val="Normal"/>
        <w:numPr>
          <w:ilvl w:val="0"/>
          <w:numId w:val="8"/>
        </w:numPr>
        <w:ind w:left="1418" w:hanging="284"/>
        <w:jc w:val="both"/>
        <w:rPr/>
      </w:pPr>
      <w:r>
        <w:rPr>
          <w:sz w:val="24"/>
          <w:szCs w:val="24"/>
        </w:rPr>
        <w:t>2833 EUR / év tagdíjat biztosít a Közép-Európai Közlekedési Folyosó kezdeményezés számára</w:t>
      </w:r>
    </w:p>
    <w:p>
      <w:pPr>
        <w:pStyle w:val="Normal"/>
        <w:numPr>
          <w:ilvl w:val="0"/>
          <w:numId w:val="8"/>
        </w:numPr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50.000,- Ft / év tagdíjat biztosít a Határon Átnyúló Kezdeményezések Közép-európai Segítő Szolgálata (CESCI) Közhasznú Egyesül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12. december 31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  <w:u w:val="single"/>
        </w:rPr>
        <w:t>A Nemzeti Fejlesztési Minisztérium részére készített jelentés megtárgyalása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1/2012. (II.7.) KH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Nemzeti Fejlesztési Minisztérium részére készített jelentést elfogadj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lkéri elnökét az előterjesztés minisztérium részére történő megküldésér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február 28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Manninger Jenő, a közgyűlés elnöke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Zala Megyei Önkormányzat gazdálkodását vizsgáló 2011. évi Állami Számvevőszék által lefolytatott ellenőrzés javaslatai alapján tett intézkedési terv megvalósításáró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2/2012. (II.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 Zala Megyei Közgyűlés a Zala Megyei Önkormányzat gazdálkodási rendszerének 2011. évi ellenőrzéséről készült ÁSZ-jelentésben megfogalmazott javaslatok érvényesítése céljából készült intézkedési terv megvalósításáról szóló tájékoztatót elfogadja.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</w:t>
      </w:r>
      <w:r>
        <w:rPr>
          <w:rFonts w:eastAsia="Calibri"/>
          <w:sz w:val="24"/>
          <w:szCs w:val="24"/>
          <w:lang w:eastAsia="en-US"/>
        </w:rPr>
        <w:t>: azonnal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Felelős</w:t>
      </w:r>
      <w:r>
        <w:rPr>
          <w:rFonts w:eastAsia="Calibri"/>
          <w:sz w:val="24"/>
          <w:szCs w:val="24"/>
          <w:lang w:eastAsia="en-US"/>
        </w:rPr>
        <w:t>:   Manninger Jenő, a közgyűlés elnök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Tájékoztató a 2011. évi nemzetközi kapcsolatokról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3/2012. (II.7.) KH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elfogadja a 2011. évi nemzetközi kapcsolatokról szóló tájékoztatót. Felkéri a Térségfejlesztési Bizottságot, hogy a 2012. évi nemzetközi kapcsolatokról nyújtson tájékoztatást a közgyűlés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3. március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Fodor Márk, a Térségfejlesztési Bizottság elnök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jc w:val="both"/>
        <w:rPr/>
      </w:pPr>
      <w:r>
        <w:rPr>
          <w:rFonts w:eastAsia="Calibri"/>
          <w:b/>
          <w:sz w:val="24"/>
          <w:szCs w:val="24"/>
          <w:u w:val="single"/>
        </w:rPr>
        <w:t>A Zala Megyei Önkormányzat és a megyei nemzetiségi önkormányzatok közötti megállapodás megkötése</w:t>
      </w:r>
    </w:p>
    <w:p>
      <w:pPr>
        <w:pStyle w:val="Normal"/>
        <w:keepNext w:val="true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4/2012. (II.7.) KH</w:t>
      </w:r>
    </w:p>
    <w:p>
      <w:pPr>
        <w:pStyle w:val="Normal"/>
        <w:keepNext w:val="true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Önkormány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tályon kívül helyezi a 11/2011. (II.8.) KH számú határozatát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  <w:szCs w:val="24"/>
        </w:rPr>
        <w:t>megállapodást köt a Zala Megyei Roma és Horvát Nemzetiségi Önkormányzatokkal, amelyet az előterjesztés 1. és 2. számú melléklete szerinti tartalommal jóváhag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atalmazza elnökét a megállapodá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február 28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ARANTA AUDIT Zrt-vel kötött megbízási szerződés felülvizsgálat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5/2012. (II.7.) K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felkéri elnökét, hogy folytasson tárgyalást a Zala Megyei Önkormányzat könyvvizsgálatával megbízott KARANTA Könyvszakértő, Adó-, és Racionalizálási Zrt-vel (1033 Budapest, Reviczky u. 2.) a hatályos megbízási szerződés felülvizsgálata és a megbízási díj csökkentése érdekében az alábbiak szerint: 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egbízási díj összege: 2012. évben 250.000,- Ft + Áfa/félév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szerződés felmondási ideje: 30 na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atalmazza elnökét a tárgyalás eredményeként a szerződés-módosítás aláírására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március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A Zala Megyei Sportszövetségek Egyesülésével kötött megállapodás felülvizsgálata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6/2012. (II.7.) KH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felhatalmazza elnökét, hogy folytasson tárgyalást a Zala Megyei Sportszövetségek Egyesülése elnökével - a sportról szóló 2004. évi I. törvényben a megyei önkormányzatoknak címzett egyes sportfeladatok ellátásának átadásáról szóló - 2010. február 25-én kelt feladat-ellátási megállapodás megszüntetése érdekében azzal, hogy a megyei önkormányzat fizetési kötelezettsége 2012. január 1. naptól megszűn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atalmazza elnökét a szükséges jognyilatkozatok megtételére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március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A Zala Megyei Diáksport Szövetséggel kötött megállapodás felülvizsgálata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7/2012. (II.7.) KH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felhatalmazza elnökét, hogy folytasson tárgyalást a Zala Megyei Diáksport Szövetség elnökével - a sportról szóló 2004. évi I. törvényben a megyei önkormányzatoknak címzett egyes sportfeladatok ellátásának átadásáról szóló - 2010. február 25-én kelt feladat-ellátási megállapodás megszüntetése érdekében azzal, hogy a megyei önkormányzat fizetési kötelezettsége 2012. január 1. naptól megszűn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atalmazza elnökét a szükséges jognyilatkozatok megtételér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március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Zalavári Történelmi Emlékpark 2012. évi működtetésérő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8/2012. (II.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jc w:val="both"/>
        <w:rPr>
          <w:sz w:val="24"/>
          <w:lang w:val="en-US" w:eastAsia="ar-SA"/>
        </w:rPr>
      </w:pPr>
      <w:r>
        <w:rPr>
          <w:sz w:val="24"/>
          <w:lang w:val="en-US" w:eastAsia="ar-SA"/>
        </w:rPr>
        <w:t xml:space="preserve">A Zala Megyei Közgyűlés a Zalavári Történelmi Emlékpark 2012. évi </w:t>
      </w:r>
      <w:r>
        <w:rPr>
          <w:sz w:val="24"/>
          <w:lang w:eastAsia="ar-SA"/>
        </w:rPr>
        <w:t>működtetéséről szóló tájékoztatót</w:t>
      </w:r>
      <w:r>
        <w:rPr>
          <w:sz w:val="24"/>
          <w:szCs w:val="24"/>
          <w:lang w:val="en-US"/>
        </w:rPr>
        <w:t xml:space="preserve"> elfogadja.</w:t>
      </w:r>
    </w:p>
    <w:p>
      <w:pPr>
        <w:pStyle w:val="Normal"/>
        <w:jc w:val="both"/>
        <w:rPr>
          <w:sz w:val="24"/>
          <w:szCs w:val="24"/>
          <w:u w:val="single"/>
          <w:lang w:val="en-US" w:eastAsia="ar-SA"/>
        </w:rPr>
      </w:pPr>
      <w:r>
        <w:rPr>
          <w:sz w:val="24"/>
          <w:szCs w:val="24"/>
          <w:u w:val="single"/>
          <w:lang w:val="en-US" w:eastAsia="ar-SA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tabs>
          <w:tab w:val="clear" w:pos="720"/>
          <w:tab w:val="center" w:pos="6804" w:leader="none"/>
        </w:tabs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  Manninger Jenő, a közgyűlés elnöke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Összefogás Rostás Pál huszár szobrának helyreállításáért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9/2012. (II.7.) KH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 Zala Megyei Közgyűlés nagyra értékeli és a sajtónyilvánosság biztosításával támogatja a szlovéniai Budanje közösségének példaértékű, nemes kezdeményezését a hős magyar huszár, Rostás Pál emlékének tisztelgő szobor helyreállítása érdekében. Ezzel egyidejűleg arra kéri a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megye szervezeteit, civil közösségeit, hogy a maguk eszközeivel járuljanak hozzá a szlovén-magyar összefogással megvalósítandó cél eléréséhez.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</w:t>
      </w:r>
      <w:r>
        <w:rPr>
          <w:rFonts w:eastAsia="Calibri"/>
          <w:sz w:val="24"/>
          <w:szCs w:val="24"/>
          <w:lang w:eastAsia="en-US"/>
        </w:rPr>
        <w:t>: folyamatos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Felelős</w:t>
      </w:r>
      <w:r>
        <w:rPr>
          <w:rFonts w:eastAsia="Calibri"/>
          <w:sz w:val="24"/>
          <w:szCs w:val="24"/>
          <w:lang w:eastAsia="en-US"/>
        </w:rPr>
        <w:t>:   Manninger Jenő, a közgyűlés elnöke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2012. évi összesített közbeszerzési terv elfogadása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0/2012. (II.7.) KH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Zala Megyei Közgyűlé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elfogadja az alábbi, 2012. évre szóló összesített közbeszerzési tervet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344356"/>
          <w:sz w:val="24"/>
          <w:szCs w:val="24"/>
        </w:rPr>
      </w:pPr>
      <w:r>
        <w:rPr>
          <w:b/>
          <w:bCs/>
          <w:color w:val="344356"/>
          <w:sz w:val="24"/>
          <w:szCs w:val="24"/>
        </w:rPr>
        <w:t>A Zala Megyei Önkormányza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8900 Zalaegerszeg, Kosztolányi u. 1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lefon: 92/500-700 Telefax: 92/500-777)</w:t>
      </w:r>
    </w:p>
    <w:p>
      <w:pPr>
        <w:pStyle w:val="Normal"/>
        <w:jc w:val="center"/>
        <w:rPr>
          <w:b/>
          <w:b/>
          <w:bCs/>
          <w:color w:val="344356"/>
          <w:sz w:val="24"/>
          <w:szCs w:val="24"/>
        </w:rPr>
      </w:pPr>
      <w:r>
        <w:rPr>
          <w:b/>
          <w:bCs/>
          <w:color w:val="344356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344356"/>
          <w:sz w:val="22"/>
          <w:szCs w:val="22"/>
        </w:rPr>
      </w:pPr>
      <w:r>
        <w:rPr>
          <w:b/>
          <w:bCs/>
          <w:color w:val="344356"/>
          <w:sz w:val="22"/>
          <w:szCs w:val="22"/>
        </w:rPr>
        <w:t>2012. évi közbeszerzési terve</w:t>
      </w:r>
    </w:p>
    <w:p>
      <w:pPr>
        <w:pStyle w:val="Normal"/>
        <w:rPr>
          <w:b/>
          <w:b/>
          <w:bCs/>
          <w:color w:val="344356"/>
          <w:sz w:val="22"/>
          <w:szCs w:val="22"/>
        </w:rPr>
      </w:pPr>
      <w:r>
        <w:rPr>
          <w:b/>
          <w:bCs/>
          <w:color w:val="344356"/>
          <w:sz w:val="22"/>
          <w:szCs w:val="22"/>
        </w:rPr>
      </w:r>
    </w:p>
    <w:tbl>
      <w:tblPr>
        <w:tblW w:w="5300" w:type="pct"/>
        <w:jc w:val="left"/>
        <w:tblInd w:w="-4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9"/>
        <w:gridCol w:w="667"/>
        <w:gridCol w:w="1233"/>
        <w:gridCol w:w="1152"/>
        <w:gridCol w:w="1872"/>
        <w:gridCol w:w="1587"/>
        <w:gridCol w:w="1654"/>
      </w:tblGrid>
      <w:tr>
        <w:trPr>
          <w:trHeight w:val="300" w:hRule="atLeast"/>
        </w:trPr>
        <w:tc>
          <w:tcPr>
            <w:tcW w:w="14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A közbeszerzés tárgya és mennyisége</w:t>
            </w:r>
          </w:p>
        </w:tc>
        <w:tc>
          <w:tcPr>
            <w:tcW w:w="6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CPV kód</w:t>
            </w:r>
          </w:p>
        </w:tc>
        <w:tc>
          <w:tcPr>
            <w:tcW w:w="123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ányadó eljárásrend</w:t>
            </w:r>
          </w:p>
        </w:tc>
        <w:tc>
          <w:tcPr>
            <w:tcW w:w="11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Tervezett eljárási típus</w:t>
            </w:r>
          </w:p>
        </w:tc>
        <w:tc>
          <w:tcPr>
            <w:tcW w:w="345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Időbeli ütemezés</w:t>
            </w:r>
          </w:p>
        </w:tc>
        <w:tc>
          <w:tcPr>
            <w:tcW w:w="16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4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az eljárás megindításának, illetve a közbeszerzé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egvalósításának tervezett időpontja</w:t>
            </w:r>
          </w:p>
        </w:tc>
        <w:tc>
          <w:tcPr>
            <w:tcW w:w="15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szerződés teljesítésének várható időpontja vagy a szerződés időtartama</w:t>
            </w:r>
          </w:p>
        </w:tc>
        <w:tc>
          <w:tcPr>
            <w:tcW w:w="16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44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I. Árubeszerzés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449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b/>
                <w:bCs/>
                <w:color w:val="344356"/>
                <w:sz w:val="22"/>
                <w:szCs w:val="22"/>
              </w:rPr>
              <w:t> </w:t>
            </w:r>
            <w:r>
              <w:rPr>
                <w:b/>
                <w:bCs/>
                <w:color w:val="344356"/>
                <w:sz w:val="22"/>
                <w:szCs w:val="22"/>
              </w:rPr>
              <w:t>II. Építési beruházás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 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 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 </w:t>
            </w:r>
            <w:r>
              <w:rPr>
                <w:color w:val="344356"/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449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b/>
                <w:bCs/>
                <w:color w:val="344356"/>
                <w:sz w:val="22"/>
                <w:szCs w:val="22"/>
              </w:rPr>
              <w:t> </w:t>
            </w:r>
            <w:r>
              <w:rPr>
                <w:b/>
                <w:bCs/>
                <w:color w:val="344356"/>
                <w:sz w:val="22"/>
                <w:szCs w:val="22"/>
              </w:rPr>
              <w:t>III. Szolgáltatás-megrendelés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 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 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 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-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color w:val="344356"/>
                <w:sz w:val="22"/>
                <w:szCs w:val="22"/>
              </w:rPr>
            </w:pPr>
            <w:r>
              <w:rPr>
                <w:color w:val="344356"/>
                <w:sz w:val="22"/>
                <w:szCs w:val="22"/>
              </w:rPr>
              <w:t> </w:t>
            </w:r>
            <w:r>
              <w:rPr>
                <w:color w:val="344356"/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4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  <w:sz w:val="22"/>
                <w:szCs w:val="22"/>
              </w:rPr>
            </w:pPr>
            <w:r>
              <w:rPr>
                <w:b/>
                <w:bCs/>
                <w:color w:val="344356"/>
                <w:sz w:val="22"/>
                <w:szCs w:val="22"/>
              </w:rPr>
              <w:t>IV. Építési koncesszió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  <w:sz w:val="22"/>
                <w:szCs w:val="22"/>
              </w:rPr>
            </w:pPr>
            <w:r>
              <w:rPr>
                <w:b/>
                <w:bCs/>
                <w:color w:val="344356"/>
                <w:sz w:val="22"/>
                <w:szCs w:val="22"/>
              </w:rPr>
              <w:t>-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  <w:sz w:val="22"/>
                <w:szCs w:val="22"/>
              </w:rPr>
            </w:pPr>
            <w:r>
              <w:rPr>
                <w:b/>
                <w:bCs/>
                <w:color w:val="344356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  <w:sz w:val="22"/>
                <w:szCs w:val="22"/>
              </w:rPr>
            </w:pPr>
            <w:r>
              <w:rPr>
                <w:b/>
                <w:bCs/>
                <w:color w:val="344356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  <w:sz w:val="22"/>
                <w:szCs w:val="22"/>
              </w:rPr>
            </w:pPr>
            <w:r>
              <w:rPr>
                <w:b/>
                <w:bCs/>
                <w:color w:val="344356"/>
                <w:sz w:val="22"/>
                <w:szCs w:val="22"/>
              </w:rPr>
              <w:t>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  <w:sz w:val="22"/>
                <w:szCs w:val="22"/>
              </w:rPr>
            </w:pPr>
            <w:r>
              <w:rPr>
                <w:b/>
                <w:bCs/>
                <w:color w:val="344356"/>
                <w:sz w:val="22"/>
                <w:szCs w:val="22"/>
              </w:rPr>
              <w:t>-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  <w:sz w:val="22"/>
                <w:szCs w:val="22"/>
              </w:rPr>
            </w:pPr>
            <w:r>
              <w:rPr>
                <w:b/>
                <w:bCs/>
                <w:color w:val="344356"/>
                <w:sz w:val="22"/>
                <w:szCs w:val="22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14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  <w:sz w:val="22"/>
                <w:szCs w:val="22"/>
              </w:rPr>
            </w:pPr>
            <w:r>
              <w:rPr>
                <w:b/>
                <w:bCs/>
                <w:color w:val="344356"/>
                <w:sz w:val="22"/>
                <w:szCs w:val="22"/>
              </w:rPr>
              <w:t>V. Szolgáltatási koncesszió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  <w:sz w:val="22"/>
                <w:szCs w:val="22"/>
              </w:rPr>
            </w:pPr>
            <w:r>
              <w:rPr>
                <w:b/>
                <w:bCs/>
                <w:color w:val="344356"/>
                <w:sz w:val="22"/>
                <w:szCs w:val="22"/>
              </w:rPr>
              <w:t>-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  <w:sz w:val="22"/>
                <w:szCs w:val="22"/>
              </w:rPr>
            </w:pPr>
            <w:r>
              <w:rPr>
                <w:b/>
                <w:bCs/>
                <w:color w:val="344356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  <w:sz w:val="22"/>
                <w:szCs w:val="22"/>
              </w:rPr>
            </w:pPr>
            <w:r>
              <w:rPr>
                <w:b/>
                <w:bCs/>
                <w:color w:val="344356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  <w:sz w:val="22"/>
                <w:szCs w:val="22"/>
              </w:rPr>
            </w:pPr>
            <w:r>
              <w:rPr>
                <w:b/>
                <w:bCs/>
                <w:color w:val="344356"/>
                <w:sz w:val="22"/>
                <w:szCs w:val="22"/>
              </w:rPr>
              <w:t>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  <w:sz w:val="22"/>
                <w:szCs w:val="22"/>
              </w:rPr>
            </w:pPr>
            <w:r>
              <w:rPr>
                <w:b/>
                <w:bCs/>
                <w:color w:val="344356"/>
                <w:sz w:val="22"/>
                <w:szCs w:val="22"/>
              </w:rPr>
              <w:t>-</w:t>
            </w:r>
          </w:p>
        </w:tc>
        <w:tc>
          <w:tcPr>
            <w:tcW w:w="165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  <w:sz w:val="22"/>
                <w:szCs w:val="22"/>
              </w:rPr>
            </w:pPr>
            <w:r>
              <w:rPr>
                <w:b/>
                <w:bCs/>
                <w:color w:val="344356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lhatalmazza elnökét az év közben szükségessé váló módosítások átvezetésére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) azonnal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) folyamatos 2012. december 31-ig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  Manninger Jenő, a közgyűlés elnöke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A 2012. évi belső ellenőrzési terv módosítása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1/2012. (II.7.) KH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Zala Megyei Önkormányzat 2012. évi belső ellenőrzési tervének jóváhagyásáról szóló 118/2011.(IX.6.) KH. számú határozatát hatályon kívül helyezi. A Zala Megyei Önkormányzat és Hivatala 2012. évi belső ellenőrzési munkatervét ezen előterjesztés 1. számú melléklete szerint fogad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december 3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dr. Mester László megyei főjegyző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A Zala Megyei Közgyűlés Hivatala módosított Ügyrendjének jóváhagyása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2/2012. (II.7.) KH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Zala Megyei Közgyűlés Hivatalának szervezetét és működését szabályozó módosított Ügyrendjét - az előterjesztés melléklete valamint a  Jogi és Ügyrendi Bizottság módosító indítványának megfelelő tartalommal és azzal, hogy az Ügyrendben szereplő alapító okirat 2012. február 3-tól hatályos -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 jóváhagyja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Felkéri a megyei főjegyzőt a szükséges intézkedések megtételére.</w:t>
      </w:r>
    </w:p>
    <w:p>
      <w:pPr>
        <w:pStyle w:val="Normal"/>
        <w:spacing w:lineRule="auto" w:line="276" w:before="0" w:after="20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folyamat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Manninger Jenő, a közgyűlés elnök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r. Mester László, megyei főjegyző</w:t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V.</w:t>
        <w:tab/>
        <w:t>TÁJÉKOZTATÓ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0" cy="101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415280" cy="370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4645" cy="3714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9.2pt;mso-wrap-distance-left:9.05pt;mso-wrap-distance-right:9.05pt;mso-wrap-distance-top:0pt;mso-wrap-distance-bottom:0pt;margin-top:762.95pt;mso-position-vertical-relative:page;margin-left: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4645" cy="3714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0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</w:rPr>
        <w:t xml:space="preserve">Jelen voltam </w:t>
      </w:r>
      <w:r>
        <w:rPr>
          <w:color w:val="000000"/>
          <w:sz w:val="24"/>
          <w:szCs w:val="24"/>
        </w:rPr>
        <w:t>Keszthelyen a NYDOP keretében megvalósítandó  Balaton part felújítás közbeszerzésének eredményhirdetésén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Részt vettem egy országos szociális szakmai konferencián Keszthelyen, a Helikon Hotelb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Köszöntőt mondtam a keszthelyi Nevelési Tanácsadó 30. jubileumi rendezvényén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0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Köszöntőt mondtam a cserszegi Bakonyi Károly emlékére rendezett esemény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len voltam az ’56-os forradalom leverésének évfordulója alkalmából tartott megemlékezésen a keszthelyi Szent Miklós temetőben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rodámban fogadtam Kaján Imrét, a Zala Megyei Múzeumok Igazgatósága igazgatójá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gyeztetést folytattam Rigó Csaba kormánymegbízottal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0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nterjút adtam az ECHO TV-ne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Megbeszélést folytattam Perlik Tamással a Volksbank Zrt. igazgatójával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09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gyeztetést folytattam Zalaegerszeg város vezetői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rodámban fogadtam Varga Gabriellát, az NFA vezetőjé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Megbeszélést folytattam Nagy Tiborral, a hivatal területfejlesztési munkatársával és Nagy Kálmán alelnökkel CETC témában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Rigó Csaba kormánymegbízottal tárgyaltam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Danka Lajossal, a MÁV Zrt. szombathelyi területi képviseletének vezetőjével tárgyaltam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1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Beszédet mondtam a Szabadics cégcsoport által létrehozott új üzem avatásán, Zalakomárba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rodámban fogadtam Dr. Halász Gabriella osztályvezetőt és Dr. Csidei Irént, a Zala Megyei Kórház főigazgatónőjé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gyeztettem Rigó Csaba kormánymegbízottal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1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llátogattam a zalavári templom felújítására rendezett jótékonysági rendezvényre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1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Részt vettem a megyei elnökök részére szervezett értekezleten a Közigazgatási és Igazságügyi Minisztériumban,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Képviseltem a Zala Megyei Közgyűlést a Szlovén Nagykövetség által adott ebéden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1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llátogattam a türjei Kolping Idősek Otthona 60 éves jubileuma alkalmából tartott rendezvényre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Tárgyalást folytattam Zalaegerszeg város vezetésé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lnököltem a Zala Megyei Államigazgatási Kollégium Társadalmi-Gazdasági Bizottsági ülésén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rodámban fogadtam Zab Nándort, a Zala Megyei Katasztrófavédelmi Igazgatóság munkatársát és aláírtam az általa bemutatott mozgósítási tervet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1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Beszédet mondtam a sármelléki Egészségház projektzáró rendezvényé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nterjút adtam a Helikon Rádióban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1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Részt vettem a Régiók Bizottsága EPP csoport szemináriumán, Mariborban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19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len voltam a pati evangélikus templom avatásán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2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Köszöntőt mondtam a „Kossuth – Deák – Szent Miklós csomópont átépítése Keszthely belvárosának tehermentesítése érdekében” c. projekt záró rendezvényén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2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Megbeszélést tartottam a Zala Megyei Védelmi Iroda átadás-átvételéről Rigó Csaba kormánymegbízottal, Sághegyi Attila őrnaggyal, a megyei védelmi bizottság mb. titkárával, valamint dr. Tokovicz József dandártábornokkal, a Honvédelmi Minisztérium Védelmi Hivatala főigazgatójáva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lnököltem a Zala Megyei Védelmi Bizottság ülésé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gyeztettem Rigó Csaba kormánymegbízotta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Tárgyaltam Bali Józseffel, a Zala Megyei Területfejlesztési Iroda vezetőjével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2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Közgyűlés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Beszédet mondtam a Zala Megyei Kórház Sürgősségi Osztályának átadásá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nterjút adtam a Keszthelyi TV Fogadóóra c. műsorának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2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Részt vettem az alsópáhoki Egyházzenei Fesztiválon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2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Átvettem a MAZSIHISZ Magyarországi Zsidókért Díját Budapesten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ember 3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Részt vettem a Balatoni Szövetség közgyűlésé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gyütt ebédeltem a Shalom Baráti Társasággal Zalaegerszeg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rodámban fogadtam Szabó Gyulánét, a Zala Megyei Kórház gazdasági igazgatóját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ember 0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lnököltem az M9 Tanácsülésen, Nagybajomban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ember 0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Felterjesztőként jelen voltam a Nemzeti Erőforrás Minisztérium által, a Fogyatékosok Világnapja alkalmából kitüntettek részére tartott rendezvény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Cs/>
          <w:sz w:val="24"/>
          <w:szCs w:val="24"/>
        </w:rPr>
        <w:t>Részt vettem a Megyei Önkormányzatok Országos Szövetsége Dr. Molnár Ágnes államtitkár asszony részvételével megtartott egyeztető megbeszélésén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ember 07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gyeztettem Rigó Csaba kormánymegbízotta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rodámban fogadtam Varga Gabriellát, az NFA vezetőjé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Köszöntőt mondtam a „Sármellék-Zalavár volt szovjet katonai repülőtér kármentesítése” című projekt ünnepélyes nyitórendezvényén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ember 0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lnököltem a Nyugat-Dunántúli Regionális Fejlesztési Tanács ülésén Körmend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Rendkívüli közgyűlés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Átadtam a Zala Megyei Önkormányzat Jó tanuló – jó sportoló díját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ember 1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gyeztetést tartottam közösségi közlekedés témában Mórocz József úrral, a Magyar Közút ZRt. Zala megyei igazgatójával, valamint Novák Ferenc úrral, Zalakaros polgármesteré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Hivatalosan is elköszöntem a Zala Megyei Kórház vezetőségétől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ember 1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Köszöntőt mondtam a gelsei Általános Iskola átadásá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Megnyitottam a Muravidéki Magyar Önkormányzati Nemzeti Közösség szervezésében megrendezett 1. Művészet Határok Nélkül c. kiállítást Lentib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Részt vettem a Koncz Dezső Többcélú Gyógypedagógiai Intézmény karácsonyi rendezvényén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ember 2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gyeztettem Bali Józseffel, a Zala Megyei Területfejlesztési Iroda vezetőjé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Köszöntőt mondtam a Kerékpárút fejlesztés Hévízen és Alsópáhokon c. projekt ünnepélyes projektzáró rendezvényé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Részt vettem Keszthelyen a Szent Erzsébet Jótékonysági Alapítvány karácsonyi rendezvényé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Jelen voltam a zalaszentgróti Deák Ferenc Többcélú Térségi Oktatási Központ átadásá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Hivatalosan elköszöntem a Zala Megyei Önkormányzat által fenntartott intézményektől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ember 3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Részt vettem az egészségügyi intézmények átadás-átvételével kapcsolatos egyeztetésen a Nemzeti Erőforrás Minisztériumban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ár 0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rodámban fogadtam Breznovits Istvánt, a Nyugat-Dunántúli Regionális Fejlesztési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Ügynökség igazgatóját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gyeztetést folytattam Bali Józseffel, a Zala Megyei Területfejlesztési Iroda vezetőjével.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ár 0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észt vettem egy területfejlesztéssel kapcsolatos tájékoztató megbeszélésen a Nemzeti Fejlesztési Minisztériumba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ár 0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údióbeszélgetésen voltam a Hévíz TV-ben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észt vettem a Keszthelyi Városháza Újévi fogadásá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ár 10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yitóbeszédet mondtam a hévízi bölcsőde projekt záró rendezvényé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ár 1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Fogadtam a Zala Megyei Kormányhivatal vezetőit az újév alkalmábó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Tárgyalást folytattam Kaján Imrével, a Zala Megyei Múzeumok Igazgatósága igazgatójáva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gyeztettem Bali Józseffel, a Zala Megyei Területfejlesztési Iroda vezetőjé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Interjút adtam a Stúdió FM Rádióna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Rendkívül közgyűlés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ár 1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lőadást tartottam az EU Duna-Stratégia konferencia keretében Lendvá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ár 1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rodámban fogadtam a Lángőr Kft. vezetőit az újév alkalmábó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észt vettem a Szászfalvi László államtitkár látogatása alkalmából rendezett ebéde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ár 1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Együtt ebédeltem a kínai Jiangsu tartomány rendőrségi delegációjának tagjaival, illetve fogadtam őket a Megyeházá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ár 18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elefonos interjút adtam a Muravidéki Magyar Rádió munkatársána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egbeszélést folytattam közút témában a Mórocz József úrral,  a Magyar Közút ZRt. Zala megyei igazgatójával, valamint Tóth Andrással, a </w:t>
      </w:r>
      <w:r>
        <w:rPr>
          <w:iCs/>
          <w:sz w:val="24"/>
          <w:szCs w:val="24"/>
        </w:rPr>
        <w:t>Zala</w:t>
      </w:r>
      <w:r>
        <w:rPr>
          <w:sz w:val="24"/>
          <w:szCs w:val="24"/>
        </w:rPr>
        <w:t xml:space="preserve"> Megyei Kormányhivatal </w:t>
      </w:r>
      <w:r>
        <w:rPr>
          <w:iCs/>
          <w:sz w:val="24"/>
          <w:szCs w:val="24"/>
        </w:rPr>
        <w:t>Közlekedési</w:t>
      </w:r>
      <w:r>
        <w:rPr>
          <w:sz w:val="24"/>
          <w:szCs w:val="24"/>
        </w:rPr>
        <w:t xml:space="preserve"> Felügyelőségének vezetőjével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nterjút adtam telefonon a Helikon Rádió munkatársána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elefonon nyilatkoztam a Magyar Nemzet munkatársána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eszédet mondtam az önkormányzat által rendezett Újévi fogadáson, a Hevesi Sándor Színházban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ár 22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Ünnepi köszöntőt mondtam Keszthelyen, a Balaton Színházban a Magyar Kultúra Napja alkalmából.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ár 23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Megbeszélést folytattam Schváb Zoltán közlekedésért felelős helyettes államtitkárral Budapesten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ár 24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Tárgyaltam Gyutai Csabával, Zalaegerszeg Megyei Jogú Város polgármesterével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ár 25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Egyeztettem Dr. Halász Gabriellával, a MIK vezetőjével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Részt vettem a Nyugat-Dunántúli Regionális Területfejlesztési Ügynökség által szervezett sajtó-háttérbeszélgetésen az Új Széchenyi Terv nyertes pályázatai kapcsán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ár 26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sz w:val="24"/>
          <w:szCs w:val="24"/>
        </w:rPr>
        <w:t>Köszöntőt mondtam azon a sajtótájékoztatón, melyet Hévíz város polgármestere tartott abból az alkalomból, hogy a város túllépte az egymilliomodik vendégéjszakát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ár 27 – Február 1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Szabadságomat töltöttem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özgyűlé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tisztviselők jogállásáról szóló 1992. évi XXIII. törvény 34.§ (6) bekezdése előírja, hogy a közgyűlés elnöke tájékoztatja a közgyűlést a megyei főjegyző tárgyév végéig megtörtént teljesítményértékel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1. évben végzett munkája alapján Dr. Mester László teljesítményét kiválóra értékel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</w:tabs>
        <w:ind w:right="22" w:hanging="0"/>
        <w:rPr>
          <w:sz w:val="24"/>
          <w:szCs w:val="24"/>
        </w:rPr>
      </w:pPr>
      <w:r>
        <w:rPr>
          <w:sz w:val="24"/>
          <w:szCs w:val="24"/>
        </w:rPr>
        <w:t>2012. január 14-én Rédicsen a Kertbarát Kör rendezvényén  Zala Megye Címere Emlékplakett átadására került sor a kör megalakulásának 25 éves jubileuma alkalmából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A 2011. évi ellenőrzési munkaterv jóváhagyása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7/2010. (IX.10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A 2011. évi ellenőrzési munkaterv módosítása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4/2011. (VI.10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z ellenőrzési munkatervben 1-7. soron megjelölt a megyei önkormányzat által fenntartott intézmények ellenőrzése megtörtént. A 8. soron szereplő Deák Ferenc Megyei Könyvtár helyszíni ellenőrzésérére sor került 2011. évben, azonban a jelentés írása áthúzódott 2012. évre, továbbá a Zala Megyei Intézményfenntartó Központ hatáskörébe került á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 munkatervben ütemezett hivatali ellenőrzések  - a 4. pontban szereplő választások ellenőrzését leszámítva -  megvalósultak.  A választások ellenőrzése az azonos tárgyú, 2011. évben lefolytatott ÁSZ ellenőrzés miatt elmarad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Az ellenőrzések tapasztalatai önálló előterjesztésben közgyűlés 2012. április 27–i ülésén szerepel majd.</w:t>
      </w:r>
    </w:p>
    <w:p>
      <w:pPr>
        <w:pStyle w:val="Normal"/>
        <w:spacing w:before="100" w:after="1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z Egervári Estékért, Hagyományokért, Kultúráért Alapítvány felügyelő bizottsági tagjának megválasztása</w:t>
      </w:r>
    </w:p>
    <w:p>
      <w:pPr>
        <w:pStyle w:val="Normal"/>
        <w:spacing w:before="100" w:after="100"/>
        <w:jc w:val="both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  <w:u w:val="single"/>
        </w:rPr>
        <w:t>136/2010. (XII.10.) KH</w:t>
      </w:r>
    </w:p>
    <w:p>
      <w:pPr>
        <w:pStyle w:val="Normal"/>
        <w:rPr>
          <w:b/>
          <w:b/>
          <w:color w:val="1F497D"/>
          <w:sz w:val="24"/>
          <w:szCs w:val="24"/>
          <w:u w:val="single"/>
        </w:rPr>
      </w:pPr>
      <w:r>
        <w:rPr>
          <w:b/>
          <w:color w:val="1F497D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 Az Egervári Estékért, Hagyományokért, Kultúráért Alapítvány alapító okiratának módosítását (a 110/2011. (IX.6.) KH számú határozatban foglalt változásokkal együtt) a Zala Megyei Bíróság az Apk.60080/1993/16. számú végzésével nyilvántartásba vette, amely 2011. december 31-én emelkedett jogerő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egerszegi 24502 hrsz. alatti ingatlan (alsóerdei hétvégi ház) értékesítésre történő kijelölése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45/2010. (XII.10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egerszegi 24502 hrsz. alatti ingatlan  nyilvános versenytárgyalásának kiírására többször is sor került, de  eredménytelenség miatt szerződéskötésre nem került sor. A megyei önkormányzatok konszolidációjáról, a megyei önkormányzati intézmények és a Fővárosi Önkormányzat egyes egészségügyi intézményeinek átvételéről szóló 2011. évi CLIV. törvény hatályba lépésének következtében az ingatlan 2012. január 1-i hatállyal állami tulajdonb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2011. évi összesített közbeszerzési terv elfogadása</w:t>
      </w:r>
    </w:p>
    <w:p>
      <w:pPr>
        <w:pStyle w:val="Normal"/>
        <w:keepNext w:val="true"/>
        <w:tabs>
          <w:tab w:val="clear" w:pos="720"/>
          <w:tab w:val="left" w:pos="567" w:leader="none"/>
        </w:tabs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/2011. (II.8.) KH</w:t>
      </w:r>
    </w:p>
    <w:p>
      <w:pPr>
        <w:pStyle w:val="Normal"/>
        <w:keepNext w:val="true"/>
        <w:tabs>
          <w:tab w:val="clear" w:pos="720"/>
          <w:tab w:val="left" w:pos="0" w:leader="none"/>
        </w:tabs>
        <w:ind w:left="70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A közbeszerzési terven az év közben esedékessé váló módosítások átvezetésre kerül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00" w:after="10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2010. évi nemzetközi kapcsolatokról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3/2011 (II.8.) K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1. évi nemzetközi kapcsolatokról szóló tájékoztató a közgyűlés 2012. február 7-i ülése napirendjei között szerep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A keszthelyi  Asbóth Térségi Középiskola, Szakiskola és Kollégium szerkezeti átalakítása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/2011. (IV.28.) KH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7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3. A megállapodás megkötésére határidőben sor került. </w:t>
      </w:r>
    </w:p>
    <w:p>
      <w:pPr>
        <w:pStyle w:val="Normal"/>
        <w:ind w:left="720" w:hanging="7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Az előterjesztés megtörtént, a Nagyváthy Tagintézmény megszüntetésére nem került sor.</w:t>
      </w:r>
    </w:p>
    <w:p>
      <w:pPr>
        <w:pStyle w:val="Normal"/>
        <w:ind w:left="720" w:hanging="72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nöki beszámoló. Jelentés a lejárt határidejű határozatokró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2/2011. (IX.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2. A 2007. évi kötvénykibocsátáshoz kapcsolódó óvadéki betét elhelyezésére vonatkozó szerződés nem került megkötésére, mert 2012. január 1-től a kötvénykibocsátáshoz kapcsolódó fizetési kötelezettségek átkerültek az államhoz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 benyújtásának engedélyezése a „Szenvedélybetegek felépülési folyamatának támogatására” című pályázati felhívásra a Szocioterápiás Intézmény számára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2/2011. (IX.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A Zala Megyei Önkormányzat Szocioterápiás Intézménye 2011. évi költségvetési támogatása a november 25-i költségvetés módosítás során 1.110.000,-  Ft-tal csökkentésre kerü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lnöki beszámoló. Jelentés a lejárt határidejű határozatokról</w:t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27/2011. (XI.25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A </w:t>
      </w:r>
      <w:r>
        <w:rPr>
          <w:rFonts w:eastAsia="Calibri"/>
          <w:sz w:val="24"/>
          <w:szCs w:val="24"/>
        </w:rPr>
        <w:t xml:space="preserve">Zala Megyei Önkormányzat 2011. december 5-én </w:t>
      </w:r>
      <w:r>
        <w:rPr>
          <w:sz w:val="24"/>
          <w:szCs w:val="24"/>
        </w:rPr>
        <w:t xml:space="preserve">50.000 Ft összegű </w:t>
      </w:r>
      <w:r>
        <w:rPr>
          <w:rFonts w:eastAsia="Calibri"/>
          <w:sz w:val="24"/>
          <w:szCs w:val="24"/>
        </w:rPr>
        <w:t xml:space="preserve">támogatási szerződést kötött a </w:t>
      </w:r>
      <w:r>
        <w:rPr>
          <w:sz w:val="24"/>
          <w:szCs w:val="24"/>
        </w:rPr>
        <w:t xml:space="preserve">Magyar Kézművességért Alapítvánnyal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 Eberhardtné Panácz Ágnes intézményvezetői </w:t>
      </w:r>
      <w:r>
        <w:rPr>
          <w:sz w:val="24"/>
          <w:szCs w:val="24"/>
        </w:rPr>
        <w:t>megbízatására a munkáltatói intézkedés határidőn belül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Zala Megyei Önkormányzat Fogyatékosok Rehabilitációs Intézete és Otthona, Magyarszerdahely igazgatójának felmentése nyugdíjazás miatt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29/2011. (XI.25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Kollerné Miklósy Erzsébet igazgató felmentésére – nyugdíjba vonulása miatt – a munkáltatói intézkedés határidőn belül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Gyermekvédelmi Központ igazgatói állására kiírt pályázat elbírálás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30/2011. (XI.25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öröcz Tünde Veronika igazgatói megbízatására a munkáltatói intézkedés határidőn belül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 Zala Megyei Önkormányzat 2011. évi költségvetésének módosításához kapcsolódó határozat 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2/2011. (XI.25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A Kincsesház Alapítvánnyal szemben 2007. október 28-a óta fennálló, 195.600,- Ft (kamatokkal együtt 308.292,- Ft) összegű követelés teljes egészében elengedésre került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Zala megye tömegközlekedésének helyzetéről és a jövőbeni racionalizálási tervekrő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35/2011. (XI.2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tározat kivonatot 2011. december 2-án elküldtük a Zala Volán Zrt-nek, a MÁV Zrt-nek és a MÁV-Start Zrt-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bankszámla-vezetésre kötött pénzintézeti szerződésének felmond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6/2011. (XI.25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) A Magyarországi Volksbank Zrt-vel számlavezetésre kötött bankszámlaszerződés 2011. november 25-én felmondásra került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) A Közgyűlés elnöke 2011. december 13-án hitelszerződést kötött 700 millió Ft összegben a Magyarországi Volksbank Zrt.-vel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3.) A számlavezetésre vonatkozó szerződés a Magyar Államkincstárral 2011. december 27-én aláírásra került.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) A közgyűlés elnöke 2011. november 30-án tájékoztatta a Zala Megyei Kormányhivatal kormánymegbízottját arról, hogy az önkormányzat fenntartásából átkerülő intézmények számláinak megnyitásáról gondoskodjon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) A közgyűlés elnöke 2011. november 25-én a számlavezető megváltoztatásáról a területi kisebbségi önkormányzatokat tájékoztatta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ályázat benyújtása a Szlovénia-Magyarország Operatív Program 2007-2013 pályázati felhívásár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37/2011. (XI.25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b A 2011. évi költségvetés november 25-i módosítása során a pályázathoz szükséges önerő összege, 6.331 e Ft  az „Európai Uniós pályázatokhoz tartalékalap” sorból átvezet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 pályázat 2011. november 2-án „Egészséges Közösségek” címmel, 891.365,94 Euró összköltséggel (melyből a Zala Megyei Önkormányzat összköltsége 420.831,60 Euró) benyújtásra került a Szlovénia-Magyarország Operatív Program 2007-2013 pályázati felhív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ozzájárulás egyes szakellátások szüneteltetéséhez a Zala Megyei Kórházban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9/2011. (XI.25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ozzájárulás egyes szakellátások szüneteltetéséhez a Zala Megyei Kórházban tárgyú közgyűlési határozat végrehajtásával kapcsolatban az engedélyt az érintettek részére történő megküldéssel határidőben megtett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la Megyei Múzeumok Igazgatósága alapító okiratának módos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140/2011. (XI.25.) KH</w:t>
      </w:r>
      <w:r>
        <w:rPr>
          <w:b/>
          <w:color w:val="1F497D"/>
          <w:sz w:val="24"/>
          <w:szCs w:val="24"/>
          <w:u w:val="single"/>
        </w:rPr>
        <w:t xml:space="preserve">  </w:t>
      </w:r>
    </w:p>
    <w:p>
      <w:pPr>
        <w:pStyle w:val="Normal"/>
        <w:rPr>
          <w:b/>
          <w:b/>
          <w:color w:val="1F497D"/>
          <w:sz w:val="24"/>
          <w:szCs w:val="24"/>
          <w:u w:val="single"/>
        </w:rPr>
      </w:pPr>
      <w:r>
        <w:rPr>
          <w:b/>
          <w:color w:val="1F497D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örzskönyvi nyilvántartásba vétel érdekében a Zala Megyei Múzeumok Igazgatósága Alapító Okiratán átvezetendő változás-bejelentési kérelem benyújtásra került a Magyar Államkincstár Zala Megyei Igazgatóságához. Az Igazgatóság 2011. december 8-i keltezésű határozata értelmében a beküldött okirat a jogszabályi előírásoknak megfelel. A Magyar Államkincstár az általa vezetett közhiteles törzskönyvi nyilvántartásban a kért módosításokat 2011. december 7-i dátummal átvez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által fenntartott oktatási intézmények alapító okiratának módosítása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41/2011. (XI.25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nak megfelelően az előterjesztés mellékletei a módosítások törzskönyvi nyilvántartásba vételét követően az intézmények részére megküldésre ker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Zala Megyei Önkormányzat által fenntartott Zala Megyei Önkormányzat Pedagógiai Intézete, Tanulási Képességet Vizsgáló Szakértői és Rehabilitációs Bizottsága szervezeti és működési szabályzatának módosítás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42/2011. (XI.25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edagógiai Intézet szervezeti és működési szabályzata megküldésre került az intézmény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  Zala Megyei Önkormányzat fenntartásában működő bentlakásos  szociális és gyermekvédelmi intézmények Alapító Okiratának módosítás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43/2011.(XI.25.) KH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) </w:t>
      </w:r>
      <w:r>
        <w:rPr>
          <w:sz w:val="24"/>
          <w:szCs w:val="24"/>
        </w:rPr>
        <w:t xml:space="preserve">A Zala Megyei Önkormányzat bázakerettyei Pszichiátriai Betegek Otthona és Rehabilitációs Intézete módosító és egységes szerkezetbe foglalt Alapító Okiratának aláírása és a nyilvántartásba vételhez szükséges intézkedések megtétele, az intézmény részére történő megküldése határidőben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) A Zala Megyei Gyermekvédelmi Központ módosító és egységes szerkezetű  Alapító Okiratának aláírása és a  nyilvántartásba vételhez szükséges intézkedés, továbbá az intézménynek és a Zala Megyei Kormányhivatal Szociális és Gyámhivatalának való megküldése  határidőben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Zala Megyei Önkormányzat Pszichiátriai Betegek Otthona és Rehabilitációs Intézete Szervezeti és Működési Szabályzata módosításának jóváhagyás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44/2011.(XI.25.) KH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Önkormányzat bázakerettyei Pszichiátriai Betegek Otthona és Rehabilitációs Intézete módosított Szervezeti és Működési Szabályzata és a határozat kivonat megküldése határidőben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látási szerződés módosítása és megállapodás megkötése a  Kolping Oktatási és Szociális Intézményfenntartó Szervezette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45/2011.(XI.25.) KH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lping Oktatási és Szociális Intézményfenntartó Szervezet részére a módosított és aláírt  szerződések - a letenyei és zalabaksai idősek otthonára vonatkozóan –  megküldése határidőben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csehely Község Önkormányzata szociális szolgáltatástervezési koncepciójának véleményezés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46/2011.(XI.25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ecsehely Község Önkormányzata szociális szolgáltatástervezési koncepciója közgyűlési véleményezéséről készült határozat kivonat megküldése határidőben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etenye Város Önkormányzata szociális szolgáltatástervezési koncepciója felülvizsgálatának véleményezés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47/2011.(XI.25.) KH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etenye Város Önkormányzata szociális szolgáltatástervezési koncepciója felülvizsgálatának véleményezéséről szóló határozat kivonat megküldése határidőben megtörtént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Zala Megyei Közgyűlés Hivatala köztisztviselői teljesítménykövetelményeinek alapját képező kiemelt célok meghatározás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48/2011. (XI.25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vatal köztisztviselői 2012. évi egyéni teljesítménykövetelményeinek alapját képező célok meghatározásra ker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A zalaegerszegi Integrált Szociális Intézmény ellátottja személyi térítési díjának megállapítása tárgyában benyújtott fellebbezés elbírálása </w:t>
      </w:r>
      <w:r>
        <w:rPr>
          <w:b/>
          <w:bCs/>
          <w:iCs/>
          <w:sz w:val="24"/>
          <w:szCs w:val="24"/>
        </w:rPr>
        <w:t>(322/2011.Sz.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50/2011.(XI.25.) KH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A zalaegerszegi Integrált Szociális Intézmény </w:t>
      </w:r>
      <w:r>
        <w:rPr>
          <w:bCs/>
          <w:sz w:val="24"/>
          <w:szCs w:val="24"/>
        </w:rPr>
        <w:t xml:space="preserve">ellátottja személyi térítési díjának megállapítása tárgyában benyújtott fellebbezés elbírálásáról szóló a </w:t>
      </w:r>
      <w:r>
        <w:rPr>
          <w:bCs/>
          <w:i/>
          <w:sz w:val="24"/>
          <w:szCs w:val="24"/>
        </w:rPr>
        <w:t>322/2011.Sz</w:t>
      </w:r>
      <w:r>
        <w:rPr>
          <w:bCs/>
          <w:sz w:val="24"/>
          <w:szCs w:val="24"/>
        </w:rPr>
        <w:t xml:space="preserve"> iktatószámú ügyben hozott határozat aláírása és az érintettek részére történő megküldése határidőben megtörtént.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2011. évi költségvetésének módosításához kapcsolódó határoz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52/2011. (XII. 8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A Zala Megyei Települési Önkormányzatok Útkezelői Társulásának Társulási megállapodása határidőben felmondásra került, a 2011. évi CLIV. törvény 2. § (6) bekezdésében meghatározott törvényi kötelezettség teljesült.</w:t>
      </w:r>
    </w:p>
    <w:p>
      <w:pPr>
        <w:pStyle w:val="Normal"/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 Zala Megyei Közgyűlés Hivatala és a Zala Megyei Települési Önkormányzatok Útkezelői Társulása között érvényben lévő, 1994. szeptember 20-án kelt és 2004. július 1-én módosított megállapodás határidőben felmond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A Zala Megyei Önkormányzat és Zalaegerszeg Megyei Jogú Város Önkormányzata között 69.802 e Ft átadása tárgyában a szerződés határidőben, a közgyűlés által meghatározott feltételekkel létrejö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A Zala Megyei Önkormányzat és a Megyei Területfejlesztési Tanács között 45. 000e Ft átadása tárgyában a szerződés határidőben létrejö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Közgyűlés Elnökének felhatalmazása az Önkormányzat feladatváltozásával kapcsolatban jelentkező megállapodások aláírásár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53/2011. (XII.8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.) A Zala Megyei Közgyűlés Elnöke a megyei önkormányzat adósságának átvételéhez szükséges „Tartozásátvállalási szerződéseket” (OTP Bank Nyrt., Raiffeisen Bank Zrt., Dexia Kommunalkredit Bank Ag)   2011. december hónapban megkötö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-c) A Zala Megyei Közgyűlés Elnöke az intézmények és a megyei önkormányzati vagyon  átvételével kapcsolatos megállapodásokat aláírta.  (2011. december 9-én a nem egészségügyi intézmények vonatkozásában, december 30-án az egészségügyi intézmény átadásáról született megállapodás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Zala Megyei Közgyűlés Hivatala Alapító Okiratának és Ügyrendjének módosítása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54/2011.(XII.8.) KH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A Zala Megyei Közgyűlés Hivatala szervezetét és működését szabályozó és 2012. január 1-től alkalmazandó Ügyrendje határidőben aláírásra kerül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Kórház Szervezeti és Működési Szabályzatának jóváhagyás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55/2011. (XII.8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órház módosított Szervezeti és Működési Szabályzata és a közgyűlési kivonat megküldése határidőben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Gyermekvédelmi Központ Alapító Okiratának módos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56/2011. (XII.8.) KH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Gyermekvédelmi Központ módosító és egységes szerkezetű  Alapító Okiratának aláírása és a  nyilvántartásba vételhez szükséges intézkedés, továbbá az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ntézménynek és a Zala Megyei Kormányhivatal Szociális és Gyámhivatalának való megküldése  határidőben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Közgyűlés Hivatala Alapító Okiratának módosít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/2012. (I.11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Hivatalának módosító alapító okirata és az egységes szerkezetbe foglalt módosított alapító okirat a módosításoknak törzskönyvi nyilvántartásban való átvezetése céljából a Magyar Államkincstár Zala Megyei Igazgatósága felé határidőben, 2012. január 18-án megküldésre került.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eszámoló az átruházott hatáskörben hozott döntésekről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widowControl w:val="false"/>
        <w:spacing w:before="600" w:after="480"/>
        <w:ind w:right="136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ktatási és Kulturális Bizottság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4/2011.(XII.8.) OKB határoz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A Zala Megyei Közgyűlés Oktatási és Kulturális Bizottsága a rendelkezésre álló pénzügyi kerete terhére - átruházott hatáskörben - az alábbi döntést hozza:</w:t>
      </w:r>
    </w:p>
    <w:p>
      <w:pPr>
        <w:pStyle w:val="Normal"/>
        <w:ind w:right="2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260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4"/>
              </w:rPr>
              <w:t>S.sz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ályáz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ályázati cé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gítélt támogatás/ F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Félkótás Citera Band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8960 Lenti, Boglárka u. 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A Félkótás Citera Banda hangszereinek pótlás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Cs w:val="24"/>
              </w:rPr>
            </w:pPr>
            <w:r>
              <w:rPr>
                <w:szCs w:val="24"/>
              </w:rPr>
              <w:t>8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Gönczi F. Gimn. és SZKI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8960 Lenti, Zrínyi u. 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Nyelvvizsgára felkészítő tanfolyam 10-11-12. évf. tanulók számár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Cs w:val="24"/>
              </w:rPr>
            </w:pPr>
            <w:r>
              <w:rPr>
                <w:szCs w:val="24"/>
              </w:rPr>
              <w:t>7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jc w:val="both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Lámfalussy S. SZKI és SZI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8960 Lenti, Petőfi u. 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Karácsonyi ünnepi rendezvény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Cs w:val="24"/>
              </w:rPr>
            </w:pPr>
            <w:r>
              <w:rPr>
                <w:szCs w:val="24"/>
              </w:rPr>
              <w:t>7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Pacsa és Térsége Többcélú Kistérségi Társulás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8761 Pacsa, Kisfaludy u. 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agyar Kultúra Napja megrendezése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Cs w:val="24"/>
              </w:rPr>
            </w:pPr>
            <w:r>
              <w:rPr>
                <w:szCs w:val="24"/>
              </w:rPr>
              <w:t>6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Szent Anna  Baráti Kör Egyesület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8354 Karmacs, Kisfaludy u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Az egyesület részére fellépő ruhák beszerzés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szCs w:val="24"/>
              </w:rPr>
            </w:pPr>
            <w:r>
              <w:rPr>
                <w:szCs w:val="24"/>
              </w:rPr>
              <w:t>70 000</w:t>
            </w:r>
          </w:p>
        </w:tc>
      </w:tr>
      <w:tr>
        <w:trPr/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before="0" w:after="0"/>
              <w:contextualSpacing/>
              <w:jc w:val="righ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000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bCs/>
          <w:iCs/>
          <w:sz w:val="24"/>
          <w:szCs w:val="24"/>
        </w:rPr>
        <w:t xml:space="preserve">2.)  A Zala Megyei Közgyűlés Oktatási és Kulturális Bizottsága hozzájárul ahhoz, hogy az Asbóth Sándor Térségi Középiskola, Szakiskola és Kollégium Nagyváthy János Tagintézmény részére, iskolai kirándulás lebonyolításához biztosított támogatásról szóló 412-2/2011 M. számú Támogatási szerződés 3. pontjának második bekezdése az alábbiak szerint módosuljon: </w:t>
      </w:r>
      <w:r>
        <w:rPr>
          <w:bCs/>
          <w:i/>
          <w:iCs/>
          <w:sz w:val="24"/>
          <w:szCs w:val="24"/>
        </w:rPr>
        <w:t>A támogatási program megvalósulásának határideje: 2011. december 15</w:t>
      </w:r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emzetiségi Bizottság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/2012. (II.6.) NB számú határozat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 Zala Megyei Közgyűlés Nemzetiségi Bizottsága hozzájárul a Zala Megyei Roma Nemzetiségi Önkormányzat részére egy fő adminisztrátor (irodavezető) 2011. december 1-től való foglalkoztatására adott támogatási összeg elszámolási határidejének 2012. június 30-ig való meghosszabbításához.</w:t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érségfejlesztési Bizottság</w:t>
      </w:r>
    </w:p>
    <w:p>
      <w:pPr>
        <w:pStyle w:val="Normal"/>
        <w:numPr>
          <w:ilvl w:val="0"/>
          <w:numId w:val="0"/>
        </w:numPr>
        <w:ind w:right="72" w:hanging="0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22/2012. (II.6.) TB sz. határozat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 Zala Megyei Közgyűlés Térségfejlesztési Bizottsága egyhangúlag hozzájárult a Petrivente Község Önkormányzata részére harang megvásárlása és beépítése céljából nyújtott támogatási összeg elszámolási határidejének 2012. július 31-ig való meghosszabbításához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709" w:top="851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A Zala Megyei Önkormányzat és Hivatala 2012. évi belső ellenőrzési terve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(kockázatelemzési eljárással meghatározott pénzügyi-gazdasági ellenőrzésekhez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z ellenőrzési tervet megalapozó elemzés címe és időpontja: Kockázatelemzési dokumentáció 2011. 08.16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99"/>
        <w:gridCol w:w="1843"/>
        <w:gridCol w:w="2693"/>
        <w:gridCol w:w="2316"/>
        <w:gridCol w:w="1663"/>
        <w:gridCol w:w="1620"/>
        <w:gridCol w:w="1260"/>
        <w:gridCol w:w="1260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lenőrizendő szervezeti egység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tervezett ellenőrzés tárg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 ellenőrzés cél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 ellenőrzés típusa és módszer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 ellenőrzés ütem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lenőrizendő idős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 ellenőr-zés kapaci-tás megha-tároz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onosított kockázati tényező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la Megyei Közgyűlés Hivatala Térségfejlesztési Osztály, Pénzügyi Osztály, Szervezési osztál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ződések, megállapodások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vétellel kapcsolatos dokumentum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Nyugat-dunántúli Regionális Fejlesztési Tanács feladatátadási folyamatának vizsgálata.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bályszerűségi ellenőrzé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umok tételes ellenőrzé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 I.-II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 év és 2012. év az ellenőrzést megelőző napi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 Megyei Közgyűlés Hivatala Térségfejlesztési Osztály, Pénzügyi Osztály, Szervezési Oszt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ződések, megállapodások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vétellel kapcsolatos dokumentumo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Zala Megyei Területfejlesztési Tanács feladatátadási folyamatának vizsgálata.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bályszerűségi ellenőrzé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umok tételes ellenőrzé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 I.-III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 év és 2012. év az ellenőrzést megelőző napi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 Megyei Közgyűlés Hivatala valamennyi szervezeti egysé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amennyi szabályzat, folyamatok, dokumentáció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k megállapítása, hogy a belső kontroll rendszer megfelel-e az előírásoknak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bályszerűségi és rendszerellenőrzés. Szabályzatok értékelése, dokumentumok szúrópróbaszerű ellenőrzé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 II.-IV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01.01-től az ellenőrzést megelőző nap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gszab.szerin</w:t>
            </w:r>
            <w:r>
              <w:rPr>
                <w:spacing w:val="24"/>
                <w:sz w:val="18"/>
                <w:szCs w:val="18"/>
              </w:rPr>
              <w:t>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Zala Megyei Önkormányzat 100%-os tulajdonában lévő gazdasági társasá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bályzatok, szerződések, dokumentáció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gazdasági társaság működése, illetve tevékenysége megfelelően szabályozott-e, érvényesülnek-e a hatályos jogszabályok, belső szabályzatok és vezetői rendelkezések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bályszerűségi és pénzügyi ellenőrzés. Szabályzatok értékelése, dokumentumok szúrópróbaszerű ellenőrzé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 II.-IV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 év és 2012. év az ellenőrzést megelőző napi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 Megyei Közgyűlés Hivatala Pénzügyi Oszt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bályzatok, leltározás dokumentáció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k megállapítása, hogy a leltározási tevékenység megfelel-e az előírásoknak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bályszerűségi ellenőrzé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kumentumok szúrópróbaszerű ellenőrzés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. III.-IV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. év, illetve 2012. év az ellenőrzést megelőző napi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zepe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851" w:gutter="0" w:header="709" w:top="1418" w:footer="709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Közgyűlés Hivatala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Közgyűlés Házinyomda 2/20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851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Huni_Bakelit">
    <w:altName w:val="Segoe Script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ind w:left="468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32"/>
        </w:tabs>
        <w:ind w:left="132" w:hanging="360"/>
      </w:pPr>
    </w:lvl>
    <w:lvl w:ilvl="2">
      <w:start w:val="1"/>
      <w:numFmt w:val="lowerRoman"/>
      <w:lvlText w:val="%3."/>
      <w:lvlJc w:val="right"/>
      <w:pPr>
        <w:tabs>
          <w:tab w:val="num" w:pos="852"/>
        </w:tabs>
        <w:ind w:left="852" w:hanging="180"/>
      </w:pPr>
    </w:lvl>
    <w:lvl w:ilvl="3">
      <w:start w:val="1"/>
      <w:numFmt w:val="decimal"/>
      <w:lvlText w:val="%4."/>
      <w:lvlJc w:val="left"/>
      <w:pPr>
        <w:tabs>
          <w:tab w:val="num" w:pos="1572"/>
        </w:tabs>
        <w:ind w:left="1572" w:hanging="360"/>
      </w:pPr>
    </w:lvl>
    <w:lvl w:ilvl="4">
      <w:start w:val="1"/>
      <w:numFmt w:val="lowerLetter"/>
      <w:lvlText w:val="%5."/>
      <w:lvlJc w:val="left"/>
      <w:pPr>
        <w:tabs>
          <w:tab w:val="num" w:pos="2292"/>
        </w:tabs>
        <w:ind w:left="2292" w:hanging="360"/>
      </w:pPr>
    </w:lvl>
    <w:lvl w:ilvl="5">
      <w:start w:val="1"/>
      <w:numFmt w:val="lowerRoman"/>
      <w:lvlText w:val="%6."/>
      <w:lvlJc w:val="right"/>
      <w:pPr>
        <w:tabs>
          <w:tab w:val="num" w:pos="3012"/>
        </w:tabs>
        <w:ind w:left="3012" w:hanging="180"/>
      </w:pPr>
    </w:lvl>
    <w:lvl w:ilvl="6">
      <w:start w:val="1"/>
      <w:numFmt w:val="decimal"/>
      <w:lvlText w:val="%7."/>
      <w:lvlJc w:val="left"/>
      <w:pPr>
        <w:tabs>
          <w:tab w:val="num" w:pos="3732"/>
        </w:tabs>
        <w:ind w:left="3732" w:hanging="360"/>
      </w:pPr>
    </w:lvl>
    <w:lvl w:ilvl="7">
      <w:start w:val="1"/>
      <w:numFmt w:val="lowerLetter"/>
      <w:lvlText w:val="%8."/>
      <w:lvlJc w:val="left"/>
      <w:pPr>
        <w:tabs>
          <w:tab w:val="num" w:pos="4452"/>
        </w:tabs>
        <w:ind w:left="4452" w:hanging="360"/>
      </w:pPr>
    </w:lvl>
    <w:lvl w:ilvl="8">
      <w:start w:val="1"/>
      <w:numFmt w:val="lowerRoman"/>
      <w:lvlText w:val="%9."/>
      <w:lvlJc w:val="right"/>
      <w:pPr>
        <w:tabs>
          <w:tab w:val="num" w:pos="5172"/>
        </w:tabs>
        <w:ind w:left="5172" w:hanging="180"/>
      </w:pPr>
    </w:lvl>
  </w:abstractNum>
  <w:abstractNum w:abstractNumId="11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20"/>
        </w:tabs>
        <w:ind w:left="395" w:hanging="360"/>
      </w:pPr>
      <w:rPr/>
    </w:lvl>
  </w:abstractNum>
  <w:abstractNum w:abstractNumId="20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5">
    <w:lvl w:ilvl="0">
      <w:start w:val="1"/>
      <w:numFmt w:val="decimal"/>
      <w:lvlText w:val="%1.)"/>
      <w:lvlJc w:val="left"/>
      <w:pPr>
        <w:tabs>
          <w:tab w:val="num" w:pos="0"/>
        </w:tabs>
        <w:ind w:left="644" w:hanging="36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35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23"/>
    <w:lvlOverride w:ilvl="0">
      <w:startOverride w:val="1"/>
    </w:lvlOverride>
  </w:num>
  <w:num w:numId="38">
    <w:abstractNumId w:val="7"/>
    <w:lvlOverride w:ilvl="0">
      <w:startOverride w:val="1"/>
    </w:lvlOverride>
  </w:num>
  <w:num w:numId="39">
    <w:abstractNumId w:val="3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 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rFonts w:ascii="Times New Roman" w:hAnsi="Times New Roman" w:cs="Times New Roman"/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20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11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1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21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15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12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tabs>
        <w:tab w:val="clear" w:pos="720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tabs>
        <w:tab w:val="clear" w:pos="720"/>
        <w:tab w:val="left" w:pos="1276" w:leader="none"/>
      </w:tabs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header" Target="header4.xml"/><Relationship Id="rId12" Type="http://schemas.openxmlformats.org/officeDocument/2006/relationships/footer" Target="footer2.xml"/><Relationship Id="rId13" Type="http://schemas.openxmlformats.org/officeDocument/2006/relationships/header" Target="header5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5:05:00Z</dcterms:created>
  <dc:creator>Szabó Andrásné</dc:creator>
  <dc:description/>
  <dc:language>en-US</dc:language>
  <cp:lastModifiedBy>Judit Porkoláb</cp:lastModifiedBy>
  <cp:lastPrinted>2011-09-07T08:10:00Z</cp:lastPrinted>
  <dcterms:modified xsi:type="dcterms:W3CDTF">2012-02-08T15:05:00Z</dcterms:modified>
  <cp:revision>2</cp:revision>
  <dc:subject/>
  <dc:title>XLII.  évfolyam      	                                 2. szám                  	             2001.  február .</dc:title>
</cp:coreProperties>
</file>