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III. évf. 1. szám</w:t>
        <w:tab/>
        <w:t>2012. január 12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2012. (I.1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Zala Megyei Közgyűlés állandó bizottságainak megválasz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hanging="1913"/>
              <w:jc w:val="both"/>
              <w:rPr>
                <w:sz w:val="24"/>
              </w:rPr>
            </w:pPr>
            <w:r>
              <w:rPr>
                <w:sz w:val="24"/>
              </w:rPr>
              <w:t>AAAAA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1080" w:hanging="1080"/>
        <w:rPr/>
      </w:pPr>
      <w:r>
        <w:rPr>
          <w:b/>
          <w:sz w:val="28"/>
          <w:szCs w:val="28"/>
        </w:rPr>
        <w:t>A KÖZGYŰLÉS RENDELETE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37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2012. (I.12.) Ö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elet-tervezet a Zala Megyei Közgyűlés egyes rendeleteinek módosításáró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/2012. (I.11.) K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rend megállapítás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/2012. (I.1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Zala Megyei Közgyűlés Hivatala Alapító Okiratának módosítás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/2012. (I.1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fejlesztésről és a területrendezésről szóló törvény módosításából eredő aktuális döntések meghozatal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br w:type="page"/>
      </w: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ind w:left="1080" w:hanging="93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állandó bizottságainak megválasz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2012. (I.11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1. a 112/2010. (X.9.) KH, a 113/2010. (X.9.) KH, a 114/2010. (X.9) KH, a 117/2010. (X.9.) KH, a 118/2010. (X.9.) KH, a 119/2010. (X.9.) KH, a 120/2010. (X.9.) KH és a 106/2011. (IX.6.) KH határozatait 2012. január 15-i hatállyal hatályon kívül helyezi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a </w:t>
      </w:r>
      <w:r>
        <w:rPr>
          <w:rFonts w:eastAsia="Calibri"/>
          <w:b/>
          <w:sz w:val="24"/>
          <w:szCs w:val="24"/>
          <w:lang w:eastAsia="en-US"/>
        </w:rPr>
        <w:t>Jogi és Ügyrendi Bizottság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a) elnökének Péntek László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b) alelnökének Zsuppányi Gábor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) közgyűlési tagjának Pálinkás Róbertet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) nem képviselő tagjának </w:t>
      </w:r>
    </w:p>
    <w:p>
      <w:pPr>
        <w:pStyle w:val="Normal"/>
        <w:ind w:left="708"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a) Vincze Tibort</w:t>
      </w:r>
    </w:p>
    <w:p>
      <w:pPr>
        <w:pStyle w:val="Normal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b) Orbán László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2. január 15-i hatállyal megválasztja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a </w:t>
      </w:r>
      <w:r>
        <w:rPr>
          <w:rFonts w:eastAsia="Calibri"/>
          <w:b/>
          <w:sz w:val="24"/>
          <w:szCs w:val="24"/>
          <w:lang w:eastAsia="en-US"/>
        </w:rPr>
        <w:t>Nemzetiségi Bizottság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a) elnökének Vajda László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b) alelnökének Veér Miklós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c) közgyűlési tagjának Pácsonyi Imrét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) nem képviselő tagjának </w:t>
      </w:r>
    </w:p>
    <w:p>
      <w:pPr>
        <w:pStyle w:val="Normal"/>
        <w:ind w:left="708"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708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a) Vuk Istvánt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db) Targuba Árpádo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2. január 15-i hatállyal megválasztja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a </w:t>
      </w:r>
      <w:r>
        <w:rPr>
          <w:rFonts w:eastAsia="Calibri"/>
          <w:b/>
          <w:sz w:val="24"/>
          <w:szCs w:val="24"/>
          <w:lang w:eastAsia="en-US"/>
        </w:rPr>
        <w:t>Pénzügyi Bizottság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a) elnökének Góra Balázs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b) alelnökének Sáringer-Kenyeres Tamást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c) közgyűlési tagjának Völgyi Zoltánt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) nem képviselő tagjának 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da) Nagy Tamást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db) Varga Miklóst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2. január 15-i hatállyal megválasz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a </w:t>
      </w:r>
      <w:r>
        <w:rPr>
          <w:rFonts w:eastAsia="Calibri"/>
          <w:b/>
          <w:sz w:val="24"/>
          <w:szCs w:val="24"/>
          <w:lang w:eastAsia="en-US"/>
        </w:rPr>
        <w:t>Térségfejlesztési Bizottság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a) elnökének Fodor Márko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b) alelnökének Horváth Zoltánt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c) közgyűlési tagjának 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ca) Dr. Fekete Zoltánt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cb) Lelkó Tamást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) nem képviselő tagjának 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da) Szalóki Jenőt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db) Fülöp Andrást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dc) Lázár Rolandot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2. január 15-i hatállyal megválasz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januá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A KÖZGYŰLÉS RENDELET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A Zala Megyei Közgyűlés 1/2012. (I. 12.) ÖR számú önkormányzati rendelete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Zala Megyei Közgyűlés egyes rendeleteinek módosításáról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 Szervezeti és Működési Szabályzatáról szóló 3/2004. (II. 20.) ÖR számú rendelet tekintetében a helyi önkormányzatokról szóló 1990. évi LXV. törvény 18. § (1) bekezdésében kapott felhatalmazás alapján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megyei kitüntető cím, valamint díjak alapításáról és adományozásáról szóló 13/2007. (VI. 26.) ÖR számú rendelet tekintetében a Magyarország címerének és zászlajának használatáról, valamint állami kitüntetéseiről szóló 2011. évi CCII. törvény 22.§ (1) d) pontjában kapott felhatalmazás alapján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 turisztikai logójának használatáról szóló 19/2006. (XII. 20.) ÖR számú rendelet tekintetében a helyi önkormányzatokról szóló 1990. évi LXV. törvény 71. § (2) bekezdésében kapott felhatalmazás alapján az alábbi rendeletet alko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1. A Zala Megyei Közgyűlés Szervezeti és Működési Szabályzatáról szóló 3/2004. (II. 20.) ÖR számú rendelet módosítás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§ A Zala Megyei Közgyűlés Szervezeti és Működési Szabályzatáról szóló 3/2004. (II. 20.) ÖR számú rendelet (továbbiakban: SzMSz) 4.§-a az alábbiak szerint módosul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4.§ A megyei önkormányzat területi önkormányzat, törvényben meghatározottak szerint területfejlesztési, vidékfejlesztési, területrendezési, valamint koordinációs feladatokat lát el.”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§ Az SzMSz 11.§-a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§ Az SzMSz 16.§ (1) bekezdés b) pontjában a „megyei bíróság elnökét” francia bekezdés helyébe a „Zalaegerszegi Törvényszék elnökét” francia bekezdés lép, és hatályukat vesztik az alábbi francia bekezdések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- a parlamentben képviselettel rendelkező politikai pártok megyei vezetőit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Társadalmi Egyesületek Szövetségének elnökét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i Falvakért Egyesület elnökét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ereskedelmi és Iparkamara elnökét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z Agrárkamara elnökét,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a Zala Megyei Területfejlesztési Tanács Területfejlesztési Iroda Igazgatóját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Települési Önkormányzatok Országos Szövetsége megyei tagozatának vezetőjét”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§ Az SzMSz 32.§ (1) bekezdésében a „tanácsnokokhoz” kifejezés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§ Az SzMSz 43.§ (2) bekezdése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6.§ Az SzMSz 43.§ (3) bekezdése az alábbiak szerint módosul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43.§ (3) A bizottság elnökének a tiszteletdíja az alapdíjon felül – több tisztség, bizottsági tagság esetén is - az alapdíj 30%-val növekszik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§ Az SzMSz 43.§ (4) bekezdése az alábbiak szerint módosul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43.§ (4) A bizottság nem képviselő tagja az alapdíj 40 %-nak megfelelő tiszteletdíjban részesül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§ Az SzMSz 47.§ (2) bekezdése az alábbiak szerint változik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47.§ (2) A Közgyűlés az alábbi állandó bizottságokat hozza létre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Jogi és Ügyrendi Bizottság, létszáma:</w:t>
        <w:tab/>
        <w:tab/>
        <w:tab/>
        <w:t>3+2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emzetiségi Bizottság, létszáma:</w:t>
        <w:tab/>
        <w:tab/>
        <w:tab/>
        <w:tab/>
        <w:t>3+2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énzügyi Bizottság, létszáma:</w:t>
        <w:tab/>
        <w:tab/>
        <w:tab/>
        <w:tab/>
        <w:t>3+2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érségfejlesztési Bizottság, létszáma:</w:t>
        <w:tab/>
        <w:tab/>
        <w:tab/>
        <w:t>4+3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§ Az SzMSz 55.§ (3) bekezdés h) és i) pontjai hatályukat veszti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§ Az SzMSz 1.§ (8) bekezdésében, a 15.§ (5) f) pontjában, az 54.§ (6) a) pontjában, az 56.§ (5) bekezdésében, az 57.§ (5) bekezdésében és az 58.§ (6) bekezdésében a „Magyar Köztársaság” szövegrész helyébe a „Magyarország” szövegrész lép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11.§</w:t>
      </w:r>
      <w:r>
        <w:rPr>
          <w:sz w:val="24"/>
          <w:szCs w:val="24"/>
        </w:rPr>
        <w:t xml:space="preserve"> Az SzMSz 16.§ (1) a) pontjában, a VII. fejezet alcímében, az 53/A § (1), (3) és (4) bekezdéseiben a „kisebbségi” szövegrész helyébe a „nemzetiségi” szövegrész lép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§ Az SzMSz 1. számú mellékletének helyébe jelen rendelet 1. számú melléklete lép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3.§ Az SzMSz 2. számú mellékletének helyébe jelen rendelet 2. számú melléklete lép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4.§ Az SzMSz 3. számú mellékletének helyébe jelen rendelet 3. számú melléklete lép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2. A megyei kitüntető cím, valamint díjak alapításáról és adományozásáról szóló 13/2007. (VI. 26.) ÖR számú rendelet módosítás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15.§ A megyei kitüntető cím, valamint díjak alapításáról és adományozásáról szóló 13/2007. (VI. 26.) ÖR számú rendelet 24.§ (3) a) pontjából az „… és a tanácsnok” szövegrész hatályát veszti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A Zala Megyei Közgyűlés turisztikai logójának használatáról szóló 19/2006. (XII. 20.) ÖR számú rendelet módosítás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16.§ A Zala Megyei Közgyűlés turisztikai logójának használatáról szóló 19/2006. (XII. 20.) ÖR számú rendelet 4.§ (3) és (6) bekezdéseiben, valamint a 2. számú mellékletében a „Turisztikai és Külkapcsolatok Bizottsága” szövegrész helyébe a „Térségfejlesztési Bizottság” szövegrész lép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Záró rendelkezés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7.§ Ez a rendelet 2012. január 15. napján lép hatályb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Dr. Mester László sk.</w:t>
        <w:tab/>
        <w:tab/>
        <w:tab/>
        <w:tab/>
        <w:tab/>
        <w:tab/>
        <w:t>Manninger Jenő sk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</w:t>
      </w:r>
      <w:r>
        <w:rPr>
          <w:rFonts w:eastAsia="Calibri"/>
          <w:sz w:val="24"/>
          <w:szCs w:val="24"/>
          <w:lang w:eastAsia="en-US"/>
        </w:rPr>
        <w:t>megyei főjegyző                                                              megyei közgyűlés elnöke</w:t>
      </w:r>
      <w:r>
        <w:br w:type="page"/>
      </w:r>
    </w:p>
    <w:p>
      <w:pPr>
        <w:pStyle w:val="Normal"/>
        <w:tabs>
          <w:tab w:val="clear" w:pos="720"/>
          <w:tab w:val="left" w:pos="5460" w:leader="none"/>
        </w:tabs>
        <w:spacing w:before="0" w:after="0"/>
        <w:ind w:left="720" w:hanging="0"/>
        <w:contextualSpacing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számú melléklet</w:t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A közgyűlés elnökére átruházott hatáskörök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az éves költségvetésben megállapított kereten belül biztosítja a tagsági díjak fedezetére szolgáló, továbbá az egyesületek és szervezetek támogatására megállapított pénzeszközö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ét közgyűlés közötti időszakban a költségvetési rendelet sorai között összesen legfeljebb 30 millió forint összegben átcsoportosíthat, amiről a közgyűlésnek a soron következő ülésén beszámo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az elnöki keret előirányzata terhére civil szervezeteknek támogatást nyúj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ályázatot ír ki a közgyűlés hatáskörébe tartozó állások betöltésére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állapodást köthet a megyei érdekegyeztető fórum működtetésére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önt a Zala Megye Visszavár Ösztöndíjpályázatró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dönt a pécsi kollégiumi férőhelyek betöltésérő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gyakorolja a megyei önkormányzat részvételével működő gazdasági társaságokkal kapcsolatos tulajdonosi jogokat figyelemmel e rendelet 1. § (6) bekezdés e.) és f) pontjában foglaltakra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átja mindazokat a feladatokat, amelyeket egyéb önkormányzati rendeletek a hatáskörébe utalnak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2. számú melléklet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A közgyűlés állandó bizottságaira átruházott hatáskörök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Jogi és Ügyrendi Bizottság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z 1997. évi C. törvény 27. §. (1) bekezdése értelmében, ha a Területi Választási Bizottság választott tagjának megbízatása meghatározott okból megszűnt, helyébe – póttag hiányában – új tagot választ,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ellátja mindazokat a feladatokat, amelyeket egyéb önkormányzati rendeletek a hatáskörébe utalnak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Térségfejlesztési Bizottság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dönt az energiakorlátozási sorrend megállapításáró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gondoskodik a megyei idegenforgalmi értékek feltárásáról, bemutatásáról, propagálásáról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meghatározza a megye idegenforgalmi célkitűzéseit, összehangolja a teljesítésükben résztvevők tevékenység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véleményt nyilvánít kiemelt üdülőkörzet fejlesztési koncepciójáról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dönt a turisztikai logónak a Zala Megyei Közgyűlés 19/2006. (XII.20.) ÖR számú rendeletének 3.§ (2) bekezdésében foglalt rendelkezéseken kívüli felhasználására, alkalmazására vonatkozó igényekrő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átja mindazokat a feladatokat, amelyeket egyéb önkormányzati rendeletek a hatáskörébe utalnak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3. számú melléklet </w:t>
      </w:r>
    </w:p>
    <w:p>
      <w:pPr>
        <w:pStyle w:val="Normal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A közgyűlés állandó bizottságainak feladatai</w:t>
      </w:r>
    </w:p>
    <w:p>
      <w:pPr>
        <w:pStyle w:val="Normal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Jogi és Ügyrendi Bizottság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őkészíti a közgyűlés Szervezeti és Működési Szabályzatának tervezetét, figyelemmel kíséri hatályosulását, javaslatot tesz a szükséges módosításokra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véleményezi a közgyűlési rendelet-tervezete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javaslatot tesz a közgyűlés elnöke illetményére és jutalmazására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szükség szerint vizsgálja a megyei önkormányzat rendeletei hatályosulását, és javaslatot készít azok módosítására, hatályon kívül helyezésére, vagy újabb rendelet alkotására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a szakmai bizottság véleményének kikérése után megvizsgálja, és javaslataival a közgyűlés vagy bizottsága elé terjeszti a közgyűlés vagy bizottság döntése elleni törvényességi észrevétel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átja a közgyűlésen a titkos szavazással kapcsolatos szavazatszámláló bizottsági teendő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apcsolatot tart a helyi önkormányzatok által létrehozott – a közbiztonság javítását célzó – bizottságokkal, illetve alapítványokka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átja a törvényben szabályozott feladatokat az önkormányzati képviselők vagyonnyilatkozat-tételével és összeférhetetlenségével kapcsolatban, és a bizottság nem képviselő tagjai vagyonnyilatkozat tételére vonatkozóan szabályzatot készít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döntésre előkészíti az elnökkel, alelnökökkel, főjegyzővel szembeni összeférhetetlenségi és fegyelmi, anyagi kártérítési ügye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döntésre előkészíti az önkormányzati képviselők és külső bizottsági tagok összeférhetetlenségével összefüggő ügye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átja mindazokat a feladatokat, amelyeket egyéb önkormányzati rendeletek a hatáskörébe utalnak.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Pénzügyi Bizottság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költségvetési rendelet és a Szervezeti és Működési Szabályzat tervezetét, a közgyűlés elé kerülő pénzügyi kihatású előterjesztéseket, a megyei önkormányzat éves költségvetési javaslatát és a végrehajtásról szóló féléves, háromnegyed éves és az éves beszámoló tervezetei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figyelemmel kíséri az önkormányzatnál a költségvetési bevételek alakulását, különös tekintettel a saját bevételekre, a vagyonváltozás (vagyonnövekedés, -csökkenés) alakulását, értékeli az azt előidéző okoka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enőrzi a pénzkezelési szabályzat megtartását, a bizonylati rend és bizonylati fegyelem érvényesülés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megyei önkormányzat saját fejlesztési, rekonstrukciós és felújítási terveit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- véleményezi a megyei önkormányzat költségvetést érintő pályázatai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az önkormányzat könyvvizsgálójának személyéről megbízása előtt véleményt nyilvání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átja mindazokat a feladatokat, amelyeket egyéb önkormányzati rendeletek a hatáskörébe utalnak.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Nemzetiségi Bizottság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emzi, értékeli a megyében élő nemzetiségek társadalmi helyzetét, jogaik érvényesülés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megyei önkormányzat nemzetiségeket érintő előterjesztései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özreműködik a nemzeti kultúrák megőrzésében, gyarapításában, összehangolja, és szükség szerint szervezi a területi és megyei nemzetiségi rendezvénye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apcsolatot tart nemzetiségi önkormányzatokkal, szervezetekkel, a nemzetiségi törvény végrehajtásában érintett intézményekkel és más szervekke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költségvetési rendelet és a Szervezeti és Működési Szabályzat tervezet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látja mindazokat a feladatokat, amelyeket egyéb önkormányzati rendeletek a hatáskörébe utalnak.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Térségfejlesztési Bizottság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őkészíti és véleményezi a Közgyűlés elé kerülő vidék és területfejlesztési előterjesztése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izsgálja és elemzi a megye mező- és erdőgazdálkodásának helyzetét, elősegíti a mezőgazdaság szerkezetátalakítását, az Európai Uniós követelmények átvétel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megyei mező- és erdőgazdálkodási fejlesztési koncepciókat, programoka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őkészíti és véleményezi a Közgyűlés elé kerülő vízgazdálkodási, vízkár-elhárítási, természet- és környezetvédelmi témájú előterjesztése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segíti az önkormányzatoknak a megyei hulladékgazdálkodási terv kidolgozásával, a hulladék kezelésére alkalmas területek feltárásával, a települések hulladékgazdálkodási terveinek összehangolásával kapcsolatos feladatai ellátásá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megye vízgazdálkodási, természet- és környezetvédelmi fejlesztési koncepcióit, programjai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figyelemmel kíséri és segíti a települések helyi vízkár-elhárítási tevékenység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özgyűlési döntésre előkészíti az 1996. évi XXI. tv. által meghatározott, a megyei önkormányzat feladatkörébe tartozó területfejlesztési és területrendezési feladatok közgyűlési előterjesztését, ezen belül különösen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megye, a térség és a települések gazdaságfejlesztési, területfejlesztési koncepcióit, programjait, tervei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oordinálja a települések fejlesztési tevékenységét, koordinálja a települési fejlesztési koncepciókat, rendezési terveke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részt vesz a Területi Információs Rendszer kialakításában és működtetésében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apcsolatot tart a gazdasági élet szereplőivel, a Kereskedelmi és Iparkamarával, a területfejlesztésben érintett dekoncentrált és civil szervezetekkel, más megyék szakbizottságaiva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véleményezi a kötelező kéményseprő-ipari közszolgáltatás igénybevételéről szóló rendelet-tervezetet, figyelemmel kíséri a rendelet hatályosulását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véleményezi a gazdasági társaságokat érintő, közgyűlési hatáskörbe tartozó előterjesztéseket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özreműködik a megye idegenforgalmi adatbázisának kialakításában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turisztikai, idegenforgalmi fejlesztési koncepciókat, programoka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megjeleníti a megyében bemutatkozó külföldi partnerek (testvérmegyék) turisztikai kínálatá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oordinálja a települések idegenforgalmi tevékenység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elemzi a megye idegenforgalmának alakulásá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apcsolatot tart más megyék szakbizottságaival és a regionális idegenforgalmi bizottságokkal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összehangolja az idegenforgalom megyei érdekeit a területi érdekekkel, koordinálja a teljesítésükben résztvevők tevékenység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javaslatot tesz a közgyűlésnek a nemzetközi kapcsolatépítés fő irányaira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külföldi önkormányzattal kötendő együttműködésre irányuló megállapodás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folyamatosan figyelemmel kíséri a megyei önkormányzat külkapcsolatainak alakulását és e kapcsolatokra biztosított pénzeszközök felhasználásá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költségvetési rendelet és a Szervezeti és Működési Szabályzat tervezeté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véleményezi a megyei önkormányzat saját fejlesztési, rekonstrukciós és felújítási terveit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ellátja mindazokat a feladatokat, amelyeket egyéb önkormányzati rendeletek a hatáskörébe utalna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2012. (I.11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Közgyűlés az elnök által előterjesztett napirendet elfogadj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özgyűlés Hivatala Alapító Okirat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/2012. (I.11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Közgyűlés Hivatalának Módosító Alapító Okiratát, valamint az egységes szerkezetbe foglalt módosított Alapító Okiratát az előterjesztés melléklete szerin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 a nyilvántartásba vételhez szükséges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januá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területfejlesztésről és a területrendezésről szóló törvény módosításából eredő aktuális döntések meghozatal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/2012. (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A Zala Megyei Közgyűlés a Zala megyében létrehozandó megyei területfejlesztési konzultációs fórumba delegálja </w:t>
      </w:r>
    </w:p>
    <w:p>
      <w:pPr>
        <w:pStyle w:val="Normal"/>
        <w:spacing w:before="0" w:after="20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1. Manninger Jenőt, a közgyűlés elnökét</w:t>
      </w:r>
    </w:p>
    <w:p>
      <w:pPr>
        <w:pStyle w:val="Normal"/>
        <w:spacing w:before="0" w:after="20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2. dr. Pál Attilát, a közgyűlés alelnökét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Felkéri elnökét, hogy a megyei területfejlesztési konzultációs fórum működtetéséről gondoskodjon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A Zala Megyei Közgyűlés felhatalmazza elnökét, hogy a 2011. évi CXCVIII. törvénnyel módosított területfejlesztésről és a területrendezésről szóló 1996. évi XXI. tv. 28.§ (1) bekezdésén alapuló jogutódlásból folyó átadás-átvételi eljárás lebonyolításáról gondoskodjon és a hatályos vonatkozó jogszabályoknak megfelelő okiratokat írja alá.</w:t>
      </w:r>
    </w:p>
    <w:p>
      <w:pPr>
        <w:pStyle w:val="Normal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2012. február 20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Manninger Jenő, a közgyűlés elnöke</w:t>
      </w:r>
      <w:r>
        <w:rPr>
          <w:rFonts w:eastAsia="Calibri"/>
          <w:lang w:eastAsia="en-US"/>
        </w:rPr>
        <w:t xml:space="preserve">                                                   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1/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8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9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7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51:00Z</dcterms:created>
  <dc:creator>Szabó Andrásné</dc:creator>
  <dc:description/>
  <cp:keywords/>
  <dc:language>en-US</dc:language>
  <cp:lastModifiedBy>Judit Porkoláb</cp:lastModifiedBy>
  <cp:lastPrinted>2011-12-14T13:05:00Z</cp:lastPrinted>
  <dcterms:modified xsi:type="dcterms:W3CDTF">2012-01-27T08:48:00Z</dcterms:modified>
  <cp:revision>3</cp:revision>
  <dc:subject/>
  <dc:title>XLII.  évfolyam      	                                 2. szám                  	             2001.  február .</dc:title>
</cp:coreProperties>
</file>