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Segoe Script" w:hAnsi="Huni_Bakelit;Segoe Script"/>
        </w:rPr>
        <w:t>XVII</w:t>
      </w:r>
      <w:r>
        <w:rPr>
          <w:sz w:val="22"/>
          <w:szCs w:val="22"/>
        </w:rPr>
        <w:t>XXII. évf. 2. szám</w:t>
        <w:tab/>
        <w:t>2011. március 19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b/>
          <w:sz w:val="28"/>
          <w:szCs w:val="28"/>
        </w:rPr>
        <w:t>I.</w:t>
        <w:tab/>
        <w:t>A KÖZGYŰLÉS  RENDELETE</w:t>
      </w:r>
    </w:p>
    <w:p>
      <w:pPr>
        <w:pStyle w:val="Normal"/>
        <w:spacing w:lineRule="exact" w:line="280" w:before="0" w:after="240"/>
        <w:ind w:left="709" w:hanging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ind w:left="0" w:hanging="0"/>
              <w:rPr/>
            </w:pPr>
            <w:r>
              <w:rPr/>
              <w:t>7/2011. (III.19.) ÖR</w:t>
            </w:r>
          </w:p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Önkormányzat 2011. évi költségvetéséről szóló 2/2011. (II.9.) ÖR számú rendeletének módosí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HATÁROZATAI</w:t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/2011. (III.18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Napirend megállapítása.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1/2011. (III.18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Víziközmű vagyon tulajdonjogának átadása.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2/2011. (III.18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A Zala Megyei Kórház egyszerűsített többletkapacitás befogadás iránti kérelmének támogatása.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3/2011. (III.18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A „Kardiológia és Szívsebészeti Centrum kialakítás és infrastruktúrafejlesztés a Zala Megyei Kórházban” a TIOP 2.2.4-09/0-2010-0015 azonosítószámú projekt megvalósításához szükséges saját forrás véglegesítése.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</w:t>
      </w:r>
    </w:p>
    <w:p>
      <w:pPr>
        <w:pStyle w:val="Normal"/>
        <w:jc w:val="center"/>
        <w:rPr>
          <w:b/>
          <w:b/>
          <w:spacing w:val="2"/>
          <w:kern w:val="2"/>
          <w:position w:val="2"/>
          <w:sz w:val="24"/>
          <w:szCs w:val="24"/>
        </w:rPr>
      </w:pPr>
      <w:r>
        <w:rPr>
          <w:b/>
          <w:spacing w:val="2"/>
          <w:kern w:val="2"/>
          <w:position w:val="2"/>
          <w:sz w:val="24"/>
          <w:szCs w:val="24"/>
        </w:rPr>
      </w:r>
    </w:p>
    <w:p>
      <w:pPr>
        <w:pStyle w:val="Normal"/>
        <w:jc w:val="center"/>
        <w:rPr>
          <w:b/>
          <w:b/>
          <w:spacing w:val="2"/>
          <w:kern w:val="2"/>
          <w:position w:val="2"/>
          <w:sz w:val="24"/>
          <w:szCs w:val="24"/>
        </w:rPr>
      </w:pPr>
      <w:r>
        <w:rPr>
          <w:b/>
          <w:spacing w:val="2"/>
          <w:kern w:val="2"/>
          <w:position w:val="2"/>
          <w:sz w:val="24"/>
          <w:szCs w:val="24"/>
        </w:rPr>
      </w:r>
    </w:p>
    <w:p>
      <w:pPr>
        <w:pStyle w:val="Normal"/>
        <w:jc w:val="center"/>
        <w:rPr>
          <w:b/>
          <w:b/>
          <w:spacing w:val="2"/>
          <w:kern w:val="2"/>
          <w:position w:val="2"/>
          <w:sz w:val="24"/>
          <w:szCs w:val="24"/>
        </w:rPr>
      </w:pPr>
      <w:r>
        <w:rPr>
          <w:b/>
          <w:spacing w:val="2"/>
          <w:kern w:val="2"/>
          <w:position w:val="2"/>
          <w:sz w:val="24"/>
          <w:szCs w:val="24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/2011. (III. 19.) ÖR számú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1. évi költségvetéséről szóló 2/2011. (II. 9.) ÖR számú rendelet módosításáról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 helyi önkormányzatokról szóló 1990. évi LXV. tv, a Magyar Köztársaság 2011. évi költségvetéséről szóló 2010. évi CLXIX. tv, és az államháztartásról szóló - többször módosított - 1992. évi XXXVIII. tv. alapján a Zala Megyei Önkormányzat 2011. évi költségvetéséről és annak végrehajtási feladatairól az alábbi rendeletet alkotja:</w:t>
      </w:r>
    </w:p>
    <w:p>
      <w:pPr>
        <w:pStyle w:val="BodyText2"/>
        <w:overflowPunct w:val="true"/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Közgyűlés (továbbiakban: Közgyűlés) 2/2011. (II. 9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1. évi </w:t>
      </w:r>
      <w:r>
        <w:rPr>
          <w:b/>
          <w:sz w:val="24"/>
        </w:rPr>
        <w:t xml:space="preserve">költségvetési bevételei: </w:t>
        <w:tab/>
        <w:t>15.847.563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1.104.496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14.743.067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Pénzforgalom nélküli bevételek:</w:t>
        <w:tab/>
        <w:t>2.795.588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bevételek:</w:t>
        <w:tab/>
        <w:t>700.00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1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343.151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azaz: Tizenkilencmilliárd-háromszáznegyvenhárommillió-egyszázötvenegy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1. évi </w:t>
      </w:r>
      <w:r>
        <w:rPr>
          <w:b/>
          <w:sz w:val="24"/>
        </w:rPr>
        <w:t>költségvetési kiadásai:</w:t>
        <w:tab/>
        <w:t>19.103.885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2.937.805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16.166.08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39.266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1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343.151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azaz: Tizenkilencmilliárd-háromszáznegyvenhárommillió-egyszázötvenegy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, 6/1., 6/2., 6/3. számú melléklet, intézményi bontásban a 7., és 7/1-7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BodyText2"/>
        <w:overflowPunct w:val="true"/>
        <w:autoSpaceDE w:val="true"/>
        <w:ind w:left="705" w:hanging="705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E rendelet mellékletei: </w:t>
      </w:r>
    </w:p>
    <w:p>
      <w:pPr>
        <w:pStyle w:val="BodyText2"/>
        <w:overflowPunct w:val="true"/>
        <w:autoSpaceDE w:val="true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A Zala Megyei Önkormányzat 2011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1. évben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3.  Kimutatás a Zala Megyei Önkormányzat 2011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11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1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7.  Zala Megyei Önkormányzat intézményei összesen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8. Zala Megyei Közgyűlés Hivatala kiadási előirányzatai feladatonként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9. Zala Megyei Önkormányzat beruházási kiadásainak előirányzata feladatonként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0. Zala Megyei Önkormányzat felújítási kiadásainak előirányzata célonként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Zala Megyei Önkormányzat 2011. évi előirányzat-felhasználási (likviditási) ütemterve</w:t>
      </w:r>
    </w:p>
    <w:p>
      <w:pPr>
        <w:pStyle w:val="BodyText2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 A 2/2011. (II. 9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/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/1-től 7/24. számú melléklete e rendelet 7/1-től 7/2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overflowPunct w:val="true"/>
        <w:autoSpaceDE w:val="true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E rendelet az 1-11. számú mellékleteivel kihirdetése napján lép hatályba, és rendelkezéseit a 2011. évi költségvetési rendelet végrehajtása során kell alkalmazni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jc w:val="center"/>
        <w:rPr>
          <w:b/>
          <w:b/>
          <w:spacing w:val="2"/>
          <w:kern w:val="2"/>
          <w:position w:val="2"/>
          <w:sz w:val="28"/>
          <w:szCs w:val="28"/>
        </w:rPr>
      </w:pPr>
      <w:r>
        <w:rPr>
          <w:b/>
          <w:spacing w:val="2"/>
          <w:kern w:val="2"/>
          <w:positio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HATÁROZAT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/2011. (III.1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 az elnök által előterjesztett napirendet elfogadj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Víziközmű vagyon tulajdonjogának átadása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1/2011. (III.1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8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térítésmentesen átadja Felsőszenterzsébet, Alsószenterzsébet, Hernyék községek önkormányzatának a Zala Megyei Önkormányzatra bízott víziközmű vagyonát. A vagyonátadás esetleges Áfa terhét a települési önkormányzatoknak kell vise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közművagyon átadásához és a használati díjak elszámolásához szükséges okirato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felhatalmazza elnökét, hogy az Észak-Zalai Víz- és Csatornamű Zrt. által kibocsátott és a megyei önkormányzat tulajdonában lévő 78 db részvényt ajánlja fel a Zrt-nek névértéken történő megvásárlásra, aminek elfogadása esetén a szükséges okiratokat írja alá.</w:t>
      </w:r>
    </w:p>
    <w:p>
      <w:pPr>
        <w:pStyle w:val="Listaszerbekezds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határozati javaslat 2. pontjában meghatározott részvényértékesítésből származó bevételt az önkormányzat költségvetési hiányának csökkentésére fordítja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a 3. pontban foglalt döntés költségvetési rendeletben történő átvezetéséről gondoskodjon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április 2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szCs w:val="24"/>
          <w:u w:val="single"/>
        </w:rPr>
      </w:pPr>
      <w:r>
        <w:rPr>
          <w:b/>
          <w:i w:val="false"/>
          <w:szCs w:val="24"/>
          <w:u w:val="single"/>
        </w:rPr>
      </w:r>
    </w:p>
    <w:p>
      <w:pPr>
        <w:pStyle w:val="Alapbehzott"/>
        <w:tabs>
          <w:tab w:val="clear" w:pos="720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Kórház egyszerűsített többletkapacitás befogadás iránti kérelmének támogatás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2/2011. (III.1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felhatalmazza elnökét, hogy a Zala Megyei Önkormányzat, mint a Zala Megyei Kórház fenntartója nevében az intézmény egyszerűsített többletkapacitás-befogadási kérelmét támogató nyilatkozatot aláír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március 20.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„Kardiológia és Szívsebészeti Centrum kialakítás és infrastruktúrafejlesztés a Zala Megyei Kórházban” a TIOP 2.2.4-09/0-2010-0015 azonosítószámú projekt megvalósításához szükséges saját forrás véglegesítés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/2011. (III.1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a „Struktúraváltoztatást támogató infrastruktúrafejlesztés a fekvőbeteg-szakellátásban TIOP-2.2.4/09/1 jelű pályázati felhívásra benyújtott „Kardiológia és Szívsebészeti Centrum kialakítás és infrastruktúrafejlesztés a Zala Megyei Kórházban” című TIOP 2.2.4-09/1-2010-0015 azonosítószámú projekt megvalósításához rendelkezésre álló 500.000.000,- Ft saját forrást </w:t>
      </w:r>
      <w:r>
        <w:rPr>
          <w:b/>
          <w:sz w:val="24"/>
          <w:szCs w:val="24"/>
        </w:rPr>
        <w:t>21.283.780,- Ft összeggel csökkenti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az 1. pontban meghatározott előirányzatból a „Kardiológia és Szívsebészeti Centrum kialakítás és infrastruktúrafejlesztés a Zala Megyei Kórházban” című TIOP 2.2.4-09/1-2010-0015 azonosítószámú, 4.782.162.207,- Ft összköltséggel megvalósuló projekt </w:t>
      </w:r>
      <w:r>
        <w:rPr>
          <w:b/>
          <w:sz w:val="24"/>
          <w:szCs w:val="24"/>
        </w:rPr>
        <w:t>elszámolható költségeihez 478.216.220,- Ft saját forrást</w:t>
      </w:r>
      <w:r>
        <w:rPr>
          <w:sz w:val="24"/>
          <w:szCs w:val="24"/>
        </w:rPr>
        <w:t xml:space="preserve"> biztosít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az 1. pontban meghatározott előirányzatból </w:t>
      </w:r>
      <w:bookmarkStart w:id="0" w:name="_GoBack"/>
      <w:bookmarkEnd w:id="0"/>
      <w:r>
        <w:rPr>
          <w:sz w:val="24"/>
          <w:szCs w:val="24"/>
        </w:rPr>
        <w:t xml:space="preserve">a „Kardiológia és Szívsebészeti Centrum kialakítás és infrastruktúrafejlesztés a Zala Megyei Kórházban” című TIOP 2.2.4-09/1-2010-0015 azonosítószámú projekt előkészítésével és megvalósításával kapcsolatos közbeszerzési és eljárási, valamint egyéb </w:t>
      </w:r>
      <w:r>
        <w:rPr>
          <w:b/>
          <w:sz w:val="24"/>
          <w:szCs w:val="24"/>
        </w:rPr>
        <w:t>nem elszámolható költségekr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00.000,- Ft</w:t>
      </w:r>
      <w:r>
        <w:rPr>
          <w:sz w:val="24"/>
          <w:szCs w:val="24"/>
        </w:rPr>
        <w:t xml:space="preserve"> előirányzatot biztosít.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telezi a Zala Megyei Kórházat arra, hogy az 1. pontban megjelölt projekthez Zala Megye Önkormányzata által biztosított önrészt teljes egészében térítse meg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, hogy a szerződés feltételeiről folytasson egyeztetéseket a Zala Megyei Kórház vezetésével és a szerződést kösse meg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„Kardiológia és Szívsebészeti Centrum kialakítás és infrastruktúrafejlesztés a Zala Megyei Kórházban” című TIOP 2.2.4-09/1-2010-0015 azonosítószámú projekt 1. pontban megjelölt eredeti előirányzatából felszabaduló 21.283.780,- Ft-ot, valamint a KEOP-2009-5.3.0/A jelű „Épületenergetikai fejlesztések és közvilágítás korszerűsítése” című pályázathoz betervezett 89.000.000,- Ft összegű saját forrást a pályázat elutasítása miatt az önkormányzat költségvetési hiányának csökkentésére fordítja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a határozati javaslatban foglaltak költségvetési rendeletben történő átvezetéséről gondoskodjon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támogatási szerződés megkötéséhez szükséges dokumentumok aláírására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1.-3., 5., 6. pontra: 2011. április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4. pontra: a projekt támogatási szerződésének megkötését követő 30 n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7. pontra: 2011. május 7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 Manninger Jenő, a közgyűlés elnö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5/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1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7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5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01:00Z</dcterms:created>
  <dc:creator>Szabó Andrásné</dc:creator>
  <dc:description/>
  <dc:language>en-US</dc:language>
  <cp:lastModifiedBy>Harmath Judit</cp:lastModifiedBy>
  <cp:lastPrinted>2011-03-19T13:21:00Z</cp:lastPrinted>
  <dcterms:modified xsi:type="dcterms:W3CDTF">2011-03-19T13:01:00Z</dcterms:modified>
  <cp:revision>2</cp:revision>
  <dc:subject/>
  <dc:title>XLII.  évfolyam      	                                 2. szám                  	             2001.  február .</dc:title>
</cp:coreProperties>
</file>