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</w:t>
      </w:r>
      <w:r>
        <w:rPr>
          <w:sz w:val="22"/>
          <w:szCs w:val="22"/>
        </w:rPr>
        <w:t>XXI. évf. 10. szám</w:t>
        <w:tab/>
        <w:t>2010. október 12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SZEMÉLYI RÉSZ</w:t>
      </w:r>
    </w:p>
    <w:p>
      <w:pPr>
        <w:pStyle w:val="Normal"/>
        <w:spacing w:lineRule="exact" w:line="280" w:before="0" w:after="240"/>
        <w:ind w:left="709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2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Szavazatszámláló Bizottság megválasz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3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elnökének megválasz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5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alelnökének megválasz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6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alelnökének megválasz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7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elnöke illetményének megállap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8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alelnöke illetményének megállap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09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alelnöke illetményének megállap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0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alelnöke költségátalányának megállap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1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alelnöke költségátalányának megállap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2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Közgyűlés Egészségügyi és Szociális bizottságának megválasz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3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Jogi és Ügyrendi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4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Kisebbségi és Nemzetiségi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5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Kulturális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6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Oktatási, Sport és Ifjúsági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7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Pénzügyi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8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Térségfejlesztési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19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Turisztikai és Külkapcsolatok bizottság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20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z w:val="24"/>
                <w:szCs w:val="24"/>
              </w:rPr>
              <w:t>A Zala Megyei Közgyűlés tanácsnokának megválasz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21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megyei főjegyzői álláshelyre kiírt pályázat elbírál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/2010. (X.9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apirend megállapítás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szCs w:val="24"/>
              </w:rPr>
              <w:t xml:space="preserve"> 2010. évi megyei közgyűlési választás eredményének közzététele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SZEMÉLYI RÉSZ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Szavazatszámláló Bizottság megválasztása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2/2010. (X.9.) KH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a Szavazatszámláló Bizottság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elnökének: Pácsonyi Imre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tagjainak:   Lelkó Tamás, Péntek László közgyűlési képviselőket megválasztotta.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Közgyűlés elnökének megválasztás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3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- a közgyűlés megbízatásának lejártát követően az új elnök megválasztásáig - Manninger Jenő Vilmost a közgyűlés elnökévé megválasztot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gyűlés alelnökének megválasztása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5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A Zala Megyei Közgyűlés - a közgyűlés megbízatásának időtartamára - Dr. Pál Attilát foglalkoztatási jogviszonyban álló alelnökének megválasztotta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Közgyűlés alelnökének megválasztása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6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A Zala Megyei Közgyűlés - a közgyűlés megbízatásának időtartamára - Nagy Kálmánt foglalkoztatási jogviszonyban álló nem közgyűlési képviselő alelnökének megválasztotta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gyűlés elnöke illetményének megállapítása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7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Zala Megyei Közgyűlés az elnök illetményét 2010. október 9. napjától az 1994. évi LXIV. törvény 3. § (2) bekezdése alapján a köztisztviselői illetményalap 14,5-szeres szorzatában, havi bruttó 560.425 forintban állapítja meg.</w:t>
      </w:r>
    </w:p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gyűlés alelnöke illetményének megállapítása</w:t>
      </w:r>
      <w:r>
        <w:rPr>
          <w:b/>
          <w:u w:val="single"/>
        </w:rPr>
        <w:t xml:space="preserve"> 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8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A Zala Megyei Közgyűlés Dr. Pál Attila foglalkoztatási jogviszonyban álló alelnök illetményét 2010. október 9. napjától az 1994. évi LXIV. törvény 3. § (5) bekezdése alapján az elnök illetményének 95 százalékában, havi bruttó 532.404 forintban állapítja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gyűlés alelnöke illetményének megállapítása</w:t>
      </w:r>
      <w:r>
        <w:rPr>
          <w:b/>
          <w:u w:val="single"/>
        </w:rPr>
        <w:t xml:space="preserve"> </w:t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4"/>
          <w:szCs w:val="24"/>
          <w:u w:val="single"/>
        </w:rPr>
        <w:t>109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A Zala Megyei Közgyűlés Nagy Kálmán foglalkoztatási jogviszonyban álló alelnök illetményét 2010. október 9. napjától az 1994. évi LXIV. törvény 3. § (5) bekezdése alapján az elnök illetményének 75 százalékában, havi bruttó 420.319 forintban állapítja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gyűlés alelnöke költségátalányának megállapítása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0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Dr. Pál Attila alelnök részére illetménye 20 %-ának megfelelő összegű költségátalányt állapított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 w:val="false"/>
          <w:u w:val="single"/>
        </w:rPr>
        <w:t>A Zala Megyei Közgyűlés alelnöke költségátalányának megállapítása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1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Nagy Kálmán alelnök részére illetménye 20 %-ának megfelelő összegű költségátalányt állapított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bizottságainak megválasztás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2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</w:rPr>
        <w:t xml:space="preserve">Egészségügyi és Szociális Bizottság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Fekete Zoltán elnök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ó Tamás al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rváth Zoltá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suppányi Gáb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ntek László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ncze Júli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Pais Teréz</w:t>
      </w:r>
    </w:p>
    <w:p>
      <w:pPr>
        <w:sectPr>
          <w:headerReference w:type="even" r:id="rId13"/>
          <w:headerReference w:type="default" r:id="rId14"/>
          <w:headerReference w:type="first" r:id="rId1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csis Ferencné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3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Jogi és Ügyrendi Bizottság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éntek László 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álinkás Róbert al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Góra Balázs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ncze Tib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rtig Istvá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4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sebbségi és Nemzetiségi Bizottság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jda László 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rváth Zoltán al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ácsonyi Im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ó Tamá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uk Istvá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yilas Istvánn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5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ulturális Bizottság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ácsonyi Imre 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ér Miklós al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jda Lászl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éntek Lászl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arguba Árpá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6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ktatási, Sport és Ifjúsági Bizottság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álinkás Róbert 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ácsonyi Imre al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eér Miklós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Fodor Márk</w:t>
      </w:r>
    </w:p>
    <w:p>
      <w:pPr>
        <w:sectPr>
          <w:headerReference w:type="even" r:id="rId16"/>
          <w:headerReference w:type="default" r:id="rId17"/>
          <w:headerReference w:type="first" r:id="rId18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ölgyi Zoltá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sótár Andrá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kor Jáno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Schüschletz Sánd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7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énzügyi Bizottság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óra Balázs 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suppányi Gábor alelnö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áringer-Kenyeres Tamá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iss Ferenc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gy Tamá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8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érségfejlesztési Bizottság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Horváth Zoltán 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Sáringer-Kenyeres Tamás al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Dr. Fekete Zoltá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Lelkó Tamás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ölgyi Zoltá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écs Róber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aki József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rga Mikló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9/2010. (X.9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isztikai és Külkapcsolatok Bizottság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Fodor Márk 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Szalóki Jenő (nem közgyűlési tag) alelnök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ajda László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Zsuppányi Gábor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eér Miklós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ölgyi Zoltá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özgyűlési tagok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Lázár Roland</w:t>
      </w:r>
    </w:p>
    <w:p>
      <w:pPr>
        <w:sectPr>
          <w:headerReference w:type="even" r:id="rId19"/>
          <w:headerReference w:type="default" r:id="rId20"/>
          <w:headerReference w:type="first" r:id="rId21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Fülöp Andrá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tanácsnokának megválasztás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0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Sáringer-Kenyeres Tamás közgyűlési tagot környezetvédelemmel foglalkozó tanácsnoknak megválasztot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megyei főjegyzői álláshelyre kiírt pályázat elbírál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1/2010. (X.9.) KH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Dr. Mester Lászlót megyei főjegyzőnek nevezi ki 2010. október 15. napjától határozatlan időre. Illetményét a köztisztviselők jogállásáról szóló törvény alapján 640.000 Ft-ban állapítja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elnökét, hogy a döntésről az érintetteket írásban értesítse és a kinevezéssel kapcsolatos szükséges intézkedéseket tegye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1. 2010. október 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 2010. október 1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Manninger Jenő, a közgyűlés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2"/>
          <w:headerReference w:type="default" r:id="rId23"/>
          <w:headerReference w:type="first" r:id="rId24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II.</w:t>
        <w:tab/>
        <w:t>A KÖZGYŰLÉS HATÁROZATA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1/2010. (X.9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korelnök által előterjesztett napirendet elfogadja azzal, hogy az 5. számú napirendi pont tárgya kiegészül az SZMSZ módosításán túl a megyei kitüntető cím, valamint díjak alapításáról és adományozásáról szóló 13/2007. (VI.26.) ÖR számú rendelet módosí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25"/>
          <w:headerReference w:type="default" r:id="rId26"/>
          <w:headerReference w:type="first" r:id="rId27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0. évi megyei közgyűlési választás eredményének közzététe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asztási eljárásról szóló 1997. évi C. törvény 105/A.§ (3) bekezdés h./ pontja alapján a Területi Választási Bizottság közzéteszi a megyei listás választás eredményét. A törvényi kötelezettségnek megfelelően a választási bizottság a Zala Megyei Önkormányzat Közlönyében teszi közzé a választás eredmény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Területi Választási Bizottság 41/2010.(X.4.) TVB számú határozatában állapította meg a 2010. évi megyei közgyűlési választás eredményét, melynek alapján az alábbi listák szereztek mandátumo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IDESZ-KDNP 10 mandátu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yar Szocialista Párt 3 mandátu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obbik Magyarországért Mozgalom 2 mandát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istákról az egy lemondást követően az alábbi személyek szereztek mandátumo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993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DESZ-KDNP: Manninger Jenő, Dr. Pál Attila, Pálinkás Róbert, Dr. Fekete Zoltán, Horváth Zoltán, Vajda László, Sáringer-Kenyeres Tamás, Zsuppányi Gábor, Fodor Márk, Pácsonyi Imre.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SZP: Góra Balázs, Lelkó Tamás, Veér Miklós. </w:t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obbik: Péntek László, Völgyi Zoltán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erzett mandátumot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-menti Polgármesterek és Polgárok Egyes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yei közgyűlési választás eredménye első fokon jogerőssé vált, jogorvoslati kérelem nem került benyúj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Tóth Lászl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i Területi Választási Bizottsá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28"/>
          <w:headerReference w:type="default" r:id="rId29"/>
          <w:headerReference w:type="first" r:id="rId30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Györke Gyöngyi megyei al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21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31"/>
      <w:headerReference w:type="default" r:id="rId32"/>
      <w:headerReference w:type="first" r:id="rId3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/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2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0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8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25:00Z</dcterms:created>
  <dc:creator>Szabó Andrásné</dc:creator>
  <dc:description/>
  <dc:language>en-US</dc:language>
  <cp:lastModifiedBy>mesterl</cp:lastModifiedBy>
  <cp:lastPrinted>2010-10-08T13:44:00Z</cp:lastPrinted>
  <dcterms:modified xsi:type="dcterms:W3CDTF">2010-10-13T09:25:00Z</dcterms:modified>
  <cp:revision>2</cp:revision>
  <dc:subject/>
  <dc:title>XLII.  évfolyam      	                                 2. szám                  	             2001.  február .</dc:title>
</cp:coreProperties>
</file>