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</w:t>
      </w:r>
      <w:r>
        <w:rPr>
          <w:sz w:val="22"/>
          <w:szCs w:val="22"/>
        </w:rPr>
        <w:t>XXI. évf. 9. szám</w:t>
        <w:tab/>
        <w:t>2010. október 9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A KÖZGYŰLÉS RENDELETEI</w:t>
      </w:r>
    </w:p>
    <w:p>
      <w:pPr>
        <w:pStyle w:val="Normal"/>
        <w:spacing w:lineRule="exact" w:line="280" w:before="0" w:after="240"/>
        <w:ind w:left="709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8/2010. (X.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6167" w:leader="none"/>
              </w:tabs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Szervezeti és Működési Szabályzatáról szóló 3/2004. (II.20.) ÖR számú rendelet módos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  <w:tab w:val="left" w:pos="6167" w:leader="none"/>
              </w:tabs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9/2010. (X.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megyei kitüntető cím, valamint díjak alapításáról és adományozásáról szóló 13/2007. (VI.26.) ÖR számú rendelet módosítása.</w:t>
            </w:r>
          </w:p>
          <w:p>
            <w:pPr>
              <w:pStyle w:val="Normal"/>
              <w:tabs>
                <w:tab w:val="clear" w:pos="720"/>
                <w:tab w:val="left" w:pos="6167" w:leader="none"/>
              </w:tabs>
              <w:ind w:righ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67" w:leader="none"/>
              </w:tabs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4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szCs w:val="24"/>
              </w:rPr>
              <w:t xml:space="preserve"> Zala Megyei Közgyűlés Szervezeti és Működési Szabályzatáról szóló 3/2004. (II.20.) ÖR számú rendelet módosításával összefüggő határozat elfogad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A KÖZGYŰLÉS RENDELETEI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i Közgyűl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/2010. (X.9.) számú önkormányzati rende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Zala Megyei Közgyűlés Szervezeti és Működési Szabályzatáról szóló 3/2004. (II.20.) ÖR számú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 Megyei Közgyűlés a helyi önkormányzatokról szóló 1990. évi LXV. tv. 18. § (1) bekezdésében kapott felhatalmazás alapján a Zala Megyei Közgyűlés Szervezeti és Működési Szabályzatáról szóló többször módosított 3/2004. (II.20.) ÖR számú rendeletét (továbbiakban: SZMSZ) az alábbiak szerint módosí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SzMSz 1. §. (3) bekezdés harmadik mondata a következőre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gyűlés 15 képviselőből áll.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>Az SzMSz 2. § (3) bekezdése a következőképpen módosul: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(3) A Közgyűlés minden év szeptember 11. napját – a megye jelképei felavatásának     évfordulóját – megyenappá nyilvánítja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  §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Az SzMSz 9. §. (1) bekezdése a következőképpen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(1) Az elnök megválasztását követően a közgyűlés az elnök javaslatára, titkos szavazással, minősített többséggel az elnök helyettesítésére, munkájának segítésére megbízatásának időtartamára legfeljebb kettő alelnököt választ. A Közgyűlés legalább egy alelnököt saját tagjai közül választja meg.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SzMSz  9.  §  a  következő  (2)  bekezdéssel egészül ki, a (2) és (3) bekezdés számozása (3) és (4) bekezdésre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418" w:right="113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2) Azon alelnök, akit nem a közgyűlés tagjai közül választottak meg, nem tagja a közgyűlésnek, az elnököt a közgyűlés elnökeként nem helyettesítheti, de a közgyűlés ülésein tanácskozási joggal részt vesz. A nem közgyűlés tagjai közül megválasztott alelnök jogállására egyebekben a közgyűlés tagjai közül megválasztott alelnökre vonatkozó szabályokat kell alkalmazni.”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SzMSz 11. § (1) bekezdés első francia bekezdésének „ifjúsági és sportokkal, valamint” szövegrész, a (4) bekezdés a.) pontja hatályát veszti, a (4) bekezdés b.) pontja a.) pontra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z SzMSz szövegezésében a „tanácsnokok” kifejezés „tanácsnok” kifejezésre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SzMSz 47. § (2) bekezdése a következőképpen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2) A Közgyűlés az alábbi állandó bizottságokat hozza lét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Egészségügyi és Szociális Bizottság, létszáma:</w:t>
        <w:tab/>
        <w:t xml:space="preserve">     5 + 4</w:t>
      </w:r>
    </w:p>
    <w:p>
      <w:pPr>
        <w:pStyle w:val="Normal"/>
        <w:jc w:val="both"/>
        <w:rPr/>
      </w:pPr>
      <w:r>
        <w:rPr>
          <w:sz w:val="24"/>
          <w:szCs w:val="24"/>
        </w:rPr>
        <w:t>- Jogi és Ügyrendi Bizottság, létszáma:</w:t>
        <w:tab/>
        <w:tab/>
        <w:t xml:space="preserve">     3 + 2</w:t>
      </w:r>
    </w:p>
    <w:p>
      <w:pPr>
        <w:pStyle w:val="Normal"/>
        <w:jc w:val="both"/>
        <w:rPr/>
      </w:pPr>
      <w:r>
        <w:rPr>
          <w:sz w:val="24"/>
          <w:szCs w:val="24"/>
        </w:rPr>
        <w:t>- Kisebbségi és Nemzetiségi Bizottság, létszáma:</w:t>
        <w:tab/>
        <w:t xml:space="preserve">     4 + 3</w:t>
      </w:r>
    </w:p>
    <w:p>
      <w:pPr>
        <w:pStyle w:val="Normal"/>
        <w:jc w:val="both"/>
        <w:rPr/>
      </w:pPr>
      <w:r>
        <w:rPr>
          <w:sz w:val="24"/>
          <w:szCs w:val="24"/>
        </w:rPr>
        <w:t>- Kulturális Bizottság, létszáma:</w:t>
        <w:tab/>
        <w:tab/>
        <w:tab/>
        <w:t xml:space="preserve">     4 + 3</w:t>
      </w:r>
    </w:p>
    <w:p>
      <w:pPr>
        <w:pStyle w:val="Normal"/>
        <w:jc w:val="both"/>
        <w:rPr/>
      </w:pPr>
      <w:r>
        <w:rPr>
          <w:sz w:val="24"/>
          <w:szCs w:val="24"/>
        </w:rPr>
        <w:t>- Oktatási, Sport és Ifjúsági Bizottság, létszáma:</w:t>
        <w:tab/>
        <w:t xml:space="preserve">     5 + 4</w:t>
      </w:r>
    </w:p>
    <w:p>
      <w:pPr>
        <w:pStyle w:val="Normal"/>
        <w:jc w:val="both"/>
        <w:rPr/>
      </w:pPr>
      <w:r>
        <w:rPr>
          <w:sz w:val="24"/>
          <w:szCs w:val="24"/>
        </w:rPr>
        <w:t>- Pénzügyi Bizottság</w:t>
        <w:tab/>
        <w:tab/>
        <w:tab/>
        <w:tab/>
        <w:tab/>
        <w:t xml:space="preserve">     3 + 2</w:t>
      </w:r>
    </w:p>
    <w:p>
      <w:pPr>
        <w:pStyle w:val="Normal"/>
        <w:jc w:val="both"/>
        <w:rPr/>
      </w:pPr>
      <w:r>
        <w:rPr>
          <w:sz w:val="24"/>
          <w:szCs w:val="24"/>
        </w:rPr>
        <w:t>- Térségfejlesztési Bizottság, létszáma:</w:t>
        <w:tab/>
        <w:tab/>
        <w:t xml:space="preserve">     5 + 4</w:t>
      </w:r>
    </w:p>
    <w:p>
      <w:pPr>
        <w:pStyle w:val="Normal"/>
        <w:jc w:val="both"/>
        <w:rPr/>
      </w:pPr>
      <w:r>
        <w:rPr>
          <w:sz w:val="24"/>
          <w:szCs w:val="24"/>
        </w:rPr>
        <w:t>- Turisztikai és Külkapcsolatok Bizottsága, létszáma:    5 + 4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SzMSz 2. számú mellékletében a közgyűlés állandó bizottságaira átruházott hatáskörök közül az „Oktatási és Kulturális Bizottság” és a felsorolt átruházott hatáskörei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SzMSz 2. számú mellékletében a közgyűlés állandó bizottságaira átruházott hatáskörök kiegészül a következő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Oktatási Sport és Ifjúsági Bizottsá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egyetértési jogot gyakorol a magasabb vezető megbízásakor és annak visszavonásakor, amennyiben nem a fenntartó a munkáltatói jogkör gyakorlója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jóváhagyja a megyei fenntartású oktatási-, nevelési intézmények pedagógiai programját, valamint jogszabályban meghatározott esetben munkaterv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oktatásról szóló 1993. évi LXXIX. törvény 88. § (5)-(6) és (7) bekezdésében foglaltak szerint kialakítja a megyei közoktatás-fejlesztési tervre épített szakvélemény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a közoktatásról szóló 1993. évi LXXIX. törvény 60. § (3) bekezdése alapján a megyei fenntartású oktatási intézmények iskolaszékébe képviselőt delegá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önt a pécsi kollégiumi férőhelyek betöltésérő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vente beszámoltatja az oktatási, nevelési intézmények vezetőit, értékeli az intézmények szakmai programjának eredményességét, az értékelés és beszámoltatás alapján tájékoztatást ad a közgyűlésnek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önt a Bursa Hungarica Felsőoktatási Ösztöndíj, valamint a megyei felsőoktatási ösztöndíjra biztosított összegek felosztásár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dönt a Zala Megye Visszavár Ösztöndíjpályázatról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ellátja mindazokat a feladatokat, amelyeket egyéb önkormányzati rendeletek a hatáskörébe utalnak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z SzMSz 2. számú mellékletében a közgyűlés állandó bizottságára átruházott hatáskörök kiegészül a következő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Kulturális Bizottság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óváhagyja a megyei közművelődési és közgyűjteményi intézmények éves munkatervét és szakmai beszámolój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>-</w:t>
      </w:r>
      <w:r>
        <w:rPr>
          <w:sz w:val="24"/>
          <w:szCs w:val="24"/>
        </w:rPr>
        <w:t xml:space="preserve"> egyetértési jogot gyakorol magasabb vezető megbízásakor és annak visszavonásakor, amennyiben nem a fenntartó a munkáltatói jogkör gyakorlój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sz w:val="24"/>
          <w:szCs w:val="24"/>
        </w:rPr>
        <w:t>- jóváhagyja a kulturális szakemberek beiskolázási és továbbképzési tervét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véleményezi a Hevesi Sándor Színház igazgatójának megbízását és felmentését, a Színház költségvetésének megállapítását, valamint éves műsortervét és Szervezeti és Működési Szabályzatának módosítás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látja mindazokat a feladatokat, amelyeket egyéb önkormányzati rendeletek hatáskörébe utalnak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véleményezi a Griff Bábszínház Szervezeti-és Működési Szabályzatának módosítását, a bábszínház éves költségvetésének megállapítását, valamint éves műsortervét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vente beszámoltatja a megyei közművelődési és közgyűjteményi intézmények vezetőit, értékeli szakmai munkájuk eredményességét, az értékelés és beszámoltatás alapján tájékoztatás ad a közgyűlésne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SzMSz 3. számú mellékletben a közgyűlés állandó bizottságainak feladatai közül az „Oktatási és Kulturális Bizottság” és a felsorolt feladatai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SzMSz 3. számú mellékletében a közgyűlés állandó bizottságának feladatai az alábbiakk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Oktatási, Sport és Ifjúsági Bizottság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igyelemmel kíséri az oktatási-nevelési intézmények szakmai munkáját, működési feltételeinek biztosítás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özreműködik a megyei közoktatás-fejlesztési terv kidolgozásában, módosítás esetén kialakítja a tervre épített szakvélemény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z oktatási tudományos feladatokkal összefüggő előterjesztés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özreműködik a gyermekvédelem megyei koncepciója kialakításáb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z oktatási, gyermekvédelmi intézmények fejlesztési, beruházási, felújítási, támogatási és pótelőirányzati igényei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 bizottság szakmai területéhez tartozó intézményvezetői kinevezésekkel kapcsolatos pályázatok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 költségvetési rendelet és a Szervezeti és Működési Szabályzat tervezet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látja mindazokat a feladatokat, amelyeket egyéb önkormányzati rendeletek a hatáskörébe utal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ndoskodik az ifjúsági szervezetekkel történő kapcsolattartásról az ifjúság helyzetének feltárásának, érdekérvényesítésének előmozdítása érdeké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ndoskodik az ifjúsági és sportügyekkel kapcsolatos pályázati, támogatási lehetőségek figyelemmel kíséréséről, segíti ez irányú pályázatok benyújtás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özreműködik a területi, ifjúsági és sportrendezvények szervezésé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ordinálja a megye nemzetközi sportkapcsolatai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z SzMSz 3. számú mellékletében a közgyűlés állandó bizottságának feladatai az alábbiakk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Kulturális Bizottság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igyelemmel kíséri a közművelődési, közgyűjteményi és művészeti intézmények szakmai munkáját, működési feltételeinek biztosítás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igyelemmel kíséri a kulturális intézmények működését, szervezeti fejlesztésükre javaslatot dolgoz 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 tudományos, művészeti, közművelődési feladatokkal összefüggő előterjesztése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 kulturális intézmények fejlesztési, beruházási, felújítási, támogatási és pótelőirányzati igény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 bizottság szakmai területéhez tartozó intézményvezetői kinevezésekkel kapcsolatos pályázatok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éleményezi a költségvetési rendelet és a Szervezeti és Működési Szabályzat tervezet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látja mindazokat a feladatokat, amelyeket egyéb önkormányzati rendeletek a hatáskörébe utalna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kihirdetését követőe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Dr. Györke Gyöngyi sk. </w:t>
        <w:tab/>
        <w:tab/>
        <w:tab/>
        <w:tab/>
        <w:t>Manninger Jenő sk.</w:t>
        <w:tab/>
        <w:tab/>
        <w:t xml:space="preserve">                megyei aljegyző                                                         közgyűlés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11906" w:h="16838"/>
          <w:pgMar w:left="1418" w:right="113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i Közgyűl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9/2010. (X.9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 Megyei Közgyűlés a megyei kitüntető cím, valamint díjak alapításáról és adományozásáról szóló 13/2007. (VI.26.) ÖR számú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helyi önkormányzatokról szóló 1990. évi LXV. törvény 18. § (1) bekezdésében, valamint a Magyar Köztársaság kitüntetéseiről szóló 1990. évi XXXI. törvény 7. § (1) bekezdés c) pontjában kapott felhatalmazása alapján a megyei kitüntető cím, valamint díjak alapításáról és adományozásáról szóló 13/2007. (VI.26.) ÖR számú rendeletet (továbbiakban: ÖR) az alábbiak szerint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 24. § (2) bekezdése a következőképpen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2) A kitüntető cím és díjak adományozására vonatkozó javaslatokat – a 18. § és 20. § kivételével – részletes indoklással ellátva az átadás évének április 30. napjáig kell megküldeni a közgyűlés elnökéne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é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r. Györke Gyöngyi sk.</w:t>
        <w:tab/>
        <w:tab/>
        <w:tab/>
        <w:tab/>
        <w:tab/>
        <w:t xml:space="preserve">     Manninger Jenő s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megyei aljegyző</w:t>
        <w:tab/>
        <w:tab/>
        <w:t xml:space="preserve">       </w:t>
        <w:tab/>
        <w:tab/>
        <w:tab/>
        <w:tab/>
        <w:t xml:space="preserve">       közgyűlés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even" r:id="rId13"/>
          <w:headerReference w:type="default" r:id="rId14"/>
          <w:headerReference w:type="first" r:id="rId1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II.</w:t>
        <w:tab/>
        <w:t>A KÖZGYŰLÉS HATÁROZATA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A</w:t>
      </w:r>
      <w:r>
        <w:rPr>
          <w:b/>
          <w:sz w:val="24"/>
          <w:szCs w:val="24"/>
          <w:u w:val="single"/>
        </w:rPr>
        <w:t xml:space="preserve"> Zala Megyei Közgyűlés Szervezeti és Működési Szabályzatáról szóló 3/2004. (II.20.) ÖR számú rendelet módosításával összefüggő határozat elfog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  <w:u w:val="single"/>
        </w:rPr>
        <w:t>104/2010.(X.9.) 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elkéri elnökét, hogy gondoskodjon a közgyűlés szervezeti és működési szabályzatának felülvizsgálatáról és az önkormányzati rendeletekkel történő jogharmonizációr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lyon kívül helyezi az ifjúsági és sportügyekkel foglalkozó munkacsoport létrehozásáról szóló 139/2006. (XII.15.) KH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1. pontra: 2010. december 3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2. pontra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16"/>
          <w:headerReference w:type="default" r:id="rId17"/>
          <w:headerReference w:type="first" r:id="rId18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Györke Gyöngyi megyei al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20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/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6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0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46:00Z</dcterms:created>
  <dc:creator>Szabó Andrásné</dc:creator>
  <dc:description/>
  <dc:language>en-US</dc:language>
  <cp:lastModifiedBy>mesterl</cp:lastModifiedBy>
  <cp:lastPrinted>2010-10-08T13:44:00Z</cp:lastPrinted>
  <dcterms:modified xsi:type="dcterms:W3CDTF">2010-10-11T12:46:00Z</dcterms:modified>
  <cp:revision>2</cp:revision>
  <dc:subject/>
  <dc:title>XLII.  évfolyam      	                                 2. szám                  	             2001.  február .</dc:title>
</cp:coreProperties>
</file>