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XXI. évf. 6. szám</w:t>
        <w:tab/>
        <w:t>2010. július 9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09" w:leader="none"/>
        </w:tabs>
        <w:spacing w:lineRule="exact" w:line="280"/>
        <w:ind w:left="1080" w:hanging="10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ZEMÉLYI RÉSZ</w:t>
      </w:r>
    </w:p>
    <w:p>
      <w:pPr>
        <w:pStyle w:val="Normal"/>
        <w:spacing w:lineRule="exact" w:line="2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exact" w:line="280"/>
        <w:ind w:left="360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/2010. (VII.8.) K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A Zala Megyei Önkormányzat fenntartásában álló intézmény igazgatója ellen fegyelmi eljárás megindításáról való döntés.</w:t>
            </w:r>
          </w:p>
          <w:p>
            <w:pPr>
              <w:pStyle w:val="Napirend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RENDELETEI</w:t>
      </w:r>
    </w:p>
    <w:p>
      <w:pPr>
        <w:pStyle w:val="Normal"/>
        <w:spacing w:lineRule="exact" w:line="280" w:before="0" w:after="240"/>
        <w:ind w:left="709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2/2010. (VII.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la megye címerének és zászlajának alkotásáról, azok használatának szabályozásáról szóló 1/1991. (II.2.) számú rendelet módos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z w:val="24"/>
              </w:rPr>
              <w:t>73/2010. (VII.8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Normal"/>
        <w:spacing w:before="240" w:after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A Zala Megyei Önkormányzat fenntartásában álló intézmény igazgatója ellen fegyelmi eljárás megindításáról való döntés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4/2010. (VII.8.) KH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 Zala Megyei Közgyűlés Marketti Judit, a Zala Megyei Önkormányzat Pszichiátriai Betegek Otthona és Rehabilitációs Intézete igazgatója ellen fegyelmi eljárást indít fegyelmi vétség elkövetésének alapos gyanúja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Vizsgálóbiztosnak Dr. Fekete Zoltán közgyűlési tagot jelöli ki. A Zala Megyei Közgyűlés felkéri Elnökét, hogy döntéséről az érintetteket írásban értesít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július 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Zala Megyei Közgyűlés 12/2010.(VII.9.) ÖR számú rendelete </w:t>
      </w:r>
    </w:p>
    <w:p>
      <w:pPr>
        <w:pStyle w:val="Normal"/>
        <w:ind w:right="-1" w:hanging="0"/>
        <w:jc w:val="center"/>
        <w:rPr/>
      </w:pPr>
      <w:r>
        <w:rPr>
          <w:b/>
          <w:sz w:val="24"/>
          <w:szCs w:val="24"/>
        </w:rPr>
        <w:t>Zala megye címerének és zászlajának alkotásáról, azok használatának szabályozásáról szóló 1/1991.(II.2.) számú rendelet módosításáró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A Zala Megyei Közgyűlés a helyi önkormányzatokról szóló 1990. évi LXV. törvény 16.§ (1) bekezdésében kapott felhatalmazás alapján 1/1991.(II.2.) számú rendeletét (továbbiakban: alaprendelet) az alábbiak szerint módosít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Cs w:val="24"/>
        </w:rPr>
        <w:t>(1) Az alaprendelet I. fejezetének 1.§-a helyébe az alábbi rendelkezés lép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„</w:t>
      </w:r>
      <w:r>
        <w:rPr>
          <w:bCs/>
          <w:szCs w:val="24"/>
        </w:rPr>
        <w:t>Zala megye címere világos azúr kék mezőben ezüst pólya, a pajzsfőben nyílt, leveles ötágú arany korona lebeg, a pajzsderékban – ezüst pólyán – heraldikailag balra repülő fekete színű nyílvessző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pajzs alakja csücskös talpú szimmetrikus tárcsapajzs, oldalai enyhén íveltek, felső széle kissé ívelt.”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(2) Az alaprendelet I. fejezetének 2.§-a helyébe az alábbi rendelkezés lép: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címerpajzs alakja Zala vármegye történelmi címerének alakját követi, és a több évszázados hagyományt testesí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A pajzs világos azúr kék színe az ég, a levegő és a víz színéből kiindulva a tisztaságot és hűséget szimboliz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Az ezüst pólya a rajta lebegő fekete nyílvesszővel a megyének nevet adó Zala folyót, illetve annak nyugat-keleti folyásirányát jel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A nyílt, leveles ötágú korona méltóságjelvény; szűkebb értelemben a történelemformáló zalai köznemesség szimbóluma, tágabb értelemben a zalai emberek méltóságának, büszkeségének, öntudatának jelképe.”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Az alaprendelet III. fejezetének 8.§-a helyébe az alábbi rendelkezés lép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Zala megye zászlójának színe világos azúr kék – ezüst. A zászló téglalap alakú, 1:2 méretarányú, világos azúr kék – ezüst színű, amelynek felső harmadában kerül elhelyezésre a megye címere, alatta a fekete betűkkel írott „ZALA MEGYE” felirat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E rendelet 2010. szeptember 8-á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aegerszeg, 2010. júli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Dr. Sifter Rózsa sk.</w:t>
        <w:tab/>
        <w:tab/>
        <w:tab/>
        <w:tab/>
        <w:tab/>
        <w:t>Manninger Jenő s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gyei főjegyző</w:t>
        <w:tab/>
        <w:tab/>
        <w:tab/>
        <w:tab/>
        <w:tab/>
        <w:t>a Közgyűlés elnöke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8" w:right="1418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3/2010. (VII.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rPr>
          <w:szCs w:val="24"/>
        </w:rPr>
      </w:pPr>
      <w:r>
        <w:rPr>
          <w:szCs w:val="24"/>
        </w:rPr>
        <w:t>A Zala Megyei Közgyűlés az elnök által előterjesztett napirendet elfogadja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left" w:pos="540" w:leader="none"/>
          <w:tab w:val="left" w:pos="567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Sifter Rózsa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14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/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0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8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6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9:24:00Z</dcterms:created>
  <dc:creator>Szabó Andrásné</dc:creator>
  <dc:description/>
  <dc:language>en-US</dc:language>
  <cp:lastModifiedBy>mesterl</cp:lastModifiedBy>
  <cp:lastPrinted>2010-01-27T12:10:00Z</cp:lastPrinted>
  <dcterms:modified xsi:type="dcterms:W3CDTF">2010-07-09T09:24:00Z</dcterms:modified>
  <cp:revision>2</cp:revision>
  <dc:subject/>
  <dc:title>XLII.  évfolyam      	                                 2. szám                  	             2001.  február .</dc:title>
</cp:coreProperties>
</file>