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header31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2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ntTable.xml" ContentType="application/vnd.openxmlformats-officedocument.wordprocessingml.fontTable+xml"/>
  <Override PartName="/word/header42.xml" ContentType="application/vnd.openxmlformats-officedocument.wordprocessingml.header+xml"/>
  <Override PartName="/word/footer34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40.xml" ContentType="application/vnd.openxmlformats-officedocument.wordprocessingml.header+xml"/>
  <Override PartName="/word/footer2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rFonts w:cs="Tunga" w:ascii="Huni_Bakelit;Segoe Script" w:hAnsi="Huni_Bakelit;Segoe Script"/>
        </w:rPr>
        <w:t>XVII.XXI. évf. 5. szám</w:t>
        <w:tab/>
        <w:t>2010. június 15.</w:t>
      </w:r>
    </w:p>
    <w:p>
      <w:p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spacing w:lineRule="exact" w:line="280" w:before="0" w:after="72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108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A KÖZGYŰLÉS RENDELETEI</w:t>
      </w:r>
    </w:p>
    <w:p>
      <w:pPr>
        <w:pStyle w:val="Normal"/>
        <w:ind w:left="1080" w:hanging="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tabs>
                <w:tab w:val="clear" w:pos="567"/>
              </w:tabs>
              <w:ind w:left="0" w:hanging="0"/>
              <w:rPr/>
            </w:pPr>
            <w:r>
              <w:rPr/>
              <w:t>10/2010. (VI.15.) ÖR</w:t>
            </w:r>
          </w:p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2010. évi költségvetéséről szóló 1/2010.(I.26.) ÖR számú rendelet módosítása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2010. (VI.15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Közgyűlés a bizottságok által adható támogatások rendjéről szóló 6/2004. (II.20.) ÖR számú rendeletének módosítása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ind w:left="0" w:hanging="0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ind w:left="0" w:hanging="0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A KÖZGYŰLÉS HATÁROZATAI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6/2010. (IV.30.) KH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Napirend megállapítása.</w:t>
            </w:r>
          </w:p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7/2010. (IV.30.) KH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Elnöki beszámoló. Jelentés a lejárt határidejű határozatokról</w:t>
            </w:r>
            <w:r>
              <w:rPr>
                <w:i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8/2010. (IV.30.) KH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rPr/>
            </w:pPr>
            <w:r>
              <w:rPr/>
              <w:t>Beszámoló a bizottságok átruházott hatáskörben hozott döntéseiről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9/2010. (IV.30.) KH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rPr/>
            </w:pPr>
            <w:r>
              <w:rPr/>
              <w:t>Deák Ferenc Kúria Közalapítvány beszámolója a 2009. évi működéséről és gazdálkodásról, továbbá a Felügyelő Bizottság beszámolója a Közalapítvány működését érintő tapasztalatairól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0/2010. (IV.30.) KH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tabs>
                <w:tab w:val="clear" w:pos="567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Zalai Gyermek és Ifjúsági Közalapítvány beszámolója a 2009. évi tevékenységéről, továbbá a Felügyelő Bizottság beszámolója a Közalapítvány működését érintő tapasztalatairól.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ind w:right="6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1/2010. (IV.30.) KH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567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Zala Megyei Vállalkozásfejlesztési Alapítvány tájékoztatója a 2009. évi munkájáról, az alapítványi vagyon céloknak megfelelő kezeléséről és felhasználásáról, továbbá a Felügyelő Bizottság beszámolója az Alapítvány működését érintő tapasztalatairól, valamint a Zala Megyei Bíróság Apk.60042/1992/71 számú végzésére nyilatkozat.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ind w:right="6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2/2010. (IV.30.) KH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ind w:left="0" w:hanging="0"/>
              <w:jc w:val="both"/>
              <w:rPr/>
            </w:pPr>
            <w:r>
              <w:rPr>
                <w:i w:val="false"/>
              </w:rPr>
              <w:t>Egervári Estékért, Hagyományokért, Kultúráért Alapítvány beszámolója a 2009. évi gazdálkodásáról, vagyona felhasználásáról és közhasznú tevékenységéről, továbbá a Felügyelő Bizottság beszámolója az alapítvány működését érintő tapasztalatairól.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3/2010. (IV.30.) KH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ind w:left="0" w:hanging="0"/>
              <w:jc w:val="both"/>
              <w:rPr/>
            </w:pPr>
            <w:r>
              <w:rPr>
                <w:i w:val="false"/>
              </w:rPr>
              <w:t>„</w:t>
            </w:r>
            <w:r>
              <w:rPr>
                <w:i w:val="false"/>
              </w:rPr>
              <w:t>AZ ÚJ KANIZSAI KÓRHÁZÉRT” Alapítvány tájékoztatója a 2009. évi tevékenységéről, továbbá a Felügyelő Bizottság beszámolója az alapítvány működését érintő tapasztalatairól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4/2010. (IV.30.) KH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ind w:left="0" w:hanging="0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>Balaton Régió Európa Pont Közalapítvány megszűntetése és a megmaradt vagyon felhasználása</w:t>
            </w:r>
            <w:r>
              <w:rPr>
                <w:i w:val="false"/>
                <w:iCs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5/2010. (IV.30.) KH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</w:rPr>
              <w:t xml:space="preserve">A Zala Megyei Önkormányzat Közoktatási, Feladat-ellátási, Intézményhálózati Működtetési és Fejlesztési terve pontosításának jóváhagyása és a 2009. évi beiskolázási adatokról szóló tájékoztató elfogadása. 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6/2010. (IV.30.) KH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ind w:left="0" w:hanging="0"/>
              <w:jc w:val="both"/>
              <w:rPr/>
            </w:pPr>
            <w:r>
              <w:rPr>
                <w:i w:val="false"/>
              </w:rPr>
              <w:t>Kéményseprő-ipari közszolgáltatás ellátására kiírt pályázat elbírálás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both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7/2010. (IV.30.) KH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ind w:left="0" w:hanging="0"/>
              <w:jc w:val="both"/>
              <w:rPr/>
            </w:pPr>
            <w:r>
              <w:rPr>
                <w:i w:val="false"/>
              </w:rPr>
              <w:t>Kezességvállalás a Zala Szőlő-és Borkultúrájáért Egyesület pályázatának lebonyolításához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both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8/2010. (IV.30.) KH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ind w:left="0" w:hanging="0"/>
              <w:jc w:val="both"/>
              <w:rPr/>
            </w:pPr>
            <w:r>
              <w:rPr>
                <w:i w:val="false"/>
              </w:rPr>
              <w:t>TÁMOP-3.1.3-10/2 „A természettudományos oktatás módszertanának és eszközrendszerének megújítása a közoktatásban” c. felhívásra pályázat benyújtás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both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9/2010. (IV.30.) KH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Integrált Szociális Intézmény (Zalaegerszeg) energetikai fejlesztésére benyújtandó KEOP pályázat költségvetésének módosítása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spacing w:lineRule="exact" w:line="240"/>
              <w:jc w:val="both"/>
              <w:rPr>
                <w:rFonts w:ascii="Times" w:hAnsi="Times" w:cs="Times"/>
                <w:i/>
                <w:i/>
                <w:sz w:val="24"/>
              </w:rPr>
            </w:pPr>
            <w:r>
              <w:rPr>
                <w:rFonts w:cs="Times" w:ascii="Times" w:hAnsi="Times"/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0/2010. (IV.30.) KH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A Zala Megyei Önkormányzat Integrált Szociális Intézménye – Zalaegerszeg – alapító okiratának módosítása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spacing w:lineRule="exact" w:line="2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1/2010. (IV.30.) KH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Lámfalussy Sándor Szakközépiskola és Szakiskola alapító okiratának módosítása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spacing w:lineRule="exact" w:line="2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2/2010. (IV.30.) KH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ind w:left="0" w:hanging="0"/>
              <w:jc w:val="both"/>
              <w:rPr/>
            </w:pPr>
            <w:r>
              <w:rPr>
                <w:i w:val="false"/>
              </w:rPr>
              <w:t>A Zala Megyei Közgyűlés 2010. II. félévi munkatervének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napToGrid w:val="false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napToGrid w:val="false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napToGrid w:val="false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napToGrid w:val="false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5"/>
        <w:jc w:val="both"/>
        <w:rPr/>
      </w:pPr>
      <w:r>
        <w:rPr/>
        <w:t>III.</w:t>
        <w:tab/>
        <w:t xml:space="preserve"> TÁJÉKOZTATÓ</w:t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37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ok átruházott hatáskörben hozott döntései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A Zala Megyei Közgyűlés 2010. II. félévi munkaterve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even" r:id="rId7"/>
          <w:headerReference w:type="default" r:id="rId8"/>
          <w:headerReference w:type="first" r:id="rId9"/>
          <w:type w:val="nextPage"/>
          <w:pgSz w:w="11906" w:h="16838"/>
          <w:pgMar w:left="1417" w:right="1133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37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hd w:fill="auto" w:val="clear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10/2010. (VI. 15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Zala Megyei Önkormányzat 2010. évi költségvetéséről szóló 1/2010. (I. 26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10. évi költségvetéséről szóló 2009. évi CXXX. tv, és az államháztartásról szóló - többször módosított - 1992. évi XXXVIII. tv. alapján a Zala Megyei Önkormányzat 2010. évi költségvetéséről és annak végrehajtási feladatairól az alábbi rendeletet alkotja: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1/2010. (I. 26.) ÖR számú rendelete (továbbiakban: rendelet) 3. § (1), (2), (3), (4), (5), (6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2010. évi </w:t>
      </w:r>
      <w:r>
        <w:rPr>
          <w:b/>
          <w:sz w:val="24"/>
        </w:rPr>
        <w:t xml:space="preserve">költségvetési bevételei: </w:t>
        <w:tab/>
        <w:t>16.499.413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1.306.303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15.193.110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Pénzforgalom nélküli bevételek:</w:t>
        <w:tab/>
        <w:t>4.662.464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72.170 e Ft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0. évi bevétele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134.047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egyszázharmincnégymillió-negyvenhét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0. évi </w:t>
      </w:r>
      <w:r>
        <w:rPr>
          <w:b/>
          <w:sz w:val="24"/>
        </w:rPr>
        <w:t>költségvetési kiadásai:</w:t>
        <w:tab/>
        <w:t>22.037.821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5.488.481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16.549.340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96.226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0. évi kiadása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134.047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egyszázharmincnégymillió-negyvenhé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 6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4. § (2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  <w:szCs w:val="24"/>
        </w:rPr>
        <w:t xml:space="preserve">(2) A közgyűlés megállapítja, hogy a 2010. évi költségvetési bevételek és kiadások különbözete 5.538.408 e Ft hiány (önkormányzat működési hiánya 1.580.431 eFt, Zala Megyei Kórház működési többlete 224.201 e Ft, az önkormányzat felhalmozási hiánya 3.953.844 eFt, Zala Megyei Kórház felhalmozási hiánya 228.334 e Ft). 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Működési célú pénzmaradvány figyelembevételével számítva a működési hiány 1.361.092 e Ft, felhalmozási pénzmaradvány figyelembevételével a felhalmozás 485.148 eFt többlet. A Zala Megyei Kórház 225.172 eFt felhalmozási kiadást működési bevételéből finanszír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10. évi vagyon növekedés várható összege 2.240.893 e Ft. (17. számú melléklet)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A rendelet 9. § (1), (2), (4) </w:t>
      </w:r>
      <w:r>
        <w:rPr>
          <w:sz w:val="26"/>
        </w:rPr>
        <w:t xml:space="preserve">bekezdése </w:t>
      </w:r>
      <w:r>
        <w:rPr>
          <w:sz w:val="24"/>
        </w:rPr>
        <w:t>az alábbiak szerint módosul:</w:t>
      </w:r>
    </w:p>
    <w:p>
      <w:pPr>
        <w:pStyle w:val="BodyText2"/>
        <w:overflowPunct w:val="true"/>
        <w:autoSpaceDE w:val="true"/>
        <w:ind w:left="357" w:hanging="357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overflowPunct w:val="true"/>
        <w:autoSpaceDE w:val="true"/>
        <w:ind w:left="357" w:hanging="357"/>
        <w:textAlignment w:val="auto"/>
        <w:rPr/>
      </w:pPr>
      <w:r>
        <w:rPr>
          <w:b w:val="false"/>
          <w:i w:val="false"/>
        </w:rPr>
        <w:t xml:space="preserve">(1) Önkormányzati szinten összesített 2010. évi engedélyezett létszámkeret 3.129 fő teljes munkaidős álláshely (ebből: 1 fő közhasznú munkavégzés keretében foglalkoztatott teljes munkaidős önkormányzati munkavállaló), 77 fő részmunkaidős álláshely és további 2 fő </w:t>
      </w:r>
      <w:r>
        <w:rPr>
          <w:b w:val="false"/>
          <w:i w:val="false"/>
          <w:szCs w:val="24"/>
        </w:rPr>
        <w:t>teljes munkaidőben és 1 fő részmunkaidőben foglalkoztatott tisztségviselő.</w:t>
      </w:r>
    </w:p>
    <w:p>
      <w:pPr>
        <w:pStyle w:val="BodyText2"/>
        <w:overflowPunct w:val="true"/>
        <w:autoSpaceDE w:val="true"/>
        <w:ind w:left="357" w:hanging="357"/>
        <w:textAlignment w:val="auto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BodyText2"/>
        <w:overflowPunct w:val="true"/>
        <w:autoSpaceDE w:val="true"/>
        <w:ind w:left="357" w:hanging="357"/>
        <w:textAlignment w:val="auto"/>
        <w:rPr/>
      </w:pPr>
      <w:r>
        <w:rPr>
          <w:b w:val="false"/>
          <w:i w:val="false"/>
        </w:rPr>
        <w:t>(2) Az intézmények 2010. évi engedélyezett közalkalmazotti létszámkerete (álláshely) teljes munkaidős 3.040 fő, részmunkaidős 77 fő, együtt 3.117 fő.</w:t>
      </w:r>
    </w:p>
    <w:p>
      <w:pPr>
        <w:pStyle w:val="BodyText2"/>
        <w:overflowPunct w:val="true"/>
        <w:autoSpaceDE w:val="true"/>
        <w:ind w:left="357" w:hanging="357"/>
        <w:textAlignment w:val="auto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357" w:hanging="357"/>
        <w:jc w:val="both"/>
        <w:rPr/>
      </w:pPr>
      <w:r>
        <w:rPr>
          <w:sz w:val="24"/>
          <w:szCs w:val="24"/>
        </w:rPr>
        <w:t>(4) Az önkormányzat engedélyezett létszámkerete 4 fő (ebből: 1 fő közhasznú munkavégzés keretében foglalkoztatott) teljes munkaidős önkormányzati munkavállaló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§</w:t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overflowPunct w:val="true"/>
        <w:autoSpaceDE w:val="true"/>
        <w:ind w:left="705" w:hanging="705"/>
        <w:textAlignment w:val="auto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E rendelet mellékletei: </w:t>
      </w:r>
    </w:p>
    <w:p>
      <w:pPr>
        <w:pStyle w:val="BodyText2"/>
        <w:overflowPunct w:val="true"/>
        <w:autoSpaceDE w:val="true"/>
        <w:textAlignment w:val="auto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(1) 1.  A Zala Megyei Önkormányzat 2010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0. évben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3.  </w:t>
      </w:r>
      <w:r>
        <w:rPr>
          <w:sz w:val="24"/>
          <w:szCs w:val="24"/>
        </w:rPr>
        <w:t>A Zala Megyei Önkormányzat 2010-2012. évi költségvetésének pénzügyi mérlege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>4.  Kimutatás a Zala Megyei Önkormányzat 2010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10. évi támogatás értékű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Az önkormányzat 2010. évi tartalékána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. Zala Megyei Települési Önkormányzatok Útkezelői Társulás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2. Zala Megyei Horvát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3.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8.  Zala Megyei Önkormányzat intézményei összesen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8/1-től 8/24-ig Zala Megyei Önkormányzat intézménye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Kimutatás a Zala Megyei Önkormányzat intézményeinek és a Zala Megyei Közgyűlés Hivatalának 2010. évi engedélyezett létszámkeretérő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Zala Megyei Közgyűlés Hivatala kiadási előirányzatai feladatonként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Zala Megyei Önkormányzat beruházási kiadásainak előirányzata feladatonként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2. Zala Megyei Önkormányzat felújítási kiadásainak előirányzata célonként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Európai uniós támogatással megvalósuló programok bevételei,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14. Zala Megyei Önkormányzat 2010. évi előirányzat-felhasználási (likviditási) ütemterve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15. Kimutatás a Zala Megyei Önkormányzat 2010. évi mérleg szerinti vagyonáról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(2) Az 1/2010. (I. 26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/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/1-től 7/3. számú melléklete e rendelet 7/1-től 7/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/1-től 8/24-ig számú melléklete e rendelet 8/1-től 8/24-ig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2. számú melléklete e rendelet 1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3. számú melléklete e rendelet 1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4. számú melléklete e rendelet 1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7. számú melléklete e rendelet 15. számú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overflowPunct w:val="true"/>
        <w:autoSpaceDE w:val="true"/>
        <w:ind w:left="0" w:hanging="0"/>
        <w:textAlignment w:val="auto"/>
        <w:rPr/>
      </w:pPr>
      <w:r>
        <w:rPr>
          <w:b w:val="false"/>
          <w:i w:val="false"/>
        </w:rPr>
        <w:t>E rendelet az 1-15. számú mellékleteivel kihirdetése napján lép hatályba, és rendelkezéseit a 2010. évi költségvetési rendelet végrehajtása során kell alkalmazni.</w:t>
      </w:r>
    </w:p>
    <w:p>
      <w:pPr>
        <w:pStyle w:val="BodyText2"/>
        <w:overflowPunct w:val="true"/>
        <w:autoSpaceDE w:val="true"/>
        <w:textAlignment w:val="auto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Sifter Rózsa sk.</w:t>
        <w:tab/>
        <w:t>Manninger Jenő sk.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Zala Megyei Közgyűlés</w:t>
        <w:br/>
        <w:t>11/2010. (VI.15.) ÖR számú rendelete</w:t>
        <w:br/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a Zala Megyei Közgyűlés a bizottságok által adható támogatások rendjéről szóló 6/2004. (II.20.) ÖR számú rendelete módosításáról</w:t>
      </w:r>
    </w:p>
    <w:p>
      <w:pPr>
        <w:pStyle w:val="Heading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helyi önkormányzatokról szóló 1990. évi LXV. törvény 16.§ (1) bekezdésében kapott felhatalmazás alapján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§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A Zala Megyei Közgyűlés (továbbiakban: Közgyűlés) a 6/2004. (II.20.) ÖR számú rendeletének (továbbiakban: rendelet) 4.§ (4) bekezdése hatályát veszti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rendelet 2. számú melléklete 7. c pontja az alábbiakkal egészül ki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ekszmozott"/>
        <w:rPr/>
      </w:pPr>
      <w:r>
        <w:rPr>
          <w:i/>
        </w:rPr>
        <w:t>„</w:t>
      </w:r>
      <w:r>
        <w:rPr>
          <w:i/>
        </w:rPr>
        <w:t>A támogatások terhére elszámolt eredeti számlákon feltüntetem az alábbi szövegrészt: „Zala Megyei Önkormányzat …évi/keltű/összegű támogatása terhére elszámolva.””</w:t>
      </w:r>
    </w:p>
    <w:p>
      <w:pPr>
        <w:pStyle w:val="Bekszmozot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§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rendelet kihirdetése napján lép hatály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Alrs"/>
        <w:rPr/>
      </w:pPr>
      <w:r>
        <w:rPr/>
        <w:tab/>
        <w:t>Dr. Sifter Rózsa sk.</w:t>
        <w:tab/>
        <w:t>Manninger Jenő sk.</w:t>
        <w:br/>
        <w:tab/>
        <w:t>megyei főjegyző</w:t>
        <w:tab/>
        <w:t>a közgyűlés elnök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HATÁROZAT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 megállapít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56/2010. (VI.11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rPr>
          <w:szCs w:val="24"/>
        </w:rPr>
      </w:pPr>
      <w:r>
        <w:rPr>
          <w:szCs w:val="24"/>
        </w:rPr>
        <w:t xml:space="preserve">A Zala Megyei Közgyűlés az elnök által előterjesztett napirendet elfogadja azzal, hogy </w:t>
      </w:r>
    </w:p>
    <w:p>
      <w:pPr>
        <w:pStyle w:val="Szvegtrzs2"/>
        <w:numPr>
          <w:ilvl w:val="0"/>
          <w:numId w:val="30"/>
        </w:numPr>
        <w:rPr/>
      </w:pPr>
      <w:r>
        <w:rPr>
          <w:szCs w:val="24"/>
        </w:rPr>
        <w:t>a meghívóban 6. napirendi pontként jelzett</w:t>
      </w:r>
      <w:r>
        <w:rPr>
          <w:i/>
          <w:szCs w:val="24"/>
        </w:rPr>
        <w:t xml:space="preserve"> </w:t>
      </w:r>
      <w:r>
        <w:rPr>
          <w:szCs w:val="24"/>
        </w:rPr>
        <w:t xml:space="preserve">„Zala Megyei Közoktatási Közalapítvány beszámolója a 2009. évi működéséről és gazdálkodásáról, továbbá a Felügyelő Bizottság beszámolója a Közalapítvány működését érintő tapasztalatairól” című előterjesztést leveszi napirendjéről. </w:t>
      </w:r>
    </w:p>
    <w:p>
      <w:pPr>
        <w:pStyle w:val="Szvegtrzs2"/>
        <w:numPr>
          <w:ilvl w:val="0"/>
          <w:numId w:val="30"/>
        </w:numPr>
        <w:rPr>
          <w:szCs w:val="24"/>
        </w:rPr>
      </w:pPr>
      <w:r>
        <w:rPr>
          <w:szCs w:val="24"/>
        </w:rPr>
        <w:t xml:space="preserve">14. napirendi pontként napirendjére veszi a „TÁMOP-3.1.3-10/2 „A természettudományos oktatás módszertanának és eszközrendszerének megújítása a közoktatásban” c. felhívásra pályázat benyújtása” című előterjesztést. </w:t>
      </w:r>
    </w:p>
    <w:p>
      <w:pPr>
        <w:pStyle w:val="Szvegtrzs2"/>
        <w:numPr>
          <w:ilvl w:val="0"/>
          <w:numId w:val="30"/>
        </w:numPr>
        <w:rPr>
          <w:szCs w:val="24"/>
        </w:rPr>
      </w:pPr>
      <w:r>
        <w:rPr>
          <w:szCs w:val="24"/>
        </w:rPr>
        <w:t>15. napirendi pontként napirendjére veszi „Integrált Szociális Intézmény (Zalaegerszeg) energetikai fejlesztésére benyújtandó KEOP pályázat költségvetésének módosítása” című előterjesztést.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Elnöki beszámoló. Jelentés a lejárt határidejű határozatokról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7/2010. (VI.11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440" w:hanging="1080"/>
        <w:jc w:val="both"/>
        <w:rPr>
          <w:sz w:val="24"/>
          <w:szCs w:val="24"/>
        </w:rPr>
      </w:pPr>
      <w:r>
        <w:rPr>
          <w:sz w:val="24"/>
          <w:szCs w:val="24"/>
        </w:rPr>
        <w:t>az elnöki beszámolót és a lejárt határidejű határozatokról szóló jelenté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1/2010. (II.12.) KH. sz. határozat 2 pontjának (Pályázat benyújtása a Zala Megyei Kórház korszerűsítésére a KEOP-2009-5.3.0/A jelű „Épületenergetikai fejlesztések és közvilágítás korszerűsítése” című pályázati konstrukcióra.) végrehajtási határideje: </w:t>
      </w:r>
      <w:r>
        <w:rPr>
          <w:bCs/>
          <w:sz w:val="24"/>
          <w:szCs w:val="24"/>
        </w:rPr>
        <w:t>A támogatási szerződés megkötésének időpontja.</w:t>
      </w:r>
    </w:p>
    <w:p>
      <w:pPr>
        <w:pStyle w:val="Normal"/>
        <w:tabs>
          <w:tab w:val="clear" w:pos="720"/>
          <w:tab w:val="left" w:pos="1080" w:leader="none"/>
        </w:tabs>
        <w:ind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46/2010. (IV.30.) KH. sz. határozat 2 pontjának (Javaslat az Esélyek Háza további működtetésére.) végrehajtási határidejét 2010. szeptember 30-igmeghosszabbí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a Zalai Sportmúzeumért Alapítvány részére (Dr. Mező Ferenc tiszteletére meghirdetett emlékév támogatása) feltételesen biztosított 100.000 Ft összegű támogatást a Zala Megyei Önkormányzat 2010. évi költségvetése elnöki kerete terhére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a Zalai Gyermek és Ifjúsági Közalapítvány részére (Zalai Gyermekek Művészeti Találkozója) feltételesen biztosított 50.000 Ft összegű támogatást a Zala Megyei Önkormányzat 2010. évi költségvetése elnöki kerete terhére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a „Magyarföld Faluért Alapítvány” részére (rendezvény és marketing célra) feltételesen biztosított 150.000 Ft összegű támogatást a Zala Megyei Közgyűlés 1/2010. (I.26.) ÖR számú rendelet 10. sz. melléklet 16. Egyéb feladatok/Zala megye arculat építése támogatása keret terhére jóváhagyj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spacing w:before="0" w:after="200"/>
        <w:ind w:left="1260" w:hanging="900"/>
        <w:jc w:val="both"/>
        <w:rPr/>
      </w:pPr>
      <w:r>
        <w:rPr>
          <w:sz w:val="24"/>
          <w:szCs w:val="24"/>
        </w:rPr>
        <w:t>a. minden tagja nettó 5.000,- Ft felajánlást tesz tiszteletdíjából a bajbajutottak  megsegítésére.</w:t>
      </w:r>
    </w:p>
    <w:p>
      <w:pPr>
        <w:pStyle w:val="Normal"/>
        <w:ind w:left="1440" w:hanging="360"/>
        <w:jc w:val="both"/>
        <w:rPr/>
      </w:pPr>
      <w:r>
        <w:rPr>
          <w:sz w:val="24"/>
          <w:szCs w:val="24"/>
        </w:rPr>
        <w:t>b.</w:t>
        <w:tab/>
        <w:t xml:space="preserve">felkéri elnökét, hogy gondoskodjon a felajánlásokból befolyt támogatás és egy korábbi, 34/2006. (IV.28.) KH határozat alapján gyűjtött adomány maradványának (475.518,- Ft) együttes átutalásáról a </w:t>
      </w:r>
      <w:r>
        <w:rPr>
          <w:bCs/>
          <w:sz w:val="24"/>
          <w:szCs w:val="24"/>
        </w:rPr>
        <w:t>Borsod-Abaúj-Zemplén Megyei Önkormányzat árvízkárosultak megsegítésére nyitott elkülönített számlájára</w:t>
      </w:r>
      <w:r>
        <w:rPr>
          <w:sz w:val="24"/>
          <w:szCs w:val="24"/>
        </w:rPr>
        <w:t>.</w:t>
      </w:r>
    </w:p>
    <w:p>
      <w:pPr>
        <w:pStyle w:val="Normal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 xml:space="preserve"> 1,4,5,6 pont: azonnal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       </w:t>
      </w: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A támogatási szerződés megkötésének időpontja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3. 2010. szeptember 30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7. 2010. június 30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 xml:space="preserve"> Manninger Jenő, a közgyűlés elnöke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eszámoló a bizottságok átruházott hatáskörben hozott döntéseiről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8/2010. (VI.11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bizottságok átruházott hatáskörben hozott döntéseiről szóló beszámolót elfogadja azzal, ho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érségfejlesztési Bizottság által a „Fogadj El Alapítvány” Zalaszentgrót részére feltételesen biztosított 100.000,- Ft összegű támogatást, a Magyarföld Faluért Alapítvány részére feltételesen biztosított 350.000,- Ft összegű támogatást, a Türjei Templomért Alapítvány részére feltételesen biztosított 100.000,- Ft összegű támogatást, valamint a Magyarszerdahely Faluért Közalapítvány részére feltételesen biztosított 100.000,- Ft összegű támogatást a Zala Megyei Önkormányzat 1/2010. (I.26.) ÖR számú költségvetési rendelete 38.§-ban megjelölt előirányzatok terhére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az Egészségügyi és Szociális Bizottság által a Tudat Mezsgyéjén Alapítvány Magyarszerdahely részére feltételesen biztosított 70.000,- Ft összegű, a Bocföldéért Közalapítvány részére feltételesen biztosított 60.000,- Ft összegű, valamint az Összefogás Alapítvány Tekenye részére feltételesen biztosított 30.000,- Ft összegű támogatást a Zala Megyei Önkormányzat 1/2010. (I.26.) ÖR számú költségvetési rendelet 10. sz. melléklet 2. pontjában szereplő Egészségügyi és Szociális Bizottság keretösszege terhére jóváhagyja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Manninger Jenő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ák Ferenc Kúria Közalapítvány beszámolója a 2009. évi működéséről és gazdálkodásról, továbbá a Felügyelő Bizottság beszámolója a Közalapítvány működését érintő tapasztalatairó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9/2010. (VI.11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shd w:fill="auto" w:val="clear"/>
        <w:jc w:val="both"/>
        <w:rPr/>
      </w:pPr>
      <w:r>
        <w:rPr>
          <w:b w:val="false"/>
          <w:bCs/>
          <w:sz w:val="24"/>
          <w:szCs w:val="24"/>
        </w:rPr>
        <w:t xml:space="preserve">A Zala Megyei Közgyűlés a Deák Ferenc Kúria Közalapítvány </w:t>
      </w:r>
      <w:r>
        <w:rPr>
          <w:b w:val="false"/>
          <w:sz w:val="24"/>
          <w:szCs w:val="24"/>
        </w:rPr>
        <w:t>2009. évi működéséről és gazdálkodásáról</w:t>
      </w:r>
      <w:r>
        <w:rPr>
          <w:b w:val="false"/>
          <w:bCs/>
          <w:sz w:val="24"/>
          <w:szCs w:val="24"/>
        </w:rPr>
        <w:t>, továbbá a felügyelő bizottság közalapítvány működését érintő tapasztalatairól szóló beszámolóját elfogadja.</w:t>
      </w:r>
    </w:p>
    <w:p>
      <w:pPr>
        <w:pStyle w:val="Normal"/>
        <w:ind w:righ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Manninger Jenő, a közgyűlés elnök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540" w:leader="none"/>
        </w:tabs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lai Gyermek és Ifjúsági Közalapítvány beszámolója a 2009. évi tevékenységéről, továbbá a Felügyelő Bizottság beszámolója a Közalapítvány működését érintő tapasztalatairól</w:t>
      </w:r>
    </w:p>
    <w:p>
      <w:pPr>
        <w:pStyle w:val="TextBodyIndent"/>
        <w:tabs>
          <w:tab w:val="clear" w:pos="720"/>
          <w:tab w:val="left" w:pos="540" w:leader="none"/>
        </w:tabs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60/2010. (VI.11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shd w:fill="auto" w:val="clear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 Zala Megyei Közgyűlés a Zalai Gyermek és Ifjúsági Közalapítvány 2009. évi működéséről és gazdálkodásáról, továbbá a felügyelő bizottság közalapítvány működését érintő tapasztalatairól szóló beszámolóját elfogadja.</w:t>
      </w:r>
    </w:p>
    <w:p>
      <w:pPr>
        <w:pStyle w:val="Normal"/>
        <w:ind w:righ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la Megyei Vállalkozásfejlesztési Alapítvány tájékoztatója a 2009. évi munkájáról, az alapítványi vagyon céloknak megfelelő kezeléséről és felhasználásáról, továbbá a Felügyelő Bizottság beszámolója az Alapítvány működését érintő tapasztalatairól, valamint a Zala Megyei Bíróság Apk.60042/1992/71 számú végzésére nyilatkozat</w:t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/2010. (VI.11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A Zala Megyei Közgyűl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) a Zala Megyei Vállalkozásfejlesztési Alapítvány 2009. évi működéséről, gazdálkodásáról, valamint a Felügyelő Bizottságnak az alapítvány működését érintő tapasztalatairól szóló tájékoztatóját elfogadja, és egyben felhívja az alapítvány figyelmét a számviteli törvény szerinti egyes egyéb szervezetek beszámolókészítési és könyvvezetési kötelezettségeinek sajátosságairól szóló 224/2000. (XII.19.) korm. rendelet mellékletében írt tagolásra. Felkéri Elnökét, hogy döntéséről az alapítvány képviselőjét értesíts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>2.) a Zala Megyei Vállalkozásfejlesztési Alapítvány Alapító okiratának módosításához, a Zala Megyei Bíróság 2010. május 6. napján kelt, Apk.60042/1992/71.sz. hiánypótlásra felszólító végzésében foglaltaknak megfelelően,</w:t>
      </w:r>
      <w:r>
        <w:rPr>
          <w:rFonts w:cs="Arial" w:ascii="Arial" w:hAnsi="Arial"/>
          <w:szCs w:val="24"/>
        </w:rPr>
        <w:t xml:space="preserve"> </w:t>
      </w:r>
      <w:r>
        <w:rPr>
          <w:szCs w:val="24"/>
        </w:rPr>
        <w:t>az új környezetvédelmi célra fordítható vagyonról szóló tájékoztatót elfogadja, és felhatalmazza elnökét, hogy a Zala Megyei Bíróságnál tegyen eleget a hiánypótlás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1.) 2010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2.) 2010. június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  Manninger Jenő, a közgyűlés elnöke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behzssal2"/>
        <w:ind w:left="0" w:hanging="0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  <w:t>Egervári Estékért, Hagyományokért, Kultúráért Alapítvány beszámolója a 2009. évi gazdálkodásáról, vagyona felhasználásáról és közhasznú tevékenységéről, továbbá a Felügyelő Bizottság beszámolója az alapítvány működését érintő tapasztalatairól</w:t>
      </w:r>
    </w:p>
    <w:p>
      <w:pPr>
        <w:pStyle w:val="Szvegtrzsbehzssal2"/>
        <w:ind w:left="0" w:hanging="0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2/2010. (VI.11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shd w:fill="auto" w:val="clear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 Zala Megyei Közgyűlés az Egervári Estékért, Hagyományokért, Kultúráért Alapítvány 2009. évi gazdálkodásáról, vagyona felhasználásáról, közhasznú tevékenységéről, továbbá a felügyelő bizottság alapítvány működését érintő tapasztalatairól szóló beszámolóját elfogadj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>AZ ÚJ KANIZSAI KÓRHÁZÉRT” Alapítvány tájékoztatója a 2009. évi tevékenységéről, továbbá a Felügyelő Bizottság beszámolója az alapítvány működését érintő tapasztalatairó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3/2010. (VI.11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shd w:fill="auto" w:val="clear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 Zala Megyei Közgyűlés „Az Új Kanizsai Kórházért” Alapítvány 2009. évi tevékenységéről, továbbá a felügyelő bizottság alapítvány működését érintő tapasztalatairól szóló tájékoztatóját elfogadj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  <w:u w:val="single"/>
        </w:rPr>
        <w:t>Balaton Régió Európa Pont Közalapítvány megszűntetése és a megmaradt vagyon felhasználása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4/2010. (VI.11.) KH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rPr>
          <w:szCs w:val="24"/>
          <w:u w:val="single"/>
        </w:rPr>
      </w:pPr>
      <w:r>
        <w:rPr>
          <w:szCs w:val="24"/>
        </w:rPr>
        <w:t>A Zala Megyei Közgyűlés</w:t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) javasolja, hogy a Balaton Régió Európa Pont Közalapítvány megmaradt 279.559 - Ft vagyonát - csökkentve a felmerülő banki költséggel - a bírósági nyilvántartásból való törlést követően bocsássa a Mentor Ifjúsági Szolgáltató és Tanácsadó Iroda rendelkezésére, azzal a feltétellel, hogy a közalapítvány pályázati pénzen beszerzett eszközeit a pályázat lezárását követő 5 éven belül nem idegenítheti el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bírósági nyilvántartásból való törlést követő 30 nap</w:t>
      </w:r>
    </w:p>
    <w:p>
      <w:pPr>
        <w:pStyle w:val="TextBodyIndent"/>
        <w:rPr/>
      </w:pPr>
      <w:r>
        <w:rPr>
          <w:szCs w:val="24"/>
          <w:u w:val="single"/>
        </w:rPr>
        <w:t>Felelős</w:t>
      </w:r>
      <w:r>
        <w:rPr>
          <w:szCs w:val="24"/>
        </w:rPr>
        <w:t xml:space="preserve">:   Manninger Jenő, a közgyűlés elnöke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2.) felkéri elnökét, hogy döntéséről értesítse a többi társalapítót és kezdeményezze a határozati javaslatban foglalt döntés meghozatalá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június 31.</w:t>
      </w:r>
    </w:p>
    <w:p>
      <w:pPr>
        <w:pStyle w:val="TextBodyIndent"/>
        <w:rPr>
          <w:szCs w:val="24"/>
        </w:rPr>
      </w:pPr>
      <w:r>
        <w:rPr>
          <w:szCs w:val="24"/>
          <w:u w:val="single"/>
        </w:rPr>
        <w:t>Felelős</w:t>
      </w:r>
      <w:r>
        <w:rPr>
          <w:szCs w:val="24"/>
        </w:rPr>
        <w:t>:   Manninger Jenő, a közgyűlés elnöke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3.) felkéri elnökét, hogy a társalapítói döntések meghozatala után, kérelmezze a Balaton Régió Európa Pont Közalapítvány bírósági nyilvántartásból való törl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többi társalapítói döntés meghozatalát követő 15 nap</w:t>
      </w:r>
    </w:p>
    <w:p>
      <w:pPr>
        <w:pStyle w:val="TextBodyIndent"/>
        <w:rPr/>
      </w:pPr>
      <w:r>
        <w:rPr>
          <w:szCs w:val="24"/>
          <w:u w:val="single"/>
        </w:rPr>
        <w:t>Felelős</w:t>
      </w:r>
      <w:r>
        <w:rPr>
          <w:szCs w:val="24"/>
        </w:rPr>
        <w:t xml:space="preserve">:   Manninger Jenő, a közgyűlés elnöke    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  <w:u w:val="single"/>
        </w:rPr>
        <w:t>A Zala Megyei Önkormányzat Közoktatási, Feladat-ellátási, Intézményhálózati Működtetési és Fejlesztési terve pontosításának jóváhagyása és a 2009. évi beiskolázási adatokról szóló tájékoztató elfogad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5/2010. (VI.11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apirend"/>
        <w:numPr>
          <w:ilvl w:val="0"/>
          <w:numId w:val="8"/>
        </w:numPr>
        <w:tabs>
          <w:tab w:val="clear" w:pos="567"/>
        </w:tabs>
        <w:rPr/>
      </w:pPr>
      <w:r>
        <w:rPr>
          <w:b w:val="false"/>
        </w:rPr>
        <w:t>Zala Megyei Önkormányzat Közgyűlése jóváhagyja a 2009-2015. közötti időszakra vonatkozó Zala Megyei Önkormányzat Közoktatási, Feladat-ellátási, Intézményhálózat Működtetési és Fejlesztési tervét a pontosított adatokkal.</w:t>
      </w:r>
    </w:p>
    <w:p>
      <w:pPr>
        <w:pStyle w:val="TextBody"/>
        <w:ind w:left="709" w:hanging="0"/>
        <w:rPr>
          <w:szCs w:val="24"/>
        </w:rPr>
      </w:pPr>
      <w:r>
        <w:rPr>
          <w:szCs w:val="24"/>
        </w:rPr>
        <w:t>A Közgyűlés felkéri Elnökét, hogy az érintettek értesítéséről gondoskodjon.</w:t>
      </w:r>
    </w:p>
    <w:p>
      <w:pPr>
        <w:pStyle w:val="TextBody"/>
        <w:ind w:left="709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left="709" w:hanging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0. július 30.</w:t>
      </w:r>
    </w:p>
    <w:p>
      <w:pPr>
        <w:pStyle w:val="TextBody"/>
        <w:ind w:left="709" w:hanging="0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   Manninger Jenő a közgyűlés elnöke</w:t>
      </w:r>
    </w:p>
    <w:p>
      <w:pPr>
        <w:pStyle w:val="TextBody"/>
        <w:ind w:left="709" w:hanging="1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>Zala Megyei Önkormányzat elfogadja a 2009. szeptemberi beiskolázási adatokról készült tájékoztatót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09" w:hanging="0"/>
        <w:rPr/>
      </w:pPr>
      <w:r>
        <w:rPr>
          <w:szCs w:val="24"/>
          <w:u w:val="single"/>
        </w:rPr>
        <w:t>Határidő</w:t>
      </w:r>
      <w:r>
        <w:rPr>
          <w:szCs w:val="24"/>
        </w:rPr>
        <w:t>: azonnal</w:t>
      </w:r>
    </w:p>
    <w:p>
      <w:pPr>
        <w:pStyle w:val="TextBody"/>
        <w:ind w:left="709" w:hanging="0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   Manninger Jenő a közgyűlés elnöke</w:t>
      </w:r>
    </w:p>
    <w:p>
      <w:pPr>
        <w:pStyle w:val="TextBody"/>
        <w:ind w:left="70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70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Kéményseprő-ipari közszolgáltatás ellátására kiírt pályázat elbírál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6/2010. (VI.11.) KH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) felhatalmazza Elnökét a kötelező kéményseprő-ipari közszolgáltatás ellátását biztosító, 3. számú melléklet szerinti megállapodásnak a zalaegerszegi Lángőr ’94 Kéményseprő-ipari és Tüzeléstechnikai Kft-vel történő megkötésére az 1. számú melléklet szerinti területek vonatkozásában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) felhatalmazza Elnökét a kötelező kéményseprő-ipari közszolgáltatás ellátását biztosító, 3. számú melléklet szerinti megállapodásnak a nagykanizsai székhelyű Füstfaragók Kéménytechnikai Kft-vel történő megkötésére az 2. számú melléklet szerinti területek vonatkozásában</w:t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firstLine="360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0. szeptember 30.</w:t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260" w:leader="none"/>
        </w:tabs>
        <w:ind w:firstLine="36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Manninger Jenő, a közgyűlés elnöke</w:t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számú mellékle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TELEZŐ KÉMÉNYSEPRŐ-IPARI SZOLGÁLTATÁST VÉGZŐ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S MŰKÖDÉSI TERÜLETÜ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/ Lángőr ’94 Kéményseprő-ipari és Tüzeléstechnikai Korlátolt Felelősségű Társaság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8900 Zalaegerszeg, Hock János u. 27. Telefon: 92/323-751 látja el a közszolgáltatást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nti, Zalaszentgrót, Keszthely, Hévíz, Zalalövő, Pacsa városokban és vonzáskörzeteikben, továbbá Zalaegerszeg vonzáskörzetében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libánfa</w:t>
        <w:tab/>
        <w:t>Baktüttős</w:t>
        <w:tab/>
        <w:t>Boncodfölde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lmásháza</w:t>
        <w:tab/>
        <w:t xml:space="preserve">Balatongyörök </w:t>
        <w:tab/>
        <w:t>Böde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/>
      </w:pPr>
      <w:r>
        <w:rPr>
          <w:sz w:val="24"/>
          <w:szCs w:val="24"/>
        </w:rPr>
        <w:t xml:space="preserve">Alsónemesapáti </w:t>
        <w:tab/>
        <w:t>Barlahida</w:t>
        <w:tab/>
        <w:t>Bödeháza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lsópáhok</w:t>
        <w:tab/>
        <w:t>Batyk</w:t>
        <w:tab/>
        <w:t>Bucsuszentlászló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lsószenterzsébet</w:t>
        <w:tab/>
        <w:t>Becsvölgye</w:t>
        <w:tab/>
        <w:t>Csatár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abosdöbréte</w:t>
        <w:tab/>
        <w:t>Belsősárd</w:t>
        <w:tab/>
        <w:t>Cserszegtomaj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glad </w:t>
        <w:tab/>
        <w:t>Bezeréd</w:t>
        <w:tab/>
        <w:t>Csertalakos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agod</w:t>
        <w:tab/>
        <w:t>Bocfölde</w:t>
        <w:tab/>
        <w:t>Csesztreg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ak</w:t>
        <w:tab/>
        <w:t>Bókaháza</w:t>
        <w:tab/>
        <w:t>Csonkahegyhát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söde</w:t>
        <w:tab/>
        <w:t>Kehidakustány</w:t>
        <w:tab/>
        <w:t>Nagykapornak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/>
      </w:pPr>
      <w:r>
        <w:rPr>
          <w:sz w:val="24"/>
          <w:szCs w:val="24"/>
        </w:rPr>
        <w:t>Csömödér</w:t>
        <w:tab/>
        <w:t>Kemendollár</w:t>
        <w:tab/>
        <w:t>Nagykutas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óskál</w:t>
        <w:tab/>
        <w:t>Keménfa</w:t>
        <w:tab/>
        <w:t>Nagylengyel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bri</w:t>
        <w:tab/>
        <w:t>Kerkabarabás</w:t>
        <w:tab/>
        <w:t>Nagypáli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bronhegy</w:t>
        <w:tab/>
        <w:t>Kerkafalva</w:t>
        <w:tab/>
        <w:t>Nemesapáti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öbröce</w:t>
        <w:tab/>
        <w:t>Kerkakutas</w:t>
        <w:tab/>
        <w:t>Nemesbük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ötk</w:t>
        <w:tab/>
        <w:t>Kerkateskánd</w:t>
        <w:tab/>
        <w:t>Nemeshetés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geraracsa</w:t>
        <w:tab/>
        <w:t>Keszthely</w:t>
        <w:tab/>
        <w:t>Nemesnép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gervár</w:t>
        <w:tab/>
        <w:t xml:space="preserve">Kisbucsa </w:t>
        <w:tab/>
        <w:t>Nemesrádó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/>
      </w:pPr>
      <w:r>
        <w:rPr>
          <w:sz w:val="24"/>
          <w:szCs w:val="24"/>
        </w:rPr>
        <w:t>Esztergályhorváti</w:t>
        <w:tab/>
        <w:t>Kisgörbő</w:t>
        <w:tab/>
        <w:t>Nemessándorháza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sőpáhok</w:t>
        <w:tab/>
        <w:t>Kiskutas</w:t>
        <w:tab/>
        <w:t>Nemesszentandrás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sőszenterzsébet</w:t>
        <w:tab/>
        <w:t>Kispáli</w:t>
        <w:tab/>
        <w:t>Németfalu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áborjánháza</w:t>
        <w:tab/>
        <w:t>Kissziget</w:t>
        <w:tab/>
        <w:t>Nova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ellénháza</w:t>
        <w:tab/>
        <w:t>Kisvásárhely</w:t>
        <w:tab/>
        <w:t>Orbányosfa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étye</w:t>
        <w:tab/>
        <w:t>Kozmadombja</w:t>
        <w:tab/>
        <w:t>Ormándlak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ombosszeg</w:t>
        <w:tab/>
        <w:t>Kustánszeg</w:t>
        <w:tab/>
        <w:t>Ortaháza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osztola</w:t>
        <w:tab/>
        <w:t>Külsősárd</w:t>
        <w:tab/>
        <w:t>Ozmánbük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ősfa</w:t>
        <w:tab/>
        <w:t>Lakhegy</w:t>
        <w:tab/>
        <w:t>Óhid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/>
      </w:pPr>
      <w:r>
        <w:rPr>
          <w:sz w:val="24"/>
          <w:szCs w:val="24"/>
        </w:rPr>
        <w:t>Gutorfölde</w:t>
        <w:tab/>
        <w:t>Lendvadedes</w:t>
        <w:tab/>
        <w:t>Pacsa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yenesdiás</w:t>
        <w:tab/>
        <w:t>Lendvajakabfa</w:t>
        <w:tab/>
        <w:t>Padár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yűrűs</w:t>
        <w:tab/>
        <w:t>Lenti</w:t>
        <w:tab/>
        <w:t>Pakod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agyárosbörönd</w:t>
        <w:tab/>
        <w:t>Lickóvadamos</w:t>
        <w:tab/>
        <w:t>Páka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ernyék</w:t>
        <w:tab/>
        <w:t>Ligetfalva</w:t>
        <w:tab/>
        <w:t>Pálfiszeg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évíz</w:t>
        <w:tab/>
        <w:t>Lovászi</w:t>
        <w:tab/>
        <w:t>Pethőhenye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ottó</w:t>
        <w:tab/>
        <w:t>Magyarföld</w:t>
        <w:tab/>
        <w:t>Petrikeresztúr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borfia</w:t>
        <w:tab/>
        <w:t>Márokföld</w:t>
        <w:tab/>
        <w:t>Pókaszepetk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klódbördőce</w:t>
        <w:tab/>
        <w:t>Mihályfa</w:t>
        <w:tab/>
        <w:t>Pórszombat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/>
      </w:pPr>
      <w:r>
        <w:rPr>
          <w:sz w:val="24"/>
          <w:szCs w:val="24"/>
        </w:rPr>
        <w:t>Kallósd</w:t>
        <w:tab/>
        <w:t>Mikekarácsonyfa</w:t>
        <w:tab/>
        <w:t>Pölöske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álócfa</w:t>
        <w:tab/>
        <w:t>Milejszeg</w:t>
        <w:tab/>
        <w:t>Pördefölde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ányavár</w:t>
        <w:tab/>
        <w:t>Misefa</w:t>
        <w:tab/>
        <w:t>Pusztaapáti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armacs</w:t>
        <w:tab/>
        <w:t>Nagygörbő</w:t>
        <w:tab/>
        <w:t>Pusztaederics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ávás</w:t>
        <w:tab/>
        <w:t>Tilaj</w:t>
        <w:tab/>
        <w:t>Pusztaszentlászló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amocsa</w:t>
        <w:tab/>
        <w:t>Zalaháshágy</w:t>
        <w:tab/>
        <w:t>Rédics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ófej</w:t>
        <w:tab/>
        <w:t>Zalaigrice</w:t>
        <w:tab/>
        <w:t>Resznek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rmafölde</w:t>
        <w:tab/>
        <w:t>Zalaistvánd</w:t>
        <w:tab/>
        <w:t>Rezi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/>
      </w:pPr>
      <w:r>
        <w:rPr>
          <w:sz w:val="24"/>
          <w:szCs w:val="24"/>
        </w:rPr>
        <w:t>Tornyiszentmiklós</w:t>
        <w:tab/>
        <w:t>Zalaköveskút</w:t>
        <w:tab/>
        <w:t>Salomvár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ürje</w:t>
        <w:tab/>
        <w:t>Zalalövő</w:t>
        <w:tab/>
        <w:t>Sárhida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sboldogasszony</w:t>
        <w:tab/>
        <w:t>Zalaszántó</w:t>
        <w:tab/>
        <w:t>Sármellék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spör</w:t>
        <w:tab/>
        <w:t>Zalaszentgyörgy</w:t>
        <w:tab/>
        <w:t>Sénye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állus</w:t>
        <w:tab/>
        <w:t>Zalaszentgrót</w:t>
        <w:tab/>
        <w:t>Söjtör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árvölgy</w:t>
        <w:tab/>
        <w:t>Zalaszentiván</w:t>
        <w:tab/>
        <w:t>Sümegcsehi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ndornyafok</w:t>
        <w:tab/>
        <w:t>Zalaszentlászló</w:t>
        <w:tab/>
        <w:t>Szalapa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ndornyalak</w:t>
        <w:tab/>
        <w:t>Vindornyaszőlős</w:t>
        <w:tab/>
        <w:t>Szentgyörgyvár</w:t>
        <w:tab/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ntgyörgyvölgy</w:t>
        <w:tab/>
        <w:t>Vonyarcvashegy</w:t>
        <w:tab/>
        <w:t>Zalaszentlőrinc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ntkozmadombja</w:t>
        <w:tab/>
        <w:t>Vöckönd</w:t>
        <w:tab/>
        <w:t>Zalaszentmárton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ntpéterfölde</w:t>
        <w:tab/>
        <w:t>Zalaapáti</w:t>
        <w:tab/>
        <w:t>Zalaszentmihály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ntpéterúr</w:t>
        <w:tab/>
        <w:t>Zalabaksa</w:t>
        <w:tab/>
        <w:t>Zalaszombatfa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écsisziget</w:t>
        <w:tab/>
        <w:t>Zalabér</w:t>
        <w:tab/>
        <w:t>Zalatárnok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ijártóháza</w:t>
        <w:tab/>
        <w:t>Zalaboldogfa</w:t>
        <w:tab/>
        <w:t>Zalavár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ilvágy</w:t>
        <w:tab/>
        <w:t>Zalacsány</w:t>
        <w:tab/>
        <w:t>Zalavég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/>
      </w:pPr>
      <w:r>
        <w:rPr>
          <w:sz w:val="24"/>
          <w:szCs w:val="24"/>
        </w:rPr>
        <w:t>Teskánd</w:t>
        <w:tab/>
        <w:t>Zalacséb</w:t>
        <w:tab/>
        <w:t>Zebecke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44" w:leader="none"/>
          <w:tab w:val="left" w:pos="6521" w:leader="none"/>
        </w:tabs>
        <w:jc w:val="both"/>
        <w:rPr/>
      </w:pPr>
      <w:r>
        <w:rPr>
          <w:b/>
          <w:sz w:val="24"/>
          <w:szCs w:val="24"/>
        </w:rPr>
        <w:t>Összesen: 180 települ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. számú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Füstfaragók Kéménytechnikai Korlátolt Felelősségű Társaság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800 Nagykanizsa, Ady E. u. 78. Telefon: 93/314-358 látja el a közszolgáltatás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Letenye, Zalakaros városokban és vonzáskörzeteikben, továbbá Nagykanizsa vonzáskörzetében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lsórajk</w:t>
        <w:tab/>
        <w:t>Miháld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alatonmagyaród</w:t>
        <w:tab/>
        <w:t>Molnári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ánokszentgyörgy</w:t>
        <w:tab/>
        <w:t>Murakeresztúr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ázakerettye</w:t>
        <w:tab/>
        <w:t>Murarátka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ecsehely</w:t>
        <w:tab/>
        <w:t>Muraszemenye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elezna</w:t>
        <w:tab/>
        <w:t>Nagybakónak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ocska</w:t>
        <w:tab/>
        <w:t>Nagyrada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orsfa</w:t>
        <w:tab/>
        <w:t>Nagyrécse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ucsuta</w:t>
        <w:tab/>
        <w:t>Nemespátró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örzönce</w:t>
        <w:tab/>
        <w:t>Oltárc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sapi</w:t>
        <w:tab/>
        <w:t>Orosztony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sörnyeföld</w:t>
        <w:tab/>
        <w:t>Pat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szteregnye</w:t>
        <w:tab/>
        <w:t>Petrivente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sőrajk</w:t>
        <w:tab/>
        <w:t>Pölöskefő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ityeháza</w:t>
        <w:tab/>
        <w:t>Pötréte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üzvölgy</w:t>
        <w:tab/>
        <w:t>Pusztamagyaród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Galambok</w:t>
        <w:tab/>
        <w:t>Rigyác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Garabonc</w:t>
        <w:tab/>
        <w:t>Sand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Gelse</w:t>
        <w:tab/>
        <w:t>Semjénháza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Gelsesziget</w:t>
        <w:tab/>
        <w:t>Sormás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hót</w:t>
        <w:tab/>
        <w:t>Surd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omokkomárom</w:t>
        <w:tab/>
        <w:t>Szentliszló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osszúvölgy</w:t>
        <w:tab/>
        <w:t>Szepetnek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acorlak</w:t>
        <w:tab/>
        <w:t>Szentmargitfalva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erecseny</w:t>
        <w:tab/>
        <w:t>Tótszentmárton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erkaszentkirály</w:t>
        <w:tab/>
        <w:t>Tótszerdahely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ilimán</w:t>
        <w:tab/>
        <w:t>Valkonya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iscsehi</w:t>
        <w:tab/>
        <w:t>Várfölde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isrécse</w:t>
        <w:tab/>
        <w:t>Zajk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asztonya</w:t>
        <w:tab/>
        <w:t>Zalakaros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etenye</w:t>
        <w:tab/>
        <w:t>Zalakomár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ispeszentadorján</w:t>
        <w:tab/>
        <w:t>Zalamerenye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iszó</w:t>
        <w:tab/>
        <w:t>Zalasárszeg</w:t>
        <w:tab/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agyarszentmiklós</w:t>
        <w:tab/>
        <w:t>Zalaszabar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agyarszerdahely</w:t>
        <w:tab/>
        <w:t>Zalaszentbalázs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aróc</w:t>
        <w:tab/>
        <w:t>Zalaszentjakab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istolmács</w:t>
        <w:tab/>
        <w:t>Zalaújlak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Újudvar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Összesen: 75 települ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számú mellékle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állapod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ely létrejött a </w:t>
      </w:r>
      <w:r>
        <w:rPr>
          <w:b/>
          <w:sz w:val="24"/>
          <w:szCs w:val="24"/>
        </w:rPr>
        <w:t>Zala Megyei Önkormányzat</w:t>
      </w:r>
      <w:r>
        <w:rPr>
          <w:sz w:val="24"/>
          <w:szCs w:val="24"/>
        </w:rPr>
        <w:t xml:space="preserve"> (8900 Zalaegerszeg, Kosztolányi u. 10.) képviseli: </w:t>
      </w:r>
      <w:r>
        <w:rPr>
          <w:b/>
          <w:sz w:val="24"/>
          <w:szCs w:val="24"/>
        </w:rPr>
        <w:t>Manninger Jenő, a Közgyűlés elnöke,</w:t>
      </w:r>
      <w:r>
        <w:rPr>
          <w:sz w:val="24"/>
          <w:szCs w:val="24"/>
        </w:rPr>
        <w:t xml:space="preserve"> valamint a </w:t>
      </w:r>
      <w:r>
        <w:rPr>
          <w:b/>
          <w:sz w:val="24"/>
          <w:szCs w:val="24"/>
        </w:rPr>
        <w:t>………………………...</w:t>
      </w:r>
      <w:r>
        <w:rPr>
          <w:sz w:val="24"/>
          <w:szCs w:val="24"/>
        </w:rPr>
        <w:t xml:space="preserve"> (………………………….) képviseli: </w:t>
      </w:r>
      <w:r>
        <w:rPr>
          <w:b/>
          <w:sz w:val="24"/>
          <w:szCs w:val="24"/>
        </w:rPr>
        <w:t>………………………….,</w:t>
      </w:r>
      <w:r>
        <w:rPr>
          <w:sz w:val="24"/>
          <w:szCs w:val="24"/>
        </w:rPr>
        <w:t xml:space="preserve"> mint szolgáltató között az alulírott napon és feltételekk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megállapodás célja a Zala Megyei Önkormányzat és a szolgáltató közötti kapcsolatrendszernek olyan célszerű szabályozása, amely alapján a szolgáltató kéményseprő-ipari tevékenység ellátását bizt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) A szolgáltató e megállapodás alapján elvállalja a Zala Megyei Közgyűlésnek a kéményseprő-ipari közszolgáltatás kötelező igénybe vételéről szóló rendelete 1. számú mellékletében a szolgáltató működési területeként felsorolt településeken az 1995. évi XLII. tv., valamint a 27/1996. (X.30.) BM rendeletben szabályozott kéményseprő-ipari közszolgáltatási tevékenység ellá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)Jelen megállapodást a felek </w:t>
      </w:r>
      <w:r>
        <w:rPr>
          <w:b/>
          <w:sz w:val="24"/>
          <w:szCs w:val="24"/>
        </w:rPr>
        <w:t>2011. január 1-től 2020. december 31-ig</w:t>
      </w:r>
      <w:r>
        <w:rPr>
          <w:sz w:val="24"/>
          <w:szCs w:val="24"/>
        </w:rPr>
        <w:t xml:space="preserve"> szóló határozott időre kö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) A szolgáltató a megállapodásban vállalt tevékenységét a Zala Megyei Közgyűlés rendeletében évente megállapított közszolgáltatási díjjegyzék alapján vég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) A szolgáltató vállalja, hogy változatlan jogszabályi előírások esetén a módosítási javaslat évében várható infláció mértékénél nagyobb áremelési javaslatot nem terjeszt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) A szolgáltató az igénybe vevőket tájékoztatja e megállapodás létrejöttéről és minden olyan lényeges körülményről, amelynek ismerete szükséges a hatékony és szakszerű munkavégzéshez, továbbá a szolgáltatást igénybe vevők részéről jogos elvárásként felmerül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esetben előre értesíti az érintetteket a munkák elvégzésének időpontjáról és legkésőbb a munkavégzés alkalmával tájékoztatást nyújt a szolgáltatások díj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íj felszámítására a ténylegesen elvégzett és a tulajdonos vagy használó által leigazolt munka után jogosu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) A szolgáltató vállalja, hogy a kéményseprő-ipari közszolgáltatási tevékenységet a mindenkor érvényben lévő vonatkozó jogszabályok előírásainak maradéktalan betartásával, a jogkövetkezmények ismeretében és vállalásával vég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n belül gondoskodik különösen a szakmai képzésről, továbbképzésről, szakember utánpótlás biztosításáról, információt szolgáltat a lakosság, illetve az önkormányzat igényei szerint, együttműködik az önkormányzattal az általa megalkotandó rendeletek, díjmegállapítások előkészítésében, azok érvényesítés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) A szolgáltató biztosítja a Zala Megyei Önkormányzat részére a műszaki nyilvántartásokba való betekintést, valamint tevékenységének ellenőrz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vente beszámol a Zala Megyei Közgyűlésnek, a közszolgáltatási feladatok ellá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) A fentiekben nem szabályozott kérdésekben a Ptk. rendelkezései és a Zala Megyei Közgyűlés kéményseprő-ipari közszolgáltatások kötelező igénybevételéről szóló rendeletében foglaltak az irányadó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k a jelen megállapodást, mint akaratukkal mindenben megegyezőt írj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, 201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Manninger Jenő</w:t>
        <w:tab/>
        <w:tab/>
        <w:tab/>
        <w:tab/>
        <w:t xml:space="preserve">            ………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a Zala Megyei Közgyűlés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elnöke</w:t>
        <w:tab/>
        <w:tab/>
        <w:tab/>
        <w:tab/>
        <w:tab/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lapbehzott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TextBody"/>
        <w:rPr/>
      </w:pPr>
      <w:r>
        <w:rPr>
          <w:b/>
          <w:szCs w:val="24"/>
          <w:u w:val="single"/>
        </w:rPr>
        <w:t>Kezességvállalás a Zala Szőlő-és Borkultúrájáért Egyesület pályázatának lebonyolításához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7/2010. (VI.11.) KH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2013. február 28. napjáig kezességet vállal az Zala Szőlő- és Borkultúrájáért Egyesület által az „Új élmények a Dráva-Mura-Zala megye által határolt nagy hagyományú területen” című projekt végrehajtásához felvett hitelre 15.000.000 Ft összeghatárig, amennyiben az Egyesület felhatalmazza a Zala Megyei Önkormányzatot 15.000.000 Ft összegre beszedési megbízás benyújtására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z Egyesület köteles a pályázati támogatást a hitel törlesztésére ford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elnökét a szükséges okiratok, jognyilatkozatok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Cs/>
          <w:sz w:val="24"/>
          <w:szCs w:val="24"/>
          <w:u w:val="single"/>
        </w:rPr>
        <w:t>Határidő:</w:t>
      </w:r>
      <w:r>
        <w:rPr>
          <w:bCs/>
          <w:sz w:val="24"/>
          <w:szCs w:val="24"/>
        </w:rPr>
        <w:t xml:space="preserve"> 2010. július 20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  Manninger Jenő, a közgyűlés elnöke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MOP-3.1.3-10/2 „A természettudományos oktatás módszertanának és eszközrendszerének megújítása a közoktatásban” c. felhívásra pályázat benyújtása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8/2010. (VI.11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A Zala Megyei Közgyűlés </w:t>
      </w:r>
    </w:p>
    <w:p>
      <w:pPr>
        <w:pStyle w:val="Normal"/>
        <w:numPr>
          <w:ilvl w:val="1"/>
          <w:numId w:val="29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a Zala Megyei Önkormányzat által a </w:t>
      </w:r>
      <w:r>
        <w:rPr>
          <w:bCs/>
          <w:color w:val="000000"/>
          <w:sz w:val="24"/>
          <w:szCs w:val="24"/>
        </w:rPr>
        <w:t xml:space="preserve">Társadalmi Megújulás Operatív Program </w:t>
      </w:r>
      <w:r>
        <w:rPr>
          <w:bCs/>
          <w:sz w:val="24"/>
          <w:szCs w:val="24"/>
        </w:rPr>
        <w:t>keretében megjelent „</w:t>
      </w:r>
      <w:r>
        <w:rPr>
          <w:bCs/>
          <w:color w:val="000000"/>
          <w:sz w:val="24"/>
          <w:szCs w:val="24"/>
        </w:rPr>
        <w:t>A természettudományos oktatás módszertanának és eszközrendszerének megújítása a közoktatásban</w:t>
      </w:r>
      <w:r>
        <w:rPr>
          <w:bCs/>
          <w:sz w:val="24"/>
          <w:szCs w:val="24"/>
        </w:rPr>
        <w:t xml:space="preserve">” </w:t>
      </w:r>
      <w:r>
        <w:rPr>
          <w:sz w:val="24"/>
          <w:szCs w:val="24"/>
        </w:rPr>
        <w:t>című, TÁMOP-3.1.3-10/2 kódszámmal ellátott felhívásra, 299.983.400 Ft összköltséggel benyújtott pályázatot jóváhagyja.</w:t>
      </w:r>
    </w:p>
    <w:p>
      <w:pPr>
        <w:pStyle w:val="Normal"/>
        <w:numPr>
          <w:ilvl w:val="1"/>
          <w:numId w:val="29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a pályázathoz csatolandó megvalósíthatósági tanulmány elkészítésének költségét, 9.875.000 Ft-ot  a Zala Megyei Önkormányzat 2010. évi költségvetésében az „Európai Uniós pályázatokhoz tartalékalap” sorból biztosítj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numPr>
          <w:ilvl w:val="0"/>
          <w:numId w:val="29"/>
        </w:numPr>
        <w:tabs>
          <w:tab w:val="clear" w:pos="720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A Zala Megyei Közgyűlés felhatalmazza Elnökét a pályázattal kapcsolatos dokumentumok és nyilatkozatok aláírásár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pályázatnak megfelelően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2" w:hanging="0"/>
        <w:jc w:val="both"/>
        <w:outlineLvl w:val="0"/>
        <w:rPr/>
      </w:pPr>
      <w:r>
        <w:rPr>
          <w:b/>
          <w:sz w:val="24"/>
          <w:szCs w:val="24"/>
          <w:u w:val="single"/>
        </w:rPr>
        <w:t>Integrált Szociális Intézmény (Zalaegerszeg) energetikai fejlesztésére benyújtandó KEOP pályázat költségvetésének módosítása</w:t>
      </w:r>
    </w:p>
    <w:p>
      <w:pPr>
        <w:pStyle w:val="Normal"/>
        <w:numPr>
          <w:ilvl w:val="0"/>
          <w:numId w:val="0"/>
        </w:numPr>
        <w:ind w:right="72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9/2010. (VI.11.) KH</w:t>
      </w:r>
    </w:p>
    <w:p>
      <w:pPr>
        <w:pStyle w:val="Normal"/>
        <w:numPr>
          <w:ilvl w:val="0"/>
          <w:numId w:val="0"/>
        </w:numPr>
        <w:ind w:right="72" w:hanging="0"/>
        <w:jc w:val="both"/>
        <w:outlineLvl w:val="0"/>
        <w:rPr>
          <w:b/>
          <w:b/>
          <w:sz w:val="24"/>
          <w:szCs w:val="24"/>
          <w:u w:val="single"/>
          <w:ins w:id="1" w:author="User" w:date="2009-05-25T08:23:00Z"/>
        </w:rPr>
      </w:pPr>
      <w:ins w:id="0" w:author="User" w:date="2009-05-25T08:23:00Z">
        <w:r>
          <w:rPr>
            <w:b/>
            <w:sz w:val="24"/>
            <w:szCs w:val="24"/>
            <w:u w:val="single"/>
          </w:rPr>
        </w:r>
      </w:ins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sz w:val="24"/>
          <w:szCs w:val="24"/>
        </w:rPr>
        <w:t>a.) A Zala Megyei Közgyűlés  elfogadja, hogy az „Épületenergetikai fejlesztések és közvilágítás korszerűsítése” című, KEOP-2009-5.3.0/A kódszámú felhívásra a Zala Megyei Önkormányzat által az Integrált Szociális Intézmény energetikai fejlesztésére benyújtandó pályázat teljes költsége 300.995.688 Ft legyen. A szükséges önrészt, 97.194.684 Ft-ot Zala Megyei Önkormányzat 2010. évi költségvetésében a „Fejlesztési céltartalék - Integrált Szociális Intézmény, Zalaegerszeg-Pózva épületenergetikai fejlesztéséhez pályázati önrész” sor bizt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330" w:hRule="atLeast"/>
        </w:trPr>
        <w:tc>
          <w:tcPr>
            <w:tcW w:w="882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 pályázat megvalósítási helyszínének pontos címe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Külsőkórház u. 2.</w:t>
            </w:r>
          </w:p>
        </w:tc>
      </w:tr>
      <w:tr>
        <w:trPr>
          <w:trHeight w:val="345" w:hRule="atLeast"/>
        </w:trPr>
        <w:tc>
          <w:tcPr>
            <w:tcW w:w="882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 pályázat megvalósítási helyszínének helyrajzi száma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/1</w:t>
            </w:r>
          </w:p>
        </w:tc>
      </w:tr>
      <w:tr>
        <w:trPr>
          <w:trHeight w:val="345" w:hRule="atLeast"/>
        </w:trPr>
        <w:tc>
          <w:tcPr>
            <w:tcW w:w="882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 projekt megnevezése, a pályázati anyagban megjelölttel összhangban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Integrált Szociális Intézmény (8900 Zalaegerszeg, Külsőkórház u. 2.) energiaracionalizálása</w:t>
            </w:r>
          </w:p>
        </w:tc>
      </w:tr>
      <w:tr>
        <w:trPr>
          <w:trHeight w:val="180" w:hRule="atLeast"/>
        </w:trPr>
        <w:tc>
          <w:tcPr>
            <w:tcW w:w="882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 pályázati konstrukció száma: </w:t>
            </w:r>
            <w:r>
              <w:rPr>
                <w:sz w:val="24"/>
                <w:szCs w:val="24"/>
              </w:rPr>
              <w:t>KEOP-2009-5.3.0/A</w:t>
            </w:r>
          </w:p>
        </w:tc>
      </w:tr>
      <w:tr>
        <w:trPr>
          <w:trHeight w:val="255" w:hRule="atLeast"/>
        </w:trPr>
        <w:tc>
          <w:tcPr>
            <w:tcW w:w="882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 tervezett beruházás teljes beruházási költsége a pályázattal megegyezően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995.688 Ft</w:t>
            </w:r>
          </w:p>
        </w:tc>
      </w:tr>
      <w:tr>
        <w:trPr>
          <w:trHeight w:val="369" w:hRule="atLeast"/>
        </w:trPr>
        <w:tc>
          <w:tcPr>
            <w:tcW w:w="882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 tervezett beruházásnak a támogatás szempontjából elismerhető bekerülési költsége (elszámolható költség) a pályázattal megegyezően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995.688 Ft</w:t>
            </w:r>
          </w:p>
        </w:tc>
      </w:tr>
      <w:tr>
        <w:trPr>
          <w:trHeight w:val="465" w:hRule="atLeast"/>
        </w:trPr>
        <w:tc>
          <w:tcPr>
            <w:tcW w:w="882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z önkormányzati saját erő számszerű összege és forrása (saját forrás, hitel, egyéb) a pályázattal megegyezően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7.194.684 Ft, „Fejlesztési céltartalék - Integrált Szociális Intézmény, Zalaegerszeg-Pózva épületenergetikai fejlesztéséhez pályázati önrész”</w:t>
            </w:r>
          </w:p>
        </w:tc>
      </w:tr>
      <w:tr>
        <w:trPr>
          <w:trHeight w:val="480" w:hRule="atLeast"/>
        </w:trPr>
        <w:tc>
          <w:tcPr>
            <w:tcW w:w="882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 KEOP forrásból származó támogatás igényelt összege a pályázattal megegyezően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801.004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numPr>
          <w:ilvl w:val="0"/>
          <w:numId w:val="9"/>
        </w:numPr>
        <w:tabs>
          <w:tab w:val="clear" w:pos="720"/>
          <w:tab w:val="left" w:pos="360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b)  A Zala Megyei Közgyűlés a 61/2009. (VI.12.) KH 3.) pontját e határozat 1.a) pontja szerint módosítja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  <w:t>A 61/2009. (VI.12.) KH 4. számú mellékletében e határozat 1.a) pontjában megjelölt összegű tervezett beruházásra módosítj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13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i w:val="false"/>
        </w:rPr>
        <w:t>c)  A Zala Megyei Közgyűlés felhatalmazza Elnökét a KEOP pályázattal kapcsolatos dokumentumok és nyilatkozatok aláírására és azok benyújtására.</w:t>
      </w:r>
    </w:p>
    <w:p>
      <w:pPr>
        <w:pStyle w:val="Normal"/>
        <w:ind w:left="1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pályázatnak megfelelően folyamatos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  Manninger Jenő, a Közgyűlés elnök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Zala Megyei Önkormányzat Integrált Szociális Intézménye – Zalaegerszeg – alapító okiratának módosítása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0/2010. (VI.11.) KH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Zala Megyei Önkormányzat fenntartásában működő zalaegerszegi Integrált Szociális Intézményének az előterjesztés melléklete szerinti Módosító Alapító Okiratát, valamint az egységes szerkezetbe foglalt módosított Alapító Okirat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Elnökét a nyilvántartásba vételhez szükséges intézkedések megtételére.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0. július 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Manninger Jenő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zámú melléklet</w:t>
      </w:r>
    </w:p>
    <w:p>
      <w:pPr>
        <w:pStyle w:val="Normal"/>
        <w:ind w:left="567"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hd w:fill="auto" w:val="clear"/>
        <w:rPr>
          <w:sz w:val="24"/>
          <w:szCs w:val="24"/>
        </w:rPr>
      </w:pPr>
      <w:r>
        <w:rPr>
          <w:sz w:val="24"/>
          <w:szCs w:val="24"/>
        </w:rPr>
        <w:t>ALAPÍTÓ  OKIRAT</w:t>
      </w:r>
    </w:p>
    <w:p>
      <w:pPr>
        <w:pStyle w:val="Heading"/>
        <w:shd w:fill="auto" w:val="clear"/>
        <w:rPr>
          <w:sz w:val="24"/>
          <w:szCs w:val="24"/>
        </w:rPr>
      </w:pPr>
      <w:r>
        <w:rPr>
          <w:sz w:val="24"/>
          <w:szCs w:val="24"/>
        </w:rPr>
        <w:t>( Egységes szerkezetbe foglalt )</w:t>
      </w:r>
    </w:p>
    <w:p>
      <w:pPr>
        <w:pStyle w:val="Heading"/>
        <w:shd w:fill="auto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auto" w:val="clear"/>
        <w:jc w:val="both"/>
        <w:rPr>
          <w:sz w:val="24"/>
          <w:szCs w:val="24"/>
        </w:rPr>
      </w:pPr>
      <w:r>
        <w:rPr>
          <w:sz w:val="24"/>
          <w:szCs w:val="24"/>
        </w:rPr>
        <w:t>Az intézmény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spacing w:before="0" w:after="120"/>
        <w:ind w:right="-284" w:hanging="0"/>
        <w:jc w:val="both"/>
        <w:rPr/>
      </w:pPr>
      <w:r>
        <w:rPr>
          <w:bCs/>
          <w:sz w:val="24"/>
          <w:szCs w:val="24"/>
        </w:rPr>
        <w:t>neve:</w:t>
      </w:r>
      <w:r>
        <w:rPr>
          <w:b w:val="false"/>
          <w:sz w:val="24"/>
          <w:szCs w:val="24"/>
        </w:rPr>
        <w:t xml:space="preserve">                                                         Zala Megyei Önkormányzat Integrált  Szociális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spacing w:before="0" w:after="12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</w:t>
      </w:r>
      <w:r>
        <w:rPr>
          <w:b w:val="false"/>
          <w:sz w:val="24"/>
          <w:szCs w:val="24"/>
        </w:rPr>
        <w:t>Intézménye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spacing w:before="0" w:after="120"/>
        <w:ind w:right="-284" w:hanging="0"/>
        <w:jc w:val="both"/>
        <w:rPr/>
      </w:pPr>
      <w:r>
        <w:rPr>
          <w:sz w:val="24"/>
          <w:szCs w:val="24"/>
        </w:rPr>
        <w:t>Az intézmény névváltozás előtti neve:</w:t>
      </w:r>
      <w:r>
        <w:rPr>
          <w:b w:val="false"/>
          <w:sz w:val="24"/>
          <w:szCs w:val="24"/>
        </w:rPr>
        <w:t xml:space="preserve">  Zala Megyei Önkormányzat Kiskorú és Felnőtt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spacing w:before="0" w:after="120"/>
        <w:ind w:right="-284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</w:t>
      </w:r>
      <w:r>
        <w:rPr>
          <w:b w:val="false"/>
          <w:sz w:val="24"/>
          <w:szCs w:val="24"/>
        </w:rPr>
        <w:t>Fogyatékosok Otthona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spacing w:before="0" w:after="120"/>
        <w:jc w:val="both"/>
        <w:rPr/>
      </w:pPr>
      <w:r>
        <w:rPr>
          <w:bCs/>
          <w:sz w:val="24"/>
          <w:szCs w:val="24"/>
        </w:rPr>
        <w:t>Székhelye:</w:t>
      </w:r>
      <w:r>
        <w:rPr>
          <w:b w:val="false"/>
          <w:sz w:val="24"/>
          <w:szCs w:val="24"/>
        </w:rPr>
        <w:t xml:space="preserve">                                               8900 Zalaegerszeg, Külsőkórház u 2.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I.sz. telephely:</w:t>
      </w:r>
      <w:r>
        <w:rPr>
          <w:b w:val="false"/>
          <w:sz w:val="24"/>
          <w:szCs w:val="24"/>
        </w:rPr>
        <w:t xml:space="preserve">                                         8900 Zalaegerszeg, Külsőkórház u 2.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</w:t>
      </w:r>
      <w:r>
        <w:rPr>
          <w:b w:val="false"/>
          <w:sz w:val="24"/>
          <w:szCs w:val="24"/>
        </w:rPr>
        <w:t xml:space="preserve">Pszichiátriai Betegek Otthona                                                                    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II.sz. telephely:</w:t>
      </w:r>
      <w:r>
        <w:rPr>
          <w:b w:val="false"/>
          <w:sz w:val="24"/>
          <w:szCs w:val="24"/>
        </w:rPr>
        <w:t xml:space="preserve">                                       8900 Zalaegerszeg, Külsőkórház u 2</w:t>
      </w:r>
      <w:r>
        <w:rPr>
          <w:sz w:val="24"/>
          <w:szCs w:val="24"/>
        </w:rPr>
        <w:t xml:space="preserve">.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sz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Idősek Otthona                                                                                        </w:t>
      </w:r>
    </w:p>
    <w:p>
      <w:pPr>
        <w:pStyle w:val="Heading"/>
        <w:shd w:fill="auto" w:val="clear"/>
        <w:tabs>
          <w:tab w:val="clear" w:pos="720"/>
          <w:tab w:val="left" w:pos="3780" w:leader="none"/>
        </w:tabs>
        <w:jc w:val="both"/>
        <w:rPr/>
      </w:pPr>
      <w:r>
        <w:rPr>
          <w:sz w:val="24"/>
          <w:szCs w:val="24"/>
        </w:rPr>
        <w:t>III.sz.telephely:</w:t>
      </w:r>
      <w:r>
        <w:rPr>
          <w:b w:val="false"/>
          <w:sz w:val="24"/>
          <w:szCs w:val="24"/>
        </w:rPr>
        <w:t xml:space="preserve">                                      8900 Zalaegerszeg, Külsőkórház u 2.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</w:t>
      </w:r>
      <w:r>
        <w:rPr>
          <w:b w:val="false"/>
          <w:sz w:val="24"/>
          <w:szCs w:val="24"/>
        </w:rPr>
        <w:t xml:space="preserve">3.sz. Idősek Otthona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IV.sz. telephely:</w:t>
      </w:r>
      <w:r>
        <w:rPr>
          <w:b w:val="false"/>
          <w:sz w:val="24"/>
          <w:szCs w:val="24"/>
        </w:rPr>
        <w:t xml:space="preserve">                                      8900 Zalaegerszeg, Külsőkórház u 2.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</w:t>
      </w:r>
      <w:r>
        <w:rPr>
          <w:b w:val="false"/>
          <w:sz w:val="24"/>
          <w:szCs w:val="24"/>
        </w:rPr>
        <w:t xml:space="preserve">1.sz. Idősek Otthona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V. sz. telephely:                                      </w:t>
      </w:r>
      <w:r>
        <w:rPr>
          <w:b w:val="false"/>
          <w:sz w:val="24"/>
          <w:szCs w:val="24"/>
        </w:rPr>
        <w:t xml:space="preserve">8900 Zalaegerszeg, Külsőkórház u  6.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</w:t>
      </w:r>
      <w:r>
        <w:rPr>
          <w:b w:val="false"/>
          <w:sz w:val="24"/>
          <w:szCs w:val="24"/>
        </w:rPr>
        <w:t>Fogyatékosok Otthona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ab/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z intézmény alapítójának   neve:       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Zala Megyei Tanács VB.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b w:val="false"/>
          <w:i/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címe:   </w:t>
      </w:r>
      <w:r>
        <w:rPr>
          <w:b w:val="false"/>
          <w:sz w:val="24"/>
          <w:szCs w:val="24"/>
        </w:rPr>
        <w:t xml:space="preserve">    8900 Zalaegerszeg, Kosztolányi út.10.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jogszabályban meghatározott  közfeladata: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</w:t>
      </w:r>
      <w:r>
        <w:rPr>
          <w:b w:val="false"/>
          <w:sz w:val="24"/>
          <w:szCs w:val="24"/>
        </w:rPr>
        <w:t xml:space="preserve">A szociális igazgatásról és szociális  ellátásokról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</w:t>
      </w:r>
      <w:r>
        <w:rPr>
          <w:b w:val="false"/>
          <w:sz w:val="24"/>
          <w:szCs w:val="24"/>
        </w:rPr>
        <w:t xml:space="preserve">szóló 1993. évi III. törvény 85./C § (1) bekezdés d) pontja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</w:t>
      </w:r>
      <w:r>
        <w:rPr>
          <w:b w:val="false"/>
          <w:sz w:val="24"/>
          <w:szCs w:val="24"/>
        </w:rPr>
        <w:t xml:space="preserve">alapján   integrált szervezeti   formában több ellátási típus egy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</w:t>
      </w:r>
      <w:r>
        <w:rPr>
          <w:b w:val="false"/>
          <w:sz w:val="24"/>
          <w:szCs w:val="24"/>
        </w:rPr>
        <w:t xml:space="preserve">intézmény keretein belül történő biztosítása,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</w:t>
      </w:r>
      <w:r>
        <w:rPr>
          <w:b w:val="false"/>
          <w:sz w:val="24"/>
          <w:szCs w:val="24"/>
        </w:rPr>
        <w:t xml:space="preserve">valamint a Zala Megyei Közgyűlés  személyes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</w:t>
      </w:r>
      <w:r>
        <w:rPr>
          <w:b w:val="false"/>
          <w:sz w:val="24"/>
          <w:szCs w:val="24"/>
        </w:rPr>
        <w:t xml:space="preserve">gondoskodást nyújtó szociális  ellátásokról, azok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</w:t>
      </w:r>
      <w:r>
        <w:rPr>
          <w:b w:val="false"/>
          <w:sz w:val="24"/>
          <w:szCs w:val="24"/>
        </w:rPr>
        <w:t>igénybevételéről, és a fizetendő térítési díjakról szóló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</w:t>
      </w:r>
      <w:r>
        <w:rPr>
          <w:b w:val="false"/>
          <w:sz w:val="24"/>
          <w:szCs w:val="24"/>
        </w:rPr>
        <w:t>mindenkor hatályos rendeletében foglaltak ellátása</w:t>
      </w:r>
      <w:r>
        <w:rPr>
          <w:sz w:val="24"/>
          <w:szCs w:val="24"/>
        </w:rPr>
        <w:t xml:space="preserve">.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működési köre:                   </w:t>
      </w:r>
      <w:r>
        <w:rPr>
          <w:b w:val="false"/>
          <w:sz w:val="24"/>
          <w:szCs w:val="24"/>
        </w:rPr>
        <w:t>Zala megye  területe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bCs/>
          <w:sz w:val="24"/>
          <w:szCs w:val="24"/>
        </w:rPr>
        <w:t>Az intézmény irányító szervének   neve:</w:t>
      </w:r>
      <w:r>
        <w:rPr>
          <w:b w:val="false"/>
          <w:sz w:val="24"/>
          <w:szCs w:val="24"/>
        </w:rPr>
        <w:t xml:space="preserve">   Zala Megyei Közgyűlés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íme:</w:t>
      </w:r>
      <w:r>
        <w:rPr>
          <w:i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 Zalaegerszeg, Kosztolányi út 10.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Az intézmény fenntartó szervének neve:   </w:t>
      </w:r>
      <w:r>
        <w:rPr>
          <w:b w:val="false"/>
          <w:sz w:val="24"/>
          <w:szCs w:val="24"/>
        </w:rPr>
        <w:t>Zala Megyei Önkormányzat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címe:    </w:t>
      </w:r>
      <w:r>
        <w:rPr>
          <w:b w:val="false"/>
          <w:sz w:val="24"/>
          <w:szCs w:val="24"/>
        </w:rPr>
        <w:t>Zalaegerszeg, Kosztolányi út10.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ntézmény besorolása</w:t>
      </w:r>
    </w:p>
    <w:p>
      <w:pPr>
        <w:pStyle w:val="Heading"/>
        <w:numPr>
          <w:ilvl w:val="0"/>
          <w:numId w:val="4"/>
        </w:numPr>
        <w:shd w:fill="auto" w:val="clear"/>
        <w:tabs>
          <w:tab w:val="clear" w:pos="720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vékenységének jellege alapján:   </w:t>
      </w:r>
      <w:r>
        <w:rPr>
          <w:b w:val="false"/>
          <w:sz w:val="24"/>
          <w:szCs w:val="24"/>
        </w:rPr>
        <w:t>közszolgáltató költségvetési szerv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típusa:</w:t>
      </w:r>
      <w:r>
        <w:rPr>
          <w:b w:val="false"/>
          <w:sz w:val="24"/>
          <w:szCs w:val="24"/>
        </w:rPr>
        <w:t xml:space="preserve">   közintézmény</w:t>
      </w:r>
    </w:p>
    <w:p>
      <w:pPr>
        <w:pStyle w:val="Heading"/>
        <w:numPr>
          <w:ilvl w:val="0"/>
          <w:numId w:val="4"/>
        </w:numPr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feladatellátáshoz gyakorolt funkciók szerint: </w:t>
      </w:r>
      <w:r>
        <w:rPr>
          <w:b w:val="false"/>
          <w:sz w:val="24"/>
          <w:szCs w:val="24"/>
        </w:rPr>
        <w:t xml:space="preserve">önállóan működő és gazdálkodó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</w:t>
      </w:r>
      <w:r>
        <w:rPr>
          <w:b w:val="false"/>
          <w:sz w:val="24"/>
          <w:szCs w:val="24"/>
        </w:rPr>
        <w:t>költségvetési szerv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Az intézmény vezetőjének kinevezési rendje: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 mindenkor hatályos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közalkalmazottak</w:t>
      </w:r>
      <w:r>
        <w:rPr>
          <w:b w:val="false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225" w:hanging="0"/>
        <w:jc w:val="both"/>
        <w:rPr/>
      </w:pPr>
      <w:r>
        <w:rPr>
          <w:b/>
          <w:i/>
          <w:sz w:val="24"/>
          <w:szCs w:val="24"/>
        </w:rPr>
        <w:t xml:space="preserve">                                    </w:t>
      </w:r>
      <w:r>
        <w:rPr>
          <w:i/>
          <w:sz w:val="24"/>
          <w:szCs w:val="24"/>
        </w:rPr>
        <w:t xml:space="preserve">                          </w:t>
      </w:r>
      <w:r>
        <w:rPr>
          <w:sz w:val="24"/>
          <w:szCs w:val="24"/>
        </w:rPr>
        <w:t>jogállásáról szóló törvény, jelenleg az 1992. évi</w:t>
      </w:r>
    </w:p>
    <w:p>
      <w:pPr>
        <w:pStyle w:val="Normal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XXXIII. tv. és a mindenkor hatályos vonatkozó </w:t>
      </w:r>
    </w:p>
    <w:p>
      <w:pPr>
        <w:pStyle w:val="Normal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végrehajtási rendeletek, jelenleg a 257/2000.(XII.26.)  </w:t>
      </w:r>
    </w:p>
    <w:p>
      <w:pPr>
        <w:pStyle w:val="Normal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Kormányrendelet, valamint az 1/2000. (I.7.) SZCSM   </w:t>
      </w:r>
    </w:p>
    <w:p>
      <w:pPr>
        <w:pStyle w:val="Normal"/>
        <w:ind w:left="225" w:hanging="0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rendelet szabályai szerint a Zala Megyei Közgyűlés </w:t>
      </w:r>
    </w:p>
    <w:p>
      <w:pPr>
        <w:pStyle w:val="Normal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nevezi ki a vezető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foglalkoztatottjaira vonatkozó foglalkoztatási jogviszony:</w:t>
      </w:r>
      <w:r>
        <w:rPr>
          <w:sz w:val="24"/>
          <w:szCs w:val="24"/>
        </w:rPr>
        <w:t xml:space="preserve"> közalkalmazotti jogviszony,</w:t>
      </w:r>
      <w:r>
        <w:rPr>
          <w:b/>
          <w:sz w:val="24"/>
          <w:szCs w:val="24"/>
        </w:rPr>
        <w:t xml:space="preserve">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3540" w:hanging="3540"/>
        <w:jc w:val="both"/>
        <w:rPr/>
      </w:pPr>
      <w:r>
        <w:rPr>
          <w:b/>
          <w:sz w:val="24"/>
          <w:szCs w:val="24"/>
        </w:rPr>
        <w:t>Az intézmény közvetlen jogelődjének megnevezése:</w:t>
      </w:r>
      <w:r>
        <w:rPr>
          <w:sz w:val="24"/>
          <w:szCs w:val="24"/>
        </w:rPr>
        <w:t xml:space="preserve">    Zala Megyei Önkormányzat Idősek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284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b w:val="false"/>
          <w:sz w:val="24"/>
          <w:szCs w:val="24"/>
        </w:rPr>
        <w:t>Otthona, Módszertani Otthon</w:t>
      </w:r>
    </w:p>
    <w:p>
      <w:pPr>
        <w:pStyle w:val="Normal"/>
        <w:ind w:left="3540" w:hanging="3540"/>
        <w:jc w:val="both"/>
        <w:rPr/>
      </w:pPr>
      <w:r>
        <w:rPr>
          <w:b/>
          <w:sz w:val="24"/>
          <w:szCs w:val="24"/>
        </w:rPr>
        <w:t>Székhelye</w:t>
      </w:r>
      <w:r>
        <w:rPr>
          <w:i/>
          <w:sz w:val="24"/>
          <w:szCs w:val="24"/>
        </w:rPr>
        <w:t xml:space="preserve">:                                                                         </w:t>
      </w:r>
      <w:r>
        <w:rPr>
          <w:sz w:val="24"/>
          <w:szCs w:val="24"/>
        </w:rPr>
        <w:t>8900 Zalaegerszeg, Külsőkórház u 2.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adatellátását szolgáló vagyon: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gatlanok                                </w:t>
      </w:r>
      <w:r>
        <w:rPr>
          <w:b w:val="false"/>
          <w:sz w:val="24"/>
          <w:szCs w:val="24"/>
        </w:rPr>
        <w:t>Zala Megyei Önkormányzat tulajdonában lévő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Zalaegerszeg, Külsőkórház u 2.                              hrsz: 6128/1/A/1-3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sz w:val="24"/>
          <w:szCs w:val="24"/>
        </w:rPr>
        <w:t>hrsz: 6128/1/A/10-11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sz w:val="24"/>
          <w:szCs w:val="24"/>
        </w:rPr>
        <w:t>hrsz: 6128/1/A/18-19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I.sz. telephely:</w:t>
      </w:r>
      <w:r>
        <w:rPr>
          <w:b w:val="false"/>
          <w:sz w:val="24"/>
          <w:szCs w:val="24"/>
        </w:rPr>
        <w:t xml:space="preserve"> Zalaegerszeg, Külsőkórház u 2.     hrsz: 6128/1/A/4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szichiátriai Betegek Otthona                                 hrsz: 6128/1/A/12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II.sz. telephely:</w:t>
      </w:r>
      <w:r>
        <w:rPr>
          <w:b w:val="false"/>
          <w:sz w:val="24"/>
          <w:szCs w:val="24"/>
        </w:rPr>
        <w:t xml:space="preserve"> Zalaegerszeg, Külsőkórház u 2</w:t>
      </w:r>
      <w:r>
        <w:rPr>
          <w:sz w:val="24"/>
          <w:szCs w:val="24"/>
        </w:rPr>
        <w:t xml:space="preserve">.   </w:t>
      </w:r>
      <w:r>
        <w:rPr>
          <w:b w:val="false"/>
          <w:sz w:val="24"/>
          <w:szCs w:val="24"/>
        </w:rPr>
        <w:t>hrsz: 6128/1/A/5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sz.  Idősek Otthona                                               hrsz: 6128/1/A/13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III.sz.telephely:</w:t>
      </w:r>
      <w:r>
        <w:rPr>
          <w:b w:val="false"/>
          <w:sz w:val="24"/>
          <w:szCs w:val="24"/>
        </w:rPr>
        <w:t xml:space="preserve">  Zalaegerszeg, Külsőkórház u 2   hrsz: 6128/1/A/6-7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b w:val="false"/>
          <w:sz w:val="24"/>
          <w:szCs w:val="24"/>
        </w:rPr>
        <w:t>3.sz. Idősek Otthona                                                hrsz: 6128/1/A/14-15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IV.sz. telephely:</w:t>
      </w:r>
      <w:r>
        <w:rPr>
          <w:b w:val="false"/>
          <w:sz w:val="24"/>
          <w:szCs w:val="24"/>
        </w:rPr>
        <w:t xml:space="preserve">  Zalaegerszeg, Külsőkórház u 2. hrsz: 6128/1/A/8-9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sz. Idősek Otthona                                                hrsz: 6128/1/A/16-17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V. sz. telephely: </w:t>
      </w:r>
      <w:r>
        <w:rPr>
          <w:b w:val="false"/>
          <w:sz w:val="24"/>
          <w:szCs w:val="24"/>
        </w:rPr>
        <w:t>Zalaegerszeg, Külsőkórház u  6.  hrsz: 6128/2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b w:val="false"/>
          <w:sz w:val="24"/>
          <w:szCs w:val="24"/>
        </w:rPr>
        <w:t>Fogyatékosok Otthona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intézmény, park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saját használatú út                                                 0831/3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külterület                                                               0831/2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ezeréd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gyep, rét                                                               02245/2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gyümölcsös, gyep, rét, szőlő                               1563    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fásított terület                                                      1564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b w:val="false"/>
          <w:sz w:val="24"/>
          <w:szCs w:val="24"/>
        </w:rPr>
        <w:t xml:space="preserve">- gyümölcsös                                                         1671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emeshetés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beépítetlen terület                                                 86 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szántó, gyümölcsös                                           2866 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gyümölcsös                                                       2867 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sefa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szántó                                                                 0110/6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szántó, gyep                                                       0119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laegerszeg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gyep, rét, kivett út                                            0926/2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/>
      </w:pPr>
      <w:r>
        <w:rPr>
          <w:sz w:val="24"/>
          <w:szCs w:val="24"/>
        </w:rPr>
        <w:t>- ingóságok és egyéb vagyon:</w:t>
      </w:r>
      <w:r>
        <w:rPr>
          <w:b w:val="false"/>
          <w:sz w:val="24"/>
          <w:szCs w:val="24"/>
        </w:rPr>
        <w:t xml:space="preserve">                          az intézmény tulajdonába adott leltár szerinti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</w:t>
      </w:r>
      <w:r>
        <w:rPr>
          <w:b w:val="false"/>
          <w:sz w:val="24"/>
          <w:szCs w:val="24"/>
        </w:rPr>
        <w:t xml:space="preserve">ingóságok és pénzeszköz.                     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vagyon feletti rendelkezési jog</w:t>
      </w:r>
      <w:r>
        <w:rPr>
          <w:b w:val="false"/>
          <w:sz w:val="24"/>
          <w:szCs w:val="24"/>
        </w:rPr>
        <w:t xml:space="preserve">:                       a Zala Megyei Közgyűlés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sz w:val="24"/>
          <w:szCs w:val="24"/>
        </w:rPr>
        <w:t xml:space="preserve">mindenkor hatályos vagyonrendelete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sz w:val="24"/>
          <w:szCs w:val="24"/>
        </w:rPr>
        <w:t xml:space="preserve">valamint, a mindenkor hatályos pénzügyi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sz w:val="24"/>
          <w:szCs w:val="24"/>
        </w:rPr>
        <w:t>szabályok szerint.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/>
      </w:pPr>
      <w:r>
        <w:rPr>
          <w:sz w:val="24"/>
          <w:szCs w:val="24"/>
        </w:rPr>
        <w:t xml:space="preserve">Jogállása:                                    </w:t>
        <w:tab/>
      </w:r>
      <w:r>
        <w:rPr>
          <w:b w:val="false"/>
          <w:sz w:val="24"/>
          <w:szCs w:val="24"/>
        </w:rPr>
        <w:t>Önálló jogi személy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Az intézmény szociális törvény szerinti besorolása: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/>
      </w:pPr>
      <w:r>
        <w:rPr>
          <w:bCs/>
          <w:sz w:val="24"/>
          <w:szCs w:val="24"/>
        </w:rPr>
        <w:t xml:space="preserve">                                                     </w:t>
      </w:r>
      <w:r>
        <w:rPr>
          <w:b w:val="false"/>
          <w:sz w:val="24"/>
          <w:szCs w:val="24"/>
        </w:rPr>
        <w:t xml:space="preserve">A szociális igazgatásról és szociális ellátásokról szóló 1993. évi III.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</w:t>
      </w:r>
      <w:r>
        <w:rPr>
          <w:b w:val="false"/>
          <w:sz w:val="24"/>
          <w:szCs w:val="24"/>
        </w:rPr>
        <w:t xml:space="preserve">törvény 85./C §  (1) bekezdés d) alapján integrált szervezeti formában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</w:t>
      </w:r>
      <w:r>
        <w:rPr>
          <w:b w:val="false"/>
          <w:sz w:val="24"/>
          <w:szCs w:val="24"/>
        </w:rPr>
        <w:t>működő intézmény: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</w:t>
      </w:r>
      <w:r>
        <w:rPr>
          <w:b w:val="false"/>
          <w:sz w:val="24"/>
          <w:szCs w:val="24"/>
        </w:rPr>
        <w:t>- Ápolást, gondozást nyújtó idősek otthona (</w:t>
      </w:r>
      <w:r>
        <w:rPr>
          <w:sz w:val="24"/>
          <w:szCs w:val="24"/>
        </w:rPr>
        <w:t xml:space="preserve">295 </w:t>
      </w:r>
      <w:r>
        <w:rPr>
          <w:b w:val="false"/>
          <w:sz w:val="24"/>
          <w:szCs w:val="24"/>
        </w:rPr>
        <w:t>fő)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</w:t>
      </w:r>
      <w:r>
        <w:rPr>
          <w:b w:val="false"/>
          <w:sz w:val="24"/>
          <w:szCs w:val="24"/>
        </w:rPr>
        <w:t xml:space="preserve">- Ápolást, gondozást nyújtó pszichiátriai betegek otthona (100 fő)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left="1980"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>- Ápolás gondozást nyújtó fogyatékos személyek Otthona (120 fő)</w:t>
      </w:r>
      <w:r>
        <w:rPr>
          <w:sz w:val="24"/>
          <w:szCs w:val="24"/>
        </w:rPr>
        <w:t xml:space="preserve">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</w:t>
      </w:r>
      <w:r>
        <w:rPr>
          <w:b w:val="false"/>
          <w:sz w:val="24"/>
          <w:szCs w:val="24"/>
        </w:rPr>
        <w:t>Szociális foglakoztatás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</w:t>
      </w:r>
      <w:r>
        <w:rPr>
          <w:b w:val="false"/>
          <w:sz w:val="24"/>
          <w:szCs w:val="24"/>
        </w:rPr>
        <w:t>- Munka- rehabilitációs foglalkoztatás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/>
      </w:pPr>
      <w:r>
        <w:rPr>
          <w:sz w:val="24"/>
          <w:szCs w:val="24"/>
        </w:rPr>
        <w:t>Engedélyezett férőhelyek száma: 515</w:t>
      </w:r>
      <w:r>
        <w:rPr>
          <w:b w:val="false"/>
          <w:sz w:val="24"/>
          <w:szCs w:val="24"/>
        </w:rPr>
        <w:t xml:space="preserve"> fő</w:t>
      </w:r>
      <w:r>
        <w:rPr>
          <w:sz w:val="24"/>
          <w:szCs w:val="24"/>
        </w:rPr>
        <w:t xml:space="preserve">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/>
      </w:pPr>
      <w:r>
        <w:rPr>
          <w:bCs/>
          <w:sz w:val="24"/>
          <w:szCs w:val="24"/>
        </w:rPr>
        <w:t>A szociális intézmény alaptevékenysége szakágazati besorolása:</w:t>
      </w:r>
      <w:r>
        <w:rPr>
          <w:b w:val="false"/>
          <w:sz w:val="24"/>
          <w:szCs w:val="24"/>
        </w:rPr>
        <w:tab/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/>
      </w:pPr>
      <w:r>
        <w:rPr>
          <w:sz w:val="24"/>
          <w:szCs w:val="24"/>
        </w:rPr>
        <w:t xml:space="preserve">873000   </w:t>
      </w:r>
      <w:r>
        <w:rPr>
          <w:b w:val="false"/>
          <w:sz w:val="24"/>
          <w:szCs w:val="24"/>
        </w:rPr>
        <w:t>Idősek, Fogyatékosok bentlakásos ellátása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apfeladatai szakfeladat számmal és megnevezéssel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73011 1   </w:t>
      </w:r>
      <w:r>
        <w:rPr>
          <w:sz w:val="24"/>
          <w:szCs w:val="24"/>
        </w:rPr>
        <w:t>Időskorúak tartós bentlakásos szociális ellá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73013 1   </w:t>
      </w:r>
      <w:r>
        <w:rPr>
          <w:sz w:val="24"/>
          <w:szCs w:val="24"/>
        </w:rPr>
        <w:t>Demens betegek bentlakásos ellá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73021 1   </w:t>
      </w:r>
      <w:r>
        <w:rPr>
          <w:sz w:val="24"/>
          <w:szCs w:val="24"/>
        </w:rPr>
        <w:t>Fogyatékossággal élők tartós bentlakásos ellá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72001 1   </w:t>
      </w:r>
      <w:r>
        <w:rPr>
          <w:sz w:val="24"/>
          <w:szCs w:val="24"/>
        </w:rPr>
        <w:t>Pszichiátriai betegek tartós ellá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90431 1   </w:t>
      </w:r>
      <w:r>
        <w:rPr>
          <w:sz w:val="24"/>
          <w:szCs w:val="24"/>
        </w:rPr>
        <w:t>Szociális foglalkoztatás munka-rehabilitáció keretébe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56011 1   </w:t>
      </w:r>
      <w:r>
        <w:rPr>
          <w:sz w:val="24"/>
          <w:szCs w:val="24"/>
        </w:rPr>
        <w:t>Pedagógiai szakszolgáltató tevékenység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41901 1</w:t>
      </w:r>
      <w:r>
        <w:rPr>
          <w:sz w:val="24"/>
          <w:szCs w:val="24"/>
        </w:rPr>
        <w:t xml:space="preserve">   Önkormányzatok és többcélú kistérségi társulások elszámolásai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egészítő tevékenység szakfeladat szerint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62917 2  </w:t>
      </w:r>
      <w:r>
        <w:rPr>
          <w:sz w:val="24"/>
          <w:szCs w:val="24"/>
        </w:rPr>
        <w:t>Munkahelyi étkeztet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isegítő tevékenység szakfeladat szerint:</w:t>
      </w:r>
    </w:p>
    <w:p>
      <w:pPr>
        <w:pStyle w:val="Heading"/>
        <w:shd w:fill="auto" w:val="clear"/>
        <w:tabs>
          <w:tab w:val="clear" w:pos="720"/>
          <w:tab w:val="left" w:pos="3540" w:leader="none"/>
        </w:tabs>
        <w:ind w:right="-1134" w:hanging="0"/>
        <w:jc w:val="both"/>
        <w:rPr/>
      </w:pPr>
      <w:r>
        <w:rPr>
          <w:sz w:val="24"/>
          <w:szCs w:val="24"/>
        </w:rPr>
        <w:t xml:space="preserve">682002 3  </w:t>
      </w:r>
      <w:r>
        <w:rPr>
          <w:b w:val="false"/>
          <w:sz w:val="24"/>
          <w:szCs w:val="24"/>
        </w:rPr>
        <w:t>Nem lakóingatlan bérbeadása, üzemeltetése</w:t>
      </w:r>
    </w:p>
    <w:p>
      <w:pPr>
        <w:pStyle w:val="Heading"/>
        <w:shd w:fill="auto" w:val="clear"/>
        <w:tabs>
          <w:tab w:val="clear" w:pos="720"/>
          <w:tab w:val="left" w:pos="3540" w:leader="none"/>
        </w:tabs>
        <w:ind w:right="-1134" w:hanging="0"/>
        <w:jc w:val="both"/>
        <w:rPr/>
      </w:pPr>
      <w:r>
        <w:rPr>
          <w:sz w:val="24"/>
          <w:szCs w:val="24"/>
        </w:rPr>
        <w:t xml:space="preserve">562920 3  </w:t>
      </w:r>
      <w:r>
        <w:rPr>
          <w:b w:val="false"/>
          <w:sz w:val="24"/>
          <w:szCs w:val="24"/>
        </w:rPr>
        <w:t>Egyéb vendéglátá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isegítő tevékenységei arányainak felső határa a szerv kiadásaiban:  </w:t>
      </w:r>
      <w:r>
        <w:rPr>
          <w:sz w:val="24"/>
          <w:szCs w:val="24"/>
        </w:rPr>
        <w:t>10 %</w:t>
      </w:r>
    </w:p>
    <w:p>
      <w:pPr>
        <w:pStyle w:val="Heading"/>
        <w:shd w:fill="auto" w:val="clear"/>
        <w:tabs>
          <w:tab w:val="clear" w:pos="720"/>
          <w:tab w:val="left" w:pos="3540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/>
      </w:pPr>
      <w:r>
        <w:rPr>
          <w:sz w:val="24"/>
          <w:szCs w:val="24"/>
        </w:rPr>
        <w:t>Vállalkozási tevékenység:</w:t>
      </w:r>
      <w:r>
        <w:rPr>
          <w:b w:val="false"/>
          <w:sz w:val="24"/>
          <w:szCs w:val="24"/>
        </w:rPr>
        <w:t xml:space="preserve"> Az intézmény vállalkozási tevékenységet nem folytat.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/>
      </w:pPr>
      <w:r>
        <w:rPr>
          <w:b w:val="false"/>
          <w:sz w:val="24"/>
          <w:szCs w:val="24"/>
        </w:rPr>
        <w:t>Jelen Alapító Okirat 2010. július 1-jétől hatályos.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>Záradék: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len módosított Alapító Okiratot a Zala Megyei  Közgyűlés  …/2010.(VI.11.) KH számú határozattal elfogadta.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laegerszeg, 2010.június 1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.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  <w:r>
        <w:rPr>
          <w:b/>
          <w:sz w:val="24"/>
          <w:szCs w:val="24"/>
        </w:rPr>
        <w:t>Manninger Jenő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a Zala Megyei Közgyűlés elnöke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Ó ALAPÍTÓ OKIR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 MEGYEI ÖNKORMÁNYZAT INTEGRÁLT SZOCIÁLIS INTÉZMÉNYE</w:t>
      </w:r>
    </w:p>
    <w:p>
      <w:pPr>
        <w:pStyle w:val="Normal"/>
        <w:ind w:lef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) Az Alapító Okiratban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: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I.sz. telephely:</w:t>
      </w:r>
      <w:r>
        <w:rPr>
          <w:b w:val="false"/>
          <w:sz w:val="24"/>
          <w:szCs w:val="24"/>
        </w:rPr>
        <w:t xml:space="preserve">                                       8900 Zalaegerszeg, Külsőkórház u 2.                                                                                                                                 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I.sz. telephely:</w:t>
      </w:r>
      <w:r>
        <w:rPr>
          <w:b w:val="false"/>
          <w:sz w:val="24"/>
          <w:szCs w:val="24"/>
        </w:rPr>
        <w:t xml:space="preserve">                                       8900 Zalaegerszeg, Külsőkórház u 2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</w:p>
    <w:p>
      <w:pPr>
        <w:pStyle w:val="Heading"/>
        <w:shd w:fill="auto" w:val="clear"/>
        <w:tabs>
          <w:tab w:val="clear" w:pos="720"/>
          <w:tab w:val="left" w:pos="3780" w:leader="none"/>
        </w:tabs>
        <w:jc w:val="both"/>
        <w:rPr/>
      </w:pPr>
      <w:r>
        <w:rPr>
          <w:sz w:val="24"/>
          <w:szCs w:val="24"/>
        </w:rPr>
        <w:t>III.sz.telephely:</w:t>
      </w:r>
      <w:r>
        <w:rPr>
          <w:b w:val="false"/>
          <w:sz w:val="24"/>
          <w:szCs w:val="24"/>
        </w:rPr>
        <w:t xml:space="preserve">                                      8900 Zalaegerszeg, Külsőkórház u 2.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IV.sz. telephely:</w:t>
      </w:r>
      <w:r>
        <w:rPr>
          <w:b w:val="false"/>
          <w:sz w:val="24"/>
          <w:szCs w:val="24"/>
        </w:rPr>
        <w:t xml:space="preserve">                                      8900 Zalaegerszeg, Külsőkórház u 2.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V. sz. telephely:                                      </w:t>
      </w:r>
      <w:r>
        <w:rPr>
          <w:b w:val="false"/>
          <w:sz w:val="24"/>
          <w:szCs w:val="24"/>
        </w:rPr>
        <w:t xml:space="preserve">8900 Zalaegerszeg, Külsőkórház u  6.   </w:t>
      </w:r>
    </w:p>
    <w:p>
      <w:pPr>
        <w:pStyle w:val="Heading"/>
        <w:shd w:fill="auto" w:val="clear"/>
        <w:tabs>
          <w:tab w:val="clear" w:pos="720"/>
          <w:tab w:val="left" w:pos="3540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övegrész:</w:t>
      </w:r>
    </w:p>
    <w:p>
      <w:pPr>
        <w:pStyle w:val="Heading"/>
        <w:shd w:fill="auto" w:val="clear"/>
        <w:tabs>
          <w:tab w:val="clear" w:pos="720"/>
          <w:tab w:val="left" w:pos="3540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spacing w:before="0" w:after="120"/>
        <w:ind w:right="-284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sz w:val="24"/>
          <w:szCs w:val="24"/>
        </w:rPr>
        <w:t>I.sz. telephely:</w:t>
      </w:r>
      <w:r>
        <w:rPr>
          <w:b w:val="false"/>
          <w:sz w:val="24"/>
          <w:szCs w:val="24"/>
        </w:rPr>
        <w:t xml:space="preserve">                                       8900 Zalaegerszeg, Külsőkórház u 2.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spacing w:before="0" w:after="120"/>
        <w:ind w:right="-284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</w:t>
      </w:r>
      <w:r>
        <w:rPr>
          <w:b w:val="false"/>
          <w:sz w:val="24"/>
          <w:szCs w:val="24"/>
        </w:rPr>
        <w:t xml:space="preserve">Pszichiátriai Betegek Otthona                                                                   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II.sz. telephely:</w:t>
      </w:r>
      <w:r>
        <w:rPr>
          <w:b w:val="false"/>
          <w:sz w:val="24"/>
          <w:szCs w:val="24"/>
        </w:rPr>
        <w:t xml:space="preserve">                                       8900 Zalaegerszeg, Külsőkórház u 2</w:t>
      </w:r>
      <w:r>
        <w:rPr>
          <w:sz w:val="24"/>
          <w:szCs w:val="24"/>
        </w:rPr>
        <w:t xml:space="preserve">.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sz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Idősek Otthona                                                                                        </w:t>
      </w:r>
    </w:p>
    <w:p>
      <w:pPr>
        <w:pStyle w:val="Heading"/>
        <w:shd w:fill="auto" w:val="clear"/>
        <w:tabs>
          <w:tab w:val="clear" w:pos="720"/>
          <w:tab w:val="left" w:pos="3780" w:leader="none"/>
        </w:tabs>
        <w:jc w:val="both"/>
        <w:rPr/>
      </w:pPr>
      <w:r>
        <w:rPr>
          <w:sz w:val="24"/>
          <w:szCs w:val="24"/>
        </w:rPr>
        <w:t>III.sz.telephely:</w:t>
      </w:r>
      <w:r>
        <w:rPr>
          <w:b w:val="false"/>
          <w:sz w:val="24"/>
          <w:szCs w:val="24"/>
        </w:rPr>
        <w:t xml:space="preserve">                                      8900 Zalaegerszeg, Külsőkórház u 2.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</w:t>
      </w:r>
      <w:r>
        <w:rPr>
          <w:b w:val="false"/>
          <w:sz w:val="24"/>
          <w:szCs w:val="24"/>
        </w:rPr>
        <w:t xml:space="preserve">3.sz. Idősek Otthona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IV.sz. telephely:</w:t>
      </w:r>
      <w:r>
        <w:rPr>
          <w:b w:val="false"/>
          <w:sz w:val="24"/>
          <w:szCs w:val="24"/>
        </w:rPr>
        <w:t xml:space="preserve">                                      8900 Zalaegerszeg, Külsőkórház u 2.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</w:t>
      </w:r>
      <w:r>
        <w:rPr>
          <w:b w:val="false"/>
          <w:sz w:val="24"/>
          <w:szCs w:val="24"/>
        </w:rPr>
        <w:t xml:space="preserve">1.sz. Idősek Otthona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V. sz. telephely:                                      </w:t>
      </w:r>
      <w:r>
        <w:rPr>
          <w:b w:val="false"/>
          <w:sz w:val="24"/>
          <w:szCs w:val="24"/>
        </w:rPr>
        <w:t xml:space="preserve">8900 Zalaegerszeg, Külsőkórház u  6.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</w:t>
      </w:r>
      <w:r>
        <w:rPr>
          <w:b w:val="false"/>
          <w:sz w:val="24"/>
          <w:szCs w:val="24"/>
        </w:rPr>
        <w:t>Fogyatékosok Otthona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right="-1134" w:hanging="0"/>
        <w:jc w:val="both"/>
        <w:rPr/>
      </w:pPr>
      <w:r>
        <w:rPr>
          <w:sz w:val="24"/>
          <w:szCs w:val="24"/>
        </w:rPr>
        <w:t xml:space="preserve"> „ </w:t>
      </w:r>
      <w:r>
        <w:rPr>
          <w:b w:val="false"/>
          <w:sz w:val="24"/>
          <w:szCs w:val="24"/>
        </w:rPr>
        <w:t>szövegrészre változik.</w:t>
      </w:r>
    </w:p>
    <w:p>
      <w:pPr>
        <w:pStyle w:val="Heading"/>
        <w:shd w:fill="auto" w:val="clear"/>
        <w:tabs>
          <w:tab w:val="clear" w:pos="720"/>
          <w:tab w:val="left" w:pos="3540" w:leader="none"/>
        </w:tabs>
        <w:ind w:right="-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Feladatellátását szolgáló vagyon: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gatlanok                                     </w:t>
      </w:r>
      <w:r>
        <w:rPr>
          <w:b w:val="false"/>
          <w:sz w:val="24"/>
          <w:szCs w:val="24"/>
        </w:rPr>
        <w:t>Zala Megyei Önkormányzat tulajdonában lévő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Zalaegerszeg, Külsőkórház u 2.                              hrsz: 6128/1/A/1-3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sz w:val="24"/>
          <w:szCs w:val="24"/>
        </w:rPr>
        <w:t>hrsz: 6128/1/A/10-11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sz w:val="24"/>
          <w:szCs w:val="24"/>
        </w:rPr>
        <w:t>hrsz: 6128/1/A/18-19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I.sz. telephely:</w:t>
      </w:r>
      <w:r>
        <w:rPr>
          <w:b w:val="false"/>
          <w:sz w:val="24"/>
          <w:szCs w:val="24"/>
        </w:rPr>
        <w:t xml:space="preserve"> Zalaegerszeg, Külsőkórház u 2.     hrsz: 6128/1/A/4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sz w:val="24"/>
          <w:szCs w:val="24"/>
        </w:rPr>
        <w:t>hrsz: 6128/1/A/12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II.sz. telephely:</w:t>
      </w:r>
      <w:r>
        <w:rPr>
          <w:b w:val="false"/>
          <w:sz w:val="24"/>
          <w:szCs w:val="24"/>
        </w:rPr>
        <w:t xml:space="preserve"> Zalaegerszeg, Külsőkórház u 2</w:t>
      </w:r>
      <w:r>
        <w:rPr>
          <w:sz w:val="24"/>
          <w:szCs w:val="24"/>
        </w:rPr>
        <w:t xml:space="preserve">.   </w:t>
      </w:r>
      <w:r>
        <w:rPr>
          <w:b w:val="false"/>
          <w:sz w:val="24"/>
          <w:szCs w:val="24"/>
        </w:rPr>
        <w:t>hrsz: 6128/1/A/5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sz w:val="24"/>
          <w:szCs w:val="24"/>
        </w:rPr>
        <w:t>hrsz: 6128/1/A/13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III.sz.telephely:</w:t>
      </w:r>
      <w:r>
        <w:rPr>
          <w:b w:val="false"/>
          <w:sz w:val="24"/>
          <w:szCs w:val="24"/>
        </w:rPr>
        <w:t xml:space="preserve">  Zalaegerszeg, Külsőkórház u 2   hrsz: 6128/1/A/6-7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sz w:val="24"/>
          <w:szCs w:val="24"/>
        </w:rPr>
        <w:t>hrsz: 6128/1/A/14-15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IV.sz. telephely:</w:t>
      </w:r>
      <w:r>
        <w:rPr>
          <w:b w:val="false"/>
          <w:sz w:val="24"/>
          <w:szCs w:val="24"/>
        </w:rPr>
        <w:t xml:space="preserve">  Zalaegerszeg, Külsőkórház u 2. hrsz: 6128/1/A/8-9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sz w:val="24"/>
          <w:szCs w:val="24"/>
        </w:rPr>
        <w:t xml:space="preserve">hrsz: 6128/1/A/16-17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V. sz. telephely: </w:t>
      </w:r>
      <w:r>
        <w:rPr>
          <w:b w:val="false"/>
          <w:sz w:val="24"/>
          <w:szCs w:val="24"/>
        </w:rPr>
        <w:t>Zalaegerszeg, Külsőkórház u  6.  hrsz: 6128/2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intézmény, park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saját használatú út                                                 0831/3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b w:val="false"/>
          <w:sz w:val="24"/>
          <w:szCs w:val="24"/>
        </w:rPr>
        <w:t xml:space="preserve">- külterület                                                               0831/2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ezeréd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gyep, rét                                                                02245/2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gyümölcsös, gyep, rét, szőlő                                1563    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b w:val="false"/>
          <w:sz w:val="24"/>
          <w:szCs w:val="24"/>
        </w:rPr>
        <w:t xml:space="preserve">- fásított terület                                                       1564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gyümölcsös                                                          1671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emeshetés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beépítetlen terület                                                 86 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szántó, gyümölcsös                                             2866 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gyümölcsös                                                         2867 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sefa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szántó                                                                 0110/6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szántó, gyep                                                       0119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laegerszeg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gyep, rét, kivett út                                             0926/2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left="-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övegrész: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ind w:left="-360" w:hanging="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„</w:t>
      </w:r>
      <w:r>
        <w:rPr>
          <w:sz w:val="24"/>
          <w:szCs w:val="24"/>
        </w:rPr>
        <w:t>Feladatellátását szolgáló vagyon: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gatlanok                                      </w:t>
      </w:r>
      <w:r>
        <w:rPr>
          <w:b w:val="false"/>
          <w:sz w:val="24"/>
          <w:szCs w:val="24"/>
        </w:rPr>
        <w:t>Zala Megyei Önkormányzat tulajdonában lévő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Zalaegerszeg, Külsőkórház u 2.                              hrsz: 6128/1/A/1-3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sz w:val="24"/>
          <w:szCs w:val="24"/>
        </w:rPr>
        <w:t>hrsz: 6128/1/A/10-11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sz w:val="24"/>
          <w:szCs w:val="24"/>
        </w:rPr>
        <w:t>hrsz: 6128/1/A/18-19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I.sz. telephely:</w:t>
      </w:r>
      <w:r>
        <w:rPr>
          <w:b w:val="false"/>
          <w:sz w:val="24"/>
          <w:szCs w:val="24"/>
        </w:rPr>
        <w:t xml:space="preserve"> Zalaegerszeg, Külsőkórház u 2.     hrsz: 6128/1/A/4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szichiátriai Betegek Otthona                                 hrsz: 6128/1/A/12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II.sz. telephely:</w:t>
      </w:r>
      <w:r>
        <w:rPr>
          <w:b w:val="false"/>
          <w:sz w:val="24"/>
          <w:szCs w:val="24"/>
        </w:rPr>
        <w:t xml:space="preserve"> Zalaegerszeg, Külsőkórház u 2</w:t>
      </w:r>
      <w:r>
        <w:rPr>
          <w:sz w:val="24"/>
          <w:szCs w:val="24"/>
        </w:rPr>
        <w:t xml:space="preserve">.   </w:t>
      </w:r>
      <w:r>
        <w:rPr>
          <w:b w:val="false"/>
          <w:sz w:val="24"/>
          <w:szCs w:val="24"/>
        </w:rPr>
        <w:t>hrsz: 6128/1/A/5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sz.  Idősek Otthona                                               hrsz: 6128/1/A/13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III.sz.telephely:</w:t>
      </w:r>
      <w:r>
        <w:rPr>
          <w:b w:val="false"/>
          <w:sz w:val="24"/>
          <w:szCs w:val="24"/>
        </w:rPr>
        <w:t xml:space="preserve">  Zalaegerszeg, Külsőkórház u 2   hrsz: 6128/1/A/6-7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b w:val="false"/>
          <w:sz w:val="24"/>
          <w:szCs w:val="24"/>
        </w:rPr>
        <w:t>3.sz. Idősek Otthona                                                hrsz: 6128/1/A/14-15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IV.sz. telephely:</w:t>
      </w:r>
      <w:r>
        <w:rPr>
          <w:b w:val="false"/>
          <w:sz w:val="24"/>
          <w:szCs w:val="24"/>
        </w:rPr>
        <w:t xml:space="preserve">  Zalaegerszeg, Külsőkórház u 2. hrsz: 6128/1/A/8-9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sz. Idősek Otthona                                                hrsz: 6128/1/A/16-17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V. sz. telephely: </w:t>
      </w:r>
      <w:r>
        <w:rPr>
          <w:b w:val="false"/>
          <w:sz w:val="24"/>
          <w:szCs w:val="24"/>
        </w:rPr>
        <w:t>Zalaegerszeg, Külsőkórház u  6.  hrsz: 6128/2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b w:val="false"/>
          <w:sz w:val="24"/>
          <w:szCs w:val="24"/>
        </w:rPr>
        <w:t>Fogyatékosok Otthona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intézmény, park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saját használatú út                                            0831/3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külterület                                                          0831/2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ezeréd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gyep, rét                                                            02245/2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gyümölcsös, gyep, rét, szőlő                            1563    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fásított terület                                                    1564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b w:val="false"/>
          <w:sz w:val="24"/>
          <w:szCs w:val="24"/>
        </w:rPr>
        <w:t xml:space="preserve">- gyümölcsös                                                       1671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emeshetés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beépítetlen terület                                                 86 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szántó, gyümölcsös                                           2866 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gyümölcsös                                                       2867 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sefa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szántó                                                                0110/6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szántó, gyep                                                       0119                   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laegerszeg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/>
      </w:pPr>
      <w:r>
        <w:rPr>
          <w:b w:val="false"/>
          <w:sz w:val="24"/>
          <w:szCs w:val="24"/>
        </w:rPr>
        <w:t>- gyep, rét, kivett út                                            0926/2 „      szövegrészre változik.</w:t>
      </w:r>
    </w:p>
    <w:p>
      <w:pPr>
        <w:pStyle w:val="Heading"/>
        <w:shd w:fill="auto" w:val="clear"/>
        <w:tabs>
          <w:tab w:val="clear" w:pos="720"/>
          <w:tab w:val="left" w:pos="4536" w:leader="none"/>
        </w:tabs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36" w:leader="none"/>
        </w:tabs>
        <w:jc w:val="both"/>
        <w:outlineLvl w:val="0"/>
        <w:rPr/>
      </w:pPr>
      <w:r>
        <w:rPr>
          <w:sz w:val="24"/>
          <w:szCs w:val="24"/>
        </w:rPr>
        <w:t>Jelen módosító Alapító Okirat 2010. július 1-jétől hatály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 jelen módosítással nem érintett rendelkezései változatlanul hatályban marad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adék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elen módosító Alapító Okiratot a Zala Megyei  Közgyűlés …../2010.(VI.11. ) KH számú határozattal elfogadt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alaegerszeg, 2010. június 1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  <w:r>
        <w:rPr>
          <w:b/>
          <w:sz w:val="24"/>
          <w:szCs w:val="24"/>
        </w:rPr>
        <w:t>Manninger Jenő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a Zala Megyei Közgyűlés elnöke</w:t>
      </w:r>
      <w:r>
        <w:rPr>
          <w:sz w:val="24"/>
          <w:szCs w:val="24"/>
        </w:rPr>
        <w:t xml:space="preserve">   </w:t>
      </w:r>
    </w:p>
    <w:p>
      <w:pPr>
        <w:pStyle w:val="Normal"/>
        <w:ind w:left="360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.H.</w:t>
      </w:r>
    </w:p>
    <w:p>
      <w:pPr>
        <w:pStyle w:val="TextBody"/>
        <w:rPr/>
      </w:pPr>
      <w:r>
        <w:rPr>
          <w:b/>
          <w:szCs w:val="24"/>
          <w:u w:val="single"/>
        </w:rPr>
        <w:t>Lámfalussy Sándor Szakközépiskola és Szakiskola alapító okiratának módosítása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1/2010. (VI.11.) KH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</w:t>
        <w:tab/>
        <w:t>a Zala Megyei Önkormányzat fenntartásában működő Lámfalussy Sándor Szakközépiskola és Szakiskola az előterjesztés 1. számú melléklete szerinti Módosító Alapító Okiratát, valamint a 2. számú melléklet szerinti egységes szerkezetbe foglalt módosított Alapító Okiratát elfogadja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Elnökét a nyilvántartásba vételhez szükséges intézkedések megtételére</w:t>
      </w:r>
    </w:p>
    <w:p>
      <w:pPr>
        <w:pStyle w:val="Normal"/>
        <w:tabs>
          <w:tab w:val="clear" w:pos="720"/>
          <w:tab w:val="center" w:pos="6804" w:leader="none"/>
        </w:tabs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</w:t>
        <w:tab/>
        <w:t>2010. június 20.</w:t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</w:t>
        <w:tab/>
        <w:t>Manninger Jenő, a közgyűlés elnöke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0" w:firstLine="340"/>
        <w:jc w:val="both"/>
        <w:rPr>
          <w:sz w:val="24"/>
          <w:szCs w:val="24"/>
        </w:rPr>
      </w:pPr>
      <w:r>
        <w:rPr>
          <w:sz w:val="24"/>
          <w:szCs w:val="24"/>
        </w:rPr>
        <w:t>1. számú melléklet</w:t>
      </w:r>
    </w:p>
    <w:p>
      <w:pPr>
        <w:pStyle w:val="Normal"/>
        <w:ind w:left="6800"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0" w:firstLine="340"/>
        <w:jc w:val="both"/>
        <w:rPr/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ámfalussy Sándor Szakközépiskola és Szakiskol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Ó ALAPÍTÓ OKIRATA</w:t>
      </w:r>
    </w:p>
    <w:p>
      <w:pPr>
        <w:pStyle w:val="Normal"/>
        <w:ind w:lef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9. szeptember 11-én aláírt 2010. január 1-jétől hatályos 105/2009. (IX.11) KH számú határozattal elfogadott egységes szerkezetű alapító okirat az alábbiak szerint kiegészül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Telephelye”</w:t>
      </w:r>
      <w:r>
        <w:rPr>
          <w:sz w:val="24"/>
          <w:szCs w:val="24"/>
        </w:rPr>
        <w:t xml:space="preserve"> kiegészül:</w:t>
        <w:tab/>
        <w:tab/>
        <w:tab/>
        <w:tab/>
        <w:tab/>
      </w:r>
      <w:r>
        <w:rPr>
          <w:b/>
          <w:i/>
          <w:sz w:val="24"/>
          <w:szCs w:val="24"/>
        </w:rPr>
        <w:t>„</w:t>
      </w:r>
      <w:r>
        <w:rPr>
          <w:b/>
          <w:bCs/>
          <w:i/>
          <w:sz w:val="24"/>
          <w:szCs w:val="24"/>
        </w:rPr>
        <w:t>8960 Lenti, Petőfi Sándor u. 15. (1092.  hrsz.)</w:t>
      </w:r>
      <w:r>
        <w:rPr>
          <w:sz w:val="24"/>
          <w:szCs w:val="24"/>
        </w:rPr>
        <w:t>”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Feladatellátást szolgáló vagyona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</w:rPr>
        <w:t>Ingatlanok” kiegészül:                                „</w:t>
      </w:r>
      <w:r>
        <w:rPr>
          <w:b/>
          <w:i/>
          <w:sz w:val="24"/>
          <w:szCs w:val="24"/>
        </w:rPr>
        <w:t xml:space="preserve">Zala Megyei Önkormányzat és Lenti Város 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Önkormányzata tulajdonában lévő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8960 Lenti, Petőfi Sándor u. 15. szám alatti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b/>
          <w:i/>
          <w:sz w:val="24"/>
          <w:szCs w:val="24"/>
        </w:rPr>
        <w:tab/>
        <w:t xml:space="preserve"> ingatlan (1092. hrsz.</w:t>
      </w:r>
      <w:r>
        <w:rPr>
          <w:sz w:val="24"/>
          <w:szCs w:val="24"/>
        </w:rPr>
        <w:t>”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36" w:leader="none"/>
        </w:tabs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radék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36" w:leader="none"/>
        </w:tabs>
        <w:jc w:val="both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elen módosító Alapító Okiratot a Zala Megyei Közgyűlés az …./2010. (VI.11.) KH számú határozatával elfogadta.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360" w:firstLine="360"/>
        <w:jc w:val="both"/>
        <w:rPr/>
      </w:pPr>
      <w:r>
        <w:rPr>
          <w:sz w:val="24"/>
          <w:szCs w:val="24"/>
        </w:rPr>
        <w:t>Zalaegerszeg, 2010. június 11.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ind w:firstLine="4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.H.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36" w:leader="none"/>
        </w:tabs>
        <w:ind w:left="1416" w:hanging="1416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</w:t>
        <w:tab/>
        <w:t xml:space="preserve"> </w:t>
        <w:tab/>
        <w:t xml:space="preserve">  Manninger Jenő</w:t>
        <w:tab/>
        <w:t xml:space="preserve"> 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  <w:tab/>
        <w:tab/>
        <w:tab/>
        <w:tab/>
        <w:t xml:space="preserve">                                 </w:t>
      </w:r>
      <w:r>
        <w:rPr>
          <w:b/>
          <w:sz w:val="24"/>
          <w:szCs w:val="24"/>
        </w:rPr>
        <w:t>a  Zala Megyei Közgyűlés elnöke</w:t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6820" w:right="567" w:hanging="360"/>
        <w:jc w:val="right"/>
        <w:rPr>
          <w:sz w:val="24"/>
          <w:szCs w:val="24"/>
        </w:rPr>
      </w:pPr>
      <w:r>
        <w:rPr>
          <w:sz w:val="24"/>
          <w:szCs w:val="24"/>
        </w:rPr>
        <w:t>számú melléklet</w:t>
      </w:r>
    </w:p>
    <w:p>
      <w:pPr>
        <w:pStyle w:val="Normal"/>
        <w:tabs>
          <w:tab w:val="clear" w:pos="720"/>
          <w:tab w:val="center" w:pos="6804" w:leader="none"/>
        </w:tabs>
        <w:ind w:left="587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PÍTÓ OKIR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Egységes szerkezetbe foglalt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5919"/>
      </w:tblGrid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z intézmény elnevezés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Lámfalussy Sándor Szakközépiskola és Szakiskol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z intézmény rövid nev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ámfalussy Sándor Szakközépiskola és Szakiskol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z intézmény rövidített neve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ámfalussy Sándor SZKI és SZI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ékhely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0 Lenti, Petőfi Sándor u. 23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lephelyek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960 Lenti, Akácfa u. 5. sz. (531/2. hrsz.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0 Lenti, Béke u. 40. (113/5/A. hrsz.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0 Lenti, Petőfi Sándor u. 15. (1092. hrsz.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z intézmény alapításának éve: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z intézmény alapítója: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la Megyei Tanács V.B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z intézmény fenntartó szervének neve és cím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Zala Megyei Önkormányzat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0 Zalaegerszeg, Kosztolányi u. 10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z intézmény jogszabályban meghatározott közfeladata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közoktatásról szóló 1993. évi LXXIX. törvény 27. § és 29. §-aiban meghatározott középiskolai nevelés és oktatás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z intézmény működési kör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Zala megye területe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z intézmény irányító szervének neve,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ím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la Megyei Közgyűlés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0 Zalaegerszeg, Kosztolányi u. 10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z intézmény besorolása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tevékenység jellege alapján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szolgáltató költségvetési szerv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ípusa: közintézmény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Többcélú középfokú oktatási intézmény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szakiskola, szakközépiskola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feladatellátáshoz gyakorolt funkció szerint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an működő és gazdálkodó költségvetési szerv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z intézmény vezetőjének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egbízási rendj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mindenkor hatályos közalkalmazottak jogállásáról szóló törvény, jelenleg az 1992. évi XXXIII. Törvény és a mindenkor hatályos vonatkozó végrehajtási rendeletek, jelenleg a 139/1992. (X.8.) Kormányrendelet szabályai szerint a Zala Megyei Közgyűlés bízza meg, a vezetőt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z intézmény foglalkoztatottjaira vonatkozó foglalkoztatási jogviszony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9" w:type="dxa"/>
            <w:tcBorders/>
          </w:tcPr>
          <w:p>
            <w:pPr>
              <w:pStyle w:val="TextBodyIndent"/>
              <w:snapToGrid w:val="false"/>
              <w:ind w:left="0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4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K   </w:t>
            </w:r>
            <w:r>
              <w:rPr>
                <w:szCs w:val="24"/>
              </w:rPr>
              <w:t>közalkalmazotti jogviszony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adatellátást szolgáló vagyon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gatlanok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9" w:type="dxa"/>
            <w:tcBorders/>
          </w:tcPr>
          <w:p>
            <w:pPr>
              <w:pStyle w:val="TextBodyIndent"/>
              <w:ind w:left="0" w:hanging="426"/>
              <w:rPr/>
            </w:pPr>
            <w:r>
              <w:rPr>
                <w:b/>
                <w:szCs w:val="24"/>
              </w:rPr>
              <w:t xml:space="preserve">      </w:t>
            </w:r>
            <w:r>
              <w:rPr>
                <w:szCs w:val="24"/>
              </w:rPr>
              <w:t>Lenti Város Önkormányzata tulajdonában lévő 8960 Lenti, Petőfi Sándor u. 23. szám alatti ingatlan (1111. sz. tulajdoni lapon 1096. hrsz.),</w:t>
            </w:r>
          </w:p>
          <w:p>
            <w:pPr>
              <w:pStyle w:val="TextBodyIndent"/>
              <w:ind w:left="0" w:hanging="426"/>
              <w:rPr>
                <w:szCs w:val="24"/>
              </w:rPr>
            </w:pPr>
            <w:r>
              <w:rPr>
                <w:szCs w:val="24"/>
              </w:rPr>
              <w:t>L  Lenti Város Önkormányzata tulajdonában lévő 8960 Lenti,  Akácfa u. 5. szám alatti ingatlan (531/2. hrsz.),</w:t>
            </w:r>
          </w:p>
          <w:p>
            <w:pPr>
              <w:pStyle w:val="TextBodyIndent"/>
              <w:ind w:left="0" w:hanging="426"/>
              <w:rPr>
                <w:szCs w:val="24"/>
              </w:rPr>
            </w:pPr>
            <w:r>
              <w:rPr>
                <w:szCs w:val="24"/>
              </w:rPr>
              <w:t>Z  Zala Megyei Önkormányzat tulajdonában lévő 8960 Lenti, Béke u. 40. szám alatti ingatlan (113/5/A. hrsz.),</w:t>
            </w:r>
          </w:p>
          <w:p>
            <w:pPr>
              <w:pStyle w:val="TextBodyIndent"/>
              <w:ind w:left="0" w:hanging="426"/>
              <w:rPr>
                <w:szCs w:val="24"/>
              </w:rPr>
            </w:pPr>
            <w:r>
              <w:rPr>
                <w:szCs w:val="24"/>
              </w:rPr>
              <w:t>Z Zala Megyei Önkormányzat és Lenti Város Önkormányzata tulajdonában lévő 8960 Lenti, Petőfi Sándor u. 15. szám alatti ingatlan (1092. hrsz.).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góságok és egyéb vagyon: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z intézmény tulajdonába adott leltár szerinti ingóságok és pénzeszköz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gyon feletti rendelkezési jog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Zala Megyei Közgyűlés mindenkor hatályos vagyonrendelete, Lenti Város önkormányzatával kötendő megállapodás, a megkötött feladatellátási Megállapodás, és a mindenkor hatályos pénzügyi szabályok szerint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z intézmény jogállása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nálló jogi személy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Tagozat megnevezés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ppali és esti tagozat, valamint felnőttoktatás (Országos Képzési Jegyzék szerinti szakmai képzés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21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Évfolyamok száma:</w:t>
            </w:r>
          </w:p>
        </w:tc>
        <w:tc>
          <w:tcPr>
            <w:tcW w:w="5919" w:type="dxa"/>
            <w:tcBorders/>
          </w:tcPr>
          <w:p>
            <w:pPr>
              <w:pStyle w:val="TextBodyIndent"/>
              <w:ind w:left="0" w:hanging="426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b/>
                <w:szCs w:val="24"/>
              </w:rPr>
              <w:t xml:space="preserve"> - Szakiskola (9-10. évfolyam) + szakképző évfolyam (1/11 - 2/12 – 3/13. évfolyam)</w:t>
            </w:r>
          </w:p>
        </w:tc>
      </w:tr>
      <w:tr>
        <w:trPr>
          <w:trHeight w:val="273" w:hRule="atLeast"/>
          <w:cantSplit w:val="true"/>
        </w:trPr>
        <w:tc>
          <w:tcPr>
            <w:tcW w:w="362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Szakközépiskola (9-12. évfolyam) + szakképző évfolyam (1/13–2/14. évfolyam)</w:t>
            </w:r>
          </w:p>
        </w:tc>
      </w:tr>
      <w:tr>
        <w:trPr>
          <w:trHeight w:val="278" w:hRule="atLeast"/>
          <w:cantSplit w:val="true"/>
        </w:trPr>
        <w:tc>
          <w:tcPr>
            <w:tcW w:w="362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szakközépiskola esti tagozat (9–12. évfolyam)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ntézménybe felvehető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aximális gyermek-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tanulólétszám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15" w:hanging="191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szakközépiskola:</w:t>
              <w:tab/>
              <w:t xml:space="preserve"> 330 fő</w:t>
            </w:r>
          </w:p>
          <w:p>
            <w:pPr>
              <w:pStyle w:val="Normal"/>
              <w:ind w:left="1915" w:hanging="191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szakiskola:</w:t>
              <w:tab/>
              <w:t xml:space="preserve"> 200 fő</w:t>
            </w:r>
          </w:p>
          <w:p>
            <w:pPr>
              <w:pStyle w:val="Normal"/>
              <w:ind w:left="1915" w:hanging="191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esti tagozat:</w:t>
              <w:tab/>
              <w:t xml:space="preserve">   28 fő</w:t>
            </w:r>
          </w:p>
          <w:p>
            <w:pPr>
              <w:pStyle w:val="Normal"/>
              <w:ind w:left="1915" w:hanging="1915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speciális szakiskola: 0 fő    </w:t>
            </w:r>
          </w:p>
          <w:p>
            <w:pPr>
              <w:pStyle w:val="Normal"/>
              <w:ind w:left="1915" w:hanging="191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gozatok:</w:t>
            </w:r>
          </w:p>
        </w:tc>
        <w:tc>
          <w:tcPr>
            <w:tcW w:w="591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Szakközépiskola:</w:t>
            </w:r>
          </w:p>
          <w:p>
            <w:pPr>
              <w:pStyle w:val="Normal"/>
              <w:ind w:left="35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kmai orientáció (9-10. évfolyam) a következő szakterületekre:</w:t>
            </w:r>
          </w:p>
          <w:p>
            <w:pPr>
              <w:pStyle w:val="Normal"/>
              <w:ind w:left="3537" w:hanging="27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gazdasági-szolgáltatási szakterület</w:t>
            </w:r>
          </w:p>
          <w:p>
            <w:pPr>
              <w:pStyle w:val="Normal"/>
              <w:ind w:left="3537" w:hanging="27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humán szakterület</w:t>
            </w:r>
          </w:p>
          <w:p>
            <w:pPr>
              <w:pStyle w:val="Normal"/>
              <w:ind w:left="3537" w:hanging="27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műszaki szakterületre</w:t>
            </w:r>
          </w:p>
          <w:p>
            <w:pPr>
              <w:pStyle w:val="Heading6"/>
              <w:ind w:left="355" w:hanging="0"/>
              <w:rPr>
                <w:szCs w:val="24"/>
              </w:rPr>
            </w:pPr>
            <w:r>
              <w:rPr>
                <w:szCs w:val="24"/>
              </w:rPr>
              <w:t>Szakmacsoportos alapozó oktatás (11-12. évfolyam) a szakmacsoportokra:</w:t>
            </w:r>
          </w:p>
          <w:p>
            <w:pPr>
              <w:pStyle w:val="Normal"/>
              <w:ind w:firstLine="781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 xml:space="preserve">kereskedelem-marketing, üzleti adminisztráció      </w:t>
            </w:r>
          </w:p>
          <w:p>
            <w:pPr>
              <w:pStyle w:val="Normal"/>
              <w:ind w:firstLine="7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szakmacsoport</w:t>
            </w:r>
          </w:p>
          <w:p>
            <w:pPr>
              <w:pStyle w:val="Normal"/>
              <w:ind w:firstLine="7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vendéglátás-idegenforgalom szakmacsoport</w:t>
            </w:r>
          </w:p>
          <w:p>
            <w:pPr>
              <w:pStyle w:val="Normal"/>
              <w:ind w:firstLine="781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közgazdaságtan szakmacsoport</w:t>
            </w:r>
          </w:p>
          <w:p>
            <w:pPr>
              <w:pStyle w:val="Normal"/>
              <w:ind w:firstLine="7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művészet, közművelődés, kommunikáció </w:t>
            </w:r>
          </w:p>
          <w:p>
            <w:pPr>
              <w:pStyle w:val="Normal"/>
              <w:ind w:firstLine="7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szakmacsoport</w:t>
            </w:r>
          </w:p>
          <w:p>
            <w:pPr>
              <w:pStyle w:val="Normal"/>
              <w:ind w:firstLine="7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informatika szakmacsoport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Szakiskola „B” változat:</w:t>
            </w:r>
          </w:p>
          <w:p>
            <w:pPr>
              <w:pStyle w:val="Normal"/>
              <w:ind w:firstLine="35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kmai előkészítés (9. évfolyam) a következő szakterületekre:</w:t>
            </w:r>
          </w:p>
          <w:p>
            <w:pPr>
              <w:pStyle w:val="Normal"/>
              <w:ind w:firstLine="7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műszaki szakterüle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 gazdasági-szolgáltatási szakterület</w:t>
            </w:r>
          </w:p>
          <w:p>
            <w:pPr>
              <w:pStyle w:val="Normal"/>
              <w:ind w:firstLine="35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ai alapozó oktatás (10. évfolyam) a szakmacsoportokra:</w:t>
            </w:r>
          </w:p>
          <w:p>
            <w:pPr>
              <w:pStyle w:val="Normal"/>
              <w:ind w:firstLine="7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gépészet szakmacsoport</w:t>
            </w:r>
          </w:p>
          <w:p>
            <w:pPr>
              <w:pStyle w:val="Normal"/>
              <w:ind w:firstLine="7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könnyűipar szakmacsoport</w:t>
            </w:r>
          </w:p>
          <w:p>
            <w:pPr>
              <w:pStyle w:val="Normal"/>
              <w:ind w:firstLine="781"/>
              <w:jc w:val="both"/>
              <w:rPr/>
            </w:pPr>
            <w:r>
              <w:rPr>
                <w:bCs/>
                <w:sz w:val="24"/>
                <w:szCs w:val="24"/>
              </w:rPr>
              <w:t>- faipar szakmacsoport</w:t>
            </w:r>
          </w:p>
          <w:p>
            <w:pPr>
              <w:pStyle w:val="Normal"/>
              <w:ind w:firstLine="781"/>
              <w:jc w:val="both"/>
              <w:rPr/>
            </w:pPr>
            <w:r>
              <w:rPr>
                <w:bCs/>
                <w:sz w:val="24"/>
                <w:szCs w:val="24"/>
              </w:rPr>
              <w:t>- építészet szakmacsoport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gazdasági-szolgáltatási szakterület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zoktatási intézmény alaptevékenysége szakágazati besorol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200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akmai középfokú oktatás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pfeladatai szakfeladat számmal és megnevezéssel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913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skolai intézményi étkeztetés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901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nkormányzatok, valamint többcélú kistérségi társulások elszámolásai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000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épfokú oktatás intézményeinek, programjainak komplex támogatás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121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ppali rendszerű szakközépiskolai oktatás (9-12/13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3122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ajátos nevelési igényű tanulók nappali rendszerű szakközépiskolai oktatása (9-12/13. évfolyam)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bCs/>
                <w:sz w:val="24"/>
                <w:szCs w:val="24"/>
              </w:rPr>
              <w:t>sajátos nevelési igényű gyermek, tanuló: az a gyermek, tanuló, aki a szakértői és rehabilitációs bizottság szakvéleménye alapján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testi, érzékszervi, értelmi, több fogyatékosság együttes előfordulása esetén halmozottan fogyatékos, a megismerő funkciók vagy a viselkedés fejlődésének organikus okra visszavezethető tartós és súlyos rendellenességével küzd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megismerő funkciók vagy a viselkedés fejlődésének organikus okra vissza nem vezethető tartós és súlyos rendellenességével küzd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131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ppali rendszerű szakiskolai oktatás (9-10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132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ajátos nevelési igényű tanulók nappali rendszerű szakiskolai oktatása (9-10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134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ppali rendszerű szakiskolai felzárkóztató oktatás (9-10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211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akképesítés megszerzésére felkészítő nappali rendszerű szakmai elméleti oktatás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212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ajátos nevelési igényű tanulók szakképesítés megszerzésére felkészítő nappali rendszerű szakmai elméleti oktatása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221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Szakképesítés megszerzésére felkészítő nappali rendszerű szakmai gyakorlati oktatás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222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ajátos nevelési igényű tanulók szakképesítés megszerzésére felkészítő nappali rendszerű szakmai gyakorlati oktatása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231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Emelt szintű nappali rendszerű szakközépiskolai szakmai oktatás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232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ajátos nevelési igényű tanulók emelt szintű nappali rendszerű szakközépiskolai szakmai oktatása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204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skolai diáksport tevékenység és támogatás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205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Fogyatékossággal élők iskolai diáksport-tevékenysége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egészítő tevékenysége szakfeladat számmal és megnevezéssel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8181"/>
      </w:tblGrid>
      <w:tr>
        <w:trPr/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-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468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helyi étkeztetés</w:t>
            </w:r>
          </w:p>
        </w:tc>
      </w:tr>
      <w:tr>
        <w:trPr/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221-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képesítés megszerzésére felkészítő nappali rendszerű szakmai gyakorlati oktatás a szakképzési évfolyamokon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segítő tevékenység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02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Nem lakóingatlan bérbeadása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0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gép, tárgyi eszköz kölcsönzése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31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kolarendszeren kívüli nem szakmai oktatás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31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kolarendszeren kívüli szakmai oktatás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33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lalkoztatást elősegítő képzése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34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változott munkaképességűek rehabilitációs képzése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35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mai továbbképzése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36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telező felkészítő képzése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37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n.s. egyéb felnőttoktatás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20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ógiai szakmai szolgáltatáso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1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képzési és felnőttképzési támogatáso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2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erő-piaci felnőttképzéshez kapcsolódó szakmai szolgáltatáso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oktatást kiegészítő tevékenység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 kisegítő tevékenység maximum 10% az alaptevékenységen belü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állalkozási tevékenység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z intézmény vállalkozási tevékenységet nem folyt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4"/>
          <w:szCs w:val="24"/>
        </w:rPr>
        <w:t>Szakképesítése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2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/11 - 2/12 – 3/13. évfolyamon folytatott, Országos Képzési Jegyzék szerinti szakképesítések: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lyamatban lévő, a régi kifutó Országos Képzési Jegyzék szerinti még folyó szakképesítéseink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 526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ztal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 5216 1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 5216 1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obafestő-mázoló és tapétá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 786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élelmiszer- és vegyi áru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 782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incé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 7826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akács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2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/11 - 2/12 – 3/13. évfolyamon az Országos Képzési Jegyzék szerinti szakképesítések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4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ktár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41 02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uössz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41 02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ktár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C-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émipari megmunkálógépsor és berendezés-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arabol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5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émipari megmunkál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5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émnyom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5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émtömegcikk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6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inommechanikai gépkarbantartó, gépb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8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épgyártósori gépkezelő, gép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8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inomgyártósori gépkezelő, gép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8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épi felületelőkészítő és –tiszt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8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yártósor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8 0100 2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paritermék-bon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8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zigépes megmunká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8 001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ó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8 001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áztartási gép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9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épi 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9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sztergály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9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oga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9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űrészipari szerszámél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9 0100 31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öszörű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9 0100 31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aró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10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ép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10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épb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1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1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evont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1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eljárás szerinti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11 0100 3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ogyó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11 0100 3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áz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11 0100 31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egesztő-vágó gép kezelőj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11 0100 31 0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olfram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2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erkezet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2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emez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21 08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erszám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21 08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kra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23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ámítógép-szerelő, -karba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ács, állván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1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állván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elsőépítési szerkezet- és burkolat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2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nyékolástechnikai szerelő</w:t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2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árazép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3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ideg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3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eleg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3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arket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építménysziget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ő- és hangsziget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04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ízszigetelő</w:t>
            </w:r>
          </w:p>
        </w:tc>
      </w:tr>
      <w:tr>
        <w:trPr>
          <w:trHeight w:val="283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építményzsaluzat-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zsaluzó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07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épület- és építménybádog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estő, mázoló és tapétá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4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zoló, lakkozó</w:t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4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lakátragasz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oba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4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pétá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4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űemléki díszítő, 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1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15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eton- és vasbeton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15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építési kis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15 0100 2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építményvakoló 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15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épületfalazó 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15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épi va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15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űemléki helyr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17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tőfedő</w:t>
            </w:r>
          </w:p>
        </w:tc>
      </w:tr>
      <w:tr>
        <w:trPr>
          <w:trHeight w:val="291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2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ó</w:t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2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ehérnemű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2 05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akástextil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2 05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unkaruha- és védőruha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2 05 0100 21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extiltermék-össz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3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útorasztal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3 01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sztalosipari 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3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a- és bútoripari 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3 01 0100 2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aesztergály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3 0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atermék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3 01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űbútorasztalos</w:t>
            </w:r>
          </w:p>
        </w:tc>
      </w:tr>
      <w:tr>
        <w:trPr>
          <w:trHeight w:val="295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08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épületasztal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08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amegmunká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08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űrészipari 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2 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árpi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útorkárpi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5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umiabroncs-javító és kerékkiegyensúl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5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arosszéria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olti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ereskedő, bolt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21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irágkötő, -berendező, virág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215 02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irágbolti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215 02 0100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irág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215 02 0100 33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irág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215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irágkö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81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uk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anziós, falusi vendéglá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812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ezőgazdasági gazdaasszony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81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állodai szobaasszony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811 02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cér</w:t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811 02 0001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x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811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ak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811 03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yorséttermi- és étel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811 03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nyhai kiseg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811 03 0001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étás szak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81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kar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814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karít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62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ert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62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űszernövény-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622 01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omba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622 01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yógynövény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622 01 0100 2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ert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622 01 001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yümölcs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622 01 001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őlő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622 01 0010 3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zöldség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6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o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621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ince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621 01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ommelier (borpincér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621 01 0001 5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ellé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1 0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ék-cuk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1 04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yorspékségi sütő és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1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ézeskalács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1 04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ütőipar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1 04 0100 2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áraztészta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left="21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/13-2/14. évfolyamon az érettségire épülő Országos Képzési Jegyzék szerinti szakképesítések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21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útorműves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21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211 04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ím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211 04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ámítógépes 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özművelődési szakember II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5 02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ulturális rendezvény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5 02 0001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össég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21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akberend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újságíró, konferanszié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21 01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otóriport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21 01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apkiadói újságíró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21 01 0100 52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ádióműsor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21 01 0100 52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elevízióműsor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21 01 0100 52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jságíró II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5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épgyártástechnológia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AD-CAM informatikus</w:t>
            </w:r>
          </w:p>
        </w:tc>
      </w:tr>
      <w:tr>
        <w:trPr>
          <w:trHeight w:val="301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ítógépes műszaki rajz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kai alkalmazás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kai rendszergazd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3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ámítástechnikai szoftver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3 0010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kai hálózattelepítő és 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3 0010 54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kai műszer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3 0010 54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T biztonság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3 0010 54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T 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3 0010 54 05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ámítógéprendszer-karba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3 0010 54 06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órakoztatótechnikai műszer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3 0010 54 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ebmest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4 0010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4 0010 54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pari informatika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4 0010 54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 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48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kai statisztikus és gazdasági t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48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kommunikációs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48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b-program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213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ultimédia-alkalmazás 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213 04 0010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213 04 0010 54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-learning tananyag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213 04 0010 54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ultimédia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543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a- és bútoripar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543 02 0010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útoripar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543 02 0010 54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afeldolgozó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 525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utó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 525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utóbon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 525 01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utókarbantartó és –áp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 525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utómos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 525 01 0001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utó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-számvitel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4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állalkozás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1 0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1 05 0100 52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útor- és lakástextil-kereskedő</w:t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1 05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élelmiszer- és vegyi áru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1 07 0100 52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uházati 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 341 07 0000 00 00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ultúrcikk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ogisztika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45 02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nyagbeszer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45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áruter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45 02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eszélyesáru-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45 02 0001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emzetközi szállítmányozás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 345 01 0000 00 00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ereskedelmi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45 01 0010 55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skede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45 01 0010 55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- és középvállalkozási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45 01 0010 55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közi szállítmányozási és logisztikai szak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45 01 0010 55 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skedelmi menedzser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45 02 0010 55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isztikai műszaki menedzser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arketing- és reklám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cikk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 341 01 0100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isgép- és műszakicikk-kölcsön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84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sta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341 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skedelm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R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76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gondozó- nev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6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ecsemő- és gyermeknevelő- gond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6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júságseg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2 81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lelmezés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ostes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812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degen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81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rotokoll és utazás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812 02 0010 54 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rotokoll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812 02 0010 54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tazás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812 02 0001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ndezvény- és konferencia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812 02 0001 54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tazásszervező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812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állodai portás, recepció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81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endéglő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811 02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tkezdé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811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endéglátó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endéglátó és idegenforga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812 01 0010 55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genforga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 812 01 0010 55 02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déglátó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811 02 0001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endéglátás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62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arképítő és –fenntartó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622 0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olfpálya-fen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622 01 0100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ertép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622 0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ertfen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62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arkgond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622 01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emetőkert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left="21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Felnőttképzés területén oktatott szakképesítések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Az Országos Képzési Jegyzék szerinti szakképesítéseink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4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ktár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41 02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uössz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41 02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ktár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C-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émipari megmunkálógépsor és berendezés-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arabol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5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émipari megmunkál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5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émnyom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5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émtömegcikk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6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inommechanikai gépkarbantartó, gépb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8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épgyártósori gépkezelő, gép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8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inomgyártósori gépkezelő, gép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8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épi felületelőkészítő és –tiszt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8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yártósor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8 0100 2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paritermék-bon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8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zigépes megmunká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8 001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ó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8 001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áztartási gép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9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épi 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9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sztergály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9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oga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9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űrészipari szerszámél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9 0100 31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öszörű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09 0100 31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aró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10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ép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10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épb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1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1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evont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1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eljárás szerinti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11 0100 3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ogyó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11 0100 3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áz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11 0100 31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egesztő-vágó gép kezelőj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11 0100 31 0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olfram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2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erkezet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1 2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emez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21 08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erszám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21 08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kra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23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ámítógép-szerelő, -karba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ács, állván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1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állván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elsőépítési szerkezet- és burkolat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2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nyékolástechnikai szerelő</w:t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2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árazép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3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ideg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3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eleg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3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arket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építménysziget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ő- és hangsziget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04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ízszigetelő</w:t>
            </w:r>
          </w:p>
        </w:tc>
      </w:tr>
      <w:tr>
        <w:trPr>
          <w:trHeight w:val="283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építményzsaluzat-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zsaluzó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07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épület- és építménybádog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estő, mázoló és tapétá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4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zoló, lakkozó</w:t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4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lakátragasz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oba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4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pétá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82 04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űemléki díszítő, 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1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15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eton- és vasbeton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15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építési kis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15 0100 2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építményvakoló 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15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épületfalazó 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15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épi va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15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űemléki helyr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17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tőfedő</w:t>
            </w:r>
          </w:p>
        </w:tc>
      </w:tr>
      <w:tr>
        <w:trPr>
          <w:trHeight w:val="291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2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ó</w:t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2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ehérnemű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2 05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akástextil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2 05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unkaruha- és védőruha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2 05 0100 21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extiltermék-össz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3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útorasztal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3 01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sztalosipari 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3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a- és bútoripari 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3 01 0100 2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aesztergály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3 0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atermék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3 01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űbútorasztalos</w:t>
            </w:r>
          </w:p>
        </w:tc>
      </w:tr>
      <w:tr>
        <w:trPr>
          <w:trHeight w:val="295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08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épületasztal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08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amegmunká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82 08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űrészipari 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2 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árpi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útorkárpi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5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umiabroncs-javító és kerékkiegyensúl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525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arosszéria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olti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ereskedő, bolt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21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irágkötő, -berendező, virág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215 02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irágbolti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215 02 0100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irág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215 02 0100 33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irág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215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irágkö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81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uk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anziós, falusi vendéglá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812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ezőgazdasági gazdaasszony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81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állodai szobaasszony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811 02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cér</w:t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811 02 0001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x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811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ak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811 03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yorséttermi- és étel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811 03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nyhai kiseg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811 03 0001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étás szak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81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kar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814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karít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62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ert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62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űszernövény-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622 01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omba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622 01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yógynövény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622 01 0100 2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ert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622 01 001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yümölcs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622 01 001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őlő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622 01 0010 3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zöldség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6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o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621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ince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621 01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ommelier (borpincér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621 01 0001 5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ellé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1 0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ék-cuk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1 04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yorspékségi sütő és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1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ézeskalács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1 04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ütőipar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 541 04 0100 2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áraztészta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21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útorműves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21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211 04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ím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211 04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ámítógépes 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özművelődési szakember II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5 02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ulturális rendezvény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5 02 0001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össég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21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akberend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újságíró, konferanszié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21 01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otóriport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21 01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apkiadói újságíró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21 01 0100 52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ádióműsor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21 01 0100 52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elevízióműsor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21 01 0100 52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jságíró II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5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épgyártástechnológia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AD-CAM informatikus</w:t>
            </w:r>
          </w:p>
        </w:tc>
      </w:tr>
      <w:tr>
        <w:trPr>
          <w:trHeight w:val="301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ítógépes műszaki rajz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kai alkalmazás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kai rendszergazd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3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ámítástechnikai szoftver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3 0010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kai hálózattelepítő és 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3 0010 54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kai műszer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3 0010 54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T biztonság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3 0010 54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T 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3 0010 54 05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ámítógéprendszer-karba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3 0010 54 06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órakoztatótechnikai műszer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3 0010 54 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ebmest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4 0010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4 0010 54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pari informatika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481 04 0010 54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 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48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kai statisztikus és gazdasági t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48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kommunikációs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48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b-program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213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ultimédia-alkalmazás 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213 04 0010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213 04 0010 54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-learning tananyag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213 04 0010 54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ultimédia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543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a- és bútoripar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543 02 0010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útoripar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543 02 0010 54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afeldolgozó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 525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utó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 525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utóbon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 525 01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utókarbantartó és –áp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 525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utómos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 525 01 0001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utó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-számvitel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4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állalkozás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1 0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1 05 0100 52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útor- és lakástextil-kereskedő</w:t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1 05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élelmiszer- és vegyi áru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1 07 0100 52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uházati 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 341 07 0000 00 00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ultúrcikk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ogisztika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45 02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nyagbeszer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45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áruter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45 02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eszélyesáru-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345 02 0001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emzetközi szállítmányozás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 345 01 0000 00 00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skedelmi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45 01 0010 55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skede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45 01 0010 55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- és középvállalkozási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45 01 0010 55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közi szállítmányozási és logisztikai szak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45 01 0010 55 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skedelmi menedzser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45 02 0010 55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isztikai műszaki menedzser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arketing- és reklám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cikk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 341 01 0100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isgép- és műszakicikk-kölcsön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84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sta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341 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skedelm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34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R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76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gondozó- nev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6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ecsemő- és gyermeknevelő- gond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6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júságseg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81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lelmezés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ostes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812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degen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81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rotokoll és utazás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812 02 0010 54 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rotokoll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812 02 0010 54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tazás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812 02 0001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ndezvény- és konferencia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812 02 0001 54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tazásszervező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812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állodai portás, recepció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81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endéglő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811 02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tkezdé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811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endéglátó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déglátó és idegenforga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812 01 0010 55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genforga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 812 01 0010 55 02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déglátó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811 02 0001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endéglátás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62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arképítő és –fenntartó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622 0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olfpálya-fen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622 01 0100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ertép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622 0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ertfen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62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arkgond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 622 01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emetőkertész</w:t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uházati termékek gyártása</w:t>
            </w:r>
            <w:r>
              <w:rPr>
                <w:sz w:val="24"/>
                <w:szCs w:val="24"/>
              </w:rPr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1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ső ruházat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1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lsó ruházat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1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gyéb ruházat, kiegészítők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2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Épületasztalos-ipari termékek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2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ároló fatermék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ém feldolgozási termékek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émszerkezet-épületelem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ém felületkezelése, megmunkál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gyéb fémfeldolgozási termék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útorgyár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útorgyár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0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dabútor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0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yhabútor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0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bútor gyárt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3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tás, építési terület előkészíté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31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31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Építési terület előkészítése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Befejező építé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33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Vakol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33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Épületasztalos-szerkezet szerelése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33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adló-, falburkol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33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estés, üvegezé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gyéb befejező építés M.n.s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gyéb szárazföldi személyszállí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93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Városi, elővárosi, szárazföldi személyszállí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93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.n.s. egyéb szárazföldi személyszállí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Közúti áruszállítás, költözteté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4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Közúti áruszállí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déglá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ttermi mozgó vendéglá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zvény, étkeztetés és egyéb vendéglá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2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zvény, étkezteté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2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vendéglá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szolgálta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3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szolgáltat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Kiadói tevékenység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Kiadói tevékenység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81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Könyvkiad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81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olyóirat, időszaki kiadvány kiadás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81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gyéb kiadói tevékenység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aját tulajdonú, bérelt ingatlan bérbeadása, üzemeltetése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ordítás, tolmácsol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743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ordítás, tolmácsolá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gyéb gép, tárgyi eszköz kölcsönzése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773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Építőipari gép kölcsönzése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773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gyéb gép, tárgyi eszköz kölcsönzése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elen Alapító Okirat 2010. június 14-től hatályo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áradék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Jelen módosított Alapító Okiratot a Zala Megyei Közgyűlés a ……./2010.(VI.11.) KH számú határozatával elfogadta.</w:t>
      </w:r>
    </w:p>
    <w:p>
      <w:pPr>
        <w:pStyle w:val="Normal"/>
        <w:ind w:left="1294" w:hanging="129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Zalaegerszeg, 2010. június 11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55" w:leader="none"/>
        </w:tabs>
        <w:jc w:val="both"/>
        <w:outlineLvl w:val="0"/>
        <w:rPr/>
      </w:pPr>
      <w:r>
        <w:rPr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bCs/>
          <w:iCs/>
          <w:sz w:val="24"/>
          <w:szCs w:val="24"/>
        </w:rPr>
        <w:t>Manninger Jenő</w:t>
      </w:r>
    </w:p>
    <w:p>
      <w:pPr>
        <w:pStyle w:val="Normal"/>
        <w:tabs>
          <w:tab w:val="clear" w:pos="720"/>
          <w:tab w:val="left" w:pos="3969" w:leader="none"/>
          <w:tab w:val="center" w:pos="7655" w:leader="none"/>
        </w:tabs>
        <w:jc w:val="both"/>
        <w:rPr>
          <w:bCs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</w:r>
      <w:r>
        <w:rPr>
          <w:b/>
          <w:sz w:val="24"/>
          <w:szCs w:val="24"/>
        </w:rPr>
        <w:t>P. H.</w:t>
      </w:r>
      <w:r>
        <w:rPr>
          <w:b/>
          <w:bCs/>
          <w:i/>
          <w:iCs/>
          <w:sz w:val="24"/>
          <w:szCs w:val="24"/>
        </w:rPr>
        <w:tab/>
        <w:t xml:space="preserve">     </w:t>
      </w:r>
      <w:r>
        <w:rPr>
          <w:b/>
          <w:bCs/>
          <w:iCs/>
          <w:sz w:val="24"/>
          <w:szCs w:val="24"/>
        </w:rPr>
        <w:t>a Zala Megyei Közgyűlés elnöke</w:t>
      </w:r>
    </w:p>
    <w:p>
      <w:pPr>
        <w:pStyle w:val="Normal"/>
        <w:tabs>
          <w:tab w:val="clear" w:pos="720"/>
          <w:tab w:val="left" w:pos="3969" w:leader="none"/>
          <w:tab w:val="center" w:pos="7655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Zala Megyei Közgyűlés 2010. II. félévi munkatervének elfogadása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2/2010. (VI.11.) KH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3"/>
        <w:rPr/>
      </w:pPr>
      <w:r>
        <w:rPr>
          <w:b w:val="false"/>
          <w:szCs w:val="24"/>
          <w:u w:val="none"/>
        </w:rPr>
        <w:t>A Zala Megyei Közgyűlés a 2010. II. félévi munkatervé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Felkéri elnökét a munkatervben foglaltak végrehaj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folyamatos és 2010. december 3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a közgyűlés elnöke</w:t>
      </w:r>
    </w:p>
    <w:p>
      <w:pPr>
        <w:sectPr>
          <w:headerReference w:type="even" r:id="rId28"/>
          <w:headerReference w:type="default" r:id="rId29"/>
          <w:headerReference w:type="first" r:id="rId30"/>
          <w:footerReference w:type="even" r:id="rId31"/>
          <w:footerReference w:type="default" r:id="rId32"/>
          <w:footerReference w:type="first" r:id="rId33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auto" w:val="clear"/>
        <w:spacing w:before="240" w:after="0"/>
        <w:jc w:val="both"/>
        <w:rPr/>
      </w:pPr>
      <w:r>
        <w:rPr>
          <w:sz w:val="28"/>
          <w:szCs w:val="28"/>
        </w:rPr>
        <w:t>III.</w:t>
        <w:tab/>
        <w:t>TÁJÉKOZTAT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10147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415280" cy="3708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4645" cy="37147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29.2pt;mso-wrap-distance-left:9.05pt;mso-wrap-distance-right:9.05pt;mso-wrap-distance-top:0pt;mso-wrap-distance-bottom:0pt;margin-top:762.95pt;mso-position-vertical-relative:page;margin-left: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4645" cy="37147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prilis 30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spacing w:val="-2"/>
          <w:sz w:val="24"/>
          <w:szCs w:val="24"/>
        </w:rPr>
        <w:t>Részt vettem a keszthelyi Városházán megrendezésre került Büdös árok záportárazó támogatási szerződésének ünnepélyes aláírásán.</w:t>
      </w:r>
    </w:p>
    <w:p>
      <w:pPr>
        <w:pStyle w:val="Normal"/>
        <w:ind w:left="360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ájus 1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spacing w:val="-2"/>
          <w:sz w:val="24"/>
          <w:szCs w:val="24"/>
        </w:rPr>
        <w:t>Ünnepi beszédet mondtam Keszthelyen a Balatoni Évadnyitó Ünnepségen.</w:t>
      </w:r>
    </w:p>
    <w:p>
      <w:pPr>
        <w:pStyle w:val="Normal"/>
        <w:ind w:left="360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ájus 2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észt vettem Hévízen a város napján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ájus 7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sz w:val="24"/>
          <w:szCs w:val="24"/>
        </w:rPr>
        <w:t>Részt vettem a Zala Megyei Területi Választási Bizottság mandátum átadó ünnepi rendezvényé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sz w:val="24"/>
          <w:szCs w:val="24"/>
        </w:rPr>
        <w:t>Eleget tettem az Eötvös Károly Általános Iskola meghívásának az Eötvös heti rendezvénysorozat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ájus 8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llátogattam Cserszegtomajon megrendezésre került falunap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ájus 9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sz w:val="24"/>
          <w:szCs w:val="24"/>
        </w:rPr>
        <w:t>Megnyitottam valamint megyei díjat adtam át Keszthelyen a Balatoni Múzeumban megrendezett Balatoni Festészeti Biennálén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ájus 10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sz w:val="24"/>
          <w:szCs w:val="24"/>
        </w:rPr>
        <w:t>A Zala Megyei Közművelődési Intézmény Falusi krónika elnevezésű rendezvényén megnyitó beszédet mondtam Keszthelyen a Festetics kastélyba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ZÁÉV vezetőivel találkoztam irodámban szerződés aláírás céljáb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ájus 11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sz w:val="24"/>
          <w:szCs w:val="24"/>
        </w:rPr>
        <w:t>Részt vettem a Gyenesdiáson megrendezésre került Csapadékvíz elvezetés projekt sajtótájékoztató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ájus 12.</w:t>
      </w:r>
    </w:p>
    <w:p>
      <w:pPr>
        <w:sectPr>
          <w:headerReference w:type="even" r:id="rId37"/>
          <w:headerReference w:type="default" r:id="rId38"/>
          <w:footerReference w:type="even" r:id="rId39"/>
          <w:footerReference w:type="default" r:id="rId40"/>
          <w:type w:val="nextPage"/>
          <w:pgSz w:w="11906" w:h="16838"/>
          <w:pgMar w:left="1418" w:right="1286" w:gutter="0" w:header="709" w:top="765" w:footer="0" w:bottom="1079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sz w:val="24"/>
          <w:szCs w:val="24"/>
        </w:rPr>
        <w:t>Köszöntő beszédet mondtam a Keszthelyen megrendezésre került Országos Védelmi Konferenciá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ájus 15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eszthelyi Pannon Egyetem Georgikon karának Sárgulási ünnepségén vettem részt Keszthelyen a Festetics kastélyba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észt vettem a Falujárás programsorozat soron következő rendezvényén Karmacs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ájus 19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nyitó beszédet mondtam a TÁMOP 3.2.2 Hálózatos együttműködés a minőségi közoktatásért elnevezésű konferencián Keszthelyen a Balatoni Kongresszusi Központba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sz w:val="24"/>
          <w:szCs w:val="24"/>
        </w:rPr>
        <w:t>Helyszínbejárást tartottam a Keszthelyen a Zala Megyei Önkormányzat támogatásával épülő tanuszodáná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ájus 27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sz w:val="24"/>
          <w:szCs w:val="24"/>
        </w:rPr>
        <w:t>Irodámban fogadtam Péntek Imre írót és Dr. Szalay Zoltánnét a Zala Megyei Önkormányzat Pedagógiai Intézetének igazgatójá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ájus 30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sz w:val="24"/>
          <w:szCs w:val="24"/>
        </w:rPr>
        <w:t>Ünnepi beszédet mondtam a Dióskálon megtartott Hősök napja alkalmáb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i javaslat 4,5,6 pontja tartalmazza Zalai Sportmúzeumért Alapítvány, a Zalai Gyermek és Ifjúsági Közalapítvány valamint a Magyarföld Faluért Alapítvány részére nyújtandó támogatás javasolt összegét, melynek támogatását kérem!</w:t>
      </w:r>
    </w:p>
    <w:p>
      <w:pPr>
        <w:sectPr>
          <w:headerReference w:type="even" r:id="rId41"/>
          <w:headerReference w:type="default" r:id="rId42"/>
          <w:footerReference w:type="even" r:id="rId43"/>
          <w:footerReference w:type="default" r:id="rId44"/>
          <w:type w:val="nextPage"/>
          <w:pgSz w:w="11906" w:h="16838"/>
          <w:pgMar w:left="1418" w:right="1286" w:gutter="0" w:header="709" w:top="765" w:footer="0" w:bottom="1079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10147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/>
      </w:pPr>
      <w:r>
        <w:rPr>
          <w:b/>
          <w:sz w:val="24"/>
          <w:szCs w:val="24"/>
        </w:rPr>
        <w:t>2010. május 1.</w:t>
        <w:tab/>
      </w:r>
      <w:r>
        <w:rPr>
          <w:sz w:val="24"/>
          <w:szCs w:val="24"/>
        </w:rPr>
        <w:t>Lentiben a Gönczi Gimnázium ballagásán vettem részt.</w:t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/>
      </w:pPr>
      <w:r>
        <w:rPr>
          <w:b/>
          <w:sz w:val="24"/>
          <w:szCs w:val="24"/>
        </w:rPr>
        <w:t>Május 9.</w:t>
        <w:tab/>
      </w:r>
      <w:r>
        <w:rPr>
          <w:sz w:val="24"/>
          <w:szCs w:val="24"/>
        </w:rPr>
        <w:t>Pákán Közösségi Ház avatásán, felszentelésén vettem részt.</w:t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/>
      </w:pPr>
      <w:r>
        <w:rPr>
          <w:b/>
          <w:sz w:val="24"/>
          <w:szCs w:val="24"/>
        </w:rPr>
        <w:t>Május 15.</w:t>
        <w:tab/>
      </w:r>
      <w:r>
        <w:rPr>
          <w:sz w:val="24"/>
          <w:szCs w:val="24"/>
        </w:rPr>
        <w:t>A Rédicsi Asszonykör jubileumi műsorán köszöntőt mondtam.</w:t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ájus 16.</w:t>
        <w:tab/>
      </w:r>
      <w:r>
        <w:rPr>
          <w:sz w:val="24"/>
          <w:szCs w:val="24"/>
        </w:rPr>
        <w:t>Bödeházán „Hetés vendégül lát” gasztronómiai vásáron vettem részt.</w:t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rPr/>
      </w:pPr>
      <w:r>
        <w:rPr>
          <w:b/>
          <w:sz w:val="24"/>
          <w:szCs w:val="24"/>
        </w:rPr>
        <w:t>Május 21-23.</w:t>
        <w:tab/>
      </w:r>
      <w:r>
        <w:rPr>
          <w:sz w:val="24"/>
          <w:szCs w:val="24"/>
        </w:rPr>
        <w:t>Részt vettem Erdélyben a Székelyföldi Napok rendezvénysorozaton.</w:t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/>
      </w:pPr>
      <w:r>
        <w:rPr>
          <w:b/>
          <w:sz w:val="24"/>
          <w:szCs w:val="24"/>
        </w:rPr>
        <w:t>Május 6.</w:t>
        <w:tab/>
      </w:r>
      <w:r>
        <w:rPr>
          <w:sz w:val="24"/>
          <w:szCs w:val="24"/>
        </w:rPr>
        <w:t>Részt vettem Szilvágyon a Nagyhegyi juniálison.</w:t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/>
      </w:pPr>
      <w:r>
        <w:rPr>
          <w:b/>
          <w:sz w:val="24"/>
          <w:szCs w:val="24"/>
        </w:rPr>
        <w:t>Május 6.</w:t>
        <w:tab/>
      </w:r>
      <w:r>
        <w:rPr>
          <w:sz w:val="24"/>
          <w:szCs w:val="24"/>
        </w:rPr>
        <w:t>Molnáriban falujáráson vettem részt.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Pintér László sk.</w:t>
      </w:r>
    </w:p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06" w:h="16838"/>
          <w:pgMar w:left="1418" w:right="1286" w:gutter="0" w:header="709" w:top="765" w:footer="0" w:bottom="1079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101473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8795" cy="46291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36.4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Április 23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Rendőrség Napja alkalmából, a Zala Megyei Rendőr Főkapitányság elismerés átadó ünnepségén vettem részt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Április 26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rgyalást folytattam KEOP pályázat megvalósíthatósági tanulmányáról.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jus 3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émetországi Rhein-Hunsrück Járás delegációját fogadtam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jus 5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Határon Átnyúló Kezdeményezések Közép-Európai Segítő Szolgálata (CESCI) közgyűlésén vettem részt Budapesten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jus 7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Ünnepi köszöntőt mondtam a ZALAVÍZ ZRt. fennállásának 50. évfordulóján tartott ünnepségen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jus 13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ünnepi közgyűlésén vettem részt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meth János keramikus művész állandó tárlatának megnyitóján köszöntő beszédet mondtam.</w:t>
      </w:r>
    </w:p>
    <w:p>
      <w:pPr>
        <w:pStyle w:val="Normal"/>
        <w:tabs>
          <w:tab w:val="clear" w:pos="720"/>
          <w:tab w:val="left" w:pos="54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jus 17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egerszegi Hevesi Sándor Színházban a Lendvai Diáxinpad előadását tekintettem meg, majd előadás után fogadtam a szereplőket.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jus 18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Állami Számvevőszéki vizsgálatot indító értekezleten vettem részt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elyszíni szemlén voltam épület beázás ügyében a Zala Megyei Önkormányzat Integrált Szociális Intézményében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jus 19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„Hálózatos együttműködés a minőségi közoktatásért a Nyugat-dunántúli régióban” (TÁMOP 3.2.2.) című projekthez kapcsolódó Nyugat-dunántúli Regionális Döntés-előkészítő és Javaslattevő Testület alakuló ülésén vettem részt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jus 20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Zala Megyei Kórházban, a Gyermekrák Alapítvány által átadott nagy értékű eszközökkel kapcsolatos sajtótájékoztatóval egybekötött ünnepélyes átadáson voltam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jus 21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yitott Ház Egységes Gyógypedagógiai Intézmény fennállásának 20. évfordulója alkalmából rendezett ünnepségen mondtam köszöntő beszédet.</w:t>
      </w:r>
    </w:p>
    <w:p>
      <w:pPr>
        <w:pStyle w:val="Normal"/>
        <w:tabs>
          <w:tab w:val="clear" w:pos="720"/>
          <w:tab w:val="left" w:pos="54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jus 25-26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razsdon, a Közép Európai Közlekedési Folyosó (CETC) Irányító Bizottság ülésén voltam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Május 28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Zala Megyei Területfejlesztési Tanács ülését vezettem.</w:t>
      </w:r>
    </w:p>
    <w:p>
      <w:pPr>
        <w:pStyle w:val="Normal"/>
        <w:tabs>
          <w:tab w:val="clear" w:pos="720"/>
          <w:tab w:val="left" w:pos="54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jus 29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óskálban a Hősök Napja alkalmából megrendezésre került megemlékező ünnepségen vettem részt és koszorút helyeztem el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Nagy Kálmán sk.</w:t>
      </w:r>
    </w:p>
    <w:p>
      <w:pPr>
        <w:sectPr>
          <w:headerReference w:type="even" r:id="rId53"/>
          <w:headerReference w:type="default" r:id="rId54"/>
          <w:headerReference w:type="first" r:id="rId55"/>
          <w:footerReference w:type="even" r:id="rId56"/>
          <w:footerReference w:type="default" r:id="rId57"/>
          <w:footerReference w:type="first" r:id="rId58"/>
          <w:type w:val="nextPage"/>
          <w:pgSz w:w="11906" w:h="16838"/>
          <w:pgMar w:left="1418" w:right="1286" w:gutter="0" w:header="709" w:top="765" w:footer="709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elentés a lejárt határidejű határozatokró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Világításkorszerűsítés egyes Zala Megyei Önkormányzat fenntartásában működő intézményekben a Szemünk fénye program keretén belül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/2010. (I.22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a Caminus Zrt. által beadásra került, a szükséges dokumentumokat a közgyűlés elnöke aláír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 benyújtása a Zala Megyei Kórház korszerűsítésére a KEOP-2009-5.3.0/A jelű „Épületenergetikai fejlesztések és közvilágítás korszerűsítése” című pályázati konstrukciór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1/2010. (II. 12.)  KH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 saját forrás megtérítésére vonatkozó megállapodás határidejét nyertes pályázat esetén a támogatási szerződés megkötésének időpontjához célszerű kötni. Javaslom a végrehajtási határidő módos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aját forrás véglegesítése a „Sürgősségi Centrum (SO1) kialakítása a Zala Megyei Kórházban” TIOP-2.2.2-08/2-2009-0028 azonosító számú projekt megvalósításához.</w:t>
      </w:r>
    </w:p>
    <w:p>
      <w:pPr>
        <w:pStyle w:val="Normal"/>
        <w:ind w:right="-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4/2010. (III.11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költségvetési rendeletben a „Sürgősségi Centrum (SO1) kialakítása a Zala Megyei Kórházban „TIOP-2.2.2-08/2-2009-028 azonosító számú projekt megvalósításához az előirányzat átcsoportosítás a határozatban foglaltaknak megfelelően átvezetésre került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72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sbóth Sándor Térségi Középiskola, Szakiskola és Kollégium által benyújtandó pályázat az Oktatásért Közalapítvány Kollégiumfejlesztési Alkuratóriumának „Közoktatási kollégiumok energiafelhasználásának csökkentése” című felhívására</w:t>
      </w:r>
    </w:p>
    <w:p>
      <w:pPr>
        <w:pStyle w:val="Normal"/>
        <w:ind w:right="72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5/2010. (III.11.) KH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sbóth Sándor Térségi Középiskola, Szakiskola és Kollégium 2010. március 17-én 12.978.930 Ft összköltségvetéssel benyújtotta a pályázatot, melyhez a Megyei Közgyűlés 1.500.000 Ft önerőt biztosít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Zöldmező Utcai Egységes Gyógypedagógiai Intézmény által benyújtandó a „Közoktatási kollégiumok energiafelhasználásának csökkentése” című pályázat támogatása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6/2010.(III.11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a.) A Zala Megyei Közgyűlés hozzájárult az érintett intézmény „Közoktatási kollégiumok  energiafelhasználásának csökkentése” című pályázat 10.500.000 Ft-os összköltséggel való benyújtásához. A pályázat bead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b.) A Zala Megyei Önkormányzat biztosítja a pályázathoz szükséges 500.000 Ft önrészt a 2010. évi költségvetésről szóló 1/2010.(I.26.) ÖR számú rendelet 6. sz. mellékletben szereplő „Intézményi fejlesztési kiadásokra és fejlesztési pályázatok önrésze” előirányzat sorb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 pályázat elbírálása még folyamatban van. A pályázat benyújtásához szükséges dokumentumok és nyilatkozatok a Zala Megyei Közgyűlés Elnöke által aláírásra kerül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720" w:hanging="72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Elnöki beszámoló. Jelentés a lejárt határidejű határozatokról</w:t>
      </w:r>
    </w:p>
    <w:p>
      <w:pPr>
        <w:pStyle w:val="Alapbehzott"/>
        <w:ind w:left="720" w:hanging="72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9/2010. (IV.30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, 5, 7 pontokban szereplő alapítványokkal a támogatási szerződések aláírása folyamatban van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A Lentikápolnáért Alapítvány részére a támogatás átutalása megtörtén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A „Rédics és Vonzáskörzete Fejlődéséért” Közalapítvány részére a támogatás átutalása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A határozat továbbításra került a KTI Közlekedéstudományi Intézet Nonprofit Kft. Nyugat-Dunántúli Regionális Közlekedésszervezési Irodája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A közgyűlési határozatról a TISZK 2010. május 25-i taggyűlésen Bánfalvi Péter osztályvezető adott tájékoztatást. A közgyűlési határozat Szemes Péter részére megküld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eszámoló a bizottságok átruházott hatáskörben hozott döntéseiről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0/2010. (IV.30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A Regionális Otthont Teremtő Alapítvánnyal a támogatási szerződés aláírása megtörtént, a támogatás folyósítása folyamatos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„</w:t>
      </w:r>
      <w:r>
        <w:rPr>
          <w:sz w:val="24"/>
          <w:szCs w:val="24"/>
        </w:rPr>
        <w:t xml:space="preserve">A HELYI TV STUDIÓÉRT” Alapítvánnyal a </w:t>
      </w:r>
      <w:r>
        <w:rPr>
          <w:bCs/>
          <w:sz w:val="24"/>
          <w:szCs w:val="24"/>
        </w:rPr>
        <w:t>támogatási szerződés aláírása és a pénzeszköz átadás megtörtén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 Zalaegerszegi Miasszonyunk (Notre Dame) Nővérek Mindszenty Iskolájáért Alapítvánnyal és a Jót, s jól .. a jövőnkért Alapítvánnyal a támogatási szerződések aláírása folyamatban van. Őszikék Alapítvánnyal a támogatási szerződés aláírása megtörtént, a támogatás folyósítása folyamato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Beszámoló Zala megye közbiztonságának helyzetéről, a közbiztonság érdekében tett intézkedésekről, feladatokró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2/2010. (IV.30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megküldése 2010. május 3-án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 esélyegyenlőségi programjának elfogadás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4/2010 (IV.30.) KH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sélyegyenlőségi program megküldése az önkormányzat fenntartásában működő intézményeknek, valamint az Egyenlő Bánásmód Hatóságnak határidőben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Községi, nagyközségi önkormányzat fejlesztési célú pályázatáról döntés</w:t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5/2010. (IV.30.) KH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8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elnöke a közgyűlési döntésről írásban értesítette Csonkahegyhát Község Önkormányzatát, valamint megkötötte a támogatási szerződ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avaslat az Esélyek Háza további működtetésér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6/2010.(IV.30.) KH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 megkötése a Zala Megyei Esélyegyenlőségi Iroda működtetésére a Veled-Érted Egyesülettel határidőben nem történt meg, mivel a Szociális és Munkaügyi Minisztérium sem kötött szerződést a Zala Megyei Önkormányzattal, ezért javaslom a végrehajtási határidő meghosszabbítását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Kéményseprő-ipari közszolgáltatás ellátásának pályázati felhív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0/2010. (IV.30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) Kéményseprő-ipari közszolgáltatás ellátásának pályázati felhívása közzétételre került a Zalai Hírlapban, valamint Hivatal honlapj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) A pályázatok elbírálása a 2010. júniusi közgyűlés napirendjei között szerep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Zala Megyei Önkormányzat Pedagógiai Intézete alapító okiratának módosít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1/2010. (IV.30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Zala Megyei Önkormányzat Pedagógiai Intézete, Tanulási Képességet Vizsgáló Szakértői és Rehabilitációs Bizottsága módosított alapító okirata aláírásra az érintett intézmény részére megküldésre került. Kincstári nyilvántartásba vétele megtörtén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Vajda János Gimnázium Alapító Okiratának módosít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2/2010. (IV.30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Zala Megyei Önkormányzat fenntartásában működő Vajda János Gimnázium módosított alapító okirata aláírásra az érintett intézmény részére megküldésre került. Kincstári nyilvántartásba vétele megtörtén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Vállalkozásfejlesztési Alapítvány alapító okiratának módosítása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3/2010. (IV.30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540" w:leader="none"/>
        </w:tabs>
        <w:ind w:left="0" w:hanging="0"/>
        <w:rPr>
          <w:szCs w:val="24"/>
        </w:rPr>
      </w:pPr>
      <w:r>
        <w:rPr>
          <w:szCs w:val="24"/>
        </w:rPr>
        <w:t xml:space="preserve">Az alapítvány nyilvántartott adataiban bekövetkezett változás átvezetése iránti kérelem 2010. május 4-én benyújtásra került a Zala Megyei Bírósághoz. A bíróság végzésére történő adatszolgáltatás a 2010. június 11-i ülésen „A Zala Megyei Vállalkozásfejlesztési Alapítvány tájékoztatója a 2009. évi munkájáról, az alapítványi vagyon céloknak megfelelő kezeléséről és felhasználásáról, továbbá a Felügyelő Bizottság beszámolója az Alapítvány működését érintő tapasztalatairól, valamint a Zala Megyei Bíróság Apk. 60.042/1992/71. számú végzésére nyilatkozat” tárgyú előterjesztésben fog megtörténni. </w:t>
      </w:r>
    </w:p>
    <w:p>
      <w:pPr>
        <w:pStyle w:val="TextBodyIndent"/>
        <w:tabs>
          <w:tab w:val="clear" w:pos="720"/>
          <w:tab w:val="left" w:pos="540" w:leader="none"/>
        </w:tabs>
        <w:ind w:left="0" w:hanging="426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onyarcvashegy Nagyközség Önkormányzata szociális szolgáltatástervezési koncepciójának véleményezése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54/2010.(IV.30.) KH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nyarcvashegy Nagyközség Önkormányzata szociális szolgáltatástervezési koncepciójának közgyűlési véleményezésének megküldése határidőben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Múzeumok Igazgatósága (Balatoni Múzeum) „A balatoni térség turisztikai vonzerejének növelése” című, NYDOP-2009-2.1.1.F kódszámú felhívásra benyújtandó pályázat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5/2010.(IV.30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ra került a Nyugat-dunántúli Regionális Fejlesztési Ügynökség Közhasznú Nonprofit Kft. részére. A megpályázott összeg bruttó 150.000.000 Ft, mely összeg tartalmazza az önerőt is.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sectPr>
          <w:headerReference w:type="even" r:id="rId59"/>
          <w:headerReference w:type="default" r:id="rId60"/>
          <w:headerReference w:type="first" r:id="rId61"/>
          <w:footerReference w:type="even" r:id="rId62"/>
          <w:footerReference w:type="default" r:id="rId63"/>
          <w:footerReference w:type="first" r:id="rId64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bizottságok átruházott hatáskörben hozott döntései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isebbségi és Nemzetiségi Bizottság</w:t>
      </w:r>
    </w:p>
    <w:p>
      <w:pPr>
        <w:pStyle w:val="Normal"/>
        <w:tabs>
          <w:tab w:val="clear" w:pos="720"/>
          <w:tab w:val="center" w:pos="6804" w:leader="none"/>
        </w:tabs>
        <w:ind w:right="7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7/2010. (V.10.) KNB számú határozat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Kisebbségi és Nemzetiségi Bizottsága a Zala Megyei Horvát Kisebbségi Önkormányzat „Horvát Kulturális Est” elnevezésű rendezvénye megvalósításához a Zala Megyei Önkormányzat 2010. évi költségvetéséről szóló 1/2010.(I.26.) ÖR számú rendelet 10. számú melléklete 2. pontjában szereplő keretösszege terhére 500.000,- Ft összegű pályázati önrész támogatást biztosít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8/2010. (V.10.) KNB számú határozat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Kisebbségi és Nemzetiségi Bizottsága a Zala Megyei Horvát Kisebbségi Önkormányzat „Máriagyűdi zarándokút” elnevezésű magyarországi horvát hívők országos találkozója rendezvényen történő részvételhez a Zala Megyei Önkormányzat 2010. évi költségvetéséről szóló 1/2010.(I.26.) ÖR számú rendelet 10. számú melléklete 2. pontjában szereplő keretösszege terhére 100.000,- Ft összegű pályázati önrész támogatást biztosí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9/2010. (V.10.) KNB számú határozat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Kisebbségi és Nemzetiségi Bizottsága a Zala Megyei Romákért Szervezet „Balatoni vakáció 2010.” elnevezésű anyanyelvi és népismereti gyermek és ifjúsági tábor megvalósításához a Zala Megyei Önkormányzat 2010. évi költségvetéséről szóló 1/2010.(I.26.) ÖR számú rendelet 10. számú melléklete 2. pontjában szereplő keretösszege terhére 150.000,- Ft összegű pályázati önrész támogatást biztosít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3/2010. (VI.11.) KNB számú határozat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Kisebbségi és Nemzetiségi Bizottsága a Zala Megyei Horvát Kisebbségi Önkormányzat „Őszi Horvát Irodalmi Napok” elnevezésű rendezvénye megvalósításához a Zala Megyei Önkormányzat 2010. évi költségvetéséről szóló 1/2010.(I.26.) ÖR számú rendelet 10. számú melléklete 2. pontjában szereplő keretösszege terhére 100.000,- Ft összegű pályázati önrész támogatást biztosít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4/2010. (VI.11.) KNB számú határozat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Kisebbségi és Nemzetiségi Bizottsága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a./ 19/2010. (IV.21.) KNB számú határozatát hatályon kívül helyezi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/ a Zala Megyei Horvát Kisebbségi Önkormányzat „Horvát Bál” elnevezésű rendezvénye megvalósításához a Zala Megyei Önkormányzat 2010. évi költségvetéséről szóló 1/2010.(I.26.) ÖR számú rendelet 10. számú melléklete 2. pontjában szereplő keretösszege terhére 100.000,- Ft összegű pályázati önrész támogatást biztosít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5/2010. (VI.11.) KNB számú határozat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Kisebbségi és Nemzetiségi Bizottsága 4 igen egyhangú szavazattal egyetért a Letenyei Horvát Kisebbségi Önkormányzat kérelmével, és hozzájárul a benyújtott pályázatban szereplő „Nemzetközi Kulturális és Gasztronómiai Fesztivál.” elnevezésű rendezvény megvalósítási határidejének módosításával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urisztikai és Külkapcsolatok Bizottsága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atrozatszm"/>
        <w:spacing w:before="0" w:after="0"/>
        <w:rPr/>
      </w:pPr>
      <w:r>
        <w:rPr/>
        <w:t>23/2010. (V. 19.) TKB számú határozat</w:t>
      </w:r>
    </w:p>
    <w:p>
      <w:pPr>
        <w:pStyle w:val="Hatrozatszm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urisztikai és Külkapcsolatok Bizottsága az 50/2009. (XI.18.) TKB számú és az azt módosító 6/2010. (I. 20.) TKB számú határozatát módosítva, </w:t>
      </w:r>
      <w:r>
        <w:rPr>
          <w:iCs/>
          <w:sz w:val="24"/>
          <w:szCs w:val="24"/>
        </w:rPr>
        <w:t xml:space="preserve">a 2010. évben megrendezésre kerülő, hazai újságíróknak Zalát bemutató study-tour megszervezésére és lebonyolítására az 1/2010. (I. 26.) ÖR rendelet 10. számú melléklete 6. pontjában szereplő Idegenforgalmi kiadások „ZM turisztikai desztináció menedzsment rendszer működési költségei” előirányzat terhére </w:t>
      </w:r>
      <w:r>
        <w:rPr>
          <w:sz w:val="24"/>
          <w:szCs w:val="24"/>
        </w:rPr>
        <w:t>egyhangúlag 1.200.000 Ft-ot biztos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atrozatszm"/>
        <w:spacing w:before="0" w:after="0"/>
        <w:rPr/>
      </w:pPr>
      <w:r>
        <w:rPr/>
        <w:t>24/2010. (V. 19.) TKB számú határozat</w:t>
      </w:r>
    </w:p>
    <w:p>
      <w:pPr>
        <w:pStyle w:val="Hatrozatszm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Turisztikai és Külkapcsolatok Bizottsága </w:t>
      </w:r>
      <w:r>
        <w:rPr>
          <w:sz w:val="24"/>
          <w:szCs w:val="24"/>
        </w:rPr>
        <w:t xml:space="preserve">49/2009. (XI. 18.) TKB számú határozatát úgy módosítja, hogy a </w:t>
      </w:r>
      <w:r>
        <w:rPr>
          <w:iCs/>
          <w:sz w:val="24"/>
          <w:szCs w:val="24"/>
        </w:rPr>
        <w:t>Zalát bemutató invitatív kiadvány elkészítésére az 1/2010. (I. 26.) ÖR rendelet 10. számú melléklete 6. pontjában szereplő Idegenforgalmi kiadások „ZM turisztikai desztináció menedzsment rendszer működési költségei” előirányzat terhére e</w:t>
      </w:r>
      <w:r>
        <w:rPr>
          <w:sz w:val="24"/>
          <w:szCs w:val="24"/>
        </w:rPr>
        <w:t>gyhangúlag 2.800.000 Ft-ot biztosít</w:t>
      </w:r>
      <w:r>
        <w:rPr>
          <w:iCs/>
          <w:sz w:val="24"/>
          <w:szCs w:val="24"/>
        </w:rPr>
        <w:t>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atrozatszm"/>
        <w:spacing w:before="0" w:after="0"/>
        <w:rPr/>
      </w:pPr>
      <w:r>
        <w:rPr/>
        <w:t>25/2010. (V. 19.) TKB számú határozat</w:t>
      </w:r>
    </w:p>
    <w:p>
      <w:pPr>
        <w:pStyle w:val="Hatrozatszm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A Zala Megyei Közgyűlés Turisztikai és Külkapcsolatok Bizottsága a 108/2007. (IX.14.) KH számú határozat 2. pontjában biztosított hatáskörében eljárva a „</w:t>
      </w:r>
      <w:r>
        <w:rPr>
          <w:iCs/>
          <w:caps/>
          <w:sz w:val="24"/>
          <w:szCs w:val="24"/>
        </w:rPr>
        <w:t>Pályázat Zala turisztikai együttműködési rendszere kiépülésének támogatására</w:t>
      </w:r>
      <w:r>
        <w:rPr>
          <w:iCs/>
          <w:sz w:val="24"/>
          <w:szCs w:val="24"/>
        </w:rPr>
        <w:t>” felhívásra a bizottság üléséig beküldött pályázatot áttekintette. A Balatongyöröki Turisztikai Egyesületnek – mint helyi szintű desztináció menedzsment szervezetnek – egyhangú szavazással 800.000 Ft támogatás odaítélését javasolja a Közgyűlés elnökének 1/2010. (I. 26.) ÖR rendelet 10. számú melléklete 6. pontjában szereplő Idegenforgalmi kiadások „ZM turisztikai desztináció menedzsment rendszer működési költségei” előirányzat terhére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atrozatszm"/>
        <w:spacing w:before="0" w:after="0"/>
        <w:rPr/>
      </w:pPr>
      <w:r>
        <w:rPr/>
        <w:t>26/2010. (V. 19.) TKB számú határozat</w:t>
      </w:r>
    </w:p>
    <w:p>
      <w:pPr>
        <w:pStyle w:val="Hatrozatszm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A Zala Megyei Közgyűlés Turisztikai és Külkapcsolatok Bizottsága a 108/2007. (IX.14.) KH számú határozat 2. pontjában biztosított hatáskörében eljárva a „</w:t>
      </w:r>
      <w:r>
        <w:rPr>
          <w:iCs/>
          <w:caps/>
          <w:sz w:val="24"/>
          <w:szCs w:val="24"/>
        </w:rPr>
        <w:t>Pályázat Zala turisztikai együttműködési rendszere kiépülésének támogatására</w:t>
      </w:r>
      <w:r>
        <w:rPr>
          <w:iCs/>
          <w:sz w:val="24"/>
          <w:szCs w:val="24"/>
        </w:rPr>
        <w:t>” felhívásra a bizottság üléséig beküldött pályázatot áttekintette. A Gyenesdiási Turisztikai Egyesületnek – mint helyi szintű desztináció menedzsment szervezetnek – egyhangú szavazással 800.000 Ft támogatás odaítélését javasolja a Közgyűlés elnökének 1/2010. (I. 26.) ÖR rendelet 10. számú melléklete 6. pontjában szereplő Idegenforgalmi kiadások „ZM turisztikai desztináció menedzsment rendszer működési költségei” előirányzat terhére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atrozatszm"/>
        <w:spacing w:before="0" w:after="0"/>
        <w:rPr/>
      </w:pPr>
      <w:r>
        <w:rPr/>
        <w:t>27/2010. (V. 19.) TKB számú határozat</w:t>
      </w:r>
    </w:p>
    <w:p>
      <w:pPr>
        <w:pStyle w:val="Hatrozatszm"/>
        <w:spacing w:before="0" w:after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A Turisztikai és Külkapcsolatok Bizottsága – figyelembe véve évek óta végzett feladatait és azok forrásigényét – </w:t>
      </w:r>
      <w:r>
        <w:rPr>
          <w:sz w:val="24"/>
          <w:szCs w:val="24"/>
        </w:rPr>
        <w:t>jelenleg nem rendelkezik olyan szabad felhasználású forrással, amit a Zala Megyei Múzeumok Igazgatósága gondozásában készülő, „A haza bölcse – Zala büszkesége” című állandó kiállítást bemutató kalauz megjelentetése támogatására tudna fordítani. Amennyiben a Bizottságnak a későbbiekben többletforrás felhasználására nyílik lehetősége és a kiadvány még nem készült el, annak megjelentetését egyhangúlag támogatni kíván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atrozatszm"/>
        <w:spacing w:before="0" w:after="0"/>
        <w:rPr/>
      </w:pPr>
      <w:r>
        <w:rPr/>
        <w:t>33/2010. (VI. 9.) TKB számú határozat</w:t>
      </w:r>
    </w:p>
    <w:p>
      <w:pPr>
        <w:pStyle w:val="Hatrozatszm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A Zala Megyei Közgyűlés Turisztikai és Külkapcsolatok Bizottsága a 108/2007. (IX.14.) KH számú határozat 2. pontjában biztosított hatáskörében eljárva a „</w:t>
      </w:r>
      <w:r>
        <w:rPr>
          <w:iCs/>
          <w:caps/>
          <w:sz w:val="24"/>
          <w:szCs w:val="24"/>
        </w:rPr>
        <w:t>Pályázat Zala turisztikai együttműködési rendszere kiépülésének támogatására</w:t>
      </w:r>
      <w:r>
        <w:rPr>
          <w:iCs/>
          <w:sz w:val="24"/>
          <w:szCs w:val="24"/>
        </w:rPr>
        <w:t>” felhívásra a bizottság üléséig beküldött pályázatot áttekintette. A Zalakarosi Turisztikai Egyesületnek – mint helyi szintű desztináció menedzsment szervezetnek – egyhangú szavazással 800.000 Ft támogatás odaítélését javasolja a Közgyűlés elnökének 1/2010. (I. 26.) ÖR rendelet 10. számú melléklete 6. pontjában szereplő Idegenforgalmi kiadások „ZM turisztikai desztináció menedzsment rendszer működési költségei” előirányzat terhére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atrozatszm"/>
        <w:spacing w:before="0" w:after="0"/>
        <w:rPr/>
      </w:pPr>
      <w:r>
        <w:rPr/>
        <w:t>34/2010. (VI. 9.) TKB számú határozat</w:t>
      </w:r>
    </w:p>
    <w:p>
      <w:pPr>
        <w:pStyle w:val="Hatrozatszm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A Zala Megyei Közgyűlés Turisztikai és Külkapcsolatok Bizottsága a 108/2007. (IX.14.) KH számú határozat 2. pontjában biztosított hatáskörében eljárva a „</w:t>
      </w:r>
      <w:r>
        <w:rPr>
          <w:iCs/>
          <w:caps/>
          <w:sz w:val="24"/>
          <w:szCs w:val="24"/>
        </w:rPr>
        <w:t>Pályázat Zala turisztikai együttműködési rendszere kiépülésének támogatására</w:t>
      </w:r>
      <w:r>
        <w:rPr>
          <w:iCs/>
          <w:sz w:val="24"/>
          <w:szCs w:val="24"/>
        </w:rPr>
        <w:t>” felhívásra a bizottság üléséig beküldött pályázatot áttekintette. A Vonyarcvashegyi Turisztikai Egyesületnek – mint helyi szintű desztináció menedzsment szervezetnek – 4 igen szavazattal, 1 tartózkodás mellett 800.000 Ft támogatás odaítélését javasolja a Közgyűlés elnökének 1/2010. (I. 26.) ÖR rendelet 10. számú melléklete 6. pontjában szereplő Idegenforgalmi kiadások „ZM turisztikai desztináció menedzsment rendszer működési költségei” előirányzat terhére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atrozatszm"/>
        <w:spacing w:before="0" w:after="0"/>
        <w:rPr/>
      </w:pPr>
      <w:r>
        <w:rPr/>
        <w:t>35/2010. (VI. 9.) TKB számú határozat</w:t>
      </w:r>
    </w:p>
    <w:p>
      <w:pPr>
        <w:pStyle w:val="Hatrozatszm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A Zala Megyei Közgyűlés Turisztikai és Külkapcsolatok Bizottsága a 108/2007. (IX.14.) KH számú határozat 2. pontjában biztosított hatáskörében eljárva a „</w:t>
      </w:r>
      <w:r>
        <w:rPr>
          <w:iCs/>
          <w:caps/>
          <w:sz w:val="24"/>
          <w:szCs w:val="24"/>
        </w:rPr>
        <w:t>Pályázat Zala turisztikai együttműködési rendszere kiépülésének támogatására</w:t>
      </w:r>
      <w:r>
        <w:rPr>
          <w:iCs/>
          <w:sz w:val="24"/>
          <w:szCs w:val="24"/>
        </w:rPr>
        <w:t>” felhívásra a bizottság üléséig beküldött pályázatot áttekintette. A Nyugat-Balatoni Turisztikai Iroda Nonprofit Kft-nek – mint térségi szintű desztináció menedzsment szervezetnek – egyhangú szavazással 1.200.000 Ft támogatás odaítélését javasolja a Közgyűlés elnökének 1/2010. (I. 26.) ÖR rendelet 10. számú melléklete 6. pontjában szereplő Idegenforgalmi kiadások „ZM turisztikai desztináció menedzsment rendszer működési költségei” előirányzat terhére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atrozatszm"/>
        <w:spacing w:before="0" w:after="0"/>
        <w:rPr/>
      </w:pPr>
      <w:r>
        <w:rPr/>
        <w:t>36/2010. (VI. 9.) TKB számú határozat</w:t>
      </w:r>
    </w:p>
    <w:p>
      <w:pPr>
        <w:pStyle w:val="Hatrozatszm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A Zala Megyei Közgyűlés Turisztikai és Külkapcsolatok Bizottsága a 108/2007. (IX.14.) KH számú határozat 2. pontjában biztosított hatáskörében eljárva a „</w:t>
      </w:r>
      <w:r>
        <w:rPr>
          <w:iCs/>
          <w:caps/>
          <w:sz w:val="24"/>
          <w:szCs w:val="24"/>
        </w:rPr>
        <w:t>Pályázat Zala turisztikai együttműködési rendszere kiépülésének támogatására</w:t>
      </w:r>
      <w:r>
        <w:rPr>
          <w:iCs/>
          <w:sz w:val="24"/>
          <w:szCs w:val="24"/>
        </w:rPr>
        <w:t>” felhívásra a bizottság üléséig beküldött pályázatot áttekintette. A Keszthelyi Turisztikai Egyesületnek – mint helyi szintű desztináció menedzsment szervezetnek – egyhangú szavazással 800.000 Ft támogatás odaítélését javasolja a Közgyűlés elnökének 1/2010. (I. 26.) ÖR rendelet 10. számú melléklete 6. pontjában szereplő Idegenforgalmi kiadások „ZM turisztikai desztináció menedzsment rendszer működési költségei” előirányzat terhére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ktatási és Kulturális Bizottság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2/2010.(V.13.) OKB határoza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Oktatási és Kulturális Bizottsága a Zala Megyei Közgyűlés 3/2004.(II.20.) ÖR. 2. sz. melléklete alapján átruházott hatáskörben eljárva, a Zala Megyei Fejlesztési tervre alapozott szakvéleményét megadja 2010. szeptember 01-től a Zalaapáti Gábor Áron Általános Iskola és Óvodában az egységes óvoda-bölcsődei csoport létrehoz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3/2010.(V.13.) OKB határoza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Oktatási és Kulturális Bizottsága a Zala Megyei Közgyűlés 3/2004.(II.20.) ÖR. 2. sz. melléklete alapján átruházott hatáskörben eljárva, a Zala Megyei Fejlesztési tervre alapozott támogató szakvéleményét, a Közoktatási törvényben meghatározott létszámokkal kapcsolatos feltételek megtartásával adja meg Nagykanizsa Megyei Jogú Városnak a Nagykanizsa Központi Rózsa Óvoda Alapító Okiratában történő létszám növeléséhez a 2010/2011-es tanévtől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4/2010.(V.13.) OKB határoza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Oktatási és Kulturális Bizottsága a Zala Megyei Közgyűlés 3/2004.(II.20.) ÖR. 2. sz. melléklete alapján átruházott hatáskörben eljárva, a Zala Megyei Fejlesztési tervre alapozott támogató szakvéleményét a 2010/2011-es tanévtől megadja Nagykanizsa Megyei Jogú Városnak a Cserháti Sándor Műszaki Szakképző Iskola és Kollégium kollégiumi alapfeladatának bővítés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5/2010. (VI.8.) OKB határozat</w:t>
      </w:r>
    </w:p>
    <w:p>
      <w:pPr>
        <w:pStyle w:val="Normal"/>
        <w:ind w:left="360" w:hanging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écsi Tudományegyetem Szántó Kovács János úti Kollégiuma férőhelyeinek </w:t>
        <w:tab/>
        <w:t xml:space="preserve">elnyerésére vonatkozó pályázati felhívást és a mellékletét képező adatlapot a Zala Megyei </w:t>
        <w:tab/>
        <w:t xml:space="preserve">Közgyűlés Oktatási és Kulturális Bizottsága felülvizsgálta, és a 2010/2011-es tanévre </w:t>
        <w:tab/>
        <w:t>vonatkozóan jóváhagyja.  A pályázati felhívás közzéte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"/>
        <w:shd w:fill="auto" w:val="clea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Pályázati felhívás</w:t>
      </w:r>
    </w:p>
    <w:p>
      <w:pPr>
        <w:pStyle w:val="Heading"/>
        <w:shd w:fill="auto" w:val="clear"/>
        <w:jc w:val="both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pályázatot hirdet a pécsi Tudományegyetem Szántó Kovács János úti Kollégium férőhelyeire a 9/2000.(IV.18.) KR. számú rendelete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ának feltételei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pályázó állandó lakhelye Zala megyében van.</w:t>
      </w:r>
    </w:p>
    <w:p>
      <w:pPr>
        <w:pStyle w:val="Normal"/>
        <w:numPr>
          <w:ilvl w:val="0"/>
          <w:numId w:val="27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rvényes tanulói jogviszonnyal rendelkezik valamelyik pécsi egyetem vagy főiskola </w:t>
        <w:tab/>
        <w:t>nappali tagozatán.</w:t>
      </w:r>
    </w:p>
    <w:p>
      <w:pPr>
        <w:pStyle w:val="Normal"/>
        <w:numPr>
          <w:ilvl w:val="0"/>
          <w:numId w:val="27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nulmányi eredménye az első évfolyamos hallgató esetén a középiskola végén, </w:t>
        <w:tab/>
        <w:t>illetve felsőoktatásban az előző tanév végén  legalább jó rendű.</w:t>
      </w:r>
    </w:p>
    <w:p>
      <w:pPr>
        <w:pStyle w:val="Normal"/>
        <w:numPr>
          <w:ilvl w:val="0"/>
          <w:numId w:val="27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llgató szociális körülményei, melyek a kollégiumi ellátást indokolttá teszik. </w:t>
      </w:r>
    </w:p>
    <w:p>
      <w:pPr>
        <w:pStyle w:val="Heading"/>
        <w:shd w:fill="auto" w:val="clear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"/>
        <w:shd w:fill="auto" w:val="clear"/>
        <w:ind w:left="360" w:hanging="0"/>
        <w:jc w:val="both"/>
        <w:rPr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  <w:t>A pályázati kérelemhez és az adatlaphoz csatolni kell a megfelelő dokumentumokat. Lezárt II. félév alapján a tanulmányi eredmény igazolása, (I. évfolyamos hallgató esetén érettségi bizonyítvány másolata, valamint a felvételről szóló értesítés), munkáltatótól kereseti,  APEH-tól jövedelem igazolás, rendszeres nevelési segély igazolása, munkanélküli segélyről szóló határozat, valamint értelemszerűen egyéb, a kollégiumi ellátást indokoló (pl. egészségügyi rászorultságról szóló) dokumentumokat.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 pályázat beadási határideje: </w:t>
      </w:r>
      <w:r>
        <w:rPr>
          <w:b/>
          <w:sz w:val="24"/>
          <w:szCs w:val="24"/>
        </w:rPr>
        <w:t>2010. augusztus 10.</w:t>
      </w:r>
      <w:r>
        <w:rPr>
          <w:sz w:val="24"/>
          <w:szCs w:val="24"/>
        </w:rPr>
        <w:t xml:space="preserve">  </w:t>
      </w:r>
    </w:p>
    <w:p>
      <w:pPr>
        <w:pStyle w:val="Heading"/>
        <w:shd w:fill="auto" w:val="clear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D A T L A 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felsőoktatásban tanuló diákok kollégiumi férőhely pályázatának elbírálásáho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pályázó neve: 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kcíme: ……………………………város  ……………… utca……… ……. … hsz….……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lérhetőség (telefonszám) 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elsőoktatási intézmény, melyben tanulmányait folytatja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 </w:t>
      </w:r>
      <w:r>
        <w:rPr>
          <w:sz w:val="24"/>
          <w:szCs w:val="24"/>
        </w:rPr>
        <w:t>Évf: ……………….. Kar:………………… Szak:……….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anulmányi átlaga (legalább jó rendű): ………………………………………………………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ülők nev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pa: …………………………………… foglalkozása: 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nya: ………………………………….  foglalkozása: 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yermekeit, gyermekét egy szülő neveli: …………………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 testvéreinek száma: </w:t>
        <w:tab/>
        <w:tab/>
        <w:t xml:space="preserve">      </w:t>
        <w:tab/>
        <w:tab/>
        <w:t>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ülük tanulmányokat folytat (fő):</w:t>
        <w:tab/>
        <w:t xml:space="preserve">      </w:t>
        <w:tab/>
        <w:tab/>
        <w:t>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bből a felsőoktatásban továbbtanuló testvér: </w:t>
        <w:tab/>
        <w:t>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kterületén és egyéb területen elért kiemelkedő eredményei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övedelmi viszonyok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Apa nettó jövedelme</w:t>
      </w:r>
      <w:r>
        <w:rPr>
          <w:sz w:val="24"/>
          <w:szCs w:val="24"/>
        </w:rPr>
        <w:t>:</w:t>
        <w:tab/>
        <w:tab/>
        <w:tab/>
        <w:tab/>
        <w:t xml:space="preserve">                       …………………    </w:t>
        <w:tab/>
        <w:t>Ft/hó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Ebből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Munkaviszonyból vagy közszolgálati jogviszonyból származó:</w:t>
        <w:tab/>
        <w:t xml:space="preserve">…………………..    </w:t>
        <w:tab/>
        <w:t>Ft/hó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Egyéni vagy társas vállalkozásból származó:    </w:t>
        <w:tab/>
        <w:tab/>
        <w:tab/>
        <w:t xml:space="preserve"> ………………….   </w:t>
        <w:tab/>
        <w:t>Ft/hó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Egyéb jogcímen:</w:t>
        <w:tab/>
        <w:tab/>
        <w:tab/>
        <w:tab/>
        <w:tab/>
        <w:tab/>
        <w:tab/>
        <w:t>…………………..          Ft/hó</w:t>
      </w:r>
    </w:p>
    <w:p>
      <w:pPr>
        <w:pStyle w:val="Normal"/>
        <w:tabs>
          <w:tab w:val="clear" w:pos="720"/>
          <w:tab w:val="left" w:pos="5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Nyugdíjból származó:</w:t>
        <w:tab/>
        <w:tab/>
        <w:tab/>
        <w:tab/>
        <w:tab/>
        <w:tab/>
        <w:t xml:space="preserve">………………….. </w:t>
        <w:tab/>
        <w:t>Ft/hó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Anya nettó jövedelme</w:t>
      </w:r>
      <w:r>
        <w:rPr>
          <w:sz w:val="24"/>
          <w:szCs w:val="24"/>
        </w:rPr>
        <w:t>:</w:t>
        <w:tab/>
        <w:tab/>
        <w:tab/>
        <w:tab/>
        <w:tab/>
        <w:tab/>
        <w:t xml:space="preserve">………………..   </w:t>
        <w:tab/>
        <w:t>Ft/hó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bből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Munkaviszonyból vagy közszolgálati jogviszonyból származó</w:t>
        <w:tab/>
        <w:t xml:space="preserve">…………………..   </w:t>
        <w:tab/>
        <w:t>Ft/hó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Egyéni vagy társas vállalkozásból származó:     </w:t>
        <w:tab/>
        <w:tab/>
        <w:t xml:space="preserve">…………………..   </w:t>
        <w:tab/>
        <w:t>Ft/hó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Egyéb jogcímen:</w:t>
        <w:tab/>
        <w:tab/>
        <w:tab/>
        <w:tab/>
        <w:tab/>
        <w:tab/>
        <w:tab/>
        <w:t xml:space="preserve">…………………..       </w:t>
        <w:tab/>
        <w:t>Ft/hó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Nyugdíjból származó:</w:t>
        <w:tab/>
        <w:tab/>
        <w:tab/>
        <w:tab/>
        <w:tab/>
        <w:tab/>
        <w:t xml:space="preserve">………………….. </w:t>
        <w:tab/>
        <w:t>Ft/hó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Család összjövedelme</w:t>
      </w:r>
      <w:r>
        <w:rPr>
          <w:sz w:val="24"/>
          <w:szCs w:val="24"/>
        </w:rPr>
        <w:t>:</w:t>
        <w:tab/>
        <w:tab/>
        <w:tab/>
        <w:tab/>
        <w:tab/>
        <w:tab/>
        <w:t xml:space="preserve">…………………..  </w:t>
        <w:tab/>
        <w:t>Ft/hó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Egy főre jutó nettó  jövedele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ab/>
        <w:tab/>
        <w:tab/>
        <w:tab/>
        <w:t xml:space="preserve">…………………..  </w:t>
        <w:tab/>
        <w:t>Ft/hó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őfoglalkozású egyéni vállalkozók és társas vállalkozások főfoglalkozású tagja esetén a figyelembe veendő minimális havi jövedelem nettó 86.250 Ft (minimálbér kétszeresének megfelelő jövedelemhez tartozó nettó jövedelem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kérelem szöveges indokolása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lírott büntetőjogi felelősségem tudatában kijelentem, hogy az általam közölt adatok a valóságnak megfelelnek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lt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…………………………………………….</w:t>
        <w:tab/>
        <w:t xml:space="preserve">   </w:t>
        <w:tab/>
        <w:t xml:space="preserve">                                    </w:t>
        <w:tab/>
        <w:t xml:space="preserve">                         szülő (gondviselő) aláír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a pályázó aláír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76/2010. (VI.8.) OKB határozat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Oktatási és Kulturális Bizottság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7"/>
        </w:numPr>
        <w:ind w:left="720" w:hanging="720"/>
        <w:jc w:val="both"/>
        <w:rPr/>
      </w:pPr>
      <w:r>
        <w:rPr>
          <w:sz w:val="24"/>
          <w:szCs w:val="24"/>
        </w:rPr>
        <w:t xml:space="preserve">A 6/2004.(II.20.) ÖR számú rendelet, és az 50/2010.(IV.27.) OKB számú határozat alapján - átruházott hatáskörben - a Zala </w:t>
      </w:r>
      <w:r>
        <w:rPr>
          <w:bCs/>
          <w:sz w:val="24"/>
          <w:szCs w:val="24"/>
        </w:rPr>
        <w:t xml:space="preserve">megyei közművelődési és közgyűjteményi intézmények (kiállítóhelyek, múzeumok, színházak stb.) látogatásához, belépőjegyek költségeinek támogatására benyújtott pályázatokat </w:t>
      </w:r>
      <w:r>
        <w:rPr>
          <w:sz w:val="24"/>
          <w:szCs w:val="24"/>
        </w:rPr>
        <w:t>740 e forint összegben támoga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253"/>
        <w:gridCol w:w="3773"/>
        <w:gridCol w:w="1270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S.sz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4" w:firstLine="12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érelmező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ályázati cé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ítél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ámogatá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/Ft 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talános Iskola, Óvoda, Pedagógiai Szakszolgálat és Batyki Tagintézmény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6 Türje, Szabadság tér 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vesi Sándor Színház ifjúsági előadásának megtekintése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önczi Ferenc Gimnázium és Szakközépiskol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 Lenti, Zrínyi u. 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ínházlátogatással egybekötött tanulmányi kirándulás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talános Iskola és Napközi Otthonos Óvod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6 Tófej, Alkotmány u. 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vesi S. Színház ifjúsági előadásainak megtekintése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-Zalai Általános Iskola, Becsehely, Bázakerettyei Tagintézmény, Alapfokú Művészetoktatási Intézmé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6 Becsehely, Kossuth u. 4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úry György Múzeum ZA/2/2 programon való részvétel.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terdombi SZKI, Kinizsi Tagisk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Báthory u.5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ínházi előadások megtekintése a Hevesi Sándor Színházban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örösmarty Mihály Általános Iskola Tagintézmény Zalabaks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1 Zalabaksa, Rákóczi F. u. 4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vesi S. Színház  ifjúsági előadásainak megtekintése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örösmarty Mihály Általános Isko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 Lenti, Vörösmarty u. 3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vesi Sándor Színház  ifjúsági előadásainak megtekintése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li Harmónia Általános Iskol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89 Zalaszentlászló,Kossuth u. 6.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ínházbérlet vásárlása a Hevesi Sándor Színház 2010/2011-es évadjára.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ák Ferenc és Széchenyi István Szakközép- és Szakiskola, Sportiskola, Deák Ferenc Székhelyiskol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Göcseji u. 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ínházbérlet vásárlása a Hevesi Sándor Színház 2010/2011-es évadjára.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ák Ferenc és Széchenyi István Szakközép- és Szakiskola, Sportiskola, Széchenyi Tagiskol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Déryné u. 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a megye múzeumai megtekintése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letfa Általános és Alapfokú Művészetoktatási Iskol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0 Keszthely, Vaszary K. u. 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ínházbérlet vásárlása a Hevesi Sándor Színház 2010/2011-es évadjára.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ra Ferenc Általános Iskola és Napköziotthonos Óvod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8 Rédics, Pozsonyi u. 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vesi Sándor Színház: Liliomfi c. előadás megtekintése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stetics Kristóf Általános Művelődési Központ 1-4 évfolyamos Tagiskola és Napközi Otthonos Óvod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9 Pakod, Csányi L. u. 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vesi Sándor Színház: Lázár Ervin „A kisfiú meg az oroszlánok” c. zenés darab megtekintés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Gimnáziu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Rákóczi u. 49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ínházbérlet vásárlása a Hevesi Sándor Színház 2010/2011-es évadjára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tvárosi Általános Isko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ötvös József Székhelyisko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aegerszeg, Köztársaság u 68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ínházi ifjúsági bérlet vásárlás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talános Iskola és Alapfokú Művészetoktatási Intézmény, Óvod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98 Zalabér, Hunyadi u. 2.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ázár Ervin: A kisfiú meg az oroszlánok c. előadás megtekintése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gi Suli Általános Iskola és Nyitnikék Óvod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5 Becsvölgye, Fő u. 6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ázár Ervin: A kisfiú meg az oroszlánok c. előadás megtekintése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cz Dezső Többcélú Gyógypedagógiai Intézmé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0 Zalaszentgrót, Zala u.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rándulás a keszthelyi Helikon Kastélymúzeumba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 János Általános Isko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60 Lenti, Gyöngyvirág u 2.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öcseji Falumúzeum, Finnugor Néprajzi Park, Magyar Olajipari Múzeum megtekintése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/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sszesen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40.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.) A pályázati célra elkülönített (1.200 e Ft)  pénzügyi  keretből  fennmaradó (460 e </w:t>
        <w:tab/>
        <w:t xml:space="preserve">Ft) összeget a Bizottság pályázati úton használja fel, a pályázat ismételt kiírásával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.) A pályázat az alábbi kiegészítéssel, korrekcióval kerül meghirdetése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u w:val="single"/>
        </w:rPr>
        <w:t>Pályázók köre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 megyében működő és a megyében székhellyel és telephellyel rendelkező alap és középfokú oktatási intézmények, vagy ezen intézményekhez kapcsolódó társadalmi szervezetek, alapítványok.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intézmény, vagy a hozzá kapcsolódó társadalmi szervezet, alapítvány csak egy pályázatot nyújthat be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nyben részesülnek azok a pályázók, akik az előző körben nem nyújtottak be pályázatot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Pályázatok beérkezési határideje</w:t>
      </w:r>
      <w:r>
        <w:rPr>
          <w:sz w:val="24"/>
          <w:szCs w:val="24"/>
        </w:rPr>
        <w:t>: 2010. augusztus 31.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Pályázatok elbírálása:</w:t>
      </w:r>
      <w:r>
        <w:rPr>
          <w:sz w:val="24"/>
          <w:szCs w:val="24"/>
        </w:rPr>
        <w:t xml:space="preserve"> A beküldési határidőt követő 30 napon belül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Pályázók értesítése az elbírálásról</w:t>
      </w:r>
      <w:r>
        <w:rPr>
          <w:sz w:val="24"/>
          <w:szCs w:val="24"/>
        </w:rPr>
        <w:t xml:space="preserve">: A döntést követő 15 napon belü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7/2010. (VI.8.) OKB határozat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 és Kulturális Bizottság a Zala Megyei Közgyűlés 1/2010. (I.26.) ÖR sz. rendeletének 42. §-ában hivatkozott 10. sz. melléklete alapján rendelkezésre álló pénzügyi kerete terhére átruházott hatáskörben 490 e Ft összegben támogatja az alábbi kérelmeke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09"/>
        <w:gridCol w:w="3600"/>
        <w:gridCol w:w="1152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sz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4" w:firstLine="12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ályáz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ályázati cé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ítél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ámogatás/Ft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ka-völgye Baráti Kör Egyesül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8 Lovászi, Lakótelep 6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lékmű felállítása, valamint kortörténeti összefoglaló megjelen-tetése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kutas Községi Önkormányz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1 Nagykutas, Fő u. 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ulturális rendezvények, hagyomány-őrző előadások megtartása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00.000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mfalussy S. SZKI és SZ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 Lenti, Petőfi u.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skola működésének 25. évfordulójára jubileumi ünnepség megrendezése.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i Televízió Kf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Kossuth u. 45-4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A helyi médiumok és a helyi nyilvánosság”   című pályázatra be-nyújtott pályaművek díjazás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ák Ferenc és Széchenyi István SZKI és SZI, Sportiskol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Göcseji u. 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chnikus tanulók részvételének támogatása a Bonchidai (Románia) Bánffy kastély felújítási munkáira  szervezett Épített – örökség Felújító Szakképző Programon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Múzeumok Igazgatóság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Batthyány u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úzeumok Éjszakája rendezvény megtartása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liva Jáno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 Nagykanizsa, Platán sor 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oliva János: Lassú léptek c. verseskötetének kiadása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.000</w:t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Összesen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0.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érségfejlesztési Bizottság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72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18/2010. (VI.9.) TB határozat</w:t>
      </w:r>
    </w:p>
    <w:p>
      <w:pPr>
        <w:pStyle w:val="Normal"/>
        <w:ind w:left="720" w:hanging="72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shd w:fill="auto" w:val="clear"/>
        <w:ind w:right="-11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Térségfejlesztési Bizottság Templomok, műemlékek támogatási kérelmeit megtárgyalta és egyhangú szavazással az alábbi döntést hozta: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242"/>
        <w:gridCol w:w="3244"/>
        <w:gridCol w:w="1620"/>
        <w:gridCol w:w="10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sz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hanging="150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Pályázó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valósítand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é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ényel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ámogatás</w:t>
            </w:r>
          </w:p>
          <w:p>
            <w:pPr>
              <w:pStyle w:val="Normal"/>
              <w:ind w:firstLine="28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 Ft-ba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Odaítél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támogatá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e Ft-b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kutas Község Önkormányzata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tszéli keresztek felúj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ronhegy Község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 Ilona kápolna padok készí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esztreg Rk. Egyházközség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esztregi Rk. templom lábazat és falszerkezet javítása (629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i Ev. Egyházközség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v. templom külső vízelveze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csány Község Önkormányzata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csányi Fájdalmas Szűzanya szobor felújítás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balázs Község Önkormányzata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i védett kőkeresztek felújítás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györgyvölgyi  Rk. Egyházközség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nép község Rk. templom  nyílászáróinak cseréj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i Magyar Nemzeti Szövetség Zalaegerszeg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ri község, I. és II. Világháborús hősi emlékmű épí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balázs Rk. Egyházközség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ölöskefő templom Rk. templom felújítás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39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9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balázs Rk. Egyházközség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örzönce, hegyi kápoln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ülső-belső festés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86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vár Rk. Egyházközség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vár, Rk. Templom ólomüveg ablakok felúj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 Rk. Plébánia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 Szt. Mihály Plébánia templom szobrok felújítás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öjtör Rk. Plébánia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ztaszentlászló, Pörneczi kápolna tetőszerkezet felújítás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kutas Község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kutas, községi imaház állagmegóvási munkálat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Fogadj El Alapítvány” Zalaszentgró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rót Batthyány kastély faajtók felújítása (6539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óskál Rk. Egyházközség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óskáli Rk. Templom homlokzatfelújítás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50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baksa Község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baksa Rk. Templom tetőszerkezet felúj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föld Faluért Alapítvá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föld Ökumenikus fatemplom épí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nkahegyhát Község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nkahegyhát Ref. Harangláb felújítás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4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 Kistérségi Civil Ernyő Közhasznú Társaság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szombathely, Rk. harangláb felújítása (631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akomár Rk. Plébánia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komár, Rk. templom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kolat felújítási munká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6389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k. fogadalmi kápolna, vakolat felújítási munká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10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lvágy Község Önkormányzata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lvágy Világháborús hősi emlékmű felújítás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ürjei Templomért Alapítvány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háromság-szoborcsoport, Szent Jakab szobor restaurálás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5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szerdahely Község Önkormányzata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okkőkereszt állagának megőrzése(Rózsa u.2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nesdiás Nagyközség Önkormányzata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őkeresztek és síremlékek karbantar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szerdahely Faluért Közalapítvá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okkőkereszt(hrsz.:098/1) helyreállítása, újjáépí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nyarcvashegyi Turisztikai Egyesüle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 Mihály-kápolna homlokzat festé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2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lus Község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 Mihály templom, ablakok felújítása, faburkolási m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5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.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Egészségügyi és Szociális Bizottság</w:t>
      </w:r>
    </w:p>
    <w:p>
      <w:pPr>
        <w:pStyle w:val="Normal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38/2010. (VI. 9.) ESZ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Egészségügyi és Szociális Bizottsága 2010. évi támogatási kerete terhé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.) a benyújtott pályázatok közül az alábbi pályázati támogatásokat állapította meg: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700"/>
        <w:gridCol w:w="4140"/>
        <w:gridCol w:w="1440"/>
      </w:tblGrid>
      <w:tr>
        <w:trPr>
          <w:trHeight w:val="8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o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á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ályázó szervezet ne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ályázati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ás (Ft)</w:t>
            </w:r>
          </w:p>
        </w:tc>
      </w:tr>
      <w:tr>
        <w:trPr>
          <w:trHeight w:val="16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ketek és Nagyothallók Zala Megyei Egyesülete Zalaegersze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észségnap rendezése a siket és na-gyothalló embereknek. Figyelemfelhí-vás az egészséges táplálkozás és aktív testmozgás fontosságára, szenvedély-betegségek veszélyeire és következ-ményei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-</w:t>
            </w:r>
          </w:p>
        </w:tc>
      </w:tr>
      <w:tr>
        <w:trPr>
          <w:trHeight w:val="11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garéta Egyesület Zalaszentmihá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észséghónap szervezése, a lakosság figyelmének felhívása a prevenció jelen-tőségére, egészségtudatos magatartás kialakítása, közösségfejleszté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- </w:t>
            </w:r>
          </w:p>
        </w:tc>
      </w:tr>
      <w:tr>
        <w:trPr>
          <w:trHeight w:val="106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Napsugár " Családsegítő és Gyermekjóléti Szolgálat Len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ládi Nap szervezése és megvaló-sítása. Lenti Kistérség területén élő gyer-mekek és családok számára prevenciós program kerül megszervezés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- </w:t>
            </w:r>
          </w:p>
        </w:tc>
      </w:tr>
      <w:tr>
        <w:trPr>
          <w:trHeight w:val="119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 Lukács Idősek Otthona Héví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térségi, megyei szintű kapcsolatépítés a szociális szférában - kiemelten az idősek ellátása területén - dolgozó társintézményekkel és szakemberekk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- </w:t>
            </w:r>
          </w:p>
        </w:tc>
      </w:tr>
      <w:tr>
        <w:trPr>
          <w:trHeight w:val="17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péterúr Község Önkormányz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péterúr vezetősége a Védőnői Szol-gálattal közösen hatodik alkalommal ren-dezik meg a település egészségnapját, melynek keretében egészségmegőrzéssel kapcsolatos programokra, előadásokra is sor kerü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- </w:t>
            </w:r>
          </w:p>
        </w:tc>
      </w:tr>
      <w:tr>
        <w:trPr>
          <w:trHeight w:val="8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tásfogyatékosok Keszthelyi Kistérségi Egyesülete, Keszthe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yatékkal élő emberek irodalmi vetélkedő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- </w:t>
            </w:r>
          </w:p>
        </w:tc>
      </w:tr>
      <w:tr>
        <w:trPr>
          <w:trHeight w:val="16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sület az Egészséges Zalai Közösségekért Zalaegersze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gy az egészségedért! Gyermekvédelmi gondoskodásban és a programba bevont családban élő gyermekek részére ismeretterjesztés az egészséges táplálkozásról, egészséges ételfajtákról és a mozgás élettani hatásáró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- </w:t>
            </w:r>
          </w:p>
        </w:tc>
      </w:tr>
      <w:tr>
        <w:trPr>
          <w:trHeight w:val="17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dat Mezsgyéjén Alapítvány Magyarszerdahe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kotótábor a fogyatékossággal élők önkifejezésének növelése érdekében. Ezen programot integrációs nappá kíván-ják nyilvánítani, melyen ép és fogyaté-kossággal élő művészeti csoportok is részt veszne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,- </w:t>
            </w:r>
          </w:p>
        </w:tc>
      </w:tr>
      <w:tr>
        <w:trPr>
          <w:trHeight w:val="17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tásfogyatékosok Nagykanizsai Kistérségi Egyesülete, Nagykaniz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gyesület nagykanizsai egyesületének tanulmányi kirándulása a Látássérültek Nyugat-dunántúli Regioná-lis Központjába, ahol a tagok megismer-hetik és kipróbálhatják az életvitelüket segítő eszközöke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0.000,-</w:t>
            </w:r>
          </w:p>
        </w:tc>
      </w:tr>
      <w:tr>
        <w:trPr>
          <w:trHeight w:val="9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ztérzékenyek Zala Megyei Egyesülete, Zalaegersze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ban megkezdett lisztérzékeny-séggel kapcsolatos szűrések folytatása illetve befejez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0.000,-</w:t>
            </w:r>
          </w:p>
        </w:tc>
      </w:tr>
      <w:tr>
        <w:trPr>
          <w:trHeight w:val="14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Önkormány-zat Fogyatékosok Rehabilitációs Intézete és Otthona, Magyarszerdahe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fennállásának 60. évfordulója alkalmából tudományos, szakmai rendezvény szervez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,- </w:t>
            </w:r>
          </w:p>
        </w:tc>
      </w:tr>
      <w:tr>
        <w:trPr>
          <w:trHeight w:val="10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i Nyitott Szív Egyesüle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 Megyei Szívegyesülettel való zalai találkozó a térségben folytatott egészségügyi és fel-világosító munka erősít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,- </w:t>
            </w:r>
          </w:p>
        </w:tc>
      </w:tr>
      <w:tr>
        <w:trPr>
          <w:trHeight w:val="1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fe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észségmegőrzés. Gyermekjóléti Szolgálat keretében a nyári szünetben gyermekek számára programszervezés, drogprevenció, viselkedéskultúra, egész-séges életmódra-nevelés, valamint a la-kosság egészségi állapotának felmér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,- </w:t>
            </w:r>
          </w:p>
        </w:tc>
      </w:tr>
      <w:tr>
        <w:trPr>
          <w:trHeight w:val="14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 Pusztaederi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lakosság egészséges életmódra nevelése részeként reform, illetve egészséges táplálkozás megismertetése, kóstolóval egybekötött bemutatókon keresztü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- </w:t>
            </w:r>
          </w:p>
        </w:tc>
      </w:tr>
      <w:tr>
        <w:trPr>
          <w:trHeight w:val="1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 Baktüttő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észségnap Baktüttősön, gyermekjóléti szolgálat keretében a nyári szünetben gyermekek számára programszervezés, drog-prevenció, viselkedéskultúra, egészséges életmódra nevelé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,- </w:t>
            </w:r>
          </w:p>
        </w:tc>
      </w:tr>
      <w:tr>
        <w:trPr>
          <w:trHeight w:val="107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Önkormány-zat Pszichiátriai Betegek Otthona és Rehabilitációs Intézete, Bázakeretty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zichiátriai Betegek VII. Országos Színjátszó és Művészeti Találkozójának megrend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,- </w:t>
            </w:r>
          </w:p>
        </w:tc>
      </w:tr>
      <w:tr>
        <w:trPr>
          <w:trHeight w:val="14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Önkormány-zat Integrált Szociális Intézmény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resszió és antiszociális maga-tartás- szabadságjogok a kliens és az ellátó intézmények oldaláról című akkreditált továbbképzésen való részvét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,- </w:t>
            </w:r>
          </w:p>
        </w:tc>
      </w:tr>
      <w:tr>
        <w:trPr>
          <w:trHeight w:val="16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RÁS Pszichés Problémákk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üzdőket Támogató Egyesület, Zalaegersze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zichésen sérültek és család-tagjaik részére életmód, illetve művészetterápiás tábor szervezése, melynek keretében ismeret-terjesztő előadásokra kerülne sor szakemberek bevonásáva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,- </w:t>
            </w:r>
          </w:p>
        </w:tc>
      </w:tr>
      <w:tr>
        <w:trPr>
          <w:trHeight w:val="119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ZI Családsegítő és Gyermekjóléti Szolgála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szthe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mai tanulmányút Pécsre az INDIT Közalapítvány szakmai programjára, illetve Pécsváradra a Szenvedélybetegek Otthonáb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- </w:t>
            </w:r>
          </w:p>
        </w:tc>
      </w:tr>
      <w:tr>
        <w:trPr>
          <w:trHeight w:val="10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fogás a Nevelőcsaládokért Közhasznú Egyesület, Nagykaniz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nevelőszülő, mint segítő szakember kiégési problémáinak megelő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- </w:t>
            </w:r>
          </w:p>
        </w:tc>
      </w:tr>
      <w:tr>
        <w:trPr>
          <w:trHeight w:val="8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cföldéért Közalapítván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föld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gással az egészségért- mikro-térségi egészségprogramok három település lakosságána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,- </w:t>
            </w:r>
          </w:p>
        </w:tc>
      </w:tr>
      <w:tr>
        <w:trPr>
          <w:trHeight w:val="14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ősek Klubja, Családsegítő és Gyermekjóléti Szolgála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ánt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 és Ifjúságvédelemhez kapcsolódó intézmények részére szakmai nap tartása. A segítő szakmában dolgozó szakemberek kapcsolatépítésének erősítése, esélyegyenlőség megteremt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,- </w:t>
            </w:r>
          </w:p>
        </w:tc>
      </w:tr>
      <w:tr>
        <w:trPr>
          <w:trHeight w:val="10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Hetés Ferenc Szakorvosi Rendelőintéz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A drogmentes jövőért" program célja az ifjúság megismertetése, rádöbbentetése a droghasználat veszélyeire és lehetséges következményeir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,- </w:t>
            </w:r>
          </w:p>
        </w:tc>
      </w:tr>
      <w:tr>
        <w:trPr>
          <w:trHeight w:val="12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 Pusztaapá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észségügyi alapellátáshoz kötődő rendezvénysorozat szervezése védőnő közreműködésével, idősek és kismamák és kis-gyermekes anyák részé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- </w:t>
            </w:r>
          </w:p>
        </w:tc>
      </w:tr>
      <w:tr>
        <w:trPr>
          <w:trHeight w:val="12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lócf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észségügyi alapellátáshoz kötődő rendezvénysorozat szervezése védőnő közreműködésével, idősek és kismamák és kis-gyermekes anyák részé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,- </w:t>
            </w:r>
          </w:p>
        </w:tc>
      </w:tr>
      <w:tr>
        <w:trPr>
          <w:trHeight w:val="14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Zalai Népfőiskolai Egyesület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laegersze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ábítószer bűnözés miatt előzetesen fogvatartottak, elítéltek bűnismétlésének megelőzése szenvedélybetegségek egészség-károsító hatásainak bemutatás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0.000,-</w:t>
            </w:r>
          </w:p>
        </w:tc>
      </w:tr>
      <w:tr>
        <w:trPr>
          <w:trHeight w:val="1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ütt Egymásért Egyesül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apá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általános iskolás és óvodás részére tábor szervezése az egészséges életmódra, környezet-védelem fontos-ságára, toleranciára és a szabadidő aktív eltöltésére nevelés céljábó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,- </w:t>
            </w:r>
          </w:p>
        </w:tc>
      </w:tr>
      <w:tr>
        <w:trPr>
          <w:trHeight w:val="12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baksai Kulturális és Ifjúsági Egyesül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bak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gészséges életmódra való nevelés, mozgásban gazdag életmód, rendszeres testmozgás szükségletének tudatosítása, közös együttlét, sportolási lehetősége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0.000,-</w:t>
            </w:r>
          </w:p>
        </w:tc>
      </w:tr>
      <w:tr>
        <w:trPr>
          <w:trHeight w:val="1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ping Gondozási Központ Lenti és Kistérség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ek Otthonaiban dolgozók részére továbbképzés szervezése az egyre növekvő lelki teher (halál, haldoklók ellátása, gyász) feldolgozásába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0.000,-</w:t>
            </w:r>
          </w:p>
        </w:tc>
      </w:tr>
      <w:tr>
        <w:trPr>
          <w:trHeight w:val="12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 Balatongyörö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tongyöröki egészségklub működésének támogatására, orvos és természetgyógyász elő-adásaina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0.000,-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szthely és Környéke Kistérségi Többcélú Társulás Szociális Szolgáltató Központ, Keszthe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ápoló gondozói munkakörben foglalkoztatottak részére elsősegélynyújtó tovább-képzés szervez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0.000,-</w:t>
            </w:r>
          </w:p>
        </w:tc>
      </w:tr>
      <w:tr>
        <w:trPr>
          <w:trHeight w:val="11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Önkormányzat Idősek Ottho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komá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dolgozók részére önismereti, személyiségfejlesztési tréning, agresszió és antiszociális maga-tartás kezelésére akkreditált képzés szer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0.000,-</w:t>
            </w:r>
          </w:p>
        </w:tc>
      </w:tr>
      <w:tr>
        <w:trPr>
          <w:trHeight w:val="6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fogás Alapítvá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keny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4 éves korú gyermekek részére nyári életmód tábor szer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-</w:t>
            </w:r>
          </w:p>
        </w:tc>
      </w:tr>
      <w:tr>
        <w:trPr>
          <w:trHeight w:val="6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 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70.000,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ind w:left="426" w:hanging="42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gyedi elbírálás alapján támogatásban részesült: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ÁNTSZ Zalaegerszeg,</w:t>
        <w:tab/>
        <w:t>A Védőnői Szolgálat fennállásának 95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Lenti, Pacsai Kistérségi</w:t>
        <w:tab/>
        <w:t>évfordulója alkalmából megemlékezés,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>Intézete</w:t>
        <w:tab/>
        <w:tab/>
        <w:tab/>
        <w:t>tárgyjutalmak átadása</w:t>
        <w:tab/>
        <w:tab/>
        <w:tab/>
        <w:t xml:space="preserve">. </w:t>
        <w:tab/>
        <w:t xml:space="preserve">   30.000,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dösszesen:</w:t>
        <w:tab/>
        <w:tab/>
        <w:tab/>
        <w:tab/>
        <w:tab/>
        <w:tab/>
        <w:tab/>
        <w:t xml:space="preserve">         2.000.000,-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./ nem részesültek támogatásban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700"/>
        <w:gridCol w:w="5580"/>
      </w:tblGrid>
      <w:tr>
        <w:trPr>
          <w:trHeight w:val="62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etés Tibor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Dr. Hetés Ferenc orvos volt Lentiben"című életrajzi könyvének megjelentetése</w:t>
            </w:r>
          </w:p>
        </w:tc>
      </w:tr>
      <w:tr>
        <w:trPr>
          <w:trHeight w:val="13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öcsej Alkoholmentes Klub Zalaegerszeg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lub közössége kompetenciáinak megőrzése és gyarapítása, a gyógyulni vágyók rehabilitációjában való részvétel, illetve a közösség szakmai kapcsolatainak, és az ország társközösségeivel való együtt-működésének támogatása.</w:t>
            </w:r>
          </w:p>
        </w:tc>
      </w:tr>
      <w:tr>
        <w:trPr>
          <w:trHeight w:val="6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seszentadorjáni Nyugdíjasokért Egyesület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ltidéző látogatás a Göcsej Falumúzeumban és a Jeli arborétumban.</w:t>
            </w:r>
          </w:p>
        </w:tc>
      </w:tr>
      <w:tr>
        <w:trPr>
          <w:trHeight w:val="114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Igazgatók Magyarországi Egyesülete Zala Megyei Tagozat, Nagykanizsa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mai nap szervezése "Szociális szak-ember mindennapjai a változások és ellenőrzések tükrében " címmel</w:t>
            </w:r>
          </w:p>
        </w:tc>
      </w:tr>
      <w:tr>
        <w:trPr>
          <w:trHeight w:val="62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ündérvilág Alapítvány Zalaegerszeg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ládi nap megszervezése családi napközis gyermekek és szüleik, illetve egyéb érdeklődők részére</w:t>
            </w:r>
          </w:p>
        </w:tc>
      </w:tr>
      <w:tr>
        <w:trPr>
          <w:trHeight w:val="89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íd a Gyermekekért Alapítván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 napos csúszdázás és pancsolás a Zala Megyei Önkormányzat Gyermek-otthonában és Befogadó Otthonában élő gyermekek részére az Aqua Cityiban.</w:t>
            </w:r>
          </w:p>
        </w:tc>
      </w:tr>
      <w:tr>
        <w:trPr>
          <w:trHeight w:val="872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asz Alapszolgáltatási Intézmé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össégi program megvalósítása hátrányos helyzetű gyermekek számára tábor szervezése</w:t>
            </w:r>
          </w:p>
        </w:tc>
      </w:tr>
      <w:tr>
        <w:trPr>
          <w:trHeight w:val="724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ládsegítő és Gyermek-jóléti Szolgálat, Zalaapáti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zműves tábor hátrányos helyzetű gyermekek számára</w:t>
            </w:r>
          </w:p>
        </w:tc>
      </w:tr>
      <w:tr>
        <w:trPr>
          <w:trHeight w:val="536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ládsegítő és Gyermek-jóléti Szolgálat, Zalaapáti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karácsony a hátrányos helyzetű gyermekek számára</w:t>
            </w:r>
          </w:p>
        </w:tc>
      </w:tr>
      <w:tr>
        <w:trPr>
          <w:trHeight w:val="589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lvágyért Egyesület, Szilvágy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gészség a legnagyobb ajándék - egészségmegőrző, mozgásra nevelő és szórakoztató program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39/2010. (VI. 9.) ESZB határozat</w:t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Egészségügyi és Szociális Bizottság a gyermekvédelmi szakellátást nyújtó intézmények 2009. évben végzett tevékenységének átfogó értékelését elfogadja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bizottság a gyermekvédelmi intézmények dolgozóinak 2009. évben végzett szakmai tevékenységéért elismerését fejezi ki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5"/>
        </w:numPr>
        <w:tabs>
          <w:tab w:val="clear" w:pos="720"/>
        </w:tabs>
        <w:ind w:left="720" w:hanging="720"/>
        <w:rPr>
          <w:szCs w:val="24"/>
        </w:rPr>
      </w:pPr>
      <w:r>
        <w:rPr>
          <w:szCs w:val="24"/>
        </w:rPr>
        <w:t xml:space="preserve">Felkéri az intézmények igazgatóit, hogy a helyszíni ellenőrzések alapján megállapított hiányosságok megszüntetésére, illetve a javaslatok végrehajtására a szükséges intézkedéseket tegyék meg. 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</w:t>
        <w:tab/>
        <w:t>2010. december 3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</w:t>
        <w:tab/>
        <w:t>valamennyi intézmény igazgató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5"/>
        </w:numPr>
        <w:tabs>
          <w:tab w:val="clear" w:pos="720"/>
        </w:tabs>
        <w:ind w:left="720" w:hanging="720"/>
        <w:rPr>
          <w:szCs w:val="24"/>
        </w:rPr>
      </w:pPr>
      <w:r>
        <w:rPr>
          <w:szCs w:val="24"/>
        </w:rPr>
        <w:t>Folytatni kell a gyermekvédelmi szakellátási koncepcióban meghatározott szakmai feladatok végrehajtását a pályázati lehetőségek bevonásával, különös tekintettel a speciális ellátást igénylő és a súlyos, halmozottan fogyatékos gyermekek helyzetének rendezésére.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TextBody"/>
        <w:ind w:left="720" w:hanging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  <w:tab/>
        <w:t>folyamatos</w:t>
      </w:r>
    </w:p>
    <w:p>
      <w:pPr>
        <w:pStyle w:val="TextBody"/>
        <w:spacing w:before="0" w:after="120"/>
        <w:ind w:left="720" w:hanging="0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</w:t>
        <w:tab/>
        <w:t>Közgyűlés Hivatala, az intézmények igazgató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sectPr>
          <w:headerReference w:type="even" r:id="rId65"/>
          <w:headerReference w:type="default" r:id="rId66"/>
          <w:headerReference w:type="first" r:id="rId67"/>
          <w:footerReference w:type="even" r:id="rId68"/>
          <w:footerReference w:type="default" r:id="rId69"/>
          <w:footerReference w:type="first" r:id="rId70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2127" w:firstLine="709"/>
        <w:jc w:val="both"/>
        <w:rPr>
          <w:b/>
          <w:b/>
          <w:i/>
          <w:i/>
          <w:sz w:val="36"/>
          <w:szCs w:val="22"/>
          <w:u w:val="single"/>
        </w:rPr>
      </w:pPr>
      <w:r>
        <w:rPr>
          <w:b/>
          <w:i/>
          <w:sz w:val="36"/>
          <w:szCs w:val="22"/>
          <w:u w:val="single"/>
        </w:rPr>
      </w:r>
    </w:p>
    <w:p>
      <w:pPr>
        <w:pStyle w:val="Normal"/>
        <w:ind w:left="2127" w:firstLine="709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7" w:firstLine="709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7" w:firstLine="709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7" w:firstLine="709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7" w:firstLine="709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7" w:firstLine="709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7" w:firstLine="709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7" w:firstLine="709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7" w:firstLine="709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7" w:hanging="212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A ZALA MEGYEI KÖZGYŰLÉS</w:t>
      </w:r>
    </w:p>
    <w:p>
      <w:pPr>
        <w:pStyle w:val="Normal"/>
        <w:ind w:left="2127"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127"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127"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127" w:hanging="212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10. II. FÉLÉVI</w:t>
      </w:r>
    </w:p>
    <w:p>
      <w:pPr>
        <w:pStyle w:val="Normal"/>
        <w:ind w:left="2127" w:hanging="212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sectPr>
          <w:headerReference w:type="even" r:id="rId71"/>
          <w:headerReference w:type="default" r:id="rId72"/>
          <w:headerReference w:type="first" r:id="rId73"/>
          <w:footerReference w:type="even" r:id="rId74"/>
          <w:footerReference w:type="default" r:id="rId75"/>
          <w:footerReference w:type="first" r:id="rId76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7" w:hanging="212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MUNKATERVE</w:t>
      </w:r>
    </w:p>
    <w:p>
      <w:pPr>
        <w:pStyle w:val="Normal"/>
        <w:ind w:left="2127" w:firstLine="709"/>
        <w:jc w:val="both"/>
        <w:rPr/>
      </w:pPr>
      <w:r>
        <w:rPr>
          <w:b/>
          <w:sz w:val="36"/>
          <w:u w:val="single"/>
        </w:rPr>
        <w:t xml:space="preserve">2010. szeptember 10. 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apirend"/>
        <w:numPr>
          <w:ilvl w:val="0"/>
          <w:numId w:val="21"/>
        </w:numPr>
        <w:tabs>
          <w:tab w:val="left" w:pos="567" w:leader="none"/>
          <w:tab w:val="left" w:pos="720" w:leader="none"/>
        </w:tabs>
        <w:ind w:left="567" w:hanging="567"/>
        <w:rPr/>
      </w:pPr>
      <w:r>
        <w:rPr/>
        <w:t>A Zala Megyei Területi Gyermekvédelmi Szakszolgálat igazgatójának kinevezése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Egészségügyi és Szociális Bizottság.</w:t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21"/>
        </w:numPr>
        <w:tabs>
          <w:tab w:val="left" w:pos="567" w:leader="none"/>
          <w:tab w:val="left" w:pos="720" w:leader="none"/>
        </w:tabs>
        <w:ind w:left="567" w:hanging="567"/>
        <w:rPr/>
      </w:pPr>
      <w:r>
        <w:rPr/>
        <w:t>Zala Megyei Közoktatási Közalapítvány kuratóriumi tagjainak és a felügyelő bizottsági tagoknak megválasztása, valamint alapító okiratának módosítása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Oktatási és Kulturális Bizottság,</w:t>
      </w:r>
    </w:p>
    <w:p>
      <w:pPr>
        <w:pStyle w:val="Alapbehzott"/>
        <w:ind w:left="4112" w:firstLine="142"/>
        <w:rPr/>
      </w:pPr>
      <w:r>
        <w:rPr/>
        <w:t>Jogi és Ügyrendi Bizottság.</w:t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21"/>
        </w:numPr>
        <w:tabs>
          <w:tab w:val="left" w:pos="567" w:leader="none"/>
          <w:tab w:val="left" w:pos="720" w:leader="none"/>
        </w:tabs>
        <w:ind w:left="567" w:hanging="567"/>
        <w:rPr/>
      </w:pPr>
      <w:r>
        <w:rPr/>
        <w:t>Zalai Gyermek és Ifjúsági Közalapítvány kuratóriumi tagjainak megválasztása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Jogi és Ügyrendi Bizottság.</w:t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21"/>
        </w:numPr>
        <w:tabs>
          <w:tab w:val="left" w:pos="567" w:leader="none"/>
          <w:tab w:val="left" w:pos="720" w:leader="none"/>
        </w:tabs>
        <w:ind w:left="567" w:hanging="567"/>
        <w:rPr/>
      </w:pPr>
      <w:r>
        <w:rPr/>
        <w:t xml:space="preserve">Tájékoztató a Zala Megyei Önkormányzat 2010. I. félévi gazdálkodásáról.  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21"/>
        </w:numPr>
        <w:tabs>
          <w:tab w:val="left" w:pos="567" w:leader="none"/>
          <w:tab w:val="left" w:pos="720" w:leader="none"/>
        </w:tabs>
        <w:ind w:left="567" w:hanging="567"/>
        <w:rPr/>
      </w:pPr>
      <w:r>
        <w:rPr/>
        <w:t xml:space="preserve">Rendelet-tervezet a Zala Megyei Önkormányzat 2010. évi költségvetésének módosítására.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>
          <w:i w:val="false"/>
          <w:i w:val="false"/>
        </w:rPr>
      </w:pPr>
      <w:r>
        <w:rPr/>
        <w:tab/>
        <w:tab/>
        <w:tab/>
        <w:tab/>
        <w:tab/>
        <w:tab/>
      </w:r>
    </w:p>
    <w:p>
      <w:pPr>
        <w:pStyle w:val="Napirend"/>
        <w:numPr>
          <w:ilvl w:val="0"/>
          <w:numId w:val="21"/>
        </w:numPr>
        <w:tabs>
          <w:tab w:val="left" w:pos="567" w:leader="none"/>
          <w:tab w:val="left" w:pos="720" w:leader="none"/>
        </w:tabs>
        <w:ind w:left="567" w:hanging="567"/>
        <w:rPr/>
      </w:pPr>
      <w:r>
        <w:rPr/>
        <w:t>A kéményseprő-ipari közszolgáltatások kötelező igénybevételéről szóló 16/2000. (XI.17.) KR. sz. rendelet módosítása. A Lángőr ’94 Kft és a Füstfaragók Kéménytechnikai Kft. beszámolója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</w:t>
        <w:tab/>
        <w:t xml:space="preserve"> Megyei Főjegyző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     </w:t>
      </w:r>
      <w:r>
        <w:rPr>
          <w:i/>
          <w:sz w:val="24"/>
          <w:szCs w:val="24"/>
        </w:rPr>
        <w:t>felkérésre: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Lángőr ’94 Kft. ügyvezetője,</w:t>
      </w:r>
    </w:p>
    <w:p>
      <w:pPr>
        <w:pStyle w:val="Normal"/>
        <w:rPr/>
      </w:pPr>
      <w:r>
        <w:rPr>
          <w:i/>
          <w:sz w:val="24"/>
          <w:szCs w:val="24"/>
        </w:rPr>
        <w:tab/>
        <w:tab/>
        <w:tab/>
        <w:tab/>
        <w:tab/>
        <w:t xml:space="preserve">           Füstfaragók Kéménytechnikai Kft. ügyvezetője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lapbehzott"/>
        <w:rPr/>
      </w:pPr>
      <w:r>
        <w:rPr/>
        <w:t>Az előterjesztést tárgyalja meg:</w:t>
        <w:tab/>
        <w:t>Térségfejlesztési Bizottság,</w:t>
      </w:r>
    </w:p>
    <w:p>
      <w:pPr>
        <w:pStyle w:val="Alapbehzott"/>
        <w:tabs>
          <w:tab w:val="clear" w:pos="720"/>
          <w:tab w:val="left" w:pos="4253" w:leader="none"/>
        </w:tabs>
        <w:rPr/>
      </w:pPr>
      <w:r>
        <w:rPr/>
        <w:tab/>
        <w:t>Jogi és Ügyrendi Bizottság.</w:t>
      </w:r>
    </w:p>
    <w:p>
      <w:pPr>
        <w:pStyle w:val="Napirend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apirend"/>
        <w:numPr>
          <w:ilvl w:val="0"/>
          <w:numId w:val="21"/>
        </w:numPr>
        <w:tabs>
          <w:tab w:val="left" w:pos="567" w:leader="none"/>
          <w:tab w:val="left" w:pos="720" w:leader="none"/>
        </w:tabs>
        <w:ind w:left="567" w:hanging="567"/>
        <w:rPr/>
      </w:pPr>
      <w:r>
        <w:rPr/>
        <w:t>Csatlakozás a Bursa Hungarica 2010. évi ösztöndíj pályázathoz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Oktatási és Kulturális Bizottság,</w:t>
      </w:r>
    </w:p>
    <w:p>
      <w:pPr>
        <w:pStyle w:val="Alapbehzott"/>
        <w:ind w:left="4112" w:firstLine="142"/>
        <w:rPr/>
      </w:pPr>
      <w:r>
        <w:rPr/>
        <w:t>Pénzügyi Bizottság.</w:t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21"/>
        </w:numPr>
        <w:tabs>
          <w:tab w:val="left" w:pos="567" w:leader="none"/>
          <w:tab w:val="left" w:pos="720" w:leader="none"/>
        </w:tabs>
        <w:ind w:left="567" w:hanging="567"/>
        <w:rPr/>
      </w:pPr>
      <w:r>
        <w:rPr/>
        <w:t>A Zala Megyei Önkormányzat fenntartásában működő középfokú közoktatási intézmények 2011/2012-es tanévre szóló beiskolázási terve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Oktatási és Kulturális Bizottság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567" w:hanging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9./      A 2011. évi ellenőrzési terv jóváhagyása.</w:t>
      </w:r>
    </w:p>
    <w:p>
      <w:pPr>
        <w:pStyle w:val="TextBody"/>
        <w:tabs>
          <w:tab w:val="clear" w:pos="720"/>
          <w:tab w:val="left" w:pos="567" w:leader="none"/>
        </w:tabs>
        <w:ind w:left="567" w:hanging="0"/>
        <w:jc w:val="left"/>
        <w:rPr>
          <w:b/>
          <w:b/>
          <w:i/>
          <w:i/>
        </w:rPr>
      </w:pPr>
      <w:r>
        <w:rPr>
          <w:b/>
          <w:u w:val="single"/>
        </w:rPr>
        <w:t>Előadó:</w:t>
      </w:r>
      <w:r>
        <w:rPr>
          <w:b/>
          <w:i/>
        </w:rPr>
        <w:t xml:space="preserve"> </w:t>
      </w:r>
      <w:r>
        <w:rPr>
          <w:b/>
        </w:rPr>
        <w:t>Dr. Sifter Rózsa megyei főjegyző</w:t>
      </w:r>
    </w:p>
    <w:p>
      <w:pPr>
        <w:pStyle w:val="TextBody"/>
        <w:tabs>
          <w:tab w:val="clear" w:pos="720"/>
          <w:tab w:val="left" w:pos="567" w:leader="none"/>
        </w:tabs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567" w:hanging="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Az előterjesztés elkészítéséért felelős:</w:t>
        <w:tab/>
        <w:t>Megyei Főjegyző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t tárgyalja meg:</w:t>
        <w:tab/>
        <w:t>Pénzügyi Bizottság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567" w:hanging="0"/>
        <w:rPr/>
      </w:pPr>
      <w:r>
        <w:rPr>
          <w:i/>
          <w:sz w:val="24"/>
          <w:szCs w:val="24"/>
        </w:rPr>
        <w:tab/>
        <w:tab/>
        <w:tab/>
        <w:tab/>
        <w:tab/>
        <w:tab/>
        <w:t>Oktatási és Kulturális Bizottság,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>Egészségügyi és Szociális Bizottság.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b/>
          <w:sz w:val="24"/>
          <w:szCs w:val="24"/>
        </w:rPr>
        <w:t>10./</w:t>
        <w:tab/>
        <w:t>Létszámleépítéssel kapcsolatos pályázat benyújtása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Pénzügyi Bizottság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567" w:hanging="0"/>
        <w:rPr/>
      </w:pPr>
      <w:r>
        <w:rPr/>
      </w:r>
    </w:p>
    <w:p>
      <w:pPr>
        <w:pStyle w:val="Alapbehzott"/>
        <w:tabs>
          <w:tab w:val="clear" w:pos="720"/>
          <w:tab w:val="left" w:pos="5245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Az előterjesztések leadásának határideje:</w:t>
      </w:r>
      <w:r>
        <w:rPr>
          <w:b/>
          <w:sz w:val="24"/>
          <w:szCs w:val="24"/>
        </w:rPr>
        <w:t xml:space="preserve"> 2010. augusztus 1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lakuló ülés  2010. október</w:t>
      </w:r>
    </w:p>
    <w:p>
      <w:pPr>
        <w:pStyle w:val="Normal"/>
        <w:jc w:val="both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p>
      <w:pPr>
        <w:pStyle w:val="Szvegtrzsbehzssal3"/>
        <w:jc w:val="center"/>
        <w:rPr>
          <w:sz w:val="36"/>
          <w:szCs w:val="24"/>
          <w:u w:val="single"/>
        </w:rPr>
      </w:pPr>
      <w:r>
        <w:rPr>
          <w:sz w:val="36"/>
          <w:szCs w:val="24"/>
          <w:u w:val="single"/>
        </w:rPr>
      </w:r>
    </w:p>
    <w:p>
      <w:pPr>
        <w:pStyle w:val="Szvegtrzsbehzssal3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2010. december 10. </w:t>
      </w:r>
    </w:p>
    <w:p>
      <w:pPr>
        <w:pStyle w:val="Szvegtrzsbehzssal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özmeghallgatás</w:t>
      </w:r>
    </w:p>
    <w:p>
      <w:pPr>
        <w:pStyle w:val="Alapbehzot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numPr>
          <w:ilvl w:val="0"/>
          <w:numId w:val="28"/>
        </w:numPr>
        <w:tabs>
          <w:tab w:val="clear" w:pos="720"/>
        </w:tabs>
        <w:ind w:left="709" w:hanging="709"/>
        <w:rPr/>
      </w:pPr>
      <w:r>
        <w:rPr>
          <w:b/>
        </w:rPr>
        <w:t>Zala Megyei Vállalkozásfejlesztési Alapítvány kuratóriumi tagjának megválasztása.</w:t>
      </w:r>
    </w:p>
    <w:p>
      <w:pPr>
        <w:pStyle w:val="Alapbehzott"/>
        <w:ind w:left="567" w:firstLine="142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rPr/>
      </w:pPr>
      <w:r>
        <w:rPr/>
      </w:r>
    </w:p>
    <w:p>
      <w:pPr>
        <w:pStyle w:val="Alapbehzott"/>
        <w:ind w:left="567" w:firstLine="142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ind w:left="567" w:firstLine="142"/>
        <w:rPr/>
      </w:pPr>
      <w:r>
        <w:rPr/>
        <w:t>Az előterjesztést tárgyalja meg:</w:t>
        <w:tab/>
        <w:t>Jogi és Ügyrendi Bizottság.</w:t>
      </w:r>
    </w:p>
    <w:p>
      <w:pPr>
        <w:pStyle w:val="Alapbehzot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8"/>
        </w:numPr>
        <w:tabs>
          <w:tab w:val="clear" w:pos="720"/>
        </w:tabs>
        <w:ind w:left="709" w:hanging="709"/>
        <w:rPr/>
      </w:pPr>
      <w:r>
        <w:rPr>
          <w:b/>
        </w:rPr>
        <w:t>Tájékoztató a Zala Megyei Önkormányzat 2010. I-III. negyedévi gazdálkodásáról</w:t>
      </w:r>
      <w:r>
        <w:rPr/>
        <w:t>.</w:t>
      </w:r>
    </w:p>
    <w:p>
      <w:pPr>
        <w:pStyle w:val="Alapbehzott"/>
        <w:ind w:left="567" w:firstLine="142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ind w:left="567" w:firstLine="142"/>
        <w:rPr>
          <w:b/>
          <w:b/>
        </w:rPr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>
          <w:b/>
          <w:b/>
        </w:rPr>
      </w:pPr>
      <w:r>
        <w:rPr>
          <w:b/>
        </w:rPr>
      </w:r>
    </w:p>
    <w:p>
      <w:pPr>
        <w:pStyle w:val="Alapbehzott"/>
        <w:tabs>
          <w:tab w:val="clear" w:pos="720"/>
          <w:tab w:val="left" w:pos="3686" w:leader="none"/>
        </w:tabs>
        <w:ind w:left="567" w:firstLine="142"/>
        <w:rPr/>
      </w:pPr>
      <w:r>
        <w:rPr/>
        <w:t>Az előterjesztést tárgyalja meg:</w:t>
        <w:tab/>
        <w:t>Valamennyi bizottság.</w:t>
      </w:r>
    </w:p>
    <w:p>
      <w:pPr>
        <w:pStyle w:val="Alapbehzott"/>
        <w:tabs>
          <w:tab w:val="clear" w:pos="720"/>
          <w:tab w:val="left" w:pos="3686" w:leader="none"/>
        </w:tabs>
        <w:rPr/>
      </w:pPr>
      <w:r>
        <w:rPr/>
      </w:r>
    </w:p>
    <w:p>
      <w:pPr>
        <w:pStyle w:val="Napirend"/>
        <w:numPr>
          <w:ilvl w:val="0"/>
          <w:numId w:val="28"/>
        </w:numPr>
        <w:ind w:left="567" w:hanging="567"/>
        <w:rPr/>
      </w:pPr>
      <w:r>
        <w:rPr/>
        <w:t xml:space="preserve">Rendelet-tervezet a Zala Megyei Önkormányzat 2010. évi költségvetésének módosítására.  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a közgyűlés elnöke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TextBody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8"/>
        </w:numPr>
        <w:tabs>
          <w:tab w:val="clear" w:pos="720"/>
        </w:tabs>
        <w:ind w:left="567" w:hanging="567"/>
        <w:rPr/>
      </w:pPr>
      <w:r>
        <w:rPr>
          <w:b/>
        </w:rPr>
        <w:t>A személyes gondoskodást nyújtó gyermekvédelmi intézmények által biztosított ellátások formáiról, igénybevételének</w:t>
      </w:r>
      <w:r>
        <w:rPr/>
        <w:t xml:space="preserve"> </w:t>
      </w:r>
      <w:r>
        <w:rPr>
          <w:b/>
        </w:rPr>
        <w:t>módjáról és a térítési díjról szóló 4/2004. (II.20.) KR számú rendelet módosítása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709" w:hanging="0"/>
        <w:rPr>
          <w:b w:val="false"/>
          <w:b w:val="false"/>
        </w:rPr>
      </w:pPr>
      <w:r>
        <w:rPr>
          <w:b w:val="false"/>
          <w:u w:val="single"/>
        </w:rPr>
        <w:t>Előadó</w:t>
      </w:r>
      <w:r>
        <w:rPr>
          <w:b w:val="false"/>
          <w:i/>
        </w:rPr>
        <w:t xml:space="preserve">: </w:t>
      </w:r>
      <w:r>
        <w:rPr>
          <w:b w:val="false"/>
        </w:rPr>
        <w:t>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lapbehzott"/>
        <w:ind w:left="567" w:firstLine="142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ind w:left="567" w:firstLine="142"/>
        <w:rPr/>
      </w:pPr>
      <w:r>
        <w:rPr/>
        <w:t>Az előterjesztést tárgyalja meg: Egészségügyi és Szociális Bizottság,</w:t>
      </w:r>
    </w:p>
    <w:p>
      <w:pPr>
        <w:pStyle w:val="Alapbehzott"/>
        <w:ind w:left="3545" w:hanging="0"/>
        <w:rPr/>
      </w:pPr>
      <w:r>
        <w:rPr/>
        <w:t xml:space="preserve">    </w:t>
      </w:r>
      <w:r>
        <w:rPr/>
        <w:t>Pénzügyi Bizottság,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 </w:t>
      </w:r>
      <w:r>
        <w:rPr>
          <w:i/>
          <w:sz w:val="24"/>
          <w:szCs w:val="24"/>
        </w:rPr>
        <w:t>Jogi és Ügyrendi Bizottság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5. </w:t>
        <w:tab/>
        <w:t>A Zala Megyei Önkormányzat 2011. évi költségvetési koncepciója</w:t>
      </w:r>
      <w:r>
        <w:rPr>
          <w:sz w:val="24"/>
          <w:szCs w:val="24"/>
        </w:rPr>
        <w:t>.</w:t>
      </w:r>
    </w:p>
    <w:p>
      <w:pPr>
        <w:pStyle w:val="Alapbehzott"/>
        <w:ind w:left="567" w:firstLine="142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ind w:left="567" w:firstLine="142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ind w:left="567" w:firstLine="142"/>
        <w:rPr/>
      </w:pPr>
      <w:r>
        <w:rPr/>
        <w:t>Az előterjesztést tárgyalja meg:</w:t>
        <w:tab/>
        <w:t>Valamennyi bizottság.</w:t>
      </w:r>
    </w:p>
    <w:p>
      <w:pPr>
        <w:pStyle w:val="TextBody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6. </w:t>
        <w:tab/>
        <w:t>A közgyűlés által alapított kitüntető cím és díjak adományozása</w:t>
      </w:r>
      <w:r>
        <w:rPr/>
        <w:t xml:space="preserve">.   </w:t>
      </w:r>
      <w:r>
        <w:rPr>
          <w:b/>
        </w:rPr>
        <w:t xml:space="preserve">Zárt ülés </w:t>
      </w:r>
    </w:p>
    <w:p>
      <w:pPr>
        <w:pStyle w:val="Alapbehzott"/>
        <w:ind w:left="567" w:firstLine="142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özgyűlés elnöke</w:t>
      </w:r>
    </w:p>
    <w:p>
      <w:pPr>
        <w:pStyle w:val="Normal"/>
        <w:rPr/>
      </w:pPr>
      <w:r>
        <w:rPr/>
      </w:r>
    </w:p>
    <w:p>
      <w:pPr>
        <w:pStyle w:val="Alapbehzott"/>
        <w:ind w:left="567" w:firstLine="142"/>
        <w:rPr/>
      </w:pPr>
      <w:r>
        <w:rPr/>
        <w:t>Az előterjesztés elkészítéséért felelős:</w:t>
        <w:tab/>
        <w:t>Megyei Főjegyző.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</w:rPr>
        <w:t>7.</w:t>
        <w:tab/>
        <w:t>Beszámoló a TÁMOP 3.1.4 „Kompetencia alapú oktatás, egyenlő hozzáférés-</w:t>
        <w:tab/>
        <w:t>innovativ intézményekben” című pályázat végrehajtásáról</w:t>
      </w:r>
      <w:r>
        <w:rPr/>
        <w:t>.</w:t>
      </w:r>
    </w:p>
    <w:p>
      <w:pPr>
        <w:pStyle w:val="Alapbehzott"/>
        <w:ind w:left="709" w:hanging="0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a közgyűlés elnö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ind w:left="567" w:firstLine="142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ind w:left="567" w:firstLine="142"/>
        <w:rPr/>
      </w:pPr>
      <w:r>
        <w:rPr/>
        <w:t>Az előterjesztést tárgyalja meg:</w:t>
        <w:tab/>
        <w:t>Oktatási és Kulturális Bizottsá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8.</w:t>
        <w:tab/>
        <w:t xml:space="preserve">A Zala Megyei Sportszövetségek Egyesülésének beszámolója a Zala Megyei </w:t>
        <w:tab/>
        <w:t xml:space="preserve">Önkormányzattal kötött „Feladatellátási Megállapodás”-ban vállalt </w:t>
        <w:tab/>
        <w:t>sportfeladatainak ellátásáról</w:t>
      </w:r>
      <w:r>
        <w:rPr/>
        <w:t>.</w:t>
      </w:r>
    </w:p>
    <w:p>
      <w:pPr>
        <w:pStyle w:val="TextBody"/>
        <w:ind w:left="567" w:firstLine="142"/>
        <w:rPr/>
      </w:pPr>
      <w:r>
        <w:rPr>
          <w:u w:val="single"/>
        </w:rPr>
        <w:t>Előadó felkérésre:</w:t>
      </w:r>
      <w:r>
        <w:rPr/>
        <w:t xml:space="preserve"> Tóth János,</w:t>
      </w:r>
      <w:r>
        <w:rPr>
          <w:sz w:val="40"/>
          <w:szCs w:val="40"/>
        </w:rPr>
        <w:t xml:space="preserve"> </w:t>
      </w:r>
      <w:r>
        <w:rPr/>
        <w:t>a ZMSE elnöke</w:t>
      </w:r>
    </w:p>
    <w:p>
      <w:pPr>
        <w:pStyle w:val="TextBody"/>
        <w:ind w:left="567" w:hanging="0"/>
        <w:rPr>
          <w:b/>
          <w:b/>
        </w:rPr>
      </w:pPr>
      <w:r>
        <w:rPr>
          <w:b/>
        </w:rPr>
      </w:r>
    </w:p>
    <w:p>
      <w:pPr>
        <w:pStyle w:val="Alapbehzott"/>
        <w:ind w:left="567" w:firstLine="142"/>
        <w:rPr/>
      </w:pPr>
      <w:r>
        <w:rPr/>
        <w:t>Az előterjesztés elkészítéséért felelős:</w:t>
        <w:tab/>
        <w:t>ZMSE elnöke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ind w:left="567" w:firstLine="142"/>
        <w:rPr/>
      </w:pPr>
      <w:r>
        <w:rPr/>
        <w:t>Az előterjesztést tárgyalja meg:</w:t>
        <w:tab/>
        <w:t>Ifjúsági és Sport Munkacsoport.</w:t>
      </w:r>
    </w:p>
    <w:p>
      <w:pPr>
        <w:pStyle w:val="TextBody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</w:rPr>
        <w:t>9.</w:t>
        <w:tab/>
        <w:t xml:space="preserve">A Zala Megyei Diáksport Szövetség beszámolója a Zala Megyei Önkormányzattal </w:t>
        <w:tab/>
        <w:t>kötött „Megállapodásban” vállalt kötelezettség teljesítéséről.</w:t>
      </w:r>
    </w:p>
    <w:p>
      <w:pPr>
        <w:pStyle w:val="TextBody"/>
        <w:ind w:left="567" w:firstLine="142"/>
        <w:rPr/>
      </w:pPr>
      <w:r>
        <w:rPr>
          <w:u w:val="single"/>
        </w:rPr>
        <w:t>Előadó felkérésre:</w:t>
      </w:r>
      <w:r>
        <w:rPr/>
        <w:t xml:space="preserve"> Sárközi István, a ZMDSZ elnöke</w:t>
      </w:r>
    </w:p>
    <w:p>
      <w:pPr>
        <w:pStyle w:val="TextBody"/>
        <w:ind w:left="567" w:hanging="0"/>
        <w:rPr>
          <w:b/>
          <w:b/>
        </w:rPr>
      </w:pPr>
      <w:r>
        <w:rPr>
          <w:b/>
        </w:rPr>
      </w:r>
    </w:p>
    <w:p>
      <w:pPr>
        <w:pStyle w:val="Alapbehzott"/>
        <w:ind w:left="567" w:firstLine="142"/>
        <w:rPr/>
      </w:pPr>
      <w:r>
        <w:rPr/>
        <w:t>Az előterjesztés elkészítéséért felelős:</w:t>
        <w:tab/>
        <w:t>ZMDSZ elnöke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ind w:left="567" w:firstLine="142"/>
        <w:rPr/>
      </w:pPr>
      <w:r>
        <w:rPr/>
        <w:t>Az előterjesztést tárgyalja meg:</w:t>
        <w:tab/>
        <w:t>Ifjúsági és Sport Munkacsopor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0.</w:t>
        <w:tab/>
        <w:t xml:space="preserve">A Zala Megyei Önkormányzat szociális szolgáltatás-tervezési és gyermekvédelmi </w:t>
        <w:tab/>
        <w:t>szakellátási koncepciójának felülvizsgálat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08" w:leader="none"/>
        </w:tabs>
        <w:ind w:left="0" w:firstLine="709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  <w:i/>
        </w:rPr>
        <w:t xml:space="preserve"> </w:t>
      </w:r>
      <w:r>
        <w:rPr>
          <w:b w:val="false"/>
        </w:rPr>
        <w:t>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lapbehzott"/>
        <w:ind w:left="567" w:firstLine="142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ind w:left="567" w:firstLine="142"/>
        <w:rPr/>
      </w:pPr>
      <w:r>
        <w:rPr/>
        <w:t>Az előterjesztést tárgyalja meg:        Egészségügyi és Szociális Bizottság.</w:t>
      </w:r>
    </w:p>
    <w:p>
      <w:pPr>
        <w:pStyle w:val="Alapbehzott"/>
        <w:ind w:left="567" w:firstLine="142"/>
        <w:rPr/>
      </w:pPr>
      <w:r>
        <w:rPr/>
      </w:r>
    </w:p>
    <w:p>
      <w:pPr>
        <w:pStyle w:val="Alapbehzott"/>
        <w:ind w:left="0" w:hanging="0"/>
        <w:rPr/>
      </w:pPr>
      <w:r>
        <w:rPr>
          <w:b/>
          <w:i w:val="false"/>
        </w:rPr>
        <w:t>11.</w:t>
      </w:r>
      <w:r>
        <w:rPr>
          <w:i w:val="false"/>
        </w:rPr>
        <w:tab/>
      </w:r>
      <w:r>
        <w:rPr>
          <w:b/>
          <w:i w:val="false"/>
        </w:rPr>
        <w:t>Zala Megyei Közgyűlés 2011. I. félévi munkatervének elfogadása</w:t>
      </w:r>
      <w:r>
        <w:rPr>
          <w:i w:val="false"/>
        </w:rPr>
        <w:t>.</w:t>
      </w:r>
    </w:p>
    <w:p>
      <w:pPr>
        <w:pStyle w:val="Alapbehzott"/>
        <w:ind w:left="567" w:firstLine="142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tabs>
          <w:tab w:val="clear" w:pos="720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ind w:left="567" w:firstLine="142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ind w:left="567" w:firstLine="142"/>
        <w:rPr/>
      </w:pPr>
      <w:r>
        <w:rPr/>
        <w:t>Az előterjesztést tárgyalja meg:</w:t>
        <w:tab/>
        <w:t>Valamennyi bizottság.</w:t>
      </w:r>
    </w:p>
    <w:p>
      <w:pPr>
        <w:pStyle w:val="Alapbehzott"/>
        <w:ind w:left="567" w:hanging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4"/>
          <w:szCs w:val="24"/>
        </w:rPr>
        <w:t>12.</w:t>
        <w:tab/>
        <w:t xml:space="preserve">A Zala Megyei Közgyűlés Hivatala köztisztviselői teljesítmény követelményeinek   </w:t>
        <w:tab/>
        <w:t>alapját képező kiemelt célok meghatározása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a közgyűlés elnöke</w:t>
      </w:r>
    </w:p>
    <w:p>
      <w:pPr>
        <w:pStyle w:val="Alapbehzott"/>
        <w:ind w:left="567" w:hanging="141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Jogi és Ügyrendi Bizottság.</w:t>
      </w:r>
    </w:p>
    <w:p>
      <w:pPr>
        <w:pStyle w:val="Normal"/>
        <w:tabs>
          <w:tab w:val="clear" w:pos="720"/>
          <w:tab w:val="left" w:pos="426" w:leader="none"/>
        </w:tabs>
        <w:ind w:right="-142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Az előterjesztések leadásának határideje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0. november 1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sectPr>
          <w:headerReference w:type="even" r:id="rId77"/>
          <w:headerReference w:type="default" r:id="rId78"/>
          <w:headerReference w:type="first" r:id="rId79"/>
          <w:footerReference w:type="even" r:id="rId80"/>
          <w:footerReference w:type="default" r:id="rId81"/>
          <w:footerReference w:type="first" r:id="rId82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Közgyűlés Hivatala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Sifter Rózsa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Manninger Jen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Közgyűlés Házinyomda 13-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even" r:id="rId83"/>
      <w:headerReference w:type="default" r:id="rId84"/>
      <w:headerReference w:type="first" r:id="rId85"/>
      <w:footerReference w:type="even" r:id="rId86"/>
      <w:footerReference w:type="default" r:id="rId87"/>
      <w:footerReference w:type="first" r:id="rId88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Huni_Bakelit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6820"/>
        </w:tabs>
        <w:ind w:left="68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30"/>
        </w:tabs>
        <w:ind w:left="530" w:hanging="360"/>
      </w:pPr>
      <w:rPr>
        <w:i/>
      </w:rPr>
    </w:lvl>
  </w:abstractNum>
  <w:abstractNum w:abstractNumId="12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2"/>
      <w:numFmt w:val="lowerLetter"/>
      <w:lvlText w:val="%1.)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24">
    <w:lvl w:ilvl="0">
      <w:start w:val="2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)"/>
      <w:lvlJc w:val="left"/>
      <w:pPr>
        <w:tabs>
          <w:tab w:val="num" w:pos="12"/>
        </w:tabs>
        <w:ind w:left="12" w:hanging="360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basedOn w:val="Bekezdsalapbettpusa"/>
    <w:qFormat/>
    <w:rPr>
      <w:sz w:val="24"/>
      <w:lang w:val="hu-HU" w:bidi="ar-SA"/>
    </w:rPr>
  </w:style>
  <w:style w:type="character" w:styleId="Cmsor3Char">
    <w:name w:val="Címsor 3 Char"/>
    <w:basedOn w:val="Bekezdsalapbettpusa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basedOn w:val="Bekezdsalapbettpusa"/>
    <w:qFormat/>
    <w:rPr>
      <w:b/>
      <w:sz w:val="28"/>
      <w:u w:val="single"/>
      <w:lang w:val="hu-HU" w:bidi="ar-SA"/>
    </w:rPr>
  </w:style>
  <w:style w:type="character" w:styleId="Cmsor5Char">
    <w:name w:val="Címsor 5 Char"/>
    <w:basedOn w:val="Bekezdsalapbettpusa"/>
    <w:qFormat/>
    <w:rPr>
      <w:b/>
      <w:sz w:val="30"/>
      <w:lang w:val="hu-HU" w:bidi="ar-SA"/>
    </w:rPr>
  </w:style>
  <w:style w:type="character" w:styleId="Cmsor6Char">
    <w:name w:val="Címsor 6 Char"/>
    <w:basedOn w:val="Bekezdsalapbettpusa"/>
    <w:qFormat/>
    <w:rPr>
      <w:b/>
      <w:sz w:val="24"/>
      <w:lang w:val="hu-HU" w:bidi="ar-SA"/>
    </w:rPr>
  </w:style>
  <w:style w:type="character" w:styleId="Cmsor8Char">
    <w:name w:val="Címsor 8 Char"/>
    <w:basedOn w:val="Bekezdsalapbettpusa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basedOn w:val="Bekezdsalapbettpusa"/>
    <w:qFormat/>
    <w:rPr>
      <w:b/>
      <w:i/>
      <w:sz w:val="24"/>
      <w:lang w:val="hu-HU" w:bidi="ar-SA"/>
    </w:rPr>
  </w:style>
  <w:style w:type="character" w:styleId="SzvegtrzsbehzssalChar">
    <w:name w:val="Szövegtörzs behúzással Char"/>
    <w:basedOn w:val="Bekezdsalapbettpusa"/>
    <w:qFormat/>
    <w:rPr>
      <w:sz w:val="24"/>
      <w:lang w:val="hu-HU" w:bidi="ar-SA"/>
    </w:rPr>
  </w:style>
  <w:style w:type="character" w:styleId="CmChar">
    <w:name w:val="Cím Char"/>
    <w:basedOn w:val="Bekezdsalapbettpusa"/>
    <w:qFormat/>
    <w:rPr>
      <w:b/>
      <w:sz w:val="32"/>
      <w:lang w:val="hu-HU" w:bidi="ar-SA"/>
    </w:rPr>
  </w:style>
  <w:style w:type="character" w:styleId="SzvegtrzsChar">
    <w:name w:val="Szövegtörzs Char"/>
    <w:basedOn w:val="Bekezdsalapbettpusa"/>
    <w:qFormat/>
    <w:rPr>
      <w:sz w:val="24"/>
      <w:lang w:val="hu-HU" w:bidi="ar-SA"/>
    </w:rPr>
  </w:style>
  <w:style w:type="character" w:styleId="Szvegtrzsbehzssal2Char">
    <w:name w:val="Szövegtörzs behúzással 2 Char"/>
    <w:basedOn w:val="Bekezdsalapbettpusa"/>
    <w:qFormat/>
    <w:rPr>
      <w:b/>
      <w:i/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basedOn w:val="Bekezdsalapbettpusa"/>
    <w:qFormat/>
    <w:rPr>
      <w:sz w:val="24"/>
      <w:lang w:val="hu-HU" w:bidi="ar-SA"/>
    </w:rPr>
  </w:style>
  <w:style w:type="character" w:styleId="BekszmozottChar">
    <w:name w:val="bek számozott Char"/>
    <w:basedOn w:val="Bekezdsalapbettpusa"/>
    <w:qFormat/>
    <w:rPr>
      <w:iCs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basedOn w:val="Bekezdsalapbettpusa"/>
    <w:qFormat/>
    <w:rPr>
      <w:sz w:val="24"/>
      <w:szCs w:val="24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rFonts w:ascii="Times New Roman" w:hAnsi="Times New Roman" w:cs="Times New Roman"/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21"/>
      </w:numPr>
      <w:tabs>
        <w:tab w:val="clear" w:pos="720"/>
        <w:tab w:val="left" w:pos="567" w:leader="none"/>
      </w:tabs>
      <w:ind w:left="567" w:hanging="567"/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12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1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22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18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15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pirend1">
    <w:name w:val="napirend"/>
    <w:basedOn w:val="Normal"/>
    <w:qFormat/>
    <w:pPr>
      <w:tabs>
        <w:tab w:val="clear" w:pos="720"/>
        <w:tab w:val="left" w:pos="360" w:leader="none"/>
      </w:tabs>
      <w:ind w:left="567" w:hanging="567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13.xml"/><Relationship Id="rId23" Type="http://schemas.openxmlformats.org/officeDocument/2006/relationships/header" Target="header14.xml"/><Relationship Id="rId24" Type="http://schemas.openxmlformats.org/officeDocument/2006/relationships/header" Target="header15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footer" Target="footer9.xml"/><Relationship Id="rId28" Type="http://schemas.openxmlformats.org/officeDocument/2006/relationships/header" Target="header16.xml"/><Relationship Id="rId29" Type="http://schemas.openxmlformats.org/officeDocument/2006/relationships/header" Target="header17.xml"/><Relationship Id="rId30" Type="http://schemas.openxmlformats.org/officeDocument/2006/relationships/header" Target="header18.xml"/><Relationship Id="rId31" Type="http://schemas.openxmlformats.org/officeDocument/2006/relationships/footer" Target="footer10.xml"/><Relationship Id="rId32" Type="http://schemas.openxmlformats.org/officeDocument/2006/relationships/footer" Target="footer11.xml"/><Relationship Id="rId33" Type="http://schemas.openxmlformats.org/officeDocument/2006/relationships/footer" Target="footer12.xml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header" Target="header19.xml"/><Relationship Id="rId38" Type="http://schemas.openxmlformats.org/officeDocument/2006/relationships/header" Target="header20.xml"/><Relationship Id="rId39" Type="http://schemas.openxmlformats.org/officeDocument/2006/relationships/footer" Target="footer13.xml"/><Relationship Id="rId40" Type="http://schemas.openxmlformats.org/officeDocument/2006/relationships/footer" Target="footer14.xml"/><Relationship Id="rId41" Type="http://schemas.openxmlformats.org/officeDocument/2006/relationships/header" Target="header21.xml"/><Relationship Id="rId42" Type="http://schemas.openxmlformats.org/officeDocument/2006/relationships/header" Target="header22.xml"/><Relationship Id="rId43" Type="http://schemas.openxmlformats.org/officeDocument/2006/relationships/footer" Target="footer15.xml"/><Relationship Id="rId44" Type="http://schemas.openxmlformats.org/officeDocument/2006/relationships/footer" Target="footer16.xml"/><Relationship Id="rId45" Type="http://schemas.openxmlformats.org/officeDocument/2006/relationships/image" Target="media/image5.png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17.xml"/><Relationship Id="rId49" Type="http://schemas.openxmlformats.org/officeDocument/2006/relationships/footer" Target="footer18.xml"/><Relationship Id="rId50" Type="http://schemas.openxmlformats.org/officeDocument/2006/relationships/image" Target="media/image5.png"/><Relationship Id="rId51" Type="http://schemas.openxmlformats.org/officeDocument/2006/relationships/image" Target="media/image6.png"/><Relationship Id="rId52" Type="http://schemas.openxmlformats.org/officeDocument/2006/relationships/image" Target="media/image6.png"/><Relationship Id="rId53" Type="http://schemas.openxmlformats.org/officeDocument/2006/relationships/header" Target="header25.xml"/><Relationship Id="rId54" Type="http://schemas.openxmlformats.org/officeDocument/2006/relationships/header" Target="header26.xml"/><Relationship Id="rId55" Type="http://schemas.openxmlformats.org/officeDocument/2006/relationships/header" Target="header27.xml"/><Relationship Id="rId56" Type="http://schemas.openxmlformats.org/officeDocument/2006/relationships/footer" Target="footer19.xml"/><Relationship Id="rId57" Type="http://schemas.openxmlformats.org/officeDocument/2006/relationships/footer" Target="footer20.xml"/><Relationship Id="rId58" Type="http://schemas.openxmlformats.org/officeDocument/2006/relationships/footer" Target="footer21.xml"/><Relationship Id="rId59" Type="http://schemas.openxmlformats.org/officeDocument/2006/relationships/header" Target="header28.xml"/><Relationship Id="rId60" Type="http://schemas.openxmlformats.org/officeDocument/2006/relationships/header" Target="header29.xml"/><Relationship Id="rId61" Type="http://schemas.openxmlformats.org/officeDocument/2006/relationships/header" Target="header30.xml"/><Relationship Id="rId62" Type="http://schemas.openxmlformats.org/officeDocument/2006/relationships/footer" Target="footer22.xml"/><Relationship Id="rId63" Type="http://schemas.openxmlformats.org/officeDocument/2006/relationships/footer" Target="footer23.xml"/><Relationship Id="rId64" Type="http://schemas.openxmlformats.org/officeDocument/2006/relationships/footer" Target="footer24.xml"/><Relationship Id="rId65" Type="http://schemas.openxmlformats.org/officeDocument/2006/relationships/header" Target="header31.xml"/><Relationship Id="rId66" Type="http://schemas.openxmlformats.org/officeDocument/2006/relationships/header" Target="header32.xml"/><Relationship Id="rId67" Type="http://schemas.openxmlformats.org/officeDocument/2006/relationships/header" Target="header33.xml"/><Relationship Id="rId68" Type="http://schemas.openxmlformats.org/officeDocument/2006/relationships/footer" Target="footer25.xml"/><Relationship Id="rId69" Type="http://schemas.openxmlformats.org/officeDocument/2006/relationships/footer" Target="footer26.xml"/><Relationship Id="rId70" Type="http://schemas.openxmlformats.org/officeDocument/2006/relationships/footer" Target="footer27.xml"/><Relationship Id="rId71" Type="http://schemas.openxmlformats.org/officeDocument/2006/relationships/header" Target="header34.xml"/><Relationship Id="rId72" Type="http://schemas.openxmlformats.org/officeDocument/2006/relationships/header" Target="header35.xml"/><Relationship Id="rId73" Type="http://schemas.openxmlformats.org/officeDocument/2006/relationships/header" Target="header36.xml"/><Relationship Id="rId74" Type="http://schemas.openxmlformats.org/officeDocument/2006/relationships/footer" Target="footer28.xml"/><Relationship Id="rId75" Type="http://schemas.openxmlformats.org/officeDocument/2006/relationships/footer" Target="footer29.xml"/><Relationship Id="rId76" Type="http://schemas.openxmlformats.org/officeDocument/2006/relationships/footer" Target="footer30.xml"/><Relationship Id="rId77" Type="http://schemas.openxmlformats.org/officeDocument/2006/relationships/header" Target="header37.xml"/><Relationship Id="rId78" Type="http://schemas.openxmlformats.org/officeDocument/2006/relationships/header" Target="header38.xml"/><Relationship Id="rId79" Type="http://schemas.openxmlformats.org/officeDocument/2006/relationships/header" Target="header39.xml"/><Relationship Id="rId80" Type="http://schemas.openxmlformats.org/officeDocument/2006/relationships/footer" Target="footer31.xml"/><Relationship Id="rId81" Type="http://schemas.openxmlformats.org/officeDocument/2006/relationships/footer" Target="footer32.xml"/><Relationship Id="rId82" Type="http://schemas.openxmlformats.org/officeDocument/2006/relationships/footer" Target="footer33.xml"/><Relationship Id="rId83" Type="http://schemas.openxmlformats.org/officeDocument/2006/relationships/header" Target="header40.xml"/><Relationship Id="rId84" Type="http://schemas.openxmlformats.org/officeDocument/2006/relationships/header" Target="header41.xml"/><Relationship Id="rId85" Type="http://schemas.openxmlformats.org/officeDocument/2006/relationships/header" Target="header42.xml"/><Relationship Id="rId86" Type="http://schemas.openxmlformats.org/officeDocument/2006/relationships/footer" Target="footer34.xml"/><Relationship Id="rId87" Type="http://schemas.openxmlformats.org/officeDocument/2006/relationships/footer" Target="footer35.xml"/><Relationship Id="rId88" Type="http://schemas.openxmlformats.org/officeDocument/2006/relationships/footer" Target="footer36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59:00Z</dcterms:created>
  <dc:creator>Szabó Andrásné</dc:creator>
  <dc:description/>
  <dc:language>en-US</dc:language>
  <cp:lastModifiedBy>mesterl</cp:lastModifiedBy>
  <cp:lastPrinted>2009-04-27T10:54:00Z</cp:lastPrinted>
  <dcterms:modified xsi:type="dcterms:W3CDTF">2010-06-15T12:59:00Z</dcterms:modified>
  <cp:revision>2</cp:revision>
  <dc:subject/>
  <dc:title>XLII.  évfolyam      	                                 2. szám                  	             2001.  február .</dc:title>
</cp:coreProperties>
</file>