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4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oter30.xml" ContentType="application/vnd.openxmlformats-officedocument.wordprocessingml.footer+xml"/>
  <Override PartName="/word/header5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Segoe Script" w:hAnsi="Huni_Bakelit;Segoe Script"/>
        </w:rPr>
        <w:t>XVIIXXI. évf. 1. szám</w:t>
        <w:tab/>
        <w:t>2010. január 26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lineRule="exact" w:line="280" w:before="0" w:after="72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709" w:leader="none"/>
        </w:tabs>
        <w:spacing w:lineRule="exact" w:line="280" w:before="0" w:after="240"/>
        <w:ind w:left="709" w:hanging="709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A KÖZGYŰLÉS RENDELETE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/2010. (I.26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Zala Megyei Önkormányzat 2010. évi költségvetéséről szóló rendelete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2/2010. (I.26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személyes gondoskodást nyújtó szociális ellátásokról, azok igénybevételéről és a fizetendő térítési díjakról szóló 4/2008. (II.20.) ÖR számú rendelet módosítása.</w:t>
            </w:r>
          </w:p>
          <w:p>
            <w:pPr>
              <w:pStyle w:val="Napirend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3/2010. (I.26.) ÖR</w:t>
            </w:r>
          </w:p>
        </w:tc>
        <w:tc>
          <w:tcPr>
            <w:tcW w:w="625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tabs>
                <w:tab w:val="clear" w:pos="567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A személyes gondoskodást nyújtó gyermekvédelmi intézmények által biztosított ellátások formáiról, igénybevételének módjáról és a térítési díjról szóló 4/2004. (II.20.) KR. sz. rendelet módosítása.</w:t>
            </w:r>
          </w:p>
          <w:p>
            <w:pPr>
              <w:pStyle w:val="Napirend"/>
              <w:numPr>
                <w:ilvl w:val="0"/>
                <w:numId w:val="0"/>
              </w:numPr>
              <w:tabs>
                <w:tab w:val="clear" w:pos="567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ind w:left="0" w:hanging="0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ind w:left="0" w:hanging="0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HATÁROZATAI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b/>
                <w:sz w:val="24"/>
              </w:rPr>
              <w:t>1/2010. (I.22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Napirend megállapítása.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2/2010. (I.22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Elnöki beszámoló. Jelentés a lejárt határidejű határozatokró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b/>
                <w:sz w:val="24"/>
              </w:rPr>
              <w:t>3/2010. (I.22.) KH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rPr/>
            </w:pPr>
            <w:r>
              <w:rPr/>
              <w:t>Beszámoló a bizottságok átruházott hatáskörben hozott döntéseirő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2622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4/2010. (I.22.) KH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rPr/>
            </w:pPr>
            <w:r>
              <w:rPr/>
              <w:t>A Zala Megyei Önkormányzat által fenntartott közművelődési és közgyűjteményi intézmények létszámhelyzete.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2622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5/2010. (I.22.) KH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rPr/>
            </w:pPr>
            <w:r>
              <w:rPr/>
              <w:t xml:space="preserve">A Zala Megyei Kórház szakmai fejlesztési koncepciója, </w:t>
            </w:r>
            <w:r>
              <w:rPr>
                <w:szCs w:val="24"/>
              </w:rPr>
              <w:t>valamint a megvalósítására irányuló „Struktúraváltoztatást támogató infrastruktúrafejlesztés a fekvőbeteg-szakellátásban” TIOP – 2.2.4/09/1 jelű pályázat keretében tervezett pályázat benyújtása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6/2010. (I.22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sz w:val="24"/>
                <w:szCs w:val="24"/>
              </w:rPr>
              <w:t>A Kanizsai Dorottya Kórház TIOP-2.2.4/09/1 „Struktúraváltoztatást támogató infrastruktúrafejlesztés a fekvőbeteg-szakellátásban” című pályázata keretében megvalósuló fejlesztésének véleményezése.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7/2010. (I.22.) KH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rPr/>
            </w:pPr>
            <w:r>
              <w:rPr/>
              <w:t>Városi Kórház Keszthely TIOP-2.2.4/09/1 „Struktúraváltoztatást támogató infrastruktúrafejlesztés a fekvőbeteg-szakellátásban” című pályázata keretében megvalósuló fejlesztésének véleményezése.</w:t>
            </w:r>
          </w:p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8/2010. (I.22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Múzeumok Igazgatósága (Göcseji Múzeum) „Két nemzet hőse: Asbóth Sándor”című kiállítás, Nemzeti Kulturális Alap – Múzeumi Szakmai Kollégium – 2306 altéma kódszámú felhívásra benyújtandó pályázat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9/2010. (I.22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Tulajdonosi hozzájárulás megadása fogyatékosok nappali intézménye létesítéséhez a letenyei Kolping Idősek Otthonában</w:t>
            </w:r>
            <w:r>
              <w:rPr>
                <w:rFonts w:cs="Times" w:ascii="Times" w:hAnsi="Times"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pacing w:lineRule="exact" w:line="240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4"/>
              </w:rPr>
              <w:t>10/2010. (I.22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Világításkorszerűsítés egyes Zala Megyei Önkormányzat fenntartásában működő intézményekben a Szemünk fénye program keretén belü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1/2010. (I.22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Tájékoztató a 2009. évi nemzetközi kapcsolatokról</w:t>
            </w:r>
            <w:r>
              <w:rPr>
                <w:rFonts w:cs="Times" w:ascii="Times" w:hAnsi="Times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2/2010. (I.22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Gyenesdiás Nagyközség Önkormányzata szociális szolgáltatástervezési koncepciójának véleményezés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both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3/2010. (I.22.) KH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rPr/>
            </w:pPr>
            <w:r>
              <w:rPr/>
              <w:t>A Zala Megyei Önkormányzat bentlakásos szociális intézményei – Zalaegerszeg, Bázakerettye – alapító okiratának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</w:tbl>
    <w:p>
      <w:pPr>
        <w:pStyle w:val="Heading5"/>
        <w:jc w:val="both"/>
        <w:rPr/>
      </w:pPr>
      <w:r>
        <w:rPr/>
        <w:t>III.</w:t>
        <w:tab/>
        <w:t xml:space="preserve"> TÁJÉKOZTATÓ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37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bizottságok átruházott hatáskörben hozott döntéseiről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5"/>
        </w:numPr>
        <w:spacing w:before="240" w:after="36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A KÖZGYŰLÉS RENDELETEI</w:t>
      </w:r>
    </w:p>
    <w:p>
      <w:pPr>
        <w:pStyle w:val="Normal"/>
        <w:spacing w:before="240" w:after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A Zala Megyei Közgyűlés </w:t>
      </w:r>
      <w:r>
        <w:rPr>
          <w:b/>
          <w:sz w:val="24"/>
        </w:rPr>
        <w:t xml:space="preserve">1/2010. (I. 26.) ÖR számú rendelete a Zala Megyei Önkormányzat 2010. évi költségvetéséről </w:t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0. évi költségvetéséről szóló 2009. évi CXXX. tv, és az államháztartásról szóló - többször módosított - 1992. évi XXXVIII. tv. alapján a Zala Megyei Önkormányzat 2010. évi költségvetéséről és annak végrehajtási feladatairól az alábbi rendeletet alkotja:</w:t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hatály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hatálya kiterjed a Zala Megyei Közgyűlésre (továbbiakban: közgyűlés), a közgyűlés bizottságaira (továbbiakban: bizottságok), a közgyűlés elnökére (továbbiakban: elnök), a közgyűlés hivatalára (továbbiakban: hivatal) és a megyei önkormányzat intézményeire (továbbiakban: intézmények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ltségvetés címrendje: A hivatal és minden önállóan működő és gazdálkodó intézmény külön-külön alkot egy-egy címet. Alcímet alkotnak az önállóan működő intézmények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2) A tételes címrendet e rendelet 7., 7/1-7/3., 8/1-8/24. számú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/>
          <w:szCs w:val="24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0. évi </w:t>
      </w:r>
      <w:r>
        <w:rPr>
          <w:b/>
          <w:sz w:val="24"/>
        </w:rPr>
        <w:t xml:space="preserve">költségvetési bevételei: </w:t>
        <w:tab/>
        <w:t>15.368.544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581.826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14.786.718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Pénzforgalom nélküli bevételek:</w:t>
        <w:tab/>
        <w:t>3.572.974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72.17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913.688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Tizenkilencmilliárd-kilencszáztizenhárommillió-hatszáznyolcvannyolc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0. évi </w:t>
      </w:r>
      <w:r>
        <w:rPr>
          <w:b/>
          <w:sz w:val="24"/>
        </w:rPr>
        <w:t>költségvetési kiadásai:</w:t>
        <w:tab/>
        <w:t>17.086.775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1.295.719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15.791.056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Pénzforgalom nélküli kiadások</w:t>
        <w:tab/>
        <w:t>2.730.687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96.226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913.688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Tizenkilencmilliárd-kilencszáztizenhárommillió-hatszáznyolcvannyolc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6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7) Az európai uniós támogatással megvalósuló projektek bevételeit és kiadásait a 13. számú melléklet tartalmazza.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8) A Zala Megyei Önkormányzat által adott 2010. évi közvetett támogatás 141.855</w:t>
      </w:r>
      <w:r>
        <w:rPr>
          <w:b/>
          <w:sz w:val="24"/>
        </w:rPr>
        <w:t xml:space="preserve"> </w:t>
      </w:r>
      <w:r>
        <w:rPr>
          <w:sz w:val="24"/>
        </w:rPr>
        <w:t>Ft, melyet e rendelet 18. számú melléklete tartalmaz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9) A 2011. év prognosztizált költségvetés bevételi és kiadási főösszege 19.558.619 e Ft (3. számú melléklet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10) A 2012. év prognosztizált költségvetés bevételi és kiadási főösszege 20.831.886 e Ft (3. számú mellékle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dósságszolgálat, hitelfelvét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/>
        <w:t xml:space="preserve">(1) A közgyűlés adósságszolgálatra </w:t>
      </w:r>
      <w:r>
        <w:rPr>
          <w:b/>
        </w:rPr>
        <w:t>156.607</w:t>
      </w:r>
      <w:r>
        <w:rPr/>
        <w:t xml:space="preserve"> </w:t>
      </w:r>
      <w:r>
        <w:rPr>
          <w:b/>
        </w:rPr>
        <w:t>e Ft</w:t>
      </w:r>
      <w:r>
        <w:rPr/>
        <w:t>-ot biztosít.</w:t>
      </w:r>
    </w:p>
    <w:p>
      <w:pPr>
        <w:pStyle w:val="Szvegtrzs2"/>
        <w:tabs>
          <w:tab w:val="clear" w:pos="720"/>
          <w:tab w:val="left" w:pos="426" w:leader="none"/>
          <w:tab w:val="right" w:pos="7371" w:leader="none"/>
        </w:tabs>
        <w:rPr/>
      </w:pPr>
      <w:r>
        <w:rPr/>
        <w:tab/>
        <w:t xml:space="preserve">Ebből: </w:t>
      </w:r>
      <w:r>
        <w:rPr>
          <w:b/>
        </w:rPr>
        <w:t>Hiteltörlesztés</w:t>
        <w:tab/>
        <w:t>96.226 e Ft</w:t>
      </w:r>
    </w:p>
    <w:p>
      <w:pPr>
        <w:pStyle w:val="Szvegtrzs2"/>
        <w:tabs>
          <w:tab w:val="clear" w:pos="720"/>
          <w:tab w:val="left" w:pos="1134" w:leader="none"/>
          <w:tab w:val="right" w:pos="7371" w:leader="none"/>
        </w:tabs>
        <w:ind w:left="1134" w:hanging="1134"/>
        <w:rPr/>
      </w:pPr>
      <w:r>
        <w:rPr/>
        <w:tab/>
        <w:t>MFB fejlesztési hitel törlesztése</w:t>
        <w:tab/>
        <w:t>96.226 e Ft</w:t>
      </w:r>
    </w:p>
    <w:p>
      <w:pPr>
        <w:pStyle w:val="Szvegtrzs2"/>
        <w:tabs>
          <w:tab w:val="clear" w:pos="720"/>
          <w:tab w:val="left" w:pos="1134" w:leader="none"/>
          <w:tab w:val="right" w:pos="7371" w:leader="none"/>
        </w:tabs>
        <w:rPr>
          <w:b/>
          <w:b/>
        </w:rPr>
      </w:pPr>
      <w:r>
        <w:rPr/>
        <w:tab/>
      </w:r>
      <w:r>
        <w:rPr>
          <w:b/>
        </w:rPr>
        <w:t>Kamatfizetés</w:t>
        <w:tab/>
        <w:t>60.381 e Ft</w:t>
      </w:r>
    </w:p>
    <w:p>
      <w:pPr>
        <w:pStyle w:val="Szvegtrzs2"/>
        <w:tabs>
          <w:tab w:val="clear" w:pos="720"/>
          <w:tab w:val="left" w:pos="1134" w:leader="none"/>
          <w:tab w:val="right" w:pos="7371" w:leader="none"/>
        </w:tabs>
        <w:rPr/>
      </w:pPr>
      <w:r>
        <w:rPr/>
        <w:tab/>
        <w:t>MFB fejlesztési hitel kamata</w:t>
        <w:tab/>
        <w:t>23.751 e Ft</w:t>
      </w:r>
    </w:p>
    <w:p>
      <w:pPr>
        <w:pStyle w:val="Szvegtrzs2"/>
        <w:tabs>
          <w:tab w:val="clear" w:pos="720"/>
          <w:tab w:val="left" w:pos="1134" w:leader="none"/>
          <w:tab w:val="right" w:pos="7371" w:leader="none"/>
        </w:tabs>
        <w:ind w:left="1134" w:hanging="1134"/>
        <w:rPr/>
      </w:pPr>
      <w:r>
        <w:rPr/>
        <w:tab/>
        <w:t>Kötvénykibocsátás kamata</w:t>
        <w:tab/>
        <w:t>36.630 e Ft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>(2) A közgyűlés megállapítja, hogy a 2010. évi költségvetési bevételek és kiadások különbözete 1.718.231 e Ft hiány (működési 1.201.789 eFt, felhalmozási 516.442 eFt), működési célú pénzmaradvány figyelembevételével számítva a működési hiány 1.166.078 e Ft, felhalmozási pénzmaradvány figyelembevételével a felhalmozás 3.020.821 eFt többlet. A tervezett tartalékokkal és hiteltörlesztéssel együtt a működési hiány 1.347.027 eFt, a felhalmozás egyensúlyban van. A Zala Megyei Kórház 197.451 eFt felhalmozási kiadást működési bevételéből finanszíro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3) A közgyűlés a működési hiányt a hitelképesség, 972.170 eFt összegéig működési hitelből, a fennmaradó hiányt a 2007. évben kibocsátott kötvény összegéből finanszíro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4) Az elmúlt évben a számlavezető bankkal megkötött folyószámlahitel szerződés összege 700.000 e Ft, a hitel lejáratának időpontja 2010. október 31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(5) A közgyűlés felhatalmazza elnökét, hogy a folyószámlahitel szerződés lejáratát követően a számlavezető bankhoz nyújtson be folyószámla hitelkérelmet az átmeneti likviditási hiányok kezelésére. A folyószámlahitel maximált összege 972.170 e F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§ </w:t>
      </w:r>
    </w:p>
    <w:p>
      <w:pPr>
        <w:pStyle w:val="Body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left="0" w:hanging="0"/>
        <w:rPr/>
      </w:pPr>
      <w:r>
        <w:rPr>
          <w:b w:val="false"/>
          <w:i w:val="false"/>
        </w:rPr>
        <w:t xml:space="preserve">Az év várható bevételi és kiadási előirányzatának teljesülését az előirányzat-felhasználási (likviditási) ütemterv (14. sz. melléklet) tartalmazza. </w:t>
      </w:r>
    </w:p>
    <w:p>
      <w:pPr>
        <w:pStyle w:val="BodyText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öbb évre szóló kötelezettségvállalás 2010. évben esedékes összege 362.717</w:t>
      </w:r>
      <w:r>
        <w:rPr>
          <w:sz w:val="24"/>
          <w:szCs w:val="24"/>
        </w:rPr>
        <w:t xml:space="preserve"> e Ft</w:t>
      </w:r>
      <w:r>
        <w:rPr>
          <w:sz w:val="24"/>
        </w:rPr>
        <w:t xml:space="preserve"> (15. számú melléklet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tézményi ellátottak élelmezési normája a nyersanyagköltség összegével azonos. (16. számú melléklet)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2010. évi vagyon növekedés várható összege 843.952 e Ft. (17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overflowPunct w:val="true"/>
        <w:autoSpaceDE w:val="true"/>
        <w:ind w:left="357" w:hanging="357"/>
        <w:textAlignment w:val="auto"/>
        <w:rPr/>
      </w:pPr>
      <w:r>
        <w:rPr>
          <w:b w:val="false"/>
          <w:i w:val="false"/>
        </w:rPr>
        <w:t xml:space="preserve">(1) Önkormányzati szinten összesített 2010. évi engedélyezett létszámkeret 3.138 fő teljes munkaidős álláshely (ebből: 1 fő közhasznú munkavégzés keretében foglalkoztatott teljes munkaidős önkormányzati munkavállaló), 54 fő részmunkaidős álláshely és további 2 fő </w:t>
      </w:r>
      <w:r>
        <w:rPr>
          <w:b w:val="false"/>
          <w:i w:val="false"/>
          <w:szCs w:val="24"/>
        </w:rPr>
        <w:t>teljes munkaidőben és 1 fő részmunkaidőben foglalkoztatott tisztségviselő.</w:t>
      </w:r>
    </w:p>
    <w:p>
      <w:pPr>
        <w:pStyle w:val="BodyText2"/>
        <w:overflowPunct w:val="true"/>
        <w:autoSpaceDE w:val="true"/>
        <w:ind w:left="357" w:hanging="357"/>
        <w:textAlignment w:val="auto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BodyText2"/>
        <w:overflowPunct w:val="true"/>
        <w:autoSpaceDE w:val="true"/>
        <w:ind w:left="357" w:hanging="357"/>
        <w:textAlignment w:val="auto"/>
        <w:rPr/>
      </w:pPr>
      <w:r>
        <w:rPr>
          <w:b w:val="false"/>
          <w:i w:val="false"/>
        </w:rPr>
        <w:t>(2) Az intézmények 2010. évi engedélyezett közalkalmazotti létszámkerete (álláshely) teljes munkaidős 3.053 fő, részmunkaidős 54 fő, együtt 3.107 fő.</w:t>
      </w:r>
    </w:p>
    <w:p>
      <w:pPr>
        <w:pStyle w:val="BodyText2"/>
        <w:overflowPunct w:val="true"/>
        <w:autoSpaceDE w:val="true"/>
        <w:ind w:left="357" w:hanging="357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2"/>
        <w:overflowPunct w:val="true"/>
        <w:autoSpaceDE w:val="true"/>
        <w:ind w:left="357" w:hanging="357"/>
        <w:textAlignment w:val="auto"/>
        <w:rPr/>
      </w:pPr>
      <w:r>
        <w:rPr>
          <w:b w:val="false"/>
          <w:i w:val="false"/>
        </w:rPr>
        <w:t xml:space="preserve">(3) A hivatal engedélyezett létszámkerete 84 fő teljes munkaidőben foglalkoztatott dolgozó (ebből: Zala Megyei Települési Önkormányzatok Útkezelői Társulása 4 fő), ezen felül 2 fő teljes munkaidőben, 1 fő részmunkaidőben foglalkoztatott tisztségviselő. </w:t>
      </w:r>
    </w:p>
    <w:p>
      <w:pPr>
        <w:pStyle w:val="BodyText2"/>
        <w:overflowPunct w:val="true"/>
        <w:autoSpaceDE w:val="true"/>
        <w:ind w:left="357" w:hanging="357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357" w:hanging="357"/>
        <w:jc w:val="both"/>
        <w:rPr/>
      </w:pPr>
      <w:r>
        <w:rPr>
          <w:sz w:val="24"/>
          <w:szCs w:val="24"/>
        </w:rPr>
        <w:t>(4) Az önkormányzat engedélyezett létszámkerete 1 fő közhasznú munkavégzés keretében foglalkoztatott teljes munkaidős önkormányzati munkavállaló.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§</w:t>
      </w:r>
    </w:p>
    <w:p>
      <w:pPr>
        <w:pStyle w:val="Normal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A közgyűlés az intézményeknél létszámzárlatot rendel el. A nyugdíjazás és létszámmozgás miatt megüresedő álláshely betöltésére a közgyűlés elnöke adhat engedélyt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A hivatal köztisztviselőinek illetményalapja 38.650,-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ind w:left="340" w:hanging="340"/>
        <w:rPr/>
      </w:pPr>
      <w:r>
        <w:rPr/>
        <w:t>(2) A közgyűlés a köztisztviselők jogállásáról szóló 1992. évi XXIII. törvény 49/F. §-ában előírtakra és a Zala Megyei Közgyűlés Hivatala közszolgálati jogviszonyban álló munkavállalóit megillető juttatásokról és támogatásokról szóló 15/2003. (IX. 25.) KR számú rendelethez forrást biztosít.</w:t>
      </w:r>
    </w:p>
    <w:p>
      <w:pPr>
        <w:pStyle w:val="Szvegtrzsbehzssal3"/>
        <w:ind w:left="340" w:hanging="3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§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zgyűlés 8 órát meghaladó külföldi tartózkodás esetén 30 EURO négy óránál hosszabb, de 8 órát el nem érő külföldi tartózkodás esetén 15 EURO napidíjat állapít meg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2) A közgyűlés a képviselők, a bizottságok nem képviselő tagjai, a hivatal és az intézmények dolgozói, illetve a Védelmi Iroda munkatársai külföldi kiküldetése elrendelésének és napidíjaik elszámolási rendjének szabályozásával a Közgyűlés elnökét hatalmazza fel. A Közgyűlés elnökének kiküldetését a Turisztikai és Külkapcsolatok Bizottságának elnöke engedélyezi, minden egyéb kérdés tekintetében a Közgyűlés elnökére is a kiadásra kerülő szabályzat rendelkezései az irányad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4"/>
        </w:rPr>
        <w:t xml:space="preserve">(1)  </w:t>
      </w:r>
      <w:r>
        <w:rPr>
          <w:sz w:val="24"/>
          <w:szCs w:val="24"/>
        </w:rPr>
        <w:t>A közgyűlés a nemzeti és etnikai kisebbségek jogairól szóló 1993. évi LXXVII. törvény (továbbiakban: Nek. tv.) 59.§ (3) bekezdése alapján a Zala Megyei Cigány Kisebbségi Önkormányzat részére a kisebbségi közügyek ellátásához szükséges működési feltételek folyamatos biztosításaként a Zalaegerszeg, Göcseji u. 24. szám alatti épületben található irodahelyiség, illetve annak felszerelési tárgyai – 5 db asztal, 11 db szék, 2 db függöny, 1 db álló ruhafogas, 1 db szekrény, – továbbá 1 db számítógép és annak szükséges felszerelései ingyenes használatát biztosítj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overflowPunct w:val="true"/>
        <w:autoSpaceDE w:val="true"/>
        <w:ind w:left="426" w:hanging="426"/>
        <w:textAlignment w:val="auto"/>
        <w:rPr/>
      </w:pPr>
      <w:r>
        <w:rPr>
          <w:b w:val="false"/>
          <w:i w:val="false"/>
        </w:rPr>
        <w:t>(2)  A Nek. tv. 59.§ (3) bekezdése alapján a Zala Megyei Horvát Kisebbségi Önkormányzat helyiséghasználata a Nagykanizsa Megyei Jogú Város tulajdonában álló Nagykanizsa, Rozgonyi u. 1. I. emelet 6-os szobában biztosított. A közgyűlés a Zala Megyei Horvát Kisebbségi Önkormányzat részére 1 db számítógép és annak szükséges felszerelései ingyenes használatát biztosítja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 végrehajtásáról az elnök és a bizottságok meghatározott hatásköreik szerint gondoskod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. §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önállóan működő és gazdálkodó intézmények költségvetésének végrehajtásáért, a gazdálkodás jogszerűségéért, a takarékosság érvényesítéséért és a bevételek növeléséért - az alapfeladatok ellátásának biztosításával - az intézmény vezetője felelős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 felhatalmazást kapnak a költségvetésben előírt bevételek beszedésére és a jóváhagyott kiadások teljesítésére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Az intézmények az intézményi működési bevételek (kivétel intézményi ellátási díjak), támogatásértékű bevételek és államháztartáson kívülről átvett pénzeszközök többletbevétele illetve bevétel elmaradása esetén saját hatáskörben módosítják költségvetési előirányzataikat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Az intézményi működési bevételek jóváhagyott előirányzatot meghaladó többletbevétele esetében az intézmény által végrehajtott előirányzat módosítás sem a költségvetési évben, sem a következő években költségvetési támogatási igénnyel nem járhat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(3) bekezdésben meghatározott bevételek elmaradása esetén az intézménynek a bevételek és kiadások előirányzatát - a költségvetési támogatás módosítása nélkül –  kell csökken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 vezetője a kiemelt kiadási előirányzaton belül a részelőirányzatok között saját hatáskörben átcsoportosíthat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A dologi kiadásokon belül meghatározott energia, víz, csatornadíj előirányzatok együttesen alkotnak kötött előirányzatot. Ezek között az intézmény vezetője saját hatáskörben átcsoportosítást hajthat végre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Az intézményi ellátási díjak előirányzaton felüli többletbevétel összegével az intézmény költségvetési támogatását csökkenteni kell (kivétel a kórház)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 a közgyűlés által megállapított finanszírozásból és saját bevételből köteles úgy megtervezni kiadásait, hogy abból biztosított legyen az alapító okiratban meghatározott feladatok ellátás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36"/>
        </w:numPr>
        <w:tabs>
          <w:tab w:val="clear" w:pos="720"/>
          <w:tab w:val="left" w:pos="426" w:leader="none"/>
        </w:tabs>
        <w:overflowPunct w:val="false"/>
        <w:autoSpaceDE w:val="false"/>
        <w:ind w:left="426" w:hanging="426"/>
        <w:textAlignment w:val="baseline"/>
        <w:rPr/>
      </w:pPr>
      <w:r>
        <w:rPr/>
        <w:t xml:space="preserve">Kifizetést csak a költségvetési rendeletben jóváhagyott célokra és feladatokra lehet teljesíteni. Többletfeladat csak a források egyidejű biztosításával és az előirányzat emelésével vállalható. Amennyiben az intézmény olyan feladat ellátását vállalja fel, amit a fenntartó nem hagyott jóvá, akkor a finanszírozáshoz szükséges forrást saját többletbevételei terhére kell biztosítani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z intézmények alkalmazottai részére munkahelyi étkezés biztosítható, melyért a dolgozó a nyersanyagnorma 100 %-át + 50 % rezsi költséget + az ÁFÁ-t kötelesek fizetni térítési díj címén. Az étkezést igénybevevők részére a rezsiköltség fennmaradó 50%-</w:t>
      </w:r>
      <w:r>
        <w:rPr>
          <w:sz w:val="24"/>
          <w:szCs w:val="24"/>
        </w:rPr>
        <w:t>a az Szja törvény szerint kedvezményes adózású természetbeni juttatásként biztosít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közgyűlés felhatalmazza elnökét, hogy ha a hivatalnál, illetve az intézményeknél a tárgyi eszközök között kimutatott ingatlanokról, gépek, berendezések, felszerelésekről és járművekről és az azok állományában bekövetkezett változásokról folyamatosan mennyiségben és értékben részletező nyilvántartást vezetnek, és a tulajdon védelme megfelelően biztosítottnak és ellenőrzöttnek ítélhető, akkor a leltározást ebben a körben elegendő kétévenként végrehaj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Normatív állami hozzájárulással és kötött felhasználású támogatásokkal történő elszámolás 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A normatív állami hozzájárulások 2009. évi saját elszámolásához, illetve MÁK ellenőrzéshez kapcsolódó befizetési kötelezettség esetén, annak teljesítése érdekében az intézmények részére pénzmaradványukat terhelő befizetési kötelezettség írható elő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normatív állami hozzájárulás, és a normatív kötött felhasználású támogatás igényléséhez szolgáltatott adatok 3 %-nál nagyobb mértékű eltéréséért az adatszolgáltató intézmény vezetője felelős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Normatív kötött és központosított támogatás visszafizetési kötelezettség esetén az érintett intézménynek a visszafizetést a fizetendő kamatokkal együtt pénzmaradványa terhére kell teljesíteni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A normatív kötött támogatások felhasználásáról 2011. január 15-ig számlamásolatokkal kell elszámo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Önkormányzati kincstár működtetése 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8. §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önkormányzati kincstárt a hivatal és a számlavezető bank közösen működteti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Az intézményeknek - a kórház kivételével - likviditási tervet kell készíteni heti bontásban, amelyet a hivatal részére a tárgyhónapot 5 munkanappal megelőzően meg kell küldeni. A likviditási terv hiánya az intézmény finanszírozásának felfüggesztését vonja maga után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likviditási terv összeállításának alapja a költségvetési rendeletben engedélyezett előirányzat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A likviditási tervnek tartalmaznia kell a várható kiadásokat és bevételeket kiemelt előirányzatonként, a tárgyhónapot megelőző havi megtakarítások felhasználásának igényét - amennyiben az intézmény azt a tárgyhónapban igénybe kívánja venni - a záró pénzkészlet és "K" betétkönyvben elhelyezett összeggel csökkentve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 100 e Ft-ot meghaladó napi saját bevételét – Zala Megyei Kórház kivételével –a kincstári rendszerbe be kell vonni, amely naponta a megyei önkormányzat számlájára jóváírásra kerül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b w:val="false"/>
          <w:i w:val="false"/>
        </w:rPr>
        <w:t xml:space="preserve">Az önállóan működő és gazdálkodó intézmény működésének költségvetési támogatását az igényeknek megfelelően naponta utólag kell finanszírozni. A havonta lehívott támogatás összege nem haladhatja meg az éves költségvetési támogatás 1/12-ed részét. </w:t>
      </w:r>
    </w:p>
    <w:p>
      <w:pPr>
        <w:pStyle w:val="BodyText2"/>
        <w:tabs>
          <w:tab w:val="clear" w:pos="720"/>
          <w:tab w:val="left" w:pos="426" w:leader="none"/>
        </w:tabs>
        <w:ind w:left="426" w:hanging="42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Ha az intézmény a (6) bekezdéstől eltérően a számára engedélyezett támogatás havi 1/12-ed részénél két hónapon keresztül legalább </w:t>
      </w:r>
      <w:r>
        <w:rPr>
          <w:sz w:val="24"/>
          <w:szCs w:val="24"/>
        </w:rPr>
        <w:t>1.000 e Ft-tal</w:t>
      </w:r>
      <w:r>
        <w:rPr>
          <w:sz w:val="24"/>
        </w:rPr>
        <w:t xml:space="preserve"> többet vesz igénybe, a kincstári finanszírozást a túlfinanszírozás visszavonásáig fel kell függeszteni. A következő kettő havi, ha ez nem lehetséges a következő hónapok finanszírozási összegéből a túlfinanszírozás összegét vissza kell vonni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Az intézmények 2010. év során kiegészítő pénzforrást csak likviditási terv benyújtását követően kaphatnak a közgyűlés döntése szerint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z intézmények a következő évi intézményfinanszírozás terhére utófinanszírozott pályázataik megelőlegezésére finanszírozási előleget kérhetnek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nek a hivatal részére biztosítani kell bevételeik és kiadásaik teljesítésének megfigyelését a számlavezető bankná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ind w:left="380" w:hanging="340"/>
        <w:jc w:val="both"/>
        <w:rPr>
          <w:sz w:val="24"/>
        </w:rPr>
      </w:pPr>
      <w:r>
        <w:rPr>
          <w:sz w:val="24"/>
        </w:rPr>
        <w:t xml:space="preserve">Az év végi zárási feladatok miatt a kincstári rendszer működtetésének utolsó napja </w:t>
      </w:r>
      <w:r>
        <w:rPr>
          <w:sz w:val="24"/>
          <w:szCs w:val="24"/>
        </w:rPr>
        <w:t>2010. évbe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cember 17</w:t>
      </w:r>
      <w:r>
        <w:rPr>
          <w:b/>
          <w:sz w:val="24"/>
          <w:szCs w:val="24"/>
        </w:rPr>
        <w:t>.</w:t>
      </w:r>
    </w:p>
    <w:p>
      <w:pPr>
        <w:pStyle w:val="Normal"/>
        <w:ind w:left="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ind w:left="380" w:hanging="3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Ezt követően az intézmények külön igénylés esetén kapnak finanszírozást a rendelkezésükre álló előirányzat terh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ind w:left="380" w:hanging="340"/>
        <w:jc w:val="both"/>
        <w:rPr/>
      </w:pPr>
      <w:r>
        <w:rPr>
          <w:sz w:val="24"/>
        </w:rPr>
        <w:t xml:space="preserve">Az év utolsó előtti banki szolgáltatási napján az intézmények részére a kiutalatlan költségvetési támogatást és az intézményi saját bevételeket a hivatal teljesíti az intézmény számláj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ind w:left="380" w:hanging="340"/>
        <w:jc w:val="both"/>
        <w:rPr/>
      </w:pPr>
      <w:r>
        <w:rPr>
          <w:sz w:val="24"/>
        </w:rPr>
        <w:t xml:space="preserve">Az intézmény az utolsó banki napon az igénybe vett túlfinanszírozást köteles az önkormányzat számlájára visszautal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inanszírozás </w:t>
      </w:r>
    </w:p>
    <w:p>
      <w:pPr>
        <w:pStyle w:val="BodyText2"/>
        <w:overflowPunct w:val="true"/>
        <w:autoSpaceDE w:val="true"/>
        <w:ind w:left="340" w:hanging="340"/>
        <w:textAlignment w:val="auto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kórház finanszírozása az Egészségbiztosítási Alap kezelőjével kötött szerződés alapján történik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társadalombiztosítási támogatásokat az Egészségbiztosítási Alap közvetlenül a kórház részére folyósí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1. § 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10. számú mellékletben kimutatott feladatokra előirányzott támogatások utalványozásának időrend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rPr/>
      </w:pPr>
      <w:r>
        <w:rPr>
          <w:sz w:val="24"/>
        </w:rPr>
        <w:t xml:space="preserve">sportszövetségek működéséhez hozzájárulás támogatása havonta egyenlő részletben minden hónap 10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>a megyei sportszakmai feladatok ellátásának támogatása külön megállapodás alapján, 50-50 %-ban június 30. illetve november 30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 xml:space="preserve">Országos Diákolimpiai döntők, Zala Megye Sportnapja, Zala Megye Parasportnapja támogatása a rendezvények előtt 30 nappal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>megyei ösztöndíjakat a hivatal személyre szólóan havonta teljesíti, a Bursa finanszírozás országos ösztöndíj rendszeren keresztül történi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numPr>
          <w:ilvl w:val="0"/>
          <w:numId w:val="33"/>
        </w:numPr>
        <w:rPr/>
      </w:pPr>
      <w:r>
        <w:rPr>
          <w:b w:val="false"/>
          <w:i w:val="false"/>
        </w:rPr>
        <w:t>a civil szervezetek és ifjúsági irodák esetenként külön megállapodás alapján,</w:t>
      </w:r>
    </w:p>
    <w:p>
      <w:pPr>
        <w:pStyle w:val="BodyText2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BodyText2"/>
        <w:widowControl w:val="false"/>
        <w:numPr>
          <w:ilvl w:val="0"/>
          <w:numId w:val="3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Megyeháza Nyugdíjas Szakszervezet 50-50 %-ban május 31., illetve szeptember 30.,</w:t>
      </w:r>
    </w:p>
    <w:p>
      <w:pPr>
        <w:pStyle w:val="BodyText2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>a sajtónyilvánosság a szerződésben meghatározott időpontokban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>Megyei Idősügyi Tanács társelnökének kerete az igény felmerülésekor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>Polgárőr Egyesületek működési támogatása igény szerint, külön megállapodás alapján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a Magyar Politikai Foglyok Szövetsége Zalaegerszeg, 56-os Hagyományőrző Egyesület Zalaegerszeg, egy összegben június 30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Hevesi Sándor Színház, a Griff Bábszínház működési támogatás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4"/>
        </w:rPr>
        <w:t>Pannon Tükör kulturális folyóirat 50 % február 28., 50 % július 30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Söjtöri Deák Emlékház működési támogatásának 50%-a május 5-ig, 50%-a október 5-ig igénynek megfelelően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4"/>
        </w:rPr>
        <w:t>ROMA programr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Fesztiválok, Gyermek Művészeti Fesztivál támogatása rendezvények előtt 30 nappal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4"/>
        </w:rPr>
        <w:t>Muravidéki Magyar Rádió támogatás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4"/>
        </w:rPr>
        <w:t>Zsidó Hitközség részére temető felújításra biztosított támogatás 50 % -a február 28-ig, 50 %-a július 30-ig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Zala Megyei Területfejlesztési Tanács működési támogatása negyedévente, a negyedév középső hónapjának 25-éig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tézményi hatáskörben (kórház kivételével) tervezett, illetve az önkormányzat által az intézmény hatáskörébe átadott fejlesztések és felújítások megkezdését és ütemezését a hivatallal egyeztetni kell. A megvalósításról a hivatal részére kollaudált számlamásolatot kell küld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3. §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tézmények költségvetésében engedélyezett normatív kötött felhasználású támogatások felhasználásának rendje a szociális továbbképzés és szakvizsga, valamint a pedagógiai szakszolgálat támogatására biztosított forrás 1/12 része havo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eruházási jogkör biztosítása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4. § 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>
          <w:b w:val="false"/>
          <w:i w:val="false"/>
        </w:rPr>
        <w:t>Az önkormányzat döntésével beruházási jogkört biztosíthat intézményei számára.</w:t>
      </w:r>
    </w:p>
    <w:p>
      <w:pPr>
        <w:pStyle w:val="BodyText2"/>
        <w:tabs>
          <w:tab w:val="clear" w:pos="720"/>
          <w:tab w:val="left" w:pos="426" w:leader="none"/>
        </w:tabs>
        <w:overflowPunct w:val="true"/>
        <w:autoSpaceDE w:val="true"/>
        <w:ind w:left="426" w:hanging="426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A beruházási jogkörrel felruházott intézmények a jogszabályi előírásokat – beleértve az önkormányzat rendeleteit is - kötelesek betarta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25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özgyűlés legalább negyedévente, de legkésőbb a költségvetési szerv költségvetési beszámolójának irányító szervhez történő megküldésének határidejéig, december 31-i hatállyal dönt a költségvetési rendelet szükséges módosításáró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Az intézmények saját hatáskörben végrehajtott előirányzat módosításáról a végrehajtást követő 10 napon belül tájékoztatják a hivatalt, melyről az elnök 30 napon belül tájékoztatja a közgyűlést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 költségvetési rendeleten történő átvezetése az (1) bekezdésben meghatározott rendeletmódosítás során történik.</w:t>
      </w:r>
    </w:p>
    <w:p>
      <w:pPr>
        <w:pStyle w:val="BodyText2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Költségvetési előirányzatok felhasználása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26. §</w:t>
      </w:r>
    </w:p>
    <w:p>
      <w:pPr>
        <w:pStyle w:val="BodyText2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 költségvetési támogatási előirányzata csak alaptevékenységre és ezzel összefüggő egyéb kiadásokra használható fel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>
          <w:b w:val="false"/>
          <w:i w:val="false"/>
        </w:rPr>
        <w:t xml:space="preserve">A személyi juttatások előirányzatának átmeneti megtakarítása terhére tartós kötelezettség nem vállalható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</w:rPr>
        <w:t>Az elnök a fejlesztési és működési céltartalékban szereplő valamennyi jogcímen, a jóváhagyott célra, a rendelkezésre álló előirányzat erejéig dönthet azok felhasználásáról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1"/>
        </w:numPr>
        <w:rPr/>
      </w:pPr>
      <w:r>
        <w:rPr/>
        <w:t>Az elnök: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 xml:space="preserve">az e rendeletben a közgyűlés által jóváhagyott kiemelt előirányzatokat felhasználhatja az általános tartalék és a 37. §-ban meghatározottak kivételével, és azok terhére kötelezettséget vállalhat, 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 sport és ifjúsági feladatok előirányzatának (10. számú melléklet 5. pont) felhasználásáról az ifjúsági és sportügyekkel foglalkozó tanácsnok javaslatára dönt,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</w:rPr>
        <w:t>a közgyűlés két ülése közötti időszakban a központi költségvetéstől kapott támogatásokat a költségvetési rendeleten átvezettetheti, illetve az intézményeknek átadhatja,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a közgyűlés két ülése közötti időszakban a támogatás értékű és az átvett pénzeszközöket többletbevételét az intézményeknek átadhatja, illetve e többletbevételek terhére kötelezettséget vállalhat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1"/>
        </w:numPr>
        <w:rPr/>
      </w:pPr>
      <w:r>
        <w:rPr/>
        <w:t xml:space="preserve">Az elnök az (1) és (2) bekezdés szerinti intézkedéseiről a soron következő közgyűlésen tájékoztatást ad.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31"/>
        </w:numPr>
        <w:rPr/>
      </w:pPr>
      <w:r>
        <w:rPr/>
        <w:t>Az elnöki keret előirányzata szabad felhasználású. A keret felhasználásáról az elnök köteles az éves költségvetési beszámolóban tájékoztatást adni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2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ind w:left="340" w:hanging="340"/>
        <w:jc w:val="both"/>
        <w:rPr/>
      </w:pPr>
      <w:r>
        <w:rPr>
          <w:sz w:val="24"/>
        </w:rPr>
        <w:t>Az intézmény használatában lévő önkormányzati vagyonban bekövetkezett változásokat nyolc napon belül a hivatalhoz be kell jelente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ank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2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9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A hivatal, az intézmények és a kisebbségi önkormányzatok bevételeiket és kiadásaikat a megyei önkormányzat által választott hitelintézetnél (fiókjainál) vezetett költségvetési számlájukon teljesíth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ind w:left="340" w:hanging="340"/>
        <w:jc w:val="both"/>
        <w:rPr/>
      </w:pPr>
      <w:r>
        <w:rPr>
          <w:sz w:val="24"/>
        </w:rPr>
        <w:t>A kórház átmenetileg szabad pénzeszközei felhasználásáról az intézményvezető gondoskodik, kiemelt szempont a biztonság és az elérhető hozam nagysága legy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ind w:left="340" w:hanging="340"/>
        <w:jc w:val="both"/>
        <w:rPr/>
      </w:pPr>
      <w:r>
        <w:rPr>
          <w:sz w:val="24"/>
        </w:rPr>
        <w:t xml:space="preserve">E költségvetésbe nem tartozó letéti pénzeszközök kezelésére letéti számlát kell nyitni. Letéti számla nyitására az elnök adhat engedélyt. 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3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 gazdálkodás során keletkezett átmenetileg szabad pénzeszközök lekötéséről a közgyűlés elnöke gondoskodik. Kiemelt szempont a biztonság és az elérhető hozam nagyság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31. §</w:t>
      </w:r>
    </w:p>
    <w:p>
      <w:pPr>
        <w:pStyle w:val="BodyText2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megyei intézmények kötelesek fokozottan figyelemmel kísérni a kintlevőségeiket. A lejárt határidejű követelésállományról és azok behajtására, beszedésére tett intézkedéseikről az intézmények vezetői félévente kötelesek jelentést tenni az elnök részé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2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A Zala Megyei Közgyűlés Hivatala esetében a közgyűlés elnöke, az intézmények esetében az intézményvezető saját hatáskörben engedélyezheti a behajthatatlan követelés leírását.</w:t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Behajthatatlan követelés: az a követelés,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42" w:leader="none"/>
        </w:tabs>
        <w:ind w:left="709" w:hanging="283"/>
        <w:rPr/>
      </w:pPr>
      <w:r>
        <w:rPr/>
        <w:t>amelyre az adós ellen vezetett végrehajtás során nincs fedezet, vagy amennyiben a talált fedezet a követelést csak részben fedezi, a nem fedezett rész tekintetében,</w:t>
      </w:r>
    </w:p>
    <w:p>
      <w:pPr>
        <w:pStyle w:val="Normal"/>
        <w:numPr>
          <w:ilvl w:val="0"/>
          <w:numId w:val="12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12"/>
        </w:numPr>
        <w:autoSpaceDE w:val="false"/>
        <w:ind w:left="709" w:hanging="283"/>
        <w:jc w:val="both"/>
        <w:rPr/>
      </w:pPr>
      <w:r>
        <w:rPr>
          <w:sz w:val="24"/>
        </w:rPr>
        <w:t>a mindenkori költségvetési törvényben meghatározott kis összegű követelések tekintetében, amelyet eredményesen nem lehet érvényesíteni, amelynél a végrehajtással kapcsolatos költségek nincsenek arányban a követelés várhatóan behajtható összegével (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12"/>
        </w:numPr>
        <w:autoSpaceDE w:val="false"/>
        <w:ind w:left="709" w:hanging="283"/>
        <w:jc w:val="both"/>
        <w:rPr/>
      </w:pPr>
      <w:r>
        <w:rPr>
          <w:sz w:val="24"/>
        </w:rPr>
        <w:t>amelyet bíróság előtt érvényesíteni nem lehet,</w:t>
      </w:r>
    </w:p>
    <w:p>
      <w:pPr>
        <w:pStyle w:val="Normal"/>
        <w:numPr>
          <w:ilvl w:val="0"/>
          <w:numId w:val="12"/>
        </w:numPr>
        <w:autoSpaceDE w:val="false"/>
        <w:ind w:left="709" w:hanging="283"/>
        <w:jc w:val="both"/>
        <w:rPr/>
      </w:pPr>
      <w:r>
        <w:rPr>
          <w:sz w:val="24"/>
        </w:rPr>
        <w:t>amely a hatályos jogszabályok alapján elévült.</w:t>
      </w:r>
    </w:p>
    <w:p>
      <w:pPr>
        <w:pStyle w:val="TextBody"/>
        <w:ind w:left="786" w:hanging="426"/>
        <w:rPr/>
      </w:pPr>
      <w:r>
        <w:rPr/>
        <w:t>A behajthatatlanság tényét és mértékét bizonyítani kell.</w:t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A Zala Megyei Önkormányzat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Ha az adós anyagi helyzete bizonyítottan oly mértékben romlik, hogy a tartozás megfizetése a megélhetését veszélyezteti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Csődegyezség eseté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A tartozás részbeni vagy teljes elengedése a következők szerint történik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A (4) bekezdés szerinti követelés elengedéshez kapcsolódó kiadási előirányzat módosítás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Az elnök a követelések lemondásáról az éves beszámolóban köteles tájékoztatni a közgyűl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Adatszolgáltatás az intézmény tartozásállományáról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i szerv vezetője intézménye elismert, esedékességet követő 30 napon túli tartozásállományáról a Zala Megyei Közgyűlés 11/2004. (IV. 22.) ÖR számú rendelet 2. §-a szerint a közgyűlés elnökének köteles adatszolgáltatást teljesí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4. §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zalkalmazotti jogviszony keretében a közalkalmazotti törvény szerinti garantált illetmény, szorzók és pótlék alkalmazhatók, munkáltatói döntésen alapuló kiegészítés, illetve a kiegészítés emelése csak indokolt esetben elnöki engedéllyel adható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A 2010. január 1-től hatályos bértábla szerinti illetményeknek megfelelő 100%-os bérbeállás kötelező, a béremeléseknél ennek megfelelően kell csökkenteni, vagy megszűntetni a munkáltatói döntésen alapuló összegeket, ettől eltérni csak indokolt esetben elnöki engedéllyel lehet.</w:t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A közgyűlés hivatala 2010. évi költségvetésében jutalom címén az eredeti rendszeres személyi juttatások előirányzatára vetítve 13,2 %-os előirányzat tervezhető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Intézményeknél a jutalom, prémium címen kifizethető együttes összeg – amennyiben annak fedezete pénzügyileg rendelkezésre áll - nem haladhatja meg az eredeti rendszeres személyi juttatások előirányzatára vetítve a 4,2 %-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5. § 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/>
      </w:pPr>
      <w:r>
        <w:rPr>
          <w:sz w:val="24"/>
          <w:szCs w:val="24"/>
        </w:rPr>
        <w:t>A Zala Megyei Közgyűlés költségvetési szerveinél 2010. és 2011. években eltekint az államháztartásról szóló 1992. évi XXXVIII. törvény 90. § (4) bekezdésében foglalt megvalósítási terv készítésétől.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6. § 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1"/>
        <w:rPr/>
      </w:pPr>
      <w:r>
        <w:rPr/>
        <w:t xml:space="preserve">Az intézmények az előző évi pénzmaradványuk terhére annak jóváhagyásáig kötelezettséget nem vállalhatnak. </w:t>
      </w:r>
    </w:p>
    <w:p>
      <w:pPr>
        <w:pStyle w:val="BodyText21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7. §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1"/>
        </w:numPr>
        <w:ind w:left="340" w:hanging="340"/>
        <w:jc w:val="both"/>
        <w:rPr/>
      </w:pPr>
      <w:r>
        <w:rPr>
          <w:sz w:val="24"/>
        </w:rPr>
        <w:t xml:space="preserve">Az intézmények a meghatározott célra kapott finanszírozás felhasználásáról a megvalósulást követő 30 napon belül számlákkal kötelesek elszámolni a hivatalnál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340" w:hanging="340"/>
        <w:jc w:val="both"/>
        <w:rPr/>
      </w:pPr>
      <w:r>
        <w:rPr>
          <w:sz w:val="24"/>
        </w:rPr>
        <w:t>Az intézmények működési és fejlesztési célú pályázataik benyújtása előtt a közgyűlés elnökét kötelesek tájékoztatni az esetlegesen szükséges önerő megjelölésév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340" w:hanging="340"/>
        <w:jc w:val="both"/>
        <w:rPr/>
      </w:pPr>
      <w:r>
        <w:rPr>
          <w:sz w:val="24"/>
        </w:rPr>
        <w:t xml:space="preserve">Az intézmény a hivatalos pályázati értesítés alapján, </w:t>
      </w:r>
      <w:r>
        <w:rPr>
          <w:sz w:val="24"/>
          <w:szCs w:val="24"/>
        </w:rPr>
        <w:t>8 napon belül írásban</w:t>
      </w:r>
      <w:r>
        <w:rPr/>
        <w:t xml:space="preserve"> </w:t>
      </w:r>
      <w:r>
        <w:rPr>
          <w:sz w:val="24"/>
        </w:rPr>
        <w:t>tájékoztatja a közgyűlés elnökét a pályázat eredmény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8. §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overflowPunct w:val="true"/>
        <w:autoSpaceDE w:val="true"/>
        <w:ind w:left="0" w:hanging="0"/>
        <w:textAlignment w:val="auto"/>
        <w:rPr/>
      </w:pPr>
      <w:r>
        <w:rPr>
          <w:b w:val="false"/>
          <w:i w:val="false"/>
        </w:rPr>
        <w:t xml:space="preserve">A közgyűlés a bizottságok részére e rendelet 10. sz. mellékletének 2. pontjában meghatározott forrásokat biztosítja. A Térségfejlesztési Bizottság átruházott hatáskörben jogosult dönteni továbbá a </w:t>
      </w:r>
      <w:r>
        <w:rPr>
          <w:b w:val="false"/>
          <w:i w:val="false"/>
          <w:szCs w:val="24"/>
        </w:rPr>
        <w:t>11. sz.</w:t>
      </w:r>
      <w:r>
        <w:rPr>
          <w:b w:val="false"/>
          <w:i w:val="false"/>
        </w:rPr>
        <w:t xml:space="preserve"> mellékletben meghatározott Templom és műemlék felújításra tervezett támogatásértékű és pénzeszközátadás előirányzatok felhasználásáról.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ivatal és az intézmények gazdálkodására, költségvetésük végrehajtására, a beszámolás rendjére - a jelen rendeletben nem szabályozott kérdésekben a 2010. évi költségvetésről szóló 2009. évi CXXX. tv, a költségvetési szervek jogállásáról és gazdálkodásáról szóló 2008. évi CV. tv., az államháztartásról szóló módosított 1992. évi XXXVIII. tv., az államháztartás működési rendjéről szóló 292/2009.     (XII. 19.) Kormányrendelet és a Szervezeti és Működési Szabályzatba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0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numPr>
          <w:ilvl w:val="0"/>
          <w:numId w:val="23"/>
        </w:numPr>
        <w:ind w:left="395" w:hanging="340"/>
        <w:rPr/>
      </w:pPr>
      <w:r>
        <w:rPr/>
        <w:t xml:space="preserve">A közgyűlés tudomásul veszi elnökének 2010. január 22-ig a 2009. évi költségvetési rendeletnek megfelelően a bevételek és kiadások teljesítése érdekében tett intézkedéseit. </w:t>
      </w:r>
    </w:p>
    <w:p>
      <w:pPr>
        <w:pStyle w:val="Szvegtrzsbehzssal3"/>
        <w:ind w:left="55" w:hanging="0"/>
        <w:rPr/>
      </w:pPr>
      <w:r>
        <w:rPr/>
      </w:r>
    </w:p>
    <w:p>
      <w:pPr>
        <w:pStyle w:val="BodyText2"/>
        <w:numPr>
          <w:ilvl w:val="0"/>
          <w:numId w:val="23"/>
        </w:numPr>
        <w:overflowPunct w:val="true"/>
        <w:autoSpaceDE w:val="true"/>
        <w:ind w:left="395" w:hanging="340"/>
        <w:textAlignment w:val="auto"/>
        <w:rPr/>
      </w:pPr>
      <w:r>
        <w:rPr>
          <w:b w:val="false"/>
          <w:i w:val="false"/>
        </w:rPr>
        <w:t>Az átmeneti időszakban beszedett bevételek, teljesített kiadások ezen költségvetési rendeletbe beépültek.</w:t>
      </w:r>
    </w:p>
    <w:p>
      <w:pPr>
        <w:pStyle w:val="BodyText2"/>
        <w:overflowPunct w:val="true"/>
        <w:autoSpaceDE w:val="true"/>
        <w:ind w:left="55" w:hanging="0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overflowPunct w:val="true"/>
        <w:autoSpaceDE w:val="true"/>
        <w:ind w:left="705" w:hanging="705"/>
        <w:textAlignment w:val="auto"/>
        <w:rPr/>
      </w:pPr>
      <w:r>
        <w:rPr>
          <w:b w:val="false"/>
          <w:i w:val="false"/>
        </w:rPr>
        <w:t xml:space="preserve">E rendelet </w:t>
      </w:r>
      <w:hyperlink r:id="rId19">
        <w:r>
          <w:rPr>
            <w:rStyle w:val="InternetLink"/>
            <w:b/>
            <w:i/>
          </w:rPr>
          <w:t>mellékletei</w:t>
        </w:r>
      </w:hyperlink>
      <w:r>
        <w:rPr>
          <w:b w:val="false"/>
          <w:i w:val="false"/>
        </w:rPr>
        <w:t xml:space="preserve">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1.  A Zala Megyei Önkormányzat 2010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>2., 2/a. Zala Megyei Önkormányzat működési és felhalmozási bevételeinek és kiadásainak alakulása 2010. évben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 </w:t>
      </w:r>
      <w:r>
        <w:rPr>
          <w:sz w:val="24"/>
          <w:szCs w:val="24"/>
        </w:rPr>
        <w:t>A Zala Megyei Önkormányzat 2010-2012. évi költségvetésének pénzügyi mérlege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4.  Kimutatás a Zala Megyei Önkormányzat 2010. évi SZJA és költségvetési támogatás összegeiről</w:t>
      </w:r>
    </w:p>
    <w:p>
      <w:pPr>
        <w:pStyle w:val="Szvegtrzsbehzssal2"/>
        <w:ind w:left="765" w:hanging="481"/>
        <w:rPr/>
      </w:pPr>
      <w:r>
        <w:rPr>
          <w:b w:val="false"/>
          <w:i w:val="false"/>
        </w:rPr>
        <w:t>4/a. Kimutatás a Zala Megyei Önkormányzat 2010. évi költségvetési támogatásáról feladatmutatónkén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4/b. A 2010. évi normatív állami hozzájárulás és működési költségvetési támogatás intézményenkén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0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Az önkormányzat 2010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8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/1-től 8/24-ig Zala Megyei Önkormányzat intézménye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Kimutatás a Zala Megyei Önkormányzat intézményeinek és a Zala Megyei Közgyűlés Hivatalának 2010. évi engedélyezett létszámkeretérő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Közgyűlés Hivatala kiadási előirányzatai feladatonként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beruházási kiadásainak előirányzata feladatonként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Zala Megyei Önkormányzat felújítási kiadásainak előirányzata célonként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13.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Zala Megyei Önkormányzat 2010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5.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6. Zala Megyei Önkormányzat intézményeiben ellátottak és alkalmazottak élelmezési nyersanyagnormája, illetve költség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7. Kimutatás a Zala Megyei Önkormányzat 2010. évi mérleg szerinti vagyonáró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8. Kimutatás a Zala Megyei Önkormányzat 2010. évi közvetett támogatásairól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overflowPunct w:val="true"/>
        <w:autoSpaceDE w:val="true"/>
        <w:ind w:left="0" w:hanging="0"/>
        <w:textAlignment w:val="auto"/>
        <w:rPr/>
      </w:pPr>
      <w:r>
        <w:rPr>
          <w:b w:val="false"/>
          <w:i w:val="false"/>
        </w:rPr>
        <w:t>Jelen rendelet - az 1-18. számú mellékleteivel - kihirdetése napján lép hatályba és rendelkezéseit a 2010. évi költségvetési rendelet végrehajtása során kell alkalmazni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/>
      </w:pPr>
      <w:r>
        <w:rPr>
          <w:b/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240" w:after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Zala Megyei Közgyűlés 2/2010 (I.26.) ÖR számú rende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személyes gondoskodást nyújtó szociális ellátásokról, azok igénybevételéről, és a fizetendő térítési díjakról szóló 4/2008. (II.20.) ÖR számú rendele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szociális igazgatásról és szociális ellátásokról szóló 1993. évi III. törvény 92. §-ában foglalt felhatalmazás alapján a személyes gondoskodást nyújtó szociális ellátásokról, azok igénybevételéről, és a fizetendő térítési díjakról szóló 4/2008. (II.20.) ÖR számú rendeletét – a továbbiakban: Rendelet – az alábbiak szerint módosít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 A Rendelet 7. § (2) bekezdésének  helyébe a következő rendelkezés lép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Ápolást-gondozást, rehabilitációs intézeti, valamint rehabilitációs célú lakóotthoni ellátást nyújtó intézmény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cioterápiás Intézmény, Kehidakustány, Kúria u 7.</w:t>
      </w:r>
    </w:p>
    <w:p>
      <w:pPr>
        <w:pStyle w:val="Normal"/>
        <w:keepLines/>
        <w:numPr>
          <w:ilvl w:val="0"/>
          <w:numId w:val="1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ogyatékosok Rehabilitációs Intézete és Otthona, Magyarszerdahely, Újnéppuszta 9.</w:t>
      </w:r>
    </w:p>
    <w:p>
      <w:pPr>
        <w:pStyle w:val="Normal"/>
        <w:keepLines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elephelyek:</w:t>
        <w:tab/>
        <w:t>Muraszemenye, Béke u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Pölöskefő, Petőfi S.u.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Pölöskefő, Petőfi u 2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Magyarszerdahely,Újnéppuszta 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Nagykanizsa, Fő u 8. „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§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endelet 2. számú mellékletének helyébe jelen rendelet 1. számú melléklete lé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 rendelet 2010. március 1-jé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10. január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Dr. Sifter Rózsa sk.                                                   Manninger Jenő s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egyei főjegyző                                                 a közgyűlés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sz. melléklet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személyes gondoskodást nyújtó szociális ellátások igénybevételéért fizetendő térítési díjak 2010. március 1. napjától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641"/>
        <w:gridCol w:w="1797"/>
        <w:gridCol w:w="1719"/>
        <w:gridCol w:w="10"/>
        <w:gridCol w:w="1856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 megnevezés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 ellátottra jutó önköltség a 2009.évi beszámoló alapjá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lami normatíva alapján megállapítható intézményi térítési díj Ft/h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III.0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állapított Intézményi térítési dí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t/h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III.0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tézményi térítési díj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III.0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t/fő/nap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Ápolást-gondozást nyújtó intézmények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grált Szociális Intézmé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Zalaegerszeg</w:t>
            </w:r>
          </w:p>
        </w:tc>
      </w:tr>
      <w:tr>
        <w:trPr>
          <w:trHeight w:val="793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dősek  ellátása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.079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11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300,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0,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.680</w:t>
            </w:r>
            <w:r>
              <w:rPr>
                <w:b/>
                <w:sz w:val="24"/>
                <w:szCs w:val="24"/>
              </w:rPr>
              <w:t>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2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940</w:t>
            </w:r>
            <w:r>
              <w:rPr>
                <w:b/>
                <w:sz w:val="24"/>
                <w:szCs w:val="24"/>
              </w:rPr>
              <w:t>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ogyatékkal élők ellátás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1.176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96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.1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670</w:t>
            </w:r>
            <w:r>
              <w:rPr>
                <w:b/>
                <w:sz w:val="24"/>
                <w:szCs w:val="24"/>
              </w:rPr>
              <w:t>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szichiátriai betegek ápoló-gondozó ellátás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83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61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6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.120,-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ősek Otthona, Zalakomá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dősek  ellátás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Zalakomár 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933,-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960,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800,-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60,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emens 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.710</w:t>
            </w:r>
            <w:r>
              <w:rPr>
                <w:b/>
                <w:sz w:val="24"/>
                <w:szCs w:val="24"/>
              </w:rPr>
              <w:t>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.3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tmeneti ellátá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lakomár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.933</w:t>
            </w:r>
            <w:r>
              <w:rPr>
                <w:b/>
                <w:sz w:val="24"/>
                <w:szCs w:val="24"/>
              </w:rPr>
              <w:t>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96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.8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60,-</w:t>
            </w:r>
          </w:p>
        </w:tc>
      </w:tr>
      <w:tr>
        <w:trPr>
          <w:trHeight w:val="976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dősek  ellátá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Sármellék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353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380,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800,-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60,-</w:t>
            </w:r>
          </w:p>
        </w:tc>
      </w:tr>
      <w:tr>
        <w:trPr>
          <w:trHeight w:val="87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13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emens ellátás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3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ellá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0,-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pali ellátá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ármellék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41,-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513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ke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énybevételével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 730,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ke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énybevéte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lkül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 50,-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Ápolást-gondozást nyújtó és  rehabilitációs intézménye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ocioterápiás Intézmény, Kehidakustá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vedélybetegek ápolási- gondozási részle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252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03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6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2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vedélybetegek rehabilitációs részle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252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03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6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2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óotthoni ellátás (lakhatási költség 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szichiátriai Betegek Otthona és Rehabilitációs Intézete, Bázakeretty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szichiátriai Betegek ápolási- gondozási részle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07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85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1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7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szichiátriaiBetegek rehabilitációs részle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.07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85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2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óotthoni ellátás (lakhatási költség 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</w:tr>
      <w:tr>
        <w:trPr>
          <w:trHeight w:val="404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gyatékosok Rehabilitációs Intézete és Otthona, Magyarszerdahely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left="60" w:hanging="0"/>
              <w:rPr>
                <w:szCs w:val="24"/>
              </w:rPr>
            </w:pPr>
            <w:r>
              <w:rPr>
                <w:szCs w:val="24"/>
              </w:rPr>
              <w:t>Rehabilitációs Intézeti ellátás Magyarszerdahe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62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41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7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ind w:left="60" w:hanging="0"/>
              <w:rPr>
                <w:szCs w:val="24"/>
              </w:rPr>
            </w:pPr>
            <w:r>
              <w:rPr>
                <w:szCs w:val="24"/>
              </w:rPr>
              <w:t>Ápoló-gondozói ellátás Magyarszerdahe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62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41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70,-</w:t>
            </w:r>
          </w:p>
        </w:tc>
      </w:tr>
      <w:tr>
        <w:trPr>
          <w:trHeight w:val="11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yatékosok ápoló- gondozó ellátása Pölöskefő- Dusno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4.523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5.30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00,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70,-</w:t>
            </w:r>
          </w:p>
        </w:tc>
      </w:tr>
      <w:tr>
        <w:trPr>
          <w:trHeight w:val="7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yatékosok ápoló- gondozó ellátása Muraszemeny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545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32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70,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habilitációs lakóotthoni ellát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ölöskefő és Magyarszerdahely, Nagykanizs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0,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</w:t>
            </w:r>
          </w:p>
        </w:tc>
      </w:tr>
    </w:tbl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Zala Megyei Közgyűlés </w:t>
      </w:r>
      <w:r>
        <w:rPr>
          <w:b/>
          <w:bCs/>
          <w:sz w:val="24"/>
          <w:szCs w:val="24"/>
        </w:rPr>
        <w:t>3/2010. (I.26.) ÖR számú rendelete</w:t>
      </w:r>
    </w:p>
    <w:p>
      <w:pPr>
        <w:pStyle w:val="Szvegtrzs2"/>
        <w:jc w:val="center"/>
        <w:rPr/>
      </w:pPr>
      <w:r>
        <w:rPr>
          <w:b/>
          <w:szCs w:val="24"/>
        </w:rPr>
        <w:t>a személyes gondoskodást nyújtó gyermekvédelmi intézmények által biztosított ellátások formáiról, igénybevételének módjáról és a térítési díjról szóló 4/2004. (II.20.) KR. sz.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 gyermekek védelméről és a gyámügyi igazgatásról szóló 1997. évi XXXI. törvény (továbbiakban Gyvt.) 29. § (1) bekezdésében kapott felhatalmazás alapján – figyelemmel a 147. § (1) bekezdésében foglaltakra – a személyes gondoskodást nyújtó gyermekvédelmi intézmények által biztosított ellátások formáiról, igénybevételének módjáról és a térítési díjról szóló rendeletét (továbbiakban Gyr.) az alábbiak szerint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§  A Gyr. 3. számú melléklete helyébe jelen rendelet 1. 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§  Jelen rendelet 2010. február 1. napjá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10. január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. Sifter Rózsa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ninger Jenő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megyei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közgyűlés elnök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sz. melléklet</w:t>
      </w:r>
    </w:p>
    <w:p>
      <w:pPr>
        <w:pStyle w:val="Heading1"/>
        <w:spacing w:before="240" w:after="360"/>
        <w:rPr/>
      </w:pPr>
      <w:r>
        <w:rPr/>
        <w:t>A gyermekek napközbeni ellátásának intézményi térítési díjai</w:t>
      </w:r>
    </w:p>
    <w:tbl>
      <w:tblPr>
        <w:tblW w:w="731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637"/>
      </w:tblGrid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 megnevezése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rítési díj 2010. február 1-től ÁFA nélkül ( Ft/fő/nap)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ált Szociális Intézmény, Zalaegerszeg V.sz. telephely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Ebből: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icz Zsigmond Általános Iskola, Diákotthon, Speciális Szakiskola és Gyermekotthon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cz Dezső Általános Iskola, Diákotthon,Gyermekotthon és Készségfejlesztő Speciális Szakiskola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itott Ház – Egységes Gyógypedagógiai  Módszertani Intézet  Zalaegerszeg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ebből: 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mfalussy Sándor Szakközépiskola és Szakiskol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bóth Sándor Térségi Középiskola, Szakiskola és Kollégium (székhelyiskola), Nagyváthy János Tagintézmény, Közgazdasági Szakközépiskola -  Keszthely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1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637"/>
      </w:tblGrid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i Balogh Ádám Gimnázium, Szakközépiskola és Szakmunkásképző Intézet,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önczi Ferenc Gimnázium és Szakközépiskola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öldmező utcai Általános Iskola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kollégium: reggel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tízóra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uzsonn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vacsor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jda János Gimnázium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</w:tbl>
    <w:p>
      <w:pPr>
        <w:sectPr>
          <w:headerReference w:type="even" r:id="rId42"/>
          <w:headerReference w:type="default" r:id="rId43"/>
          <w:headerReference w:type="first" r:id="rId44"/>
          <w:footerReference w:type="even" r:id="rId45"/>
          <w:footerReference w:type="default" r:id="rId46"/>
          <w:footerReference w:type="first" r:id="rId47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HATÁROZA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/2010. (I.22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 által előterjesztett napirendet elfogadja azzal, hogy 9. napirendi pontként napirendjére veszi a „Városi Kórház Keszthely TIOP-2.2.4/09/1 „Struktúraváltoztatást támogató infrastruktúrafejlesztés a fekvőbeteg-szakellátásban” című pályázata keretében megvalósuló fejlesztésének véleményezése” című, 10. napirendi pontként napirendjére veszi „A Zala Megyei Múzeumok Igazgatósága (Göcseji Múzeum) „Két nemzet hőse: Asbóth Sándor” című kiállítás, Nemzeti Kulturális Alap – Múzeumi Szakmai Kollégium – 2306 altéma kódszámú felhívásra benyújtandó pályázata” című előterjesztés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/2010. (I.22.) KH</w:t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  <w:t>az elnöki beszámolót és a lejárt határidejű határozatokról szóló jelen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a 65/2009. (VI.12.) KH sz. határozat (Szakképzési ösztöndíjrendszer kialakításának szándéka) végrehajtási határidejét 2010. február 12-ig meghosszabbítja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1. azonnal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2. 2010. február 12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Manninger Jenő, a közgyűlés elnök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eszámoló a bizottságok átruházott hatáskörben hozott döntéseiről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/2010. (I.22.) KH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bizottságok átruházott hatáskörben hozott döntéseiről szóló beszámoló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-3" w:hanging="0"/>
        <w:rPr>
          <w:u w:val="single"/>
        </w:rPr>
      </w:pPr>
      <w:r>
        <w:rPr>
          <w:u w:val="single"/>
        </w:rPr>
        <w:t>A Zala Megyei Önkormányzat által fenntartott közművelődési és közgyűjteményi intézmények létszámhelyzet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-3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/2010. (I.22.) KH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-3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tabs>
          <w:tab w:val="clear" w:pos="720"/>
          <w:tab w:val="left" w:pos="3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20" w:leader="none"/>
        </w:tabs>
        <w:jc w:val="both"/>
        <w:rPr/>
      </w:pPr>
      <w:r>
        <w:rPr>
          <w:sz w:val="24"/>
          <w:szCs w:val="24"/>
        </w:rPr>
        <w:t xml:space="preserve">A.) felülvizsgálta a fenntartásában működő intézmények költségvetési rendeletben rögzített álláshelyeinek létszámhelyzetét a </w:t>
      </w:r>
      <w:r>
        <w:rPr>
          <w:bCs/>
          <w:sz w:val="24"/>
          <w:szCs w:val="24"/>
        </w:rPr>
        <w:t>134/2009. (XI.27.) KH számú határozat szerint</w:t>
      </w:r>
      <w:r>
        <w:rPr>
          <w:sz w:val="24"/>
          <w:szCs w:val="24"/>
        </w:rPr>
        <w:t>, amely alapján létszám - illetve álláshely átcsoportosításra nincs lehetőség.</w:t>
      </w:r>
    </w:p>
    <w:p>
      <w:pPr>
        <w:pStyle w:val="Normal"/>
        <w:tabs>
          <w:tab w:val="clear" w:pos="720"/>
          <w:tab w:val="left" w:pos="3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) a fenntartásában működő Zala Megyei Közművelődési Intézményben a feladatellátás racionálisabb, gazdaságosabb megszervezésével – 1 fő közalkalmazotti létszám csökkentésével – az alábbiak szerinti közalkalmazotti létszámleépítést rendeli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819"/>
        <w:gridCol w:w="2678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 megnevezés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építésre kerül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étszám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építésre kerülő munkakör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Közművelődési Intézmén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fő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pművel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március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Konczér Katalin igazga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.) a fenntartásában működő Zala Megyei Múzeumok Igazgatóságánál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két fő GYED-en lévő közalkalmazott 2010 évi illetményét elvonja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január 22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) felkéri elnökét, hogy a közalkalmazotti álláshely megszűntetéséből eredő változások költségvetési rendeletben történő átveze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január 22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.) felkéri Hivatalát, hogy az intézményi dolgozói létszámcsökkentéssel kapcsolatos forrás elnyeréséhez a pályázatot készítse el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.   2010. április 1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 Dr. Sifter Rózsa, Zala Megye Főjegyzőj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Zala Megyei Kórház szakmai fejlesztési koncepciója, valamint a megvalósítására irányuló „Struktúraváltoztatást támogató infrastruktúrafejlesztés a fekvőbeteg-szakellátásban” TIOP – 2.2.4/09/1 jelű pályázat keretében tervezett pályázat benyújtása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/2010. (I.22.) KH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órház középtávú, 2010-2015-ig tartó szakmai fejlesztési tervét elfogadja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az elfogadott határozatról a kórház főigazgatóját tájékoztass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február 1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rojekt keretében megvalósítandó szakmai fejlesztési programmal egyetért és pályázatot nyújt be a Zala Megyei Kórház rekonstrukciójának folytatása érdekében a „Struktúraváltoztatást támogató infrastruktúrafejlesztés a fekvőbeteg-szakellátásban” TIOP – 2.2.4/09/1 jelű pályázati felhívásra 5 Mrd Ft összköltséggel, amelyhez 500 millió Ft saját forrást biztosít a 2010. évi költségvetés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pályázattal kapcsolatos dokumentumok aláírására, jognyilatkozatok megtételére és azok benyúj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pályázatnak megfelelően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72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Kanizsai Dorottya Kórház TIOP-2.2.4/09/1 „Struktúraváltoztatást támogató infrastruktúrafejlesztés a fekvőbeteg-szakellátásban” című pályázata keretében megvalósuló fejlesztésének véleményezés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/2010. (I.22.) KH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 Megyei Közgyűlés egyetért a Nagykanizsa Megyei Jogú Város Önkormányzata </w:t>
      </w:r>
      <w:r>
        <w:rPr>
          <w:i/>
          <w:sz w:val="24"/>
          <w:szCs w:val="24"/>
        </w:rPr>
        <w:t xml:space="preserve">TIOP 2.2.4/09/1 Struktúraváltoztatást támogató infrastruktúrafejlesztés a fekvőbeteg szakellátásban </w:t>
      </w:r>
      <w:r>
        <w:rPr>
          <w:sz w:val="24"/>
          <w:szCs w:val="24"/>
        </w:rPr>
        <w:t>c. pályázat keretében megfogalmazott fejlesztési céljai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elnökét, hogy a döntésről Nagykanizsa Megyei Jogú Város polgármesterét tájékoztassa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 január 31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sectPr>
          <w:headerReference w:type="even" r:id="rId48"/>
          <w:headerReference w:type="default" r:id="rId49"/>
          <w:headerReference w:type="first" r:id="rId50"/>
          <w:footerReference w:type="even" r:id="rId51"/>
          <w:footerReference w:type="default" r:id="rId52"/>
          <w:footerReference w:type="first" r:id="rId5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árosi Kórház Keszthely TIOP-2.2.4/09/1 „Struktúraváltoztatást támogató infrastruktúrafejlesztés a fekvőbeteg-szakellátásban” című pályázata keretében megvalósuló fejlesztésének véleményezés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7/2010. (I.22.) KH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la Megyei Közgyűlés egyetért a Városi Kórház Keszthely TIOP 2.2.4/09/1 Struktúraváltoztatást támogató infrastruktúrafejlesztés a fekvőbeteg szakellátásban c. pályázat keretében megfogalmazott fejlesztési céljaival.</w:t>
      </w:r>
    </w:p>
    <w:p>
      <w:pPr>
        <w:pStyle w:val="TextBody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Felkéri elnökét, hogy a döntésről a kórház főigazgatóját tájékoztassa. </w:t>
      </w:r>
    </w:p>
    <w:p>
      <w:pPr>
        <w:pStyle w:val="TextBody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 2010. január 31. 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   Manninger Jenő, a közgyűlés elnöke</w:t>
      </w:r>
    </w:p>
    <w:p>
      <w:pPr>
        <w:pStyle w:val="TextBody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7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Zala Megyei Múzeumok Igazgatósága (Göcseji Múzeum) „Két nemzet hőse: Asbóth Sándor” című kiállítás, Nemzeti Kulturális Alap – Múzeumi Szakmai Kollégium – 2306 altéma kódszámú felhívásra benyújtandó pályázata 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8/2010. (I.22.) KH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A Zala Megyei Közgyűlés hozzájárul, hogy a Zala Megyei Múzeumok Igazgatósága a Nemzeti Kulturális Alap – Múzeumi Szakmai Kollégium – 2306 altéma kódszámú, „</w:t>
      </w:r>
      <w:r>
        <w:rPr>
          <w:rStyle w:val="StrongEmphasis"/>
          <w:b w:val="false"/>
          <w:sz w:val="24"/>
          <w:szCs w:val="24"/>
        </w:rPr>
        <w:t>Több helyszínen, helyszínenként legalább két hónapig nyitva tartó kiállításokra, a kapcsolódó múzeumpedagógiai programra, a kiállításhoz kapcsolódó kiadványokra” témájú</w:t>
      </w:r>
      <w:r>
        <w:rPr>
          <w:sz w:val="24"/>
          <w:szCs w:val="24"/>
        </w:rPr>
        <w:t xml:space="preserve"> pályázati felhívásra pályázatot nyújtson be „Két nemzet hőse: Asbóth Sándor” című kiállítás megvalósítására 3.502.000 Ft összköltségg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2010. évi költségvetésében a „10. sz. melléklet – Kulturális kiadások/Asbóth Sándor Emlékév” sorból biztosít a Zala Megyei Múzeumok Igazgatósága pályázata sikerességéhez 350.200 Ft önerőt, ami a teljes összköltség 10 %-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numPr>
          <w:ilvl w:val="0"/>
          <w:numId w:val="37"/>
        </w:numPr>
        <w:tabs>
          <w:tab w:val="clear" w:pos="720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tal kapcsolatos dokumentumok és nyilatkozatok aláírásá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pályázatnak megfelelően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TextBody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Tulajdonosi hozzájárulás megadása fogyatékosok nappali intézménye létesítéséhez a letenyei Kolping Idősek Otthonában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9/2010. (I.22.) KH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A Zala Megyei Közgyűlés és a Kolping Oktatási és Szociális Intézményfenntartó Szervezet által 2008. július 3. napján  kötött ellátási szerződés A jogviszony megszűnése címszó 28. pontját 2010. február1-i hatállyal kiegészíti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pályázati támogatással megvalósuló beruházások esetén a ráépített vagyontárgyak megvásárlására a felek külön megállapodása az irányadó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elnökét az előterjesztés 1. számú melléklete szerinti ellátási szerződés módosításának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február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 a közgyűlés elnöke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) A Zala Megyei Közgyűlés a tulajdonában álló, az ingatlan nyilvántartásban 473- hrsz-ú a természetben Letenye, Petőfi utca 40. szám alatti Kolping Idősek Otthona területén található 10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dvari épület átalakításához és bővítéséhez, kápolna kialakításához a 76/2005.(VI.17.) KH számú határozatban adott tulajdonosi hozzájárulását hatályon kívül helyezi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január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) A Zala Megyei Közgyűlés hozzájárul a tulajdonában álló, az ingatlan nyilvántartásban 473- hrsz-ú, a természetben Letenye, Petőfi utca 40. szám alatti Kolping Idősek Otthona területén található 10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dvari épület átalakításához és bővítéséhez fogyatékosok nappali intézményének kialakítása érdekében, azzal hogy a Zala Megyei Közgyűlés az ellátási szerződés megszűnése esetén a pályázati támogatással megvalósuló Fogyatékosok Nappali Intézményének működtetéséről, és a beruházás során ráépített vagyontárgyak megvásárlásáról nem köteles gondoskodni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hatalmazza elnökét a tulajdonosi jognyilatkozatok megtételére, valamint a külön megállapodás megkötésé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január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Világításkorszerűsítés egyes Zala Megyei Önkormányzat fenntartásában működő intézményekben a Szemünk fénye program keretén belül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10/2010. (I.22.) KH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támogatja a Szemünk Fénye programhoz való csatlakozást. Felkéri elnökét, hogy az előterjesztés 1. számú mellékletében szereplő intézmények közül a nem megyei tulajdonban álló ingatlanok esetén kérje meg a megállapodás aláírásához és a KEOP pályázat benyújtásához szükséges tulajdonosi hozzájárulásokat és fenntartási nyilatkozatokat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március 3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Manninger Jenő, a közgyűlés elnök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1. pont teljesülését követően felkéri elnökét a CAMINUS Zrt-vel kötendő megállapodás aláírására azzal, hogy az egyeztetések során a jelen határozatban rögzített 7 éves választott futamidőn túl egyebekben az önkormányzat számára elérhető legkedvezőbb feltételekre töre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március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Manninger Jenő, a közgyűlés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Önkormányzat a CAMINUS Zrt-től a V-2010/11392/001-T azonosító számú, 7 év időtartamra szóló ajánlatát abban az esetben fogadja el, amennyiben a bérbeadó Caminus Zrt. a beruházás megvalósításához KEOP támogatásban részesül. Ha a CAMINUS Zrt. a KEOP támogatást nem nyeri el, a Zala Megyei Önkormányzat akkor köt szerződést az intézmények világításkorszerűsítésére, amennyiben a CAMINUS Zrt. legalább annyira kedvező feltételeket biztosít, mint amilyent az e pontban megjelölt ajánlata szerinti támogatott konstrukció tartalmaz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március 3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Manninger Jenő, a közgyűlés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Közgyűlés hozzájárul, hogy a CAMINUS Zrt. a „KEOP-2009.5.0/A – Harmadik feles finanszírozás” című felhívásra a Zala Megyei Önkormányzattal kötött megállapodás alapján pályázatot nyújtson be a támogatás elnyerése céljából. Felkéri elnökét a pályázat benyújtásához szükséges dokumentumok aláírásá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május 3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Manninger Jenő, a közgyűlés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Zala Megye Közgyűlése hozzájárul ahhoz, hogy az előterjesztés 1. számú mellékletében szereplő, megyei fenntartású intézményekben az ingatlanok tulajdonosainak hozzájárulása esetén a CAMINUS Zrt. a megállapodás aláírását követően saját beruházásként korszerű eszközöket telepíts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 megállapodásnak megfelelőe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Manninger Jenő, a közgyűlés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Tájékoztató a 2009. évi nemzetközi kapcsolatokról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11/2010. (I.22.) KH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elfogadja a 2009. évi nemzetközi kapcsolatokról szóló tájékoztatót. Felkéri a Turisztikai és Külkapcsolatok Bizottságát, hogy a 2010. évi nemzetközi kapcsolatokról számoljon be a közgyűlésnek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március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Szalóki Jenő, a Turisztikai és Külkapcsolatok Bizottsága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Gyenesdiás Nagyközség Önkormányzata szociális szolgáltatástervezési koncepciójának véleményezés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12/2010. (I.22.) KH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Gyenesdiás Nagyközség Önkormányzata szociális szolgáltatástervezési koncepcióját megismerte. A koncepcióban a meglévő szociális alapszolgáltatások erősítését, minőségi fejlesztését tűzték ki célul, amelynek elfogadásával a Zala Megyei Közgyűlés egyetér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 február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Dr. Fekete Zoltán az Egészségügyi és Szociális 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Zala Megyei Önkormányzat bentlakásos szociális intézményei – Zalaegerszeg, Bázakerettye – alapító okiratának módosítása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13/2010. (I.22.) KH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Zala Megyei Önkormányzat fenntartásában működő zalaegerszegi Integrált Szociális Intézményének és a bázakerettyei Pszichiátriai Betegek Otthona és Rehabilitációs Intézetének az előterjesztés melléklete szerinti Módosító Alapító Okiratait, valamint az egységes szerkezetbe foglalt módosított Alapító Okiratai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 a nyilvántartásba vételhez szükséges intézkedések megtételére.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0. február 1.</w:t>
      </w:r>
    </w:p>
    <w:p>
      <w:pPr>
        <w:sectPr>
          <w:headerReference w:type="even" r:id="rId54"/>
          <w:headerReference w:type="default" r:id="rId55"/>
          <w:headerReference w:type="first" r:id="rId56"/>
          <w:footerReference w:type="even" r:id="rId57"/>
          <w:footerReference w:type="default" r:id="rId58"/>
          <w:footerReference w:type="first" r:id="rId59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Manninger Jenő, a közgyűlés elnöke</w:t>
      </w:r>
    </w:p>
    <w:p>
      <w:pPr>
        <w:pStyle w:val="Heading"/>
        <w:shd w:fill="auto" w:val="clear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III.</w:t>
        <w:tab/>
        <w:t>TÁJÉKOZTAT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101473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lnkdtum"/>
        <w:rPr/>
      </w:pPr>
      <w:r>
        <w:rPr/>
        <w:t>November 25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egnyitó beszédet mondtam a Zalai Falvakért Egyesület rendezvényén, Zalaegerszegen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Irodámban fogadtam a Volksbank Zrt Képviselőit.</w:t>
      </w:r>
    </w:p>
    <w:p>
      <w:pPr>
        <w:pStyle w:val="Elnkdtum"/>
        <w:rPr/>
      </w:pPr>
      <w:r>
        <w:rPr/>
        <w:t>November 26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Részt vettem a Keszthelyen található volt mozi épültének műszaki szemléjén és bejárásán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egnyitottam a Felsőrajkon megrendezésre kerülő Aprófalvak, települések sorsa, jelene, jövője című konferenciát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Tárgyaltam György Zoltánnal, az Aquaplus Kft. képviselőjével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Megbeszélést folytattam és sajtótájékoztatót tartottam Barsiné Pataki Etelkával a Magyar Mérnöki Kamara elnökével és Dr. Gyimesi Endre Zalaegerszeg Megyei Jogú Város Polgármesterével.</w:t>
      </w:r>
    </w:p>
    <w:p>
      <w:pPr>
        <w:pStyle w:val="Elnkdtum"/>
        <w:rPr/>
      </w:pPr>
      <w:r>
        <w:rPr/>
        <w:t>December 1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Megbeszélést folytattam Szalay Zoltánnéval a Zala Megyei Pedagógia Intézet igazgatójával.</w:t>
      </w:r>
    </w:p>
    <w:p>
      <w:pPr>
        <w:pStyle w:val="Elnkdtum"/>
        <w:rPr/>
      </w:pPr>
      <w:r>
        <w:rPr/>
        <w:t>December 3.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Átadtam a Keszthelyi Asbóth Sándor Térségi Szakközépiskolában elkészült műfüves pályát.</w:t>
      </w:r>
    </w:p>
    <w:p>
      <w:pPr>
        <w:pStyle w:val="Elnkdtum"/>
        <w:rPr/>
      </w:pPr>
      <w:r>
        <w:rPr/>
        <w:t>December 4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nyitottam a VI. Kárpát-medencei mézfesztivált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eszélést folytattam a M9-es autóút ügyében.</w:t>
      </w:r>
    </w:p>
    <w:p>
      <w:pPr>
        <w:pStyle w:val="Elnkdtum"/>
        <w:rPr/>
      </w:pPr>
      <w:r>
        <w:rPr/>
        <w:t>December 9-10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Házigazdája voltam a Keszthelyen megrendezésre került CETC nemzetközi irányító bizottsági ülésnek.</w:t>
      </w:r>
    </w:p>
    <w:p>
      <w:pPr>
        <w:pStyle w:val="Elnkdtum"/>
        <w:rPr/>
      </w:pPr>
      <w:r>
        <w:rPr/>
        <w:t>December 12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hívott vendége voltam a Keszthelyi VSZK-ban tartott kommunikációs órának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Részt vettem a Finn mikulás érkezése alkalmából megrendezésre került rendezvényeken Keszthelyen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Alsópáhokon a Kolping Hotelben részt vettem az újonnan elkészült Bobó Kávézó avatásán.</w:t>
      </w:r>
    </w:p>
    <w:p>
      <w:pPr>
        <w:pStyle w:val="Elnkdtum"/>
        <w:rPr/>
      </w:pPr>
      <w:r>
        <w:rPr/>
        <w:t>December 15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rodámban fogadtam Józsi Györgyöt a Zala Megyei Labdarúgó Szövetség elnökét.</w:t>
      </w:r>
    </w:p>
    <w:p>
      <w:pPr>
        <w:pStyle w:val="Elnkdtum"/>
        <w:rPr/>
      </w:pPr>
      <w:r>
        <w:rPr/>
        <w:t>December 16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észt vettem Asbóth Sándor Térségi Szakközépiskola új tanműhelyének avatásán és nagy értékű CNC marógépének átadásán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Részt vettem a Nyugat- Dunántúli Regionális Fejlesztési Tanács soros ülésén.</w:t>
      </w:r>
    </w:p>
    <w:p>
      <w:pPr>
        <w:pStyle w:val="Elnkdtum"/>
        <w:rPr/>
      </w:pPr>
      <w:r>
        <w:rPr/>
        <w:t>December 17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rjút adtam a Helikon Rádiónak Keszthelyen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észt vettem a Gyenesdiási Általános Iskola fejlesztés záró sajtó tájékozatóján.</w:t>
      </w:r>
    </w:p>
    <w:p>
      <w:pPr>
        <w:pStyle w:val="Elnkdtum"/>
        <w:rPr/>
      </w:pPr>
      <w:r>
        <w:rPr/>
        <w:t>December 18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észt vettem a Megyei Területfejlesztési Tanács soros ülésén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mutattam a Zala Megyei Önkormányzat támogatásában elkészült 1000 éves Zala könyvet a Göcseji Múzeumban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Ajándékokat adtam át a Zalakomári Idősek napján a település két legidősebb lakójának.</w:t>
      </w:r>
    </w:p>
    <w:p>
      <w:pPr>
        <w:pStyle w:val="Elnkdtum"/>
        <w:rPr/>
      </w:pPr>
      <w:r>
        <w:rPr/>
        <w:t>December 19-23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abadságomat töltöttem.</w:t>
      </w:r>
    </w:p>
    <w:p>
      <w:pPr>
        <w:pStyle w:val="Elnkdtum"/>
        <w:rPr/>
      </w:pPr>
      <w:r>
        <w:rPr/>
        <w:t>December 24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Megajándékoztam a Csonkahegyháton élő Tuboly családot, akik 9 gyermeket neve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tisztviselők jogállásáról szóló 1992. évi XXIII. törvény 34.§ (6) bekezdése előírja, hogy a közgyűlés elnöke tájékoztatja a közgyűlést a megyei főjegyző tárgyév végéig megtörtént teljesítményértékeléséről.</w:t>
      </w:r>
    </w:p>
    <w:p>
      <w:pPr>
        <w:pStyle w:val="Normal"/>
        <w:jc w:val="both"/>
        <w:rPr/>
      </w:pPr>
      <w:r>
        <w:rPr>
          <w:sz w:val="24"/>
          <w:szCs w:val="24"/>
        </w:rPr>
        <w:t>A 2009. évben végzett munkája alapján Dr. Sifter Rózsa megyei főjegyző teljesítményét kiváló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színvonalúnak értékel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61"/>
          <w:headerReference w:type="default" r:id="rId62"/>
          <w:footerReference w:type="even" r:id="rId63"/>
          <w:footerReference w:type="default" r:id="rId64"/>
          <w:type w:val="nextPage"/>
          <w:pgSz w:w="11906" w:h="16838"/>
          <w:pgMar w:left="1418" w:right="1286" w:gutter="0" w:header="709" w:top="1079" w:footer="709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oktatási Közalapítvány kuratóriuma működésének kivizsgálására a 48/2009. (IX.1.)  JÜB számú határozat szerint a Zala Megyei Önkormányzat mint társalapító képviseletében a közgyűlés elnöke törvényességi kérelemmel fordult a Főügyészséghez, melynek eredményeként a Zala Megyei Főügyészség megállapította a jogsértést. A Főügyészség vizsgálati megállapításait tartalmazó T.C.1411/2009. számú tájékoztató az előterjesztés mellékletét képez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101473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vember 16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özbeszerzési munkacsoport ülését vezettem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vember 17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Szemünk fénye” elnevezésű programról folytattam tárgyalást az ajánlattevőkkel.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vember 18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ÁNTSZ regionális igazgatójával tárgyaltam a Göcseji úti épület hasznosítási feltételeiről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vember 19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sbóth Sándor emlékév” előkészítő tanácskozáson vettem részt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órház Neurológiai Osztálya ambulanciáján Dr. Simon József főorvos „Csodavilág” című fotókiállítását nyitottam meg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vember 25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ánossomorján a Regionális Fejlesztési Tanács ülésén vettem részt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vember 26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lovén - Magyar Kormányközi Vegyes Bizottság ülésén voltam Lendván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vember 30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egerszegi Pénzügyi és Számviteli Főiskolán rendezett felsőoktatási fórumot nyitottam meg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3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észt vettem a Megyei Területfejlesztési Tanács ülésén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4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M9 Térségi Fejlesztési Tanács előkészítő ülésén voltam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. Kárpát-medencei Mézfesztivál megnyitóján vettem részt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7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enti Móricz Zsigmond Gyógypedagógiai Intézményben szervezett „Bonbonetti jótékonysági akció” elnevezésű rendezvényen voltam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észt vettem a Megyeháza Deák Ferenc termében rendezett Mikulás ünnepségen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8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vezetőivel a városba érkezett kínai delegációt fogadtuk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9-10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dősügyi Tanács ülésén voltam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zép-Európai Közlekedési Folyosó (CETC) Irányító Bizottsága ülésén vettem részt Keszthelyen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15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entiben a Móricz Zsigmond Gyógypedagógiai Intézményben karácsonyi ajándékot adtam át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ecember 17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zemünk fénye” elnevezésű programmal kapcsolatban folytattam tárgyalást.</w:t>
      </w:r>
    </w:p>
    <w:p>
      <w:pPr>
        <w:pStyle w:val="Normal"/>
        <w:tabs>
          <w:tab w:val="clear" w:pos="720"/>
          <w:tab w:val="left" w:pos="54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18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elsőfokú Oktatásért Közalapítvány kuratóriumi ülésén vettem részt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000 éves” megyei emlékérmet és oklevelet adtam át a Szentpéterúr községben rendezett karácsonyi ünnepségen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23-31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badságon voltam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nuár 5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zbeszerzési munkacsoport ülését vezettem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Nagy Kálmán 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101473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December 2.</w:t>
        <w:tab/>
      </w:r>
      <w:r>
        <w:rPr>
          <w:sz w:val="24"/>
          <w:szCs w:val="24"/>
        </w:rPr>
        <w:t>Megyei Védelmi Bizottsági ülésen vettem rész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December 4.</w:t>
        <w:tab/>
      </w:r>
      <w:r>
        <w:rPr>
          <w:sz w:val="24"/>
          <w:szCs w:val="24"/>
        </w:rPr>
        <w:t>Lentiben a Fegyveres Erők Nyugállományú Klubjának Évzáró Közgyűlésén vettem rész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December 6.</w:t>
        <w:tab/>
      </w:r>
      <w:r>
        <w:rPr>
          <w:sz w:val="24"/>
          <w:szCs w:val="24"/>
        </w:rPr>
        <w:t>Kerkaszentkirályon a Kvártélyház előadásának megnyitóján vettem részt.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8.</w:t>
        <w:tab/>
      </w:r>
      <w:r>
        <w:rPr>
          <w:sz w:val="24"/>
          <w:szCs w:val="24"/>
        </w:rPr>
        <w:t>Pákán a Zsidótemető felújításának avatásán vettem rész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December 10.</w:t>
        <w:tab/>
        <w:t xml:space="preserve"> </w:t>
      </w:r>
      <w:r>
        <w:rPr>
          <w:sz w:val="24"/>
          <w:szCs w:val="24"/>
        </w:rPr>
        <w:t>Zalaegerszegen a Göcsej-Palatinusz étteremben a Zalai Hírlap könyvbemutatóján vettem rész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ab/>
        <w:t xml:space="preserve">           </w:t>
      </w:r>
      <w:r>
        <w:rPr>
          <w:sz w:val="24"/>
          <w:szCs w:val="24"/>
        </w:rPr>
        <w:t>Lentiben Betlehem kiállításon vettem rész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11.</w:t>
        <w:tab/>
      </w:r>
      <w:r>
        <w:rPr>
          <w:sz w:val="24"/>
          <w:szCs w:val="24"/>
        </w:rPr>
        <w:t>Zalaegerszegen a Zala Megyei Labdarugó Szövetség díjátadó ünnepségén vettem rész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12.</w:t>
        <w:tab/>
        <w:t xml:space="preserve"> </w:t>
      </w:r>
      <w:r>
        <w:rPr>
          <w:sz w:val="24"/>
          <w:szCs w:val="24"/>
        </w:rPr>
        <w:t>Magyarszentmiklóson Adventi ünnepségen vettem rész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December 15.</w:t>
        <w:tab/>
        <w:t xml:space="preserve"> </w:t>
      </w:r>
      <w:r>
        <w:rPr>
          <w:sz w:val="24"/>
          <w:szCs w:val="24"/>
        </w:rPr>
        <w:t>Zalaegerszegen köszöntöttem a Muravidéki megállapodás 2010. évet előkészítő munkacsoport ülésé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December 17.</w:t>
        <w:tab/>
        <w:t xml:space="preserve"> </w:t>
      </w:r>
      <w:r>
        <w:rPr>
          <w:sz w:val="24"/>
          <w:szCs w:val="24"/>
        </w:rPr>
        <w:t>A Zala Megyei Deák Könyvtárban köszöntőt mondtam az Irodalmi élet a peremvidéken című irodalmi tanácskozáson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December 18.</w:t>
        <w:tab/>
        <w:t xml:space="preserve"> </w:t>
      </w:r>
      <w:r>
        <w:rPr>
          <w:sz w:val="24"/>
          <w:szCs w:val="24"/>
        </w:rPr>
        <w:t>Lendván felolvasó esten vettem részt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/>
      </w:pPr>
      <w:r>
        <w:rPr>
          <w:b/>
          <w:sz w:val="24"/>
          <w:szCs w:val="24"/>
        </w:rPr>
        <w:t>December 22.</w:t>
        <w:tab/>
        <w:t xml:space="preserve"> </w:t>
      </w:r>
      <w:r>
        <w:rPr>
          <w:sz w:val="24"/>
          <w:szCs w:val="24"/>
        </w:rPr>
        <w:t xml:space="preserve">Az 1000 éves </w:t>
        <w:tab/>
        <w:t xml:space="preserve"> megyerendszer ünnepségen vettem részt Lendván.</w:t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center" w:pos="684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Pintér László </w:t>
      </w:r>
    </w:p>
    <w:p>
      <w:pPr>
        <w:pStyle w:val="Normal"/>
        <w:tabs>
          <w:tab w:val="clear" w:pos="720"/>
          <w:tab w:val="left" w:pos="-72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elentés a lejárt határidejű határozatok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009. évi ellenőrzési munkaterv jóváhagy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0/2008. (IX.12.) K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Hivatala ellenőrzése megtörtént. A megyei önkormányzat által fenntartott intézmények ellenőrzései - a Zala Megyei területi Gyermekvédelmi Szakszolgálat ellenőrzése kivételével - megvalósultak. A TEGYESZ ellenőrzése áthúzódik a 2010-re, mely a 2010. évi ellenőrzési munkatervbe beépítésére került. (Ld.: 104/2009.(IX.11.) KH. sz. határozat  1. sz. melléklet 1. pontja) Az ellenőrzések tapasztalatairól önálló előterjesztés  készül a közgyűlés 2010. április 30–i ülés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Közoktatási, Feladat-ellátási, Intézményhálózat Működtetési és Fejlesztési tervének elfogad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3/2009.(VI.12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A határozati pontban szereplő együttműködés eredményeként a fejlesztési terv adatainak bekérése, pontosítása folyamatban van. Az adatbázis véglegessé válása után a pontosított tartalmú dokumentum ismét a Közgyűlés elé kerülhet, biztosítva ezáltal az aktualizált tartalmú fejlesztési terv ismételt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akképzési ösztöndíjrendszer kialakításának szándék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5/2009.(VI.12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a vonatkozó tárgyú előterjesztést 2009. november 27-i ülésén megtárgya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képzési ösztöndíj bevezetésének egyik feltétele, hogy a Zala Megyei Önkormányzat 2010. évi költségvetési rendeletében a szükséges forrás biztosított legyen. A rendelet hatályba lépését követően lehetséges az ösztöndíj program átfogó tervezetének közgyűlés elé terjesztése, aminek elkészítését befolyásolja az időközben megjelent a 328/2009. (XII. 29.) Korm. rendelet. A fentiekre tekintettel indokolt a határozat végrehajtási határidejének meghosszabbítása 2010. február 12-ig, a munkaterv szerinti második soros testületi ülés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 xml:space="preserve">A Zala Megyei Múzeumok Igazgatósága (Göcseji Múzeum) „A régió történelmi és kulturális örökségének fenntartható hasznosítása, valamint a természeti értékeken alapuló aktív turisztikai programok” című, NYDOP-2009-2.1.1./D kódszámú felhívásra benyújtandó pályázata 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89/2009. (IX.11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sectPr>
          <w:headerReference w:type="even" r:id="rId67"/>
          <w:headerReference w:type="default" r:id="rId68"/>
          <w:headerReference w:type="first" r:id="rId69"/>
          <w:footerReference w:type="even" r:id="rId70"/>
          <w:footerReference w:type="default" r:id="rId71"/>
          <w:footerReference w:type="first" r:id="rId72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Zala Megyei Közgyűlés elnöke a pályázathoz szükséges nyilatkozatokat  megtette. A Zala Megyei Múzeumok Igazgatósága „Élő múzeum a város közepén” címmel, 360.000.000 Ft összköltségvetéssel (önerő: 54.000.000 Ft) benyújtotta a pályázatot.</w:t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Csatlakozás a Bursa Hungarica Felsőoktatási Önkormányzati Ösztöndíjpályázathoz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3/2009. (IX.11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A Bursa Hungarica Felsőoktatási Önkormányzati Ösztöndíjpályázat támogatásához a szükséges összeg (3.500 e Ft) az önkormányzat 2010. évi költségvetési rendelet-tervezetében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iztosításra került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étszámleépítés elrendelése a Gönczi Ferenc Gimnázium és Szakközépiskola, valamint a Lámfalussy Sándor Szakközépiskola és Szakiskolában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8/2009. (IX.11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. A Lámfalussy Sándor Szakközépiskola és Szakiskola vezetője a 3 fő közalkalmazotti létszámleépítéssel kapcsolatos szükséges intézkedéseket határidőre megtett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. Az álláshelyek megszüntetéséből eredő változások a költségvetési rendeletben átvezetésre került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6" w:hanging="426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A vonyarcvashegyi 933 hrsz. alatti volt gyermeküdülő értékesítése</w:t>
      </w:r>
    </w:p>
    <w:p>
      <w:pPr>
        <w:pStyle w:val="TextBody"/>
        <w:ind w:left="426" w:hanging="426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7/2009. (X.8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onyarcvashegyi 966 hrsz. alatti ingatlan értékesítésére vonatkozó nyilvános versenytárgyalási eljárás lefolytatásra került. A nyertes ajánlattevővel, Vonyarcvashegy Nagyközség Önkormányzatával az adásvételi szerződés aláírásra került, a vételár kiegyenlítése 2009. december 31-ig megtörtént, a földhivatali átvezetés folyamatban van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Zalaegerszeg Megyei Jogú Város Önkormányzatának „Kvártélyház felújítása” tárgyú, NYDOP-2009-2.1.1./C.D.E. felhívásra benyújtandó pályázatához tulajdonosi hozzájárulás, a pályázathoz szükséges önrész egy részének biztosítása</w:t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21/2009. (X.29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Zala Megyei Közgyűlés elnöke a pályázathoz szükséges nyilatkozatokat  megtette. Zalaegerszeg Megyei Jogú Város Önkormányzata „A zalaegerszegi Kvártélyház megújulása” címmel, 272.740.197 Ft összköltségvetéssel benyújtotta a pályázatot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left="240" w:hanging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önyvvizsgálói feladatok ellátására beérkezett ajánlatok elbírálása</w:t>
      </w:r>
    </w:p>
    <w:p>
      <w:pPr>
        <w:pStyle w:val="TextBody"/>
        <w:ind w:left="240" w:hanging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9/2009. (X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önyvvizsgálói feladatok ellátására (2010. január 1- napjától 2012. december 31. napjáig) a KARANTA Könyvszakértő, Adó-, és Racionalizálási Zrt-vel a szerződéskötés határidőre megtörtént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szCs w:val="24"/>
          <w:u w:val="single"/>
        </w:rPr>
        <w:t>Tájékoztató a Zala Megyei Katasztrófavédelmi Igazgatóság tevékenységéről, feladatairól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0/2009. (X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határozat megküldése 2009. december 1-én megtörtén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Bázakerettye Község Önkormányzata óvoda-felújítás tárgyú pályázatához 2008. évben nyújtott pályázati önerő-kiegészítési támogatás</w:t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32/2009. (XI.2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elnöke megkötötte a támogatási szerződést a Dél-Zala Murahíd Letenye Többcélú Társulással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left="240" w:hanging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Zala Megyei Önkormányzat 2010. évi költségvetési koncepciója</w:t>
      </w:r>
    </w:p>
    <w:p>
      <w:pPr>
        <w:pStyle w:val="TextBody"/>
        <w:ind w:left="240" w:hanging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4/2009. (X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 határozati javaslatban foglaltak a Zala Megyei Önkormányzat 2010. évi költségvetési rendelet-tervezetébe beépítésre került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z önkormányzat 2010. évi költségvetésének összeállítása során a bevételek és kiadások összege a költségvetési törvény előírásainak megfelelően pontosít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 közművelődési és közgyűjteményi intézmények létszámának felülvizsgálata megtörtént, a létszámleépítésre javaslatot önálló napirendi pontként a 2010. január 22-i közgyűlésen ülésen tárgyalja a testü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számoló a Zala Megyei Kórház pénzügyi helyzetérő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35/2009.(XI.27.) KH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Kórház főigazgatója a betegforgalomról, a műtétek számának alakulásáról, az előjegyzési időről és a várólistáról a határozatnak megfelelően tételes kimutatást juttatott el a közgyűlés elnökéne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gészségügyi miniszter válaszát az egészségügyi szolgáltatások finanszírozásával kapcsolatos felterjesztésre nem fogadta el, erről a minisztert határidőben tájékoztatt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ás az izotópdiagnosztikai laboratórium közreműködői szerződésének megszűnéséről a Zala Megyei Kórházban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6/2009. (XI. 27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Izotópdiagnosztikai részleggel kapcsolatos döntéséről a Zala Megyei Kórház főigazgatóját tájékoztattu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240" w:hanging="24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Foglalkoztatási válságkezelés és közfoglalkoztatás helyzete Zala megyében</w:t>
      </w:r>
    </w:p>
    <w:p>
      <w:pPr>
        <w:pStyle w:val="Alapbehzott"/>
        <w:ind w:left="240" w:hanging="24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7/2009. (X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sectPr>
          <w:headerReference w:type="even" r:id="rId73"/>
          <w:headerReference w:type="default" r:id="rId74"/>
          <w:headerReference w:type="first" r:id="rId75"/>
          <w:footerReference w:type="even" r:id="rId76"/>
          <w:footerReference w:type="default" r:id="rId77"/>
          <w:footerReference w:type="first" r:id="rId78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9000" w:leader="none"/>
        </w:tabs>
        <w:spacing w:before="111" w:after="0"/>
        <w:ind w:right="72" w:hanging="0"/>
        <w:jc w:val="both"/>
        <w:rPr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A határozat a </w:t>
      </w:r>
      <w:r>
        <w:rPr>
          <w:sz w:val="24"/>
          <w:szCs w:val="24"/>
        </w:rPr>
        <w:t>Nyugat-dunántúli Regionális Munkaügyi Központ Főigazgatója részére meg</w:t>
      </w:r>
      <w:r>
        <w:rPr>
          <w:bCs/>
          <w:iCs/>
          <w:sz w:val="24"/>
          <w:szCs w:val="24"/>
        </w:rPr>
        <w:t>küldésre kerül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Sportszövegségek Egyesülésének beszámolója a Zala Megyei Önkormányzattal kötött „Feladatellátási Megállapodás”-ban vállalt sportfeladatainak ellátásáró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38/2009.(XI.27.) KH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i határozat a Zala Megyei Sportszövetségek Egyesülése részére 2009. december 3-án megküldésre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Zala Megyei Diáksport Szövetség beszámolója a Zala Megyei Önkormányzattal kötött „Megállapodásban” vállalt kötelezettség teljesítéséről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9/2009.(X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i határozat a Zala Megyei Diáksport Szövegség részére 2009. december 3-án megküldésre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40" w:hanging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özségi, nagyközségi önkormányzatok fejlesztési célú pályázatairól döntés</w:t>
      </w:r>
    </w:p>
    <w:p>
      <w:pPr>
        <w:pStyle w:val="TextBody"/>
        <w:ind w:left="240" w:hanging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40/2009. (XI.2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elnöke a közgyűlési döntésről írásban értesítette a kérelmet benyújtó önkormányzatokat, valamint a támogatásban részesülő Önkormányzatokkal a támogatási szerződések megkötését kezdemény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40" w:hanging="240"/>
        <w:rPr/>
      </w:pPr>
      <w:r>
        <w:rPr>
          <w:b/>
          <w:szCs w:val="24"/>
          <w:u w:val="single"/>
        </w:rPr>
        <w:t>Javaslat szakképzési ösztöndíjrendszer kialakítására</w:t>
      </w:r>
    </w:p>
    <w:p>
      <w:pPr>
        <w:pStyle w:val="TextBody"/>
        <w:ind w:left="240" w:hanging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1/2009. (XI.27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 2010. évi költségvetési rendelet-tervezetében szakképzési ösztöndíjrendszer pénzügyi fedezetére 2.500 e Ft került biztosításr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40" w:hanging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satlakozás a Határon Átnyúló Kezdeményezések Közép-európai Segítő Szolgálatához</w:t>
      </w:r>
    </w:p>
    <w:p>
      <w:pPr>
        <w:pStyle w:val="TextBody"/>
        <w:ind w:left="240" w:hanging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4/2009. (X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határozat megküldésre került Ocskay Gyulának, a Határon Átnyúló Kezdeményezések Közép-Európai Segítő Szolgálata (CESCI) igazgatójá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A Határon Átnyúló Kezdeményezések Közép-európai Segítő Szolgálata (CESCI) közhasznú egyesülethez való csatlakozáshoz az 50.000,- Ft éves tagdíj a határozatban foglaltaknak megfelelően biztosításra kerül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 w:val="24"/>
          <w:szCs w:val="24"/>
          <w:u w:val="single"/>
        </w:rPr>
        <w:t>Letenye Város Önkormányzata szociális szolgáltatástervezési koncepciójának véleményezés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46/2009.(XI.27.) KH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tenye Város Önkormányzata szociális szolgáltatás-tervezési koncepciója közgyűlési  véleményezésének megküldése határidőben megtörtén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Zala Megyei Közgyűlés Hivatala köztisztviselői teljesítménykövetelményeinek alapját képező kiemelt célok meghatározása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rPr>
          <w:u w:val="single"/>
        </w:rPr>
      </w:pPr>
      <w:r>
        <w:rPr>
          <w:u w:val="single"/>
        </w:rPr>
        <w:t>147/2009.(XI.27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vatal köztisztviselői 2010. évi teljesítménykövetelményeinek meghatározásáról a kiemelt célok és munkaköri feladatok figyelembevételével a szervezeti egységek vezetői gondoskodtak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laegerszeg Megyei Jogú Város fenntartásában működő Zalaegerszegi és Zala Megyei Tourinform és Marketing Iroda Szervezeti és Működési Szabályzatának módosításához véleményezési jog gyakorl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9/2009. (XI.2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. A határozat megküldése Zalaegerszeg Megyei Jogú Város Önkormányzata részére 2009. december 1-én megtörtén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sectPr>
          <w:headerReference w:type="even" r:id="rId79"/>
          <w:headerReference w:type="default" r:id="rId80"/>
          <w:headerReference w:type="first" r:id="rId81"/>
          <w:footerReference w:type="even" r:id="rId82"/>
          <w:footerReference w:type="default" r:id="rId83"/>
          <w:footerReference w:type="first" r:id="rId84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számoló a bizottságok átruházott hatáskörben hozott döntéseiről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ktatási és Kulturális Bizottság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7/2009.(XII.15.) OKB határoz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Oktatási és Kulturális Bizottsága a 3/2004. (II.20.) ÖR számú rendelet 2. számú melléklete alapján átruházott hatáskörben a Hevesi Sándor Színház igazgatói munkakör betöltésére kiírt pályázati felhívásra benyújtott pályázatokat megismer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Dr. Besenczi Árpád pályázót 6 igen és 1 tartózkodó szavazattal javasolja az igazgatói munkakör betöltésére. Falussy Lilla pályázót 7 nem szavazattal nem támogatta,  Dr. Tucsni András pályázót 5 tartózkodó és 2 nem szavazattal szintén nem támogat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8/2009.(XII.15.) OKB határoz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Oktatási és Kulturális Bizottsága a 35/2009.(III.18.) OKB sz. határozata alapján 50.000 Ft támogatásban részesítette Delacasse Lászlóné (Zalaegerszeg, Tüttőssy u. 8.) pályázót a „Szemem Tükrében III.” kiállítás megrendezéséhez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írásbeli kérelmére - miután a támogatott program a tervezett időpont helyett várhatóan 2010 őszén kerül megvalósításra - az Oktatási és Kulturális Bizottság hozzájárul ahhoz, hogy  a pályázó a pénzügyi elszámolási kötelezettségének 2010 december 31-ig tegyen eleg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/2010.(I.19.) OKB határoz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/>
        <w:t>A Zala Megyei Közgyűlés Oktatási és Kulturális Bizottsága a települési önkormányzatok által benyújtott 2010. évi Bursa Hungarica Felsőoktatási Önkormányzati Ösztöndíjpályázatok alapján a mellékelt táblázat szerint, amennyiben a tervezett összeg (3.500 e Ft) a Közgyűlés 2010. évi költségvetésében elfogadásra kerül</w:t>
      </w:r>
    </w:p>
    <w:p>
      <w:pPr>
        <w:pStyle w:val="TextBody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az „A” típusnál 10 hónapra</w:t>
      </w:r>
    </w:p>
    <w:p>
      <w:pPr>
        <w:pStyle w:val="TextBody"/>
        <w:ind w:left="1066" w:hanging="0"/>
        <w:rPr/>
      </w:pPr>
      <w:r>
        <w:rPr/>
        <w:t>131</w:t>
        <w:tab/>
        <w:t>főnek</w:t>
        <w:tab/>
        <w:tab/>
        <w:t xml:space="preserve">1.800 Ft/hó </w:t>
      </w:r>
    </w:p>
    <w:p>
      <w:pPr>
        <w:pStyle w:val="TextBody"/>
        <w:ind w:left="1066" w:hanging="0"/>
        <w:rPr/>
      </w:pPr>
      <w:r>
        <w:rPr/>
        <w:t xml:space="preserve">  </w:t>
      </w:r>
      <w:r>
        <w:rPr/>
        <w:t>71</w:t>
        <w:tab/>
        <w:t>főnek</w:t>
        <w:tab/>
        <w:tab/>
        <w:t>1.400 Ft/hó</w:t>
      </w:r>
    </w:p>
    <w:p>
      <w:pPr>
        <w:pStyle w:val="TextBody"/>
        <w:ind w:left="1066" w:hanging="0"/>
        <w:rPr/>
      </w:pPr>
      <w:r>
        <w:rPr/>
        <w:t xml:space="preserve">    </w:t>
      </w:r>
      <w:r>
        <w:rPr/>
        <w:t>9</w:t>
        <w:tab/>
        <w:t>főnek</w:t>
        <w:tab/>
        <w:tab/>
        <w:t xml:space="preserve">1.000 Ft/hó </w:t>
      </w:r>
    </w:p>
    <w:p>
      <w:pPr>
        <w:pStyle w:val="TextBody"/>
        <w:rPr>
          <w:sz w:val="16"/>
          <w:szCs w:val="16"/>
        </w:rPr>
      </w:pPr>
      <w:r>
        <w:rPr/>
        <w:t xml:space="preserve"> </w:t>
      </w:r>
    </w:p>
    <w:p>
      <w:pPr>
        <w:pStyle w:val="TextBody"/>
        <w:ind w:left="357" w:firstLine="708"/>
        <w:rPr/>
      </w:pPr>
      <w:r>
        <w:rPr/>
        <w:t>131 x 1.800 = 235.800 Ft/hó</w:t>
      </w:r>
    </w:p>
    <w:p>
      <w:pPr>
        <w:pStyle w:val="TextBody"/>
        <w:ind w:left="357" w:firstLine="708"/>
        <w:rPr/>
      </w:pPr>
      <w:r>
        <w:rPr/>
        <w:t xml:space="preserve">  </w:t>
      </w:r>
      <w:r>
        <w:rPr/>
        <w:t>71 x 1.400 =   99.400 Ft/hó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     </w:t>
      </w:r>
      <w:r>
        <w:rPr>
          <w:u w:val="single"/>
        </w:rPr>
        <w:t>9 x 1.000 =     9.000 Ft/hó</w:t>
      </w:r>
    </w:p>
    <w:p>
      <w:pPr>
        <w:pStyle w:val="TextBody"/>
        <w:ind w:left="708" w:hanging="0"/>
        <w:rPr/>
      </w:pPr>
      <w:r>
        <w:rPr/>
        <w:t xml:space="preserve">     </w:t>
      </w:r>
      <w:r>
        <w:rPr/>
        <w:t>Összesen:         344.200 Ft/hó megyei támogatást állapít meg;</w:t>
      </w:r>
    </w:p>
    <w:p>
      <w:pPr>
        <w:pStyle w:val="TextBody"/>
        <w:ind w:left="360" w:hanging="0"/>
        <w:rPr/>
      </w:pPr>
      <w:r>
        <w:rPr/>
        <w:t xml:space="preserve">b.) a 2010. évi „B” típusú pályázatokat nem támogatja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/2010.(I.19.) OKB határozat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Oktatási és Kulturális Bizottsága a Zala Megyei Közgyűlés 3/2004.(II.20.)ÖR. 2. sz. melléklete alapján átruházott hatáskörben eljárva, a Zala Megyei Fejlesztési tervre alapozott támogató szakvéleményét megadja Alsópáhok fenntartásában működő Dr. Szántó Imre Általános Iskola és Óvoda átszervezésére, abban óvoda-bölcsőde intézményegység kialakítására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atrozatszm"/>
        <w:jc w:val="center"/>
        <w:rPr/>
      </w:pPr>
      <w:r>
        <w:rPr/>
        <w:t>Turisztikai és Külkapcsolatok Bizottsága</w:t>
      </w:r>
    </w:p>
    <w:p>
      <w:pPr>
        <w:pStyle w:val="Hatrozatszm"/>
        <w:jc w:val="center"/>
        <w:rPr/>
      </w:pPr>
      <w:r>
        <w:rPr/>
      </w:r>
    </w:p>
    <w:p>
      <w:pPr>
        <w:pStyle w:val="Hatrozatszm"/>
        <w:rPr/>
      </w:pPr>
      <w:r>
        <w:rPr/>
        <w:t>5/2010. (I. 20.) TK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urisztikai és Külkapcsolatok Bizottsága </w:t>
      </w:r>
      <w:r>
        <w:rPr>
          <w:iCs/>
          <w:sz w:val="24"/>
          <w:szCs w:val="24"/>
        </w:rPr>
        <w:t xml:space="preserve">a 19/2006. (XII.20.) ÖR számú rendelet 4.§ (3) pontjában biztosított hatáskörében eljárva a GENEA Természet és Környezetvédelmi Egyesület részére a Zala Megyei Közgyűlés turisztikai logójának használatát </w:t>
      </w:r>
      <w:r>
        <w:rPr>
          <w:sz w:val="24"/>
          <w:szCs w:val="24"/>
        </w:rPr>
        <w:t>egyhangúlag engedély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atrozatszm"/>
        <w:rPr/>
      </w:pPr>
      <w:r>
        <w:rPr/>
        <w:t>6/2010. (I. 20.) TK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urisztikai és Külkapcsolatok Bizottsága az 50/2009. (XI.18.) TKB számú határozatában </w:t>
      </w:r>
      <w:r>
        <w:rPr>
          <w:iCs/>
          <w:sz w:val="24"/>
          <w:szCs w:val="24"/>
        </w:rPr>
        <w:t xml:space="preserve">a 2010. évben megrendezésre kerülő, hazai újságíróknak Zalát bemutató study-tour megszervezésére és lebonyolítására, valamint különféle Zalát bemutató hirdetések megjelentetésére </w:t>
      </w:r>
      <w:r>
        <w:rPr>
          <w:sz w:val="24"/>
          <w:szCs w:val="24"/>
        </w:rPr>
        <w:t>biztosított 2.200.000 Ft-ot egyhangúlag 1.800.00 Ft-ra módosít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atrozatszm"/>
        <w:rPr/>
      </w:pPr>
      <w:r>
        <w:rPr/>
        <w:t>7/2010. (I. 20.) TK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urisztikai és Külkapcsolatok Bizottsága az 54/2009. (XI.18.) TKB számú határozatában </w:t>
      </w:r>
      <w:r>
        <w:rPr>
          <w:iCs/>
          <w:sz w:val="24"/>
          <w:szCs w:val="24"/>
        </w:rPr>
        <w:t>Zala megyei történelmi emléktárgyak és marketing kiadványok elkészítésére</w:t>
      </w:r>
      <w:r>
        <w:rPr>
          <w:sz w:val="24"/>
          <w:szCs w:val="24"/>
        </w:rPr>
        <w:t xml:space="preserve"> biztosított 2.000.000 Ft-ot egyhangúlag 1.600.00 Ft-ra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sectPr>
          <w:headerReference w:type="even" r:id="rId85"/>
          <w:headerReference w:type="default" r:id="rId86"/>
          <w:headerReference w:type="first" r:id="rId87"/>
          <w:footerReference w:type="even" r:id="rId88"/>
          <w:footerReference w:type="default" r:id="rId89"/>
          <w:footerReference w:type="first" r:id="rId90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Sifter Rózsa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2-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91"/>
      <w:headerReference w:type="default" r:id="rId92"/>
      <w:headerReference w:type="first" r:id="rId93"/>
      <w:footerReference w:type="even" r:id="rId94"/>
      <w:footerReference w:type="default" r:id="rId95"/>
      <w:footerReference w:type="first" r:id="rId9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13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380" w:hanging="360"/>
      </w:pPr>
      <w:rPr/>
    </w:lvl>
  </w:abstractNum>
  <w:abstractNum w:abstractNumId="18">
    <w:lvl w:ilvl="0">
      <w:start w:val="1"/>
      <w:numFmt w:val="lowerLetter"/>
      <w:lvlText w:val="%1.)"/>
      <w:lvlJc w:val="left"/>
      <w:pPr>
        <w:tabs>
          <w:tab w:val="num" w:pos="4860"/>
        </w:tabs>
        <w:ind w:left="48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20"/>
        </w:tabs>
        <w:ind w:left="395" w:hanging="360"/>
      </w:pPr>
      <w:rPr/>
    </w:lvl>
  </w:abstractNum>
  <w:abstractNum w:abstractNumId="2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9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basedOn w:val="Bekezdsalapbettpusa"/>
    <w:qFormat/>
    <w:rPr>
      <w:i/>
      <w:i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basedOn w:val="Bekezdsalapbettpusa"/>
    <w:qFormat/>
    <w:rPr>
      <w:sz w:val="24"/>
      <w:szCs w:val="24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CmChar">
    <w:name w:val="Cím Char"/>
    <w:basedOn w:val="Bekezdsalapbettpusa"/>
    <w:qFormat/>
    <w:rPr>
      <w:b/>
      <w:sz w:val="32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24"/>
      </w:numPr>
      <w:tabs>
        <w:tab w:val="clear" w:pos="720"/>
        <w:tab w:val="left" w:pos="567" w:leader="none"/>
      </w:tabs>
      <w:ind w:left="567" w:hanging="567"/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8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5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20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6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yperlink" Target="../in/kv%20rend%20mell.xls" TargetMode="Externa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0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3.xml"/><Relationship Id="rId36" Type="http://schemas.openxmlformats.org/officeDocument/2006/relationships/footer" Target="footer14.xml"/><Relationship Id="rId37" Type="http://schemas.openxmlformats.org/officeDocument/2006/relationships/footer" Target="footer15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6.xml"/><Relationship Id="rId41" Type="http://schemas.openxmlformats.org/officeDocument/2006/relationships/footer" Target="footer17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header" Target="header23.xml"/><Relationship Id="rId45" Type="http://schemas.openxmlformats.org/officeDocument/2006/relationships/footer" Target="footer18.xml"/><Relationship Id="rId46" Type="http://schemas.openxmlformats.org/officeDocument/2006/relationships/footer" Target="footer19.xml"/><Relationship Id="rId47" Type="http://schemas.openxmlformats.org/officeDocument/2006/relationships/footer" Target="footer20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header" Target="header26.xml"/><Relationship Id="rId51" Type="http://schemas.openxmlformats.org/officeDocument/2006/relationships/footer" Target="footer21.xml"/><Relationship Id="rId52" Type="http://schemas.openxmlformats.org/officeDocument/2006/relationships/footer" Target="footer22.xml"/><Relationship Id="rId53" Type="http://schemas.openxmlformats.org/officeDocument/2006/relationships/footer" Target="footer23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header" Target="header29.xml"/><Relationship Id="rId57" Type="http://schemas.openxmlformats.org/officeDocument/2006/relationships/footer" Target="footer24.xml"/><Relationship Id="rId58" Type="http://schemas.openxmlformats.org/officeDocument/2006/relationships/footer" Target="footer25.xml"/><Relationship Id="rId59" Type="http://schemas.openxmlformats.org/officeDocument/2006/relationships/footer" Target="footer26.xml"/><Relationship Id="rId60" Type="http://schemas.openxmlformats.org/officeDocument/2006/relationships/image" Target="media/image3.png"/><Relationship Id="rId61" Type="http://schemas.openxmlformats.org/officeDocument/2006/relationships/header" Target="header30.xml"/><Relationship Id="rId62" Type="http://schemas.openxmlformats.org/officeDocument/2006/relationships/header" Target="header31.xml"/><Relationship Id="rId63" Type="http://schemas.openxmlformats.org/officeDocument/2006/relationships/footer" Target="footer27.xml"/><Relationship Id="rId64" Type="http://schemas.openxmlformats.org/officeDocument/2006/relationships/footer" Target="footer28.xml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header" Target="header32.xml"/><Relationship Id="rId68" Type="http://schemas.openxmlformats.org/officeDocument/2006/relationships/header" Target="header33.xml"/><Relationship Id="rId69" Type="http://schemas.openxmlformats.org/officeDocument/2006/relationships/header" Target="header34.xml"/><Relationship Id="rId70" Type="http://schemas.openxmlformats.org/officeDocument/2006/relationships/footer" Target="footer29.xml"/><Relationship Id="rId71" Type="http://schemas.openxmlformats.org/officeDocument/2006/relationships/footer" Target="footer30.xml"/><Relationship Id="rId72" Type="http://schemas.openxmlformats.org/officeDocument/2006/relationships/footer" Target="footer31.xml"/><Relationship Id="rId73" Type="http://schemas.openxmlformats.org/officeDocument/2006/relationships/header" Target="header35.xml"/><Relationship Id="rId74" Type="http://schemas.openxmlformats.org/officeDocument/2006/relationships/header" Target="header36.xml"/><Relationship Id="rId75" Type="http://schemas.openxmlformats.org/officeDocument/2006/relationships/header" Target="header37.xml"/><Relationship Id="rId76" Type="http://schemas.openxmlformats.org/officeDocument/2006/relationships/footer" Target="footer32.xml"/><Relationship Id="rId77" Type="http://schemas.openxmlformats.org/officeDocument/2006/relationships/footer" Target="footer33.xml"/><Relationship Id="rId78" Type="http://schemas.openxmlformats.org/officeDocument/2006/relationships/footer" Target="footer34.xml"/><Relationship Id="rId79" Type="http://schemas.openxmlformats.org/officeDocument/2006/relationships/header" Target="header38.xml"/><Relationship Id="rId80" Type="http://schemas.openxmlformats.org/officeDocument/2006/relationships/header" Target="header39.xml"/><Relationship Id="rId81" Type="http://schemas.openxmlformats.org/officeDocument/2006/relationships/header" Target="header40.xml"/><Relationship Id="rId82" Type="http://schemas.openxmlformats.org/officeDocument/2006/relationships/footer" Target="footer35.xml"/><Relationship Id="rId83" Type="http://schemas.openxmlformats.org/officeDocument/2006/relationships/footer" Target="footer36.xml"/><Relationship Id="rId84" Type="http://schemas.openxmlformats.org/officeDocument/2006/relationships/footer" Target="footer37.xml"/><Relationship Id="rId85" Type="http://schemas.openxmlformats.org/officeDocument/2006/relationships/header" Target="header41.xml"/><Relationship Id="rId86" Type="http://schemas.openxmlformats.org/officeDocument/2006/relationships/header" Target="header42.xml"/><Relationship Id="rId87" Type="http://schemas.openxmlformats.org/officeDocument/2006/relationships/header" Target="header43.xml"/><Relationship Id="rId88" Type="http://schemas.openxmlformats.org/officeDocument/2006/relationships/footer" Target="footer38.xml"/><Relationship Id="rId89" Type="http://schemas.openxmlformats.org/officeDocument/2006/relationships/footer" Target="footer39.xml"/><Relationship Id="rId90" Type="http://schemas.openxmlformats.org/officeDocument/2006/relationships/footer" Target="footer40.xml"/><Relationship Id="rId91" Type="http://schemas.openxmlformats.org/officeDocument/2006/relationships/header" Target="header44.xml"/><Relationship Id="rId92" Type="http://schemas.openxmlformats.org/officeDocument/2006/relationships/header" Target="header45.xml"/><Relationship Id="rId93" Type="http://schemas.openxmlformats.org/officeDocument/2006/relationships/header" Target="header46.xml"/><Relationship Id="rId94" Type="http://schemas.openxmlformats.org/officeDocument/2006/relationships/footer" Target="footer41.xml"/><Relationship Id="rId95" Type="http://schemas.openxmlformats.org/officeDocument/2006/relationships/footer" Target="footer42.xml"/><Relationship Id="rId96" Type="http://schemas.openxmlformats.org/officeDocument/2006/relationships/footer" Target="footer43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51:00Z</dcterms:created>
  <dc:creator>Szabó Andrásné</dc:creator>
  <dc:description/>
  <dc:language>en-US</dc:language>
  <cp:lastModifiedBy>mesterl</cp:lastModifiedBy>
  <cp:lastPrinted>2009-04-27T10:54:00Z</cp:lastPrinted>
  <dcterms:modified xsi:type="dcterms:W3CDTF">2010-02-09T13:52:00Z</dcterms:modified>
  <cp:revision>3</cp:revision>
  <dc:subject/>
  <dc:title>XLII.  évfolyam      	                                 2. szám                  	             2001.  február .</dc:title>
</cp:coreProperties>
</file>