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Vármegyei Közgyűlés 2025. január 30-i ülésére</w:t>
      </w:r>
    </w:p>
    <w:p>
      <w:pPr>
        <w:pStyle w:val="Normal"/>
        <w:ind w:left="1418" w:hanging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Zala Vármegyei Közgyűlés elnöke és alelnökei illetményének/tiszteletdíjának megállapít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</w:t>
      </w:r>
      <w:r>
        <w:rPr/>
        <w:t>:</w:t>
        <w:tab/>
        <w:t>dr. Pál-Harmath Judi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Megtárgyalta: </w:t>
        <w:tab/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</w:t>
      </w:r>
      <w:r>
        <w:rPr/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709" w:right="567" w:hanging="0"/>
        <w:rPr/>
      </w:pPr>
      <w:r>
        <w:rPr>
          <w:b/>
        </w:rPr>
        <w:t>Előterjesztő</w:t>
      </w:r>
      <w:r>
        <w:rPr/>
        <w:t>:</w:t>
      </w:r>
      <w:r>
        <w:rPr>
          <w:rFonts w:eastAsia="Calibri"/>
          <w:b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Mester László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vármegyei főjegyző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hyperlink r:id="rId4">
        <w:r>
          <w:rPr>
            <w:rStyle w:val="InternetLink"/>
            <w:rFonts w:eastAsia="Calibri"/>
            <w:lang w:eastAsia="en-US"/>
          </w:rPr>
          <w:t>www.zala.hu</w:t>
        </w:r>
      </w:hyperlink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A testület 2024. október 4-i alakuló ülésén a Magyarország helyi önkormányzatairól szóló 2011. évi CLXXXIX. törvény (a továbbiakban: Mötv.) 43. § (3) bekezdésében foglaltaknak megfelelően döntött tisztségviselőinek illetményéről, valamint tiszteletdíjáról az Mötv. akkor hatályos 71.§ (2)-(4), valamint 80. § (1)-(3) bekezdései alapjá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Magyarország helyi önkormányzatairól szóló 2011. évi CLXXXIX. törvény módosításáról szóló 2024. évi LVIII. törvény az Mötv. 71. § (1)-(4) bekezdéseit akként módosította, hogy (3) bekezdés rendelkezése szerint a vármegyei önkormányzat közgyűlésének elnöke megbízatásának időtartamára havonta a nemzetgazdasági átlagkereset négyszeresének megfelelő összegű illetményre jogosu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törvénymódosítás során az Mötv. 71. §-a egy új, (4a) bekezdéssel is kiegészült, amelynek értelmében az illetmény számításánál a tárgyévet megelőző évnek a január első napjától december utolsó napjáig tartó időszakára vonatkozó, a legalább 5 főt foglalkoztató vállalkozásoknál, a költségvetési intézményeknél és a foglalkoztatás szempontjából jelentős nonprofit szervezeteknél teljes munkaidőben alkalmazásban állók bruttó átlagkeresetére vonatkozóan a nemzetgazdasági átlagkeresetet kell alapul venni. </w:t>
      </w:r>
    </w:p>
    <w:p>
      <w:pPr>
        <w:pStyle w:val="Normal"/>
        <w:autoSpaceDE w:val="false"/>
        <w:jc w:val="both"/>
        <w:rPr/>
      </w:pPr>
      <w:r>
        <w:rPr/>
        <w:t>A fenti rendelkezések az Mötv. új 146/M. §-a alapján 2024. október 1-jétől alkalmazandó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Magyarország 2025. évi központi költségvetéséről szóló 2024. évi XC. törvény elfogadásával és 2025. január 1-jei hatályba lépésével a központi költségvetés az Mötv. módosításának végrehajtásához szükséges forrásigényt biztosította, így a 2025. január 1-jét követő első testületi ülésen a fedezet rendelkezésre állása mellett megtörténhet a tisztségviselői illetmények, illetve tiszteletdíj 2024. október 4. napjától történő, emelt összegű megállapítás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vármegyei közgyűlés elnöke illetményét az Mötv. meghatározza, a számítás alapjául szolgáló 2023. évi, 2024-ben közzétett nemzetgazdasági átlagkereset összege 589.114 Ft volt.  A vármegyei közgyűlés elnöke havonta az illetményének 15%-ában meghatározott összegű költségtérítésre is jogosult az Mötv. 71. § (6) bekezdése alapján. </w:t>
      </w:r>
    </w:p>
    <w:p>
      <w:pPr>
        <w:pStyle w:val="Normal"/>
        <w:autoSpaceDE w:val="false"/>
        <w:jc w:val="both"/>
        <w:rPr/>
      </w:pPr>
      <w:r>
        <w:rPr/>
        <w:t xml:space="preserve">Az illetmény megállapításával kapcsolatban alkalmazni szükséges továbbá a közszolgálati tisztviselőkről szóló 2011. évi CXCIX. törvényben (továbbiakban: Kttv.) foglaltakat is, így a megválasztott közgyűlési tisztségviselők nyelvpótlékra is jogosultak, továbbá az illetmény összegét 100 Ft-ra kerekítve kell megállapítani. </w:t>
      </w:r>
    </w:p>
    <w:p>
      <w:pPr>
        <w:pStyle w:val="Normal"/>
        <w:autoSpaceDE w:val="false"/>
        <w:jc w:val="both"/>
        <w:rPr/>
      </w:pPr>
      <w:r>
        <w:rPr/>
        <w:t>A hivatkozott törvényi szabályok alapján a vármegyei közgyűlés elnökének illetménye havi bruttó 2.356.500,- Ft, költségtérítése havi bruttó 353.475,- F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Mötv. 80.§ (1) bekezdése alapján a vármegyei közgyűlés főállású alelnöke illetményének összegét a vármegyei közgyűlés elnöke illetménye 70-90%-a közötti összegben a képviselő-testület állapítja meg. A határozati javaslatban az elnöki illetmény 70%-nak megfelelő, kerekített összegű díjazás szerepel a főállású alelnököknél.</w:t>
      </w:r>
    </w:p>
    <w:p>
      <w:pPr>
        <w:pStyle w:val="Normal"/>
        <w:autoSpaceDE w:val="false"/>
        <w:jc w:val="both"/>
        <w:rPr/>
      </w:pPr>
      <w:r>
        <w:rPr/>
        <w:t>Az Mötv. 80.§ (2) bekezdése alapján a társadalmi megbízatású alelnök tiszteletdíját a képviselő-testület állapítja meg úgy, hogy az nem haladhatja meg a társadalmi megbízatású polgármester tiszteletdíja 90%-át. A határozati javaslat a társadalmi megbízatású alelnök részére szintén 70%-nak megfelelő összegű díjazást tartalmaz.</w:t>
      </w:r>
    </w:p>
    <w:p>
      <w:pPr>
        <w:pStyle w:val="Normal"/>
        <w:autoSpaceDE w:val="false"/>
        <w:jc w:val="both"/>
        <w:rPr/>
      </w:pPr>
      <w:r>
        <w:rPr/>
        <w:t>Az Mötv. 80.§ (3) bekezdése alapján a vármegyei közgyűlés alelnöke havonta az illetményének, tiszteletdíjának 15%-ában meghatározott összegű költségtérítésre jogosul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Vármegyei Közgyűlés a Magyarország helyi önkormányzatairól szóló 2011. évi CLXXXIX. törvény 2024. november 29-én hatályba lépett módosításaira, valamint 146/M. §-ában foglaltakra tekintettel 38/2024. (X.4) KH számú határozatának 1. a-b/, 2. a-b./, 3. a-b./, valamint 4. a-b./ pontjait az alábbiak szerint módosítj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lnöki illetmény és költségtérítés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1. A Zala Vármegyei Közgyűlés Dr. Pál Attila elnök </w:t>
      </w:r>
    </w:p>
    <w:p>
      <w:pPr>
        <w:pStyle w:val="Normal"/>
        <w:jc w:val="both"/>
        <w:rPr/>
      </w:pPr>
      <w:r>
        <w:rPr/>
        <w:t xml:space="preserve">a./ illetményét 2024. október 4. napjától a 2011. évi </w:t>
      </w:r>
      <w:r>
        <w:rPr>
          <w:bCs/>
        </w:rPr>
        <w:t>CLXXXIX</w:t>
      </w:r>
      <w:r>
        <w:rPr/>
        <w:t>. törvény 71.§ (3) bekezdése alapján havi bruttó 2.356.500,- forintban, idegennyelvtudási pótlékát</w:t>
      </w:r>
      <w:r>
        <w:rPr>
          <w:i/>
        </w:rPr>
        <w:t xml:space="preserve"> </w:t>
      </w:r>
      <w:r>
        <w:rPr/>
        <w:t>havi bruttó 19.325,- forintban állapította meg.</w:t>
      </w:r>
    </w:p>
    <w:p>
      <w:pPr>
        <w:pStyle w:val="Normal"/>
        <w:jc w:val="both"/>
        <w:rPr/>
      </w:pPr>
      <w:r>
        <w:rPr/>
        <w:t xml:space="preserve">b./ költségtérítését 2024. október 4. napjától a 2011. évi </w:t>
      </w:r>
      <w:r>
        <w:rPr>
          <w:bCs/>
        </w:rPr>
        <w:t>CLXXXIX</w:t>
      </w:r>
      <w:r>
        <w:rPr/>
        <w:t>. törvény 71.§ (6) bekezdése alapján havi bruttó 353.475,- forintban állapította meg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őállású alelnöki illetmény és költségtéríté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2. A Zala Vármegyei Közgyűlés Pácsonyi Imre főállású alelnök </w:t>
      </w:r>
    </w:p>
    <w:p>
      <w:pPr>
        <w:pStyle w:val="Normal"/>
        <w:jc w:val="both"/>
        <w:rPr/>
      </w:pPr>
      <w:r>
        <w:rPr/>
        <w:t xml:space="preserve">a./ illetményét 2024. október 4. napjától a 2011. évi </w:t>
      </w:r>
      <w:r>
        <w:rPr>
          <w:bCs/>
        </w:rPr>
        <w:t>CLXXXIX</w:t>
      </w:r>
      <w:r>
        <w:rPr/>
        <w:t>. törvény 80.§ (1) bekezdése alapján havi bruttó 1.649.600,- forintban állapította meg.</w:t>
      </w:r>
    </w:p>
    <w:p>
      <w:pPr>
        <w:pStyle w:val="Normal"/>
        <w:jc w:val="both"/>
        <w:rPr/>
      </w:pPr>
      <w:r>
        <w:rPr/>
        <w:t xml:space="preserve">b./ költségtérítését 2024. október 4. napjától a 2011. évi </w:t>
      </w:r>
      <w:r>
        <w:rPr>
          <w:bCs/>
        </w:rPr>
        <w:t>CLXXXIX</w:t>
      </w:r>
      <w:r>
        <w:rPr/>
        <w:t>. törvény 80.§ (3) bekezdése alapján havi bruttó 247.440,- forintban állapított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 Zala Vármegyei Közgyűlés Rétvári Róbert főállású alelnök </w:t>
      </w:r>
    </w:p>
    <w:p>
      <w:pPr>
        <w:pStyle w:val="Normal"/>
        <w:jc w:val="both"/>
        <w:rPr/>
      </w:pPr>
      <w:r>
        <w:rPr/>
        <w:t>a./ illetményét 2024. október 4. napjától a 2011. évi CLXXXIX. törvény 80.§ (1) bekezdése alapján havi bruttó 1.649.600,- forintban állapította meg.</w:t>
      </w:r>
    </w:p>
    <w:p>
      <w:pPr>
        <w:pStyle w:val="Normal"/>
        <w:jc w:val="both"/>
        <w:rPr/>
      </w:pPr>
      <w:r>
        <w:rPr/>
        <w:t>b./ költségtérítését 2024. október 4. napjától a 2011. évi CLXXXIX. törvény 80.§ (3) bekezdése alapján havi bruttó 247.440,- forintban állapította meg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Társadalmi megbízatású alelnöki tiszteletdíj és költségtérítés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 Zala Vármegyei Közgyűlés Bata Hajnalka nem közgyűlési képviselő, társadalmi megbízatású alelnök </w:t>
      </w:r>
    </w:p>
    <w:p>
      <w:pPr>
        <w:pStyle w:val="Normal"/>
        <w:jc w:val="both"/>
        <w:rPr/>
      </w:pPr>
      <w:r>
        <w:rPr/>
        <w:t xml:space="preserve">a./ tiszteletdíját 2024. október 4. napjától a 2011. évi </w:t>
      </w:r>
      <w:r>
        <w:rPr>
          <w:bCs/>
        </w:rPr>
        <w:t>CLXXXIX</w:t>
      </w:r>
      <w:r>
        <w:rPr/>
        <w:t>. törvény 80.§ (2) bekezdése alapján havi bruttó 824.775,- forintban állapította meg.</w:t>
      </w:r>
    </w:p>
    <w:p>
      <w:pPr>
        <w:pStyle w:val="Normal"/>
        <w:jc w:val="both"/>
        <w:rPr/>
      </w:pPr>
      <w:r>
        <w:rPr/>
        <w:t xml:space="preserve">b./ költségtérítését 2024. október 4. napjától a 2011. évi </w:t>
      </w:r>
      <w:r>
        <w:rPr>
          <w:bCs/>
        </w:rPr>
        <w:t>CLXXXIX</w:t>
      </w:r>
      <w:r>
        <w:rPr/>
        <w:t>. törvény 80.§ (3) bekezdése alapján havi bruttó 123.716,- forintban állapított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 Zala Vármegyei Közgyűlés felkéri a vármegyei főjegyző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>1-4. pontokra: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pontra: 2025. március 5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>1-4. pontok: Dr. Pál Attila, a közgyűlés elnöke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>5. pont: dr. Mester László vármegyei főjegyző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zala.h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09:00Z</dcterms:created>
  <dc:creator>Balatoni Péter</dc:creator>
  <dc:description/>
  <cp:keywords/>
  <dc:language>en-US</dc:language>
  <cp:lastModifiedBy>Porkoláb Judit</cp:lastModifiedBy>
  <cp:lastPrinted>2025-01-08T12:40:00Z</cp:lastPrinted>
  <dcterms:modified xsi:type="dcterms:W3CDTF">2025-01-24T10:11:00Z</dcterms:modified>
  <cp:revision>4</cp:revision>
  <dc:subject/>
  <dc:title/>
</cp:coreProperties>
</file>