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1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január 30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éről szóló 2/2024. (I.2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9/2024. (XII.7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4. évi költségvetés módosításakor az önkormányzat és a hivatal 2024. évi bevétel-kiadási főösszegét 1.207.233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lang w:eastAsia="hu-HU"/>
        </w:rPr>
      </w:pPr>
      <w:r>
        <w:rPr>
          <w:b/>
          <w:lang w:eastAsia="hu-HU"/>
        </w:rPr>
        <w:t>Többletbevételek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 2025. évi állami támogatás 12.956 e Ft összegű előlege 2024. december 23-án került jóváírásra az önkormányzat számláján (a 2025. január 5-ig esedékes személyi kiadások fedezetének biztosítására), amit finanszírozási bevételek között államháztartáson belüli megelőlegezésként szükséges kimutatni. Az összeget javaslom a működési általános tartalékba helyezni.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Aj"/>
        <w:spacing w:before="0" w:after="0"/>
        <w:jc w:val="both"/>
        <w:rPr/>
      </w:pPr>
      <w:r>
        <w:rPr/>
        <w:t>Zala Vármegye Önkormányzata részére a Közigazgatási és Területfejlesztési Minisztérium 3.974 e Ft kiegészítő támogatást biztosított az 1380/2024. (XII.9.) Kormányhatározat alapján a 2024. évi önkormányzati választással összefüggésben felmerült többletkiadások fedezetére.</w:t>
      </w:r>
    </w:p>
    <w:p>
      <w:pPr>
        <w:pStyle w:val="Aj"/>
        <w:spacing w:before="0" w:after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CE0100331 - CE-Spaces4All című pályázattal kapcsolatban a 3. partneri jelentés jóváhagyását követően 14.519 e Ft ERFA támogatás érkezett. Az ATHU-0100038 Com(p)AGE című pályázat ERFA támogatásának előlege megérkezett 31.895 e Ft összegben, melyből 4.436 e Ft már tervezésre került, így a különbözet kerül átvezetésre a költségvetési rendeleten.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 xml:space="preserve">A hivatalnál a 2024. évi Európai Parlamenti, a helyi önkormányzati és a nemzetiségi önkormányzati választások lebonyolítására biztosított támogatás felhasználása felülvizsgálatra került, így a költségvetés decemberi módosításában levont 56 e Ft elszámolható a választási kiadásokra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hivatalnak továbbszámlázott szolgáltatásból 26 e Ft, ehhez kapcsolódó kiszámlázott áfából 7 e Ft bevétele kelet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4. évi költségvetésének bevétel-kiadási főösszege 1.229.604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4. évi költségvetéséről szóló 2/2024. (I.26.) önkormányzati rendeletének módosításáról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 xml:space="preserve">[1] A Zala Vármegyei Közgyűlés az államháztartásról szóló 2011. évi CXCV. törvény 5. § (1) bekezdésének felhatalmazása alapján, 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;Times New Roman" w:cs="FreeSans;Times New Roman"/>
          <w:kern w:val="2"/>
          <w:lang w:bidi="hi-IN"/>
        </w:rPr>
        <w:t>[2]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4. évi költségvetéséről szóló 2/2024. (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4. évi költségvetéséről szóló 2/2024. (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4. évi költségvetéséről szóló 2/2024. (I. 26.) önkormányzati rendelet 3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4. évi költségvetéséről szóló 2/2024. (I. 26.) önkormányzati rendelet 4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4. évi költségvetéséről szóló 2/2024. (I. 26.) önkormányzati rendelet 5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4. évi költségvetéséről szóló 2/2024. (I. 26.) önkormányzati rendelet 6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4. évi költségvetéséről szóló 2/2024. (I. 26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4. évi költségvetéséről szóló 2/2024. (I. 26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Zala Vármegye Önkormányzata 2024. évi költségvetéséről szóló 2/2024. (I. 26.) önkormányzati rendelet 10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Zala Vármegye Önkormányzata 2024. évi költségvetéséről szóló 2/2024. (I. 26.) önkormányzati rendelet 11. melléklete helyébe a 10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1) Zala Vármegye Önkormányzata 2024. évi költségvetéséről szóló 2/2024. (I. 26.) önkormányzati rendelet 12. melléklete helyébe a 1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4. évi költségvetéséről szóló 2/2024. (I. 26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536.767” szövegrész helyébe az „546.18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528.240” szövegrész helyébe az „537.655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  <w:tab/>
      </w:r>
      <w:r>
        <w:rPr/>
        <w:t>3. § (1) bekezdés d) pontjában a „670.466” szövegrész helyébe a „683.42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1) bekezdés e) pontjában az „1.207.233” szövegrész helyébe az „1.229.604” szöveg és az „Egymilliárd-kétszázhétmillió-kétszázharmincháromezer” szövegrész helyébe az „Egymilliárd-kétszázhuszonkilencmillió-hatszáznégy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a) pontjában az „1.193.885” szövegrész helyébe az „1.216.25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3. § (2) bekezdés b) pontjában az „1.082.498” szövegrész helyébe az „1.104.869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3. § (2) bekezdés e) pontjában az „1.207.233” szövegrész helyébe az „1.229.604” szöveg és az „Egymilliárd-kétszázhétmillió-kétszázharmincháromezer” szövegrész helyébe az „Egymilliárd-kétszázhuszonkilencmillió-hatszáznégy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4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">
    <w:name w:val="aj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53:00Z</dcterms:created>
  <dc:creator>Balatoni Péter</dc:creator>
  <dc:description/>
  <cp:keywords/>
  <dc:language>en-US</dc:language>
  <cp:lastModifiedBy>Porkoláb Judit</cp:lastModifiedBy>
  <cp:lastPrinted>2024-11-20T14:59:00Z</cp:lastPrinted>
  <dcterms:modified xsi:type="dcterms:W3CDTF">2025-01-23T09:53:00Z</dcterms:modified>
  <cp:revision>2</cp:revision>
  <dc:subject/>
  <dc:title/>
</cp:coreProperties>
</file>