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8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5. január 3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 xml:space="preserve">Jelentés a lejárt határidejű határozatokról. A közgyűlés elnöke 2025. évi szabadságolási ütemtervének jóváhagyása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Vármegyei Közgyűlés Szervezeti és Működési Szabályzatáról szóló 8/2024. (X.30.) rendelet 17. § 5 a) pontja értelmében az elnök írásban számol be a lejárt határidejű közgyűlési határozatok végrehajt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járt határidejű közgyűlési határozatokról az alábbi tájékoztatást adom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0"/>
          <w:u w:val="single"/>
        </w:rPr>
        <w:t>Zala Vármegye Önkormányzata által benyújtott pályázatok jóváhagyás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19/2024. (IV.25.) KH  2. po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 Vármegye Önkormányzata vezető partneri részvételével a Duna Régió Program forrásaira benyújtott „PACE” rövid című pályázat nem részesült támogatás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szCs w:val="20"/>
          <w:u w:val="single"/>
        </w:rPr>
        <w:t>Zala Vármegye Önkormányzata által benyújtott pályázatok jóváhagyása</w:t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/2024. (VI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ala Vármegye Önkormányzata partneri részvételével az Interreg Europe Program forrásaira benyújtott „Green-SU” rövid című pályázat nem részesült támogatás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 területi nemzetiségi önkormányzatokkal kötendő közigazgatási szerződés elfogadás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2/2024. (X.29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Vármegyei Közgyűlés közigazgatási szerződést kötött a Zala Vármegyei Horvát Nemzetiségi Önkormányzattal, a Zala Vármegyei Német Önkormányzattal és a Zala Vármegyei Roma Nemzetiségi Önkormányzattal, mely szerződések aláírására 2024. október 30-án került sor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 Zala Vármegyei Közgyűlés elnöke időarányos szabadságának megváltás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4/2024. (X.29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, a Zala Vármegyei Közgyűlés elnöke részére 2024. október 30-án kifizetésre került a 2024. szeptember 30-a és 2024. október 4-e közti időtartamra időarányosan járó 7 napra vonatkozó szabadságmegváltás összeg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Vármegye Integrált Területi Programjának és Fejlesztési Tervének felülvizsgálata,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47/2024. (XII.6) KH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la Vármegye Integrált Területi Programja az Irányító Hatóság részére 2024. december 9-én megküldésre kerül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i Területfejlesztési Ügynökség Közhasznú Nonprofit Kft. alapító okiratának módosítása, valamint szervezeti és működési szabályzatának elfogad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9/2024. (XII.6) KH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i Területfejlesztési Ügynökség Közhasznú Nonprofit Kft. 2025. január 1-jével megválasztott Felügyelő Bizottsági tagjai 2025. január 6-án alakuló ülést tartottak. Megválasztották a Felügyelő Bizottság elnökét és új ügyrendet fogadtak el, amely a tulajdonos Zala Vármegyei Közgyűlés általi jóváhagyás céljából a testület 2025. január 30-i ülésén tárgyalt kapcsolódó tárgyú előterjesztésének mellékletét képez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társaság Alapító Okiratának módosításait a Zalaegerszegi Törvényszék Cégbírósága Cg.20-09-069704/71 számú végzésével 2024. december 18-án átvezette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ft. 2025. január 1-jével hatályba lépett Szervezeti és Működési Szabályzata aláírásra kerül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Vármegyei Önkormányzati Hivatal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0/2024. (XII.6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Zala Vármegyei Önkormányzati Hivatal alapító okiratának módosítása a Magyar Államkincstár részére 2024. december 9-én benyújtásra került, amely alapján a törzskönyvi adatok átvezetését 2024. december 23. napjával a Magyar Államkincstár Zala Vármegyei Igazgatósága elvégezte és ezen nappal P/26-2/2024. számmal kibocsátotta a hivatal egységes szerkezetű Alapító Okiratát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incstrkz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Tisztelt Közgyűlés!</w:t>
      </w:r>
    </w:p>
    <w:p>
      <w:pPr>
        <w:pStyle w:val="Normal"/>
        <w:jc w:val="both"/>
        <w:rPr/>
      </w:pPr>
      <w:r>
        <w:rPr>
          <w:bCs/>
          <w:lang w:eastAsia="en-US"/>
        </w:rPr>
        <w:tab/>
      </w:r>
      <w:r>
        <w:rPr>
          <w:rFonts w:cs="Calibri" w:ascii="Calibri" w:hAnsi="Calibri"/>
          <w:sz w:val="27"/>
          <w:szCs w:val="27"/>
          <w:lang w:eastAsia="en-US"/>
        </w:rPr>
        <w:br/>
      </w:r>
      <w:r>
        <w:rPr/>
        <w:t xml:space="preserve">A közszolgálati tisztviselőkről szóló 2011. CXCIX. törvény 225/C.§ (2) bekezdése alapján az elnök előterjesztésére a képviselő-testület minden év február 28-ig jóváhagyja az elnök szabadságának ütem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25. évi (39 nap + előző évről áthozott 71 nap) szabadság ütemezés az alábbi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5. január 2-3.; 17.; 24-28.; 31.</w:t>
        <w:tab/>
        <w:t xml:space="preserve"> 7 nap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5. február 3-7.; 24-28.</w:t>
        <w:tab/>
        <w:tab/>
        <w:t xml:space="preserve">  </w:t>
        <w:tab/>
        <w:t xml:space="preserve"> 10 nap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25. március 17-21. </w:t>
        <w:tab/>
        <w:tab/>
        <w:t xml:space="preserve"> </w:t>
        <w:tab/>
        <w:t xml:space="preserve"> 5 nap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lang w:eastAsia="en-US"/>
        </w:rPr>
        <w:t>2025. április 7-11.; 22-25.</w:t>
        <w:tab/>
        <w:tab/>
        <w:tab/>
        <w:t xml:space="preserve"> 9 nap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5. május 26-30.</w:t>
        <w:tab/>
        <w:tab/>
        <w:t xml:space="preserve"> </w:t>
        <w:tab/>
        <w:t xml:space="preserve"> 5 nap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lang w:eastAsia="en-US"/>
        </w:rPr>
        <w:t xml:space="preserve">2025. június 23-27. </w:t>
        <w:tab/>
        <w:tab/>
        <w:t xml:space="preserve">  </w:t>
        <w:tab/>
        <w:t xml:space="preserve"> 5 nap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lang w:eastAsia="en-US"/>
        </w:rPr>
        <w:t>2025. július 1-9.; 17-25.</w:t>
        <w:tab/>
        <w:t xml:space="preserve"> </w:t>
        <w:tab/>
        <w:t xml:space="preserve"> </w:t>
        <w:tab/>
        <w:t xml:space="preserve"> 14 nap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25. augusztus 4-27. </w:t>
        <w:tab/>
        <w:tab/>
        <w:tab/>
        <w:t xml:space="preserve"> 17 nap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5. szeptember 1-5.; 25-30.</w:t>
        <w:tab/>
        <w:t xml:space="preserve"> 9 nap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5. október 6-10.; 27-31.</w:t>
        <w:tab/>
        <w:tab/>
        <w:t xml:space="preserve"> 10 nap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5. november 3-7.; 17-21.</w:t>
        <w:tab/>
        <w:tab/>
        <w:t xml:space="preserve"> 10 nap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lang w:eastAsia="en-US"/>
        </w:rPr>
        <w:t xml:space="preserve">2025. december 15-22.; 29-31. </w:t>
        <w:tab/>
        <w:t xml:space="preserve"> 9 nap</w:t>
      </w:r>
    </w:p>
    <w:p>
      <w:pPr>
        <w:pStyle w:val="Nincstrkz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, a Tisztelt Közgyűlést az ütemezést elfogadni szíveskedj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hivatkozott jogszabályi rendelkezés alapján az előző testületi ülést követően igénybe vett szabadság napjairól az alábbiakban tájékoztatom a közgyűlé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4. december 16-17; 20. és 23; 30-31.</w:t>
        <w:tab/>
        <w:t>6 nap</w:t>
      </w:r>
    </w:p>
    <w:p>
      <w:pPr>
        <w:pStyle w:val="Normal"/>
        <w:jc w:val="both"/>
        <w:rPr/>
      </w:pPr>
      <w:r>
        <w:rPr/>
        <w:t>2025. január 2-3.; 17.</w:t>
        <w:tab/>
        <w:t>és 24.</w:t>
        <w:tab/>
        <w:tab/>
        <w:tab/>
        <w:t>4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120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 Zala Vár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lejárt határidejű határozatokról szóló jelentést elfogadj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óváhagyja az előterjesztésben foglaltak alapján a közgyűlés elnöke 2025. évi szabadságolási ütemtervé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56:00Z</dcterms:created>
  <dc:creator>Simonné Nagy Margit</dc:creator>
  <dc:description/>
  <cp:keywords/>
  <dc:language>en-US</dc:language>
  <cp:lastModifiedBy>Dr. Mester László</cp:lastModifiedBy>
  <cp:lastPrinted>2024-01-08T09:45:00Z</cp:lastPrinted>
  <dcterms:modified xsi:type="dcterms:W3CDTF">2025-01-23T12:42:00Z</dcterms:modified>
  <cp:revision>7</cp:revision>
  <dc:subject/>
  <dc:title/>
</cp:coreProperties>
</file>