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right="567"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 sz. napirendi pont</w:t>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197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1975"/>
                    </a:xfrm>
                    <a:prstGeom prst="rect">
                      <a:avLst/>
                    </a:prstGeom>
                  </pic:spPr>
                </pic:pic>
              </a:graphicData>
            </a:graphic>
          </wp:inline>
        </w:drawing>
      </w:r>
    </w:p>
    <w:p>
      <w:pPr>
        <w:pStyle w:val="Header"/>
        <w:jc w:val="center"/>
        <w:rPr>
          <w:sz w:val="10"/>
          <w:szCs w:val="10"/>
        </w:rPr>
      </w:pPr>
      <w:r>
        <w:rPr>
          <w:sz w:val="10"/>
          <w:szCs w:val="10"/>
        </w:rPr>
      </w:r>
    </w:p>
    <w:p>
      <w:pPr>
        <w:pStyle w:val="Header"/>
        <w:jc w:val="center"/>
        <w:rPr>
          <w:b/>
          <w:b/>
          <w:lang w:val="hu-HU"/>
        </w:rPr>
      </w:pPr>
      <w:r>
        <w:rPr>
          <w:b/>
        </w:rPr>
        <w:t xml:space="preserve">ZALA </w:t>
      </w:r>
      <w:r>
        <w:rPr>
          <w:b/>
          <w:lang w:val="hu-HU"/>
        </w:rPr>
        <w:t>VÁR</w:t>
      </w:r>
      <w:r>
        <w:rPr>
          <w:b/>
        </w:rPr>
        <w:t>MEGYE ÖNKORMÁNYZAT</w:t>
      </w:r>
      <w:r>
        <w:rPr>
          <w:b/>
          <w:lang w:val="hu-HU"/>
        </w:rPr>
        <w:t>A</w:t>
      </w:r>
    </w:p>
    <w:p>
      <w:pPr>
        <w:pStyle w:val="Normal"/>
        <w:ind w:left="567" w:right="567" w:hanging="0"/>
        <w:jc w:val="center"/>
        <w:rPr>
          <w:b/>
          <w:b/>
          <w:lang w:val="hu-HU"/>
        </w:rPr>
      </w:pPr>
      <w:r>
        <w:rPr>
          <w:b/>
          <w:lang w:val="hu-HU"/>
        </w:rPr>
      </w:r>
    </w:p>
    <w:p>
      <w:pPr>
        <w:pStyle w:val="Normal"/>
        <w:ind w:left="567" w:right="567" w:hanging="0"/>
        <w:rPr/>
      </w:pPr>
      <w:r>
        <w:rPr/>
      </w:r>
    </w:p>
    <w:p>
      <w:pPr>
        <w:pStyle w:val="Normal"/>
        <w:ind w:left="567" w:right="567" w:hanging="0"/>
        <w:rPr/>
      </w:pPr>
      <w:r>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757" w:leader="none"/>
        </w:tabs>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val="en-US" w:eastAsia="en-US"/>
        </w:rPr>
        <w:drawing>
          <wp:inline distT="0" distB="0" distL="0" distR="0">
            <wp:extent cx="1733550" cy="307340"/>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3"/>
                    <a:srcRect l="-21" t="-119" r="-21" b="-119"/>
                    <a:stretch>
                      <a:fillRect/>
                    </a:stretch>
                  </pic:blipFill>
                  <pic:spPr bwMode="auto">
                    <a:xfrm>
                      <a:off x="0" y="0"/>
                      <a:ext cx="1733550" cy="307340"/>
                    </a:xfrm>
                    <a:prstGeom prst="rect">
                      <a:avLst/>
                    </a:prstGeom>
                  </pic:spPr>
                </pic:pic>
              </a:graphicData>
            </a:graphic>
          </wp:inline>
        </w:drawing>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Zala Vármegyei Közgyűlés 2025. január 30-i ülésére</w:t>
      </w:r>
    </w:p>
    <w:p>
      <w:pPr>
        <w:pStyle w:val="Normal"/>
        <w:spacing w:lineRule="auto" w:line="240" w:before="0" w:after="0"/>
        <w:ind w:left="851" w:right="85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851" w:right="85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0" w:after="0"/>
        <w:ind w:left="1560" w:right="567" w:hanging="851"/>
        <w:jc w:val="both"/>
        <w:outlineLvl w:val="0"/>
        <w:rPr>
          <w:rFonts w:ascii="Times New Roman" w:hAnsi="Times New Roman" w:eastAsia="Times New Roman" w:cs="Times New Roman"/>
          <w:sz w:val="26"/>
          <w:szCs w:val="24"/>
          <w:lang w:eastAsia="hu-HU"/>
        </w:rPr>
      </w:pPr>
      <w:r>
        <w:rPr>
          <w:rFonts w:eastAsia="Times New Roman" w:cs="Times New Roman" w:ascii="Times New Roman" w:hAnsi="Times New Roman"/>
          <w:b/>
          <w:sz w:val="24"/>
          <w:szCs w:val="24"/>
          <w:lang w:eastAsia="hu-HU"/>
        </w:rPr>
        <w:t>Tárgy</w:t>
      </w:r>
      <w:r>
        <w:rPr>
          <w:rFonts w:eastAsia="Times New Roman" w:cs="Times New Roman" w:ascii="Times New Roman" w:hAnsi="Times New Roman"/>
          <w:sz w:val="24"/>
          <w:szCs w:val="24"/>
          <w:lang w:eastAsia="hu-HU"/>
        </w:rPr>
        <w:t>:</w:t>
      </w:r>
      <w:r>
        <w:rPr>
          <w:rFonts w:eastAsia="Times New Roman" w:cs="Times New Roman" w:ascii="Times New Roman" w:hAnsi="Times New Roman"/>
          <w:sz w:val="26"/>
          <w:szCs w:val="24"/>
          <w:lang w:eastAsia="hu-HU"/>
        </w:rPr>
        <w:tab/>
      </w:r>
      <w:r>
        <w:rPr>
          <w:rFonts w:eastAsia="Times New Roman" w:cs="Times New Roman" w:ascii="Times New Roman" w:hAnsi="Times New Roman"/>
          <w:sz w:val="24"/>
          <w:szCs w:val="24"/>
          <w:lang w:eastAsia="hu-HU"/>
        </w:rPr>
        <w:t>Beszámoló a Zala Vármegyei Önkormányzati Hivatal által elvégzett feladatokról.</w:t>
      </w:r>
    </w:p>
    <w:p>
      <w:pPr>
        <w:pStyle w:val="Normal"/>
        <w:spacing w:lineRule="auto" w:line="240" w:before="0" w:after="0"/>
        <w:ind w:left="1560" w:right="567" w:hanging="85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1560" w:right="567" w:hanging="85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ind w:left="1560" w:right="567" w:hanging="85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544" w:leader="none"/>
        </w:tabs>
        <w:spacing w:lineRule="auto" w:line="240" w:before="0" w:after="0"/>
        <w:ind w:left="3544" w:right="567" w:hanging="2835"/>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Az előterjesztést készítette</w:t>
      </w:r>
      <w:r>
        <w:rPr>
          <w:rFonts w:eastAsia="Times New Roman" w:cs="Times New Roman" w:ascii="Times New Roman" w:hAnsi="Times New Roman"/>
          <w:sz w:val="24"/>
          <w:szCs w:val="24"/>
          <w:lang w:eastAsia="hu-HU"/>
        </w:rPr>
        <w:t>:</w:t>
        <w:tab/>
        <w:t>Zala Vármegyei Önkormányzati Hivatal köztisztviselői</w:t>
      </w:r>
    </w:p>
    <w:p>
      <w:pPr>
        <w:pStyle w:val="Normal"/>
        <w:tabs>
          <w:tab w:val="clear" w:pos="708"/>
          <w:tab w:val="left" w:pos="3544" w:leader="none"/>
        </w:tabs>
        <w:spacing w:lineRule="auto" w:line="240" w:before="0" w:after="0"/>
        <w:ind w:left="709"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r>
    </w:p>
    <w:p>
      <w:pPr>
        <w:pStyle w:val="Normal"/>
        <w:tabs>
          <w:tab w:val="clear" w:pos="708"/>
          <w:tab w:val="left" w:pos="3544" w:leader="none"/>
        </w:tabs>
        <w:spacing w:lineRule="auto" w:line="240" w:before="0" w:after="0"/>
        <w:ind w:left="709"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 xml:space="preserve">Megtárgyalta: </w:t>
        <w:tab/>
      </w:r>
      <w:r>
        <w:rPr>
          <w:rFonts w:eastAsia="Times New Roman" w:cs="Times New Roman" w:ascii="Times New Roman" w:hAnsi="Times New Roman"/>
          <w:sz w:val="24"/>
          <w:szCs w:val="24"/>
          <w:lang w:eastAsia="hu-HU"/>
        </w:rPr>
        <w:t>Valamennyi bizottság</w:t>
      </w:r>
    </w:p>
    <w:p>
      <w:pPr>
        <w:pStyle w:val="Normal"/>
        <w:tabs>
          <w:tab w:val="clear" w:pos="708"/>
          <w:tab w:val="left" w:pos="3544" w:leader="none"/>
        </w:tabs>
        <w:spacing w:lineRule="auto" w:line="240" w:before="0" w:after="0"/>
        <w:ind w:left="709"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b/>
        <w:t xml:space="preserve">         </w:t>
      </w:r>
    </w:p>
    <w:p>
      <w:pPr>
        <w:pStyle w:val="Normal"/>
        <w:tabs>
          <w:tab w:val="clear" w:pos="708"/>
          <w:tab w:val="left" w:pos="3544" w:leader="none"/>
        </w:tabs>
        <w:spacing w:lineRule="auto" w:line="240" w:before="0" w:after="0"/>
        <w:ind w:right="567" w:hanging="0"/>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b/>
      </w:r>
    </w:p>
    <w:p>
      <w:pPr>
        <w:pStyle w:val="Normal"/>
        <w:numPr>
          <w:ilvl w:val="0"/>
          <w:numId w:val="0"/>
        </w:numPr>
        <w:tabs>
          <w:tab w:val="clear" w:pos="708"/>
          <w:tab w:val="left" w:pos="3544" w:leader="none"/>
        </w:tabs>
        <w:spacing w:lineRule="auto" w:line="480" w:before="0" w:after="0"/>
        <w:ind w:left="709" w:right="567" w:hanging="0"/>
        <w:outlineLvl w:val="0"/>
        <w:rPr/>
      </w:pPr>
      <w:r>
        <w:rPr>
          <w:rFonts w:eastAsia="Times New Roman" w:cs="Times New Roman" w:ascii="Times New Roman" w:hAnsi="Times New Roman"/>
          <w:b/>
          <w:sz w:val="24"/>
          <w:szCs w:val="24"/>
          <w:lang w:eastAsia="hu-HU"/>
        </w:rPr>
        <w:t>Előterjesztő</w:t>
      </w:r>
      <w:r>
        <w:rPr>
          <w:rFonts w:eastAsia="Times New Roman" w:cs="Times New Roman" w:ascii="Times New Roman" w:hAnsi="Times New Roman"/>
          <w:sz w:val="24"/>
          <w:szCs w:val="24"/>
          <w:lang w:eastAsia="hu-HU"/>
        </w:rPr>
        <w:t xml:space="preserve">:            </w:t>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b/>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pPr>
      <w:r>
        <w:rPr>
          <w:rFonts w:eastAsia="Times New Roman" w:cs="Times New Roman" w:ascii="Times New Roman" w:hAnsi="Times New Roman"/>
          <w:sz w:val="24"/>
          <w:szCs w:val="24"/>
          <w:lang w:eastAsia="hu-HU"/>
        </w:rPr>
        <w:tab/>
        <w:t xml:space="preserve">     dr. Mester László </w:t>
      </w:r>
    </w:p>
    <w:p>
      <w:pPr>
        <w:pStyle w:val="Normal"/>
        <w:tabs>
          <w:tab w:val="clear" w:pos="708"/>
          <w:tab w:val="left" w:pos="3544" w:leader="none"/>
        </w:tabs>
        <w:spacing w:lineRule="auto" w:line="240" w:before="0" w:after="0"/>
        <w:ind w:left="3544" w:right="567" w:hanging="2835"/>
        <w:rPr/>
      </w:pPr>
      <w:r>
        <w:rPr>
          <w:rFonts w:eastAsia="Times New Roman" w:cs="Times New Roman" w:ascii="Times New Roman" w:hAnsi="Times New Roman"/>
          <w:sz w:val="24"/>
          <w:szCs w:val="24"/>
          <w:lang w:eastAsia="hu-HU"/>
        </w:rPr>
        <w:tab/>
        <w:t xml:space="preserve">                                          vármegyei főjegyző</w:t>
        <w:tab/>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Footer"/>
        <w:jc w:val="center"/>
        <w:rPr>
          <w:color w:val="A6A6A6"/>
        </w:rPr>
      </w:pPr>
      <w:r>
        <w:rPr>
          <w:color w:val="A6A6A6"/>
        </w:rPr>
        <w:t>www.zala.hu</w:t>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isztelt Közgyűlés!</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Zala Vármegyei Közgyűlés Szervezeti és Működési Szabályzatáról szóló 8/2024. (X. 30.) ÖR számú rendelet 57.§ (2) bekezdés h) pontja alapján a vármegyei főjegyző évente beszámol a hivatal munkájáról.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elen előterjesztés a 2024. évben elvégzett munkáról nyújt áttekintés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Zala Vármegyei Önkormányzati Hivatal 13 fővel látja el a hivatal szervezeti és működési szabályzatáról szóló 4/2022. számú elnöki-főjegyzői utasításban rögzített feladatait, amely valamennyi vármegyei önkormányzati hivatalt tekintve továbbra is a legalacsonyabb létszám.</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240" w:leader="none"/>
        </w:tabs>
        <w:spacing w:lineRule="auto" w:line="240" w:before="0" w:after="0"/>
        <w:jc w:val="both"/>
        <w:rPr/>
      </w:pPr>
      <w:r>
        <w:rPr>
          <w:rFonts w:eastAsia="Times New Roman" w:cs="Times New Roman" w:ascii="Times New Roman" w:hAnsi="Times New Roman"/>
          <w:sz w:val="24"/>
          <w:szCs w:val="24"/>
          <w:u w:val="single"/>
          <w:lang w:eastAsia="hu-HU"/>
        </w:rPr>
        <w:t>Belső ellenőrzés</w:t>
      </w:r>
      <w:r>
        <w:rPr>
          <w:rFonts w:eastAsia="Times New Roman" w:cs="Times New Roman" w:ascii="Times New Roman" w:hAnsi="Times New Roman"/>
          <w:sz w:val="24"/>
          <w:szCs w:val="24"/>
          <w:lang w:eastAsia="hu-HU"/>
        </w:rPr>
        <w:t>: A Hivatal belső ellenőrzési tevékenységét egy fő részmunkaidőben (50%) látta el. A 2024. évi ellenőrzési feladatok a 41/2023. (XI.30.) KH számú határozattal jóváhagyott 2024. évi belső ellenőrzési tervben kerültek meghatározásra.  A határozatban foglaltaknak megfelelően az alábbi vizsgálatok lefolytatására került sor az elmúlt évben:</w:t>
      </w:r>
    </w:p>
    <w:p>
      <w:pPr>
        <w:pStyle w:val="Normal"/>
        <w:tabs>
          <w:tab w:val="clear" w:pos="708"/>
          <w:tab w:val="left" w:pos="3240" w:leader="none"/>
        </w:tabs>
        <w:spacing w:lineRule="auto" w:line="240" w:before="0" w:after="0"/>
        <w:jc w:val="both"/>
        <w:rPr/>
      </w:pPr>
      <w:r>
        <w:rPr>
          <w:rFonts w:eastAsia="Times New Roman" w:cs="Times New Roman" w:ascii="Times New Roman" w:hAnsi="Times New Roman"/>
          <w:sz w:val="24"/>
          <w:szCs w:val="24"/>
          <w:lang w:eastAsia="hu-HU"/>
        </w:rPr>
        <w:t>A gazdálkodási jogkörök gyakorlásának szabályszerűségi ellenőrzése a Zala Vármegyei Horvát Nemzetiségi Önkormányzat, a Zala Vármegyei Roma Nemzetiségi Önkormányzat, a Zala Vármegyei Német Önkormányzat, valamint a Zala Megyei Horvát Nemzetiségi Önkormányzatok Társulása szervezetek vonatkozásában.</w:t>
      </w:r>
    </w:p>
    <w:p>
      <w:pPr>
        <w:pStyle w:val="Normal"/>
        <w:tabs>
          <w:tab w:val="clear" w:pos="708"/>
          <w:tab w:val="left" w:pos="324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zös eljárásban lebonyolított európai parlamenti képviselők, valamint a helyi önkormányzati képviselők és polgármesterek általános választásához kapcsolódóan a Zala Vármegyei Területi Választási Iroda pénzügyi elszámolásának ellenőrzése.</w:t>
      </w:r>
    </w:p>
    <w:p>
      <w:pPr>
        <w:pStyle w:val="Normal"/>
        <w:tabs>
          <w:tab w:val="clear" w:pos="708"/>
          <w:tab w:val="left" w:pos="324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Terven felüli, soron kívüli vizsgálat lefolytatására nem került sor. A költségvetési szervek belső kontrollrendszeréről és belső ellenőrzéséről szóló 370/2011. (XII. 31.) Korm. rendelet 49. § (3a) bekezdésében foglaltaknak megfelelően az ellenőrzési tevékenység megvalósulásról szóló 2024. évre vonatkozó részletes éves ellenőrzési jelentés a zárszámadási rendelet elfogadásáig előterjesztésre kerül a képviselő-testület felé jóváhagyás céljából. </w:t>
      </w:r>
    </w:p>
    <w:p>
      <w:pPr>
        <w:pStyle w:val="Normal"/>
        <w:tabs>
          <w:tab w:val="clear" w:pos="708"/>
          <w:tab w:val="left" w:pos="324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u w:val="single"/>
        </w:rPr>
        <w:t>Személyzeti feladatok</w:t>
      </w:r>
      <w:r>
        <w:rPr>
          <w:rFonts w:cs="Times New Roman" w:ascii="Times New Roman" w:hAnsi="Times New Roman"/>
          <w:sz w:val="24"/>
          <w:szCs w:val="24"/>
        </w:rPr>
        <w:t xml:space="preserve">: A humánpolitikai feladatok ellátása (jogviszony létesítések, megszűnések, az átsorolások végrehajtása, adatváltozások kezelése, jóléti és szociális juttatások igénylésével kapcsolatos eljárások kezelése, szabadságolási terv készítése, munkaidő-nyilvántartások, vagyonnyilatkozatok kezelése és nyilvántartása) osztott munkaidőben, közvetlen főjegyzői irányítással történ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főjegyző a hivatal köztisztviselőinek személyre szólóan írásban megállapította a hivatali célok elérését szolgáló konkrét követelményeket 2024. évre, illetve értékelte a dolgozók 2023. évi teljesítményét. A továbbképzési követelmények teljesítése érdekében a jogszabályban előírtak szerint a köztisztviselők tekintetében továbbképzési tervkészítési kötelezettsége is van a munkáltatónak, feladata továbbá az éves tervben foglalt képzések nyomon követése, a terv naprakész állapotban tartása. A közszolgálati életpályamodellt támogató továbbképzési rendszer keretében 2024. évben 12 fő 34 db - a Nemzeti Továbbképzési Intézet által akkreditált - továbbképzésen vett részt.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pPr>
      <w:r>
        <w:rPr>
          <w:rFonts w:cs="Times New Roman" w:ascii="Times New Roman" w:hAnsi="Times New Roman"/>
          <w:sz w:val="24"/>
          <w:szCs w:val="24"/>
          <w:u w:val="single"/>
          <w:lang w:eastAsia="hu-HU"/>
        </w:rPr>
        <w:t>Pénzügyi Osztály</w:t>
      </w:r>
      <w:r>
        <w:rPr>
          <w:rFonts w:cs="Times New Roman" w:ascii="Times New Roman" w:hAnsi="Times New Roman"/>
          <w:sz w:val="24"/>
          <w:szCs w:val="24"/>
          <w:lang w:eastAsia="hu-HU"/>
        </w:rPr>
        <w:t xml:space="preserve">: feladata a Közgyűlés pénzügyi-gazdasági tárgyú előterjesztéseinek elkészítése, így a költségvetési és zárszámadási rendelet, valamint a költségvetési előirányzatok évközi módosítása, továbbá a Pénzügyi és Térségfejlesztési Bizottság üléseinek előkészítésével, és működésével kapcsolatos adminisztratív feladatok ellátása.  Az üléseket követően gondoskodtunk a Közgyűlés által jóváhagyott költségvetési és zárszámadási rendeletek Nemzeti Jogszabálytárban történő közzétételéről, valamint a bizottsági ülések jegyzőkönyveinek a törvényességi felügyelethez történő felterjesztéséről.  </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rPr>
        <w:t xml:space="preserve">Az Osztály biztosítja Zala Vármegye Önkormányzata, a Zala Vármegyei Önkormányzati Hivatal, a Zala Vármegyei Roma Nemzetiségi Önkormányzat, a Zala Vármegyei Horvát Nemzetiségi Önkormányzat, a Zala Megyei Horvát Nemzetiségi Önkormányzatok Társulása, a Zala Vármegyei Német Önkormányzat működésével kapcsolatos pénzügyi, számviteli feladatok ellátását. Az osztály elvégzi az analitikus és főkönyvi könyvelést, vezeti a számviteli nyilvántartásokat, lebonyolítja a bankszámla és készpénz-forgalmat. A gazdasági események költségvetési és pénzügyi számvitel szerint is könyvelésre kerülnek. A gazdálkodási jogkörök közül ellátja a kötelezettségvállalás pénzügyi ellenjegyzésével és az érvényesítéssel kapcsolatos feladatokat. Folyamatosan figyelemmel kíséri az egyes szervezetek bevételi és kiadási előirányzatait, vezeti a kötelezettségvállalások nyilvántartásá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fenti szervezetek vonatkozásában elkészítettük a havi költségvetési jelentéseket, a negyedéves mérlegjelentéseket és az éves beszámolókat.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lang w:eastAsia="hu-HU"/>
        </w:rPr>
        <w:t xml:space="preserve">A </w:t>
      </w:r>
      <w:r>
        <w:rPr>
          <w:rFonts w:cs="Times New Roman" w:ascii="Times New Roman" w:hAnsi="Times New Roman"/>
          <w:sz w:val="24"/>
          <w:szCs w:val="24"/>
        </w:rPr>
        <w:t>Magyar Államkincstár felé</w:t>
      </w:r>
      <w:r>
        <w:rPr>
          <w:rFonts w:cs="Times New Roman" w:ascii="Times New Roman" w:hAnsi="Times New Roman"/>
          <w:sz w:val="24"/>
          <w:szCs w:val="24"/>
          <w:lang w:eastAsia="hu-HU"/>
        </w:rPr>
        <w:t xml:space="preserve"> történő, jogszabályban előírt adatszolgáltatásokat </w:t>
      </w:r>
      <w:r>
        <w:rPr>
          <w:rFonts w:cs="Times New Roman" w:ascii="Times New Roman" w:hAnsi="Times New Roman"/>
          <w:sz w:val="24"/>
          <w:szCs w:val="24"/>
        </w:rPr>
        <w:t>a KGR K11 rendszeren keresztül teljesítettük, főkönyvi kivonattal alátámasztva, amelyek a KGR K11 rendszerbe kerültek feltöltésre.</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ndszeresen jelentkező adatszolgáltatási kötelezettségek teljesítése a különböző szervezetek részére:</w:t>
      </w:r>
    </w:p>
    <w:p>
      <w:pPr>
        <w:pStyle w:val="Normal"/>
        <w:spacing w:lineRule="auto" w:line="240" w:before="0" w:after="0"/>
        <w:jc w:val="both"/>
        <w:rPr/>
      </w:pPr>
      <w:r>
        <w:rPr>
          <w:rFonts w:cs="Times New Roman" w:ascii="Times New Roman" w:hAnsi="Times New Roman"/>
          <w:sz w:val="24"/>
          <w:szCs w:val="24"/>
          <w:lang w:eastAsia="hu-HU"/>
        </w:rPr>
        <w:t xml:space="preserve">A Hivatal és az Önkormányzat adóbevallásának készítése. Negyedéves és éves statisztikai jelentések készülnek a KSH részére.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z ingatlankataszter vezetésében, karbantartásában, illetve a vagyon alakulásáról szóló éves jelentés megküldésében történő közreműködés a Kincstár felé.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Nem rendszeres kifizetések számfejtése és jelentése a KIRA rendszerben. </w:t>
      </w:r>
    </w:p>
    <w:p>
      <w:pPr>
        <w:pStyle w:val="Normal"/>
        <w:spacing w:lineRule="auto" w:line="240" w:before="0" w:after="0"/>
        <w:jc w:val="both"/>
        <w:rPr/>
      </w:pPr>
      <w:r>
        <w:rPr>
          <w:rFonts w:cs="Times New Roman" w:ascii="Times New Roman" w:hAnsi="Times New Roman"/>
          <w:sz w:val="24"/>
          <w:szCs w:val="24"/>
          <w:lang w:eastAsia="hu-HU"/>
        </w:rPr>
        <w:t xml:space="preserve">A humánpolitikai feladatok közül a távollétek jelentése, a szabadságok nyilvántartásának vezetése, illetve a táppénzes iratok továbbítása havonta a Kincstár felé. </w:t>
      </w:r>
    </w:p>
    <w:p>
      <w:pPr>
        <w:pStyle w:val="Normal"/>
        <w:spacing w:lineRule="auto" w:line="240" w:before="0" w:after="0"/>
        <w:jc w:val="both"/>
        <w:rPr/>
      </w:pPr>
      <w:r>
        <w:rPr>
          <w:rFonts w:cs="Times New Roman" w:ascii="Times New Roman" w:hAnsi="Times New Roman"/>
          <w:sz w:val="24"/>
          <w:szCs w:val="24"/>
          <w:lang w:eastAsia="hu-HU"/>
        </w:rPr>
        <w:t>A nemzetiségi önkormányzatok, a horvát nemzetiségi önkormányzatok társulása nem rendszeres kifizetéseiből adódó költségvetési befizetési (adó- és járulékfizetési) kötelezettségek teljesítése a NAV felé.</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választásokat követően az alakuló ülésen megválasztott tisztségviselők valamennyi szervezet vonatkozásában bejelentésre kerültek a törzskönyvi nyilvántartásba.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Osztály közreműködött a Zala Megyei Horvát Nemzetiségi Önkormányzatok Társulása 2024. december 31-i nappal történő megszüntetésével kapcsolatos feladatok végrehajtásában.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Többször is adatot szolgáltattunk a MÖOSZ felé</w:t>
      </w:r>
      <w:r>
        <w:rPr/>
        <w:t xml:space="preserve"> </w:t>
      </w:r>
      <w:r>
        <w:rPr>
          <w:rFonts w:cs="Times New Roman" w:ascii="Times New Roman" w:hAnsi="Times New Roman"/>
          <w:sz w:val="24"/>
          <w:szCs w:val="24"/>
          <w:lang w:eastAsia="hu-HU"/>
        </w:rPr>
        <w:t>a 2024. évi önkormányzati választással összefüggésben felmerült többletkiadásokról, melynek eredményeként kiegészítő támogatásban részesült az önkormányzat.</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Elkészítettük a kapott pályázati támogatások elszámolását a Támogatók felé.</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folyamatban lévő pályázatok elszámolása a pályázati „mérföldkövekben” szereplő időpontokban benyújtásra kerültek a közreműködő szervezetek felé.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2024-ben indult ICDM, ESINGERGY, Com(p)age, DIGAP című pályázatokkal kapcsolatban a hazai társfinanszírozási és megelőlegezési szerződések megkötésében közreműködtünk.</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Több pályázattal kapcsolatban részt vettünk a Magyar Államkincstár által lefolytatott helyszíni ellenőrzéseken.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Magyar Államkincstár Zala Vármegyei Igazgatósága a 2023. évi központi költségvetésből származó támogatások igénybevételének és felhasználásának jogszerűségével kapcsolatban végzett ellenőrzést. </w:t>
      </w:r>
    </w:p>
    <w:p>
      <w:pPr>
        <w:pStyle w:val="Normal"/>
        <w:spacing w:lineRule="auto" w:line="240" w:before="0" w:after="0"/>
        <w:jc w:val="both"/>
        <w:rPr/>
      </w:pPr>
      <w:r>
        <w:rPr>
          <w:rFonts w:cs="Times New Roman" w:ascii="Times New Roman" w:hAnsi="Times New Roman"/>
          <w:sz w:val="24"/>
          <w:szCs w:val="24"/>
          <w:lang w:eastAsia="hu-HU"/>
        </w:rPr>
        <w:t xml:space="preserve">2024. júliusában a Magyar Államkincstár Vas Vármegyei Igazgatósága megkezdte az önkormányzat és a hivatal 2024. évi szabályszerűségi pénzügyi ellenőrzését, mely jelenleg is folyamatban van és befejezésére várhatóan 2025. májusában kerül sor.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024. évben került sor az Európai Parlament tagjai, a helyi önkormányzati képviselők és a polgármesterek, valamint a nemzetiségi önkormányzati képviselők közös eljárásban lebonyolított általános választására.</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hivatal, mint Területi Választási Iroda feladata volt a választások pénzügyi lebonyolítása, Zala vármegye 258 települése választási elszámolásának felülvizsgálata és ellenőrzése, a többletigények jogosságának vizsgálata, a TVI elszámolásának elkészítése, vármegyei összesítő elkészítése és továbbítása a Nemzeti Választási Iroda felé, majd az elszámolás elfogadását követően a HVI/OEVI vezetők díjazásának számfejtése és kifizetése.</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vármegyében az elmúlt évben több időközi választás megtartására is sor került. Ezen elszámolásokat az ellenőrzést követően szintén továbbítottunk a Nemzeti Választási Iroda részére.</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 xml:space="preserve">A dolgozók részére 2012. előtt nyújtott lakásépítési kölcsön megszűnésével kapcsolatban jelzálogjog törlésére is sor került.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color w:val="FF0000"/>
          <w:sz w:val="24"/>
          <w:szCs w:val="24"/>
          <w:lang w:eastAsia="hu-HU"/>
        </w:rPr>
      </w:pPr>
      <w:r>
        <w:rPr>
          <w:rFonts w:cs="Times New Roman" w:ascii="Times New Roman" w:hAnsi="Times New Roman"/>
          <w:sz w:val="24"/>
          <w:szCs w:val="24"/>
          <w:lang w:eastAsia="hu-HU"/>
        </w:rPr>
        <w:t xml:space="preserve">Elláttuk a Zalai Területfejlesztési Ügynökség Közhasznú Nonprofit Kft. működésével kapcsolatos teljes körű pénzügyi-számviteli feladatokat (üzleti terv, beszámoló készítése, könyvelés, számlaforgalom lebonyolítása, bevallások teljesítése a NAV részére, KSH adatszolgáltatás).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2024. évben folytatódott a TOP_Plusz Zalai foglalkoztatási-gazdaságfejlesztési együttműködés című pályázat, valamint a kerékpárút-fejlesztési pályázatok megvalósítása.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Közreműködtünk a kerékpárút-fejlesztési pályázatok elszámolásainak benyújtásában, illetve a helyszíni ellenőrzésekhez szükséges dokumentációk összekészítésében. Az elszámolások elfogadását követően felülvizsgáltuk a korábbi tulajdonosi támogatások elszámolásait.</w:t>
      </w:r>
    </w:p>
    <w:p>
      <w:pPr>
        <w:pStyle w:val="Normal"/>
        <w:spacing w:lineRule="auto" w:line="240" w:before="0" w:after="0"/>
        <w:jc w:val="both"/>
        <w:rPr/>
      </w:pPr>
      <w:r>
        <w:rPr>
          <w:rFonts w:cs="Times New Roman" w:ascii="Times New Roman" w:hAnsi="Times New Roman"/>
          <w:sz w:val="24"/>
          <w:szCs w:val="24"/>
          <w:lang w:eastAsia="hu-HU"/>
        </w:rPr>
        <w:t xml:space="preserve">2024. július 1. napjával vette kezdetét a PollenAct rövid című, SIHU00010 azonosítószámú projekt. Az Osztály közreműködött a megelőlegezési szerződés megkötésében, a pályázat lebonyolításához szükséges kincstári alszámla megnyitásához szükséges dokumentumokat elkészítettük. </w:t>
      </w:r>
    </w:p>
    <w:p>
      <w:pPr>
        <w:pStyle w:val="Normal"/>
        <w:autoSpaceDE w:val="false"/>
        <w:spacing w:lineRule="auto" w:line="240" w:before="0" w:after="0"/>
        <w:jc w:val="both"/>
        <w:rPr>
          <w:rFonts w:ascii="Times New Roman" w:hAnsi="Times New Roman" w:cs="Times New Roman"/>
          <w:sz w:val="24"/>
          <w:szCs w:val="24"/>
          <w:highlight w:val="lightGray"/>
          <w:lang w:eastAsia="hu-HU"/>
        </w:rPr>
      </w:pPr>
      <w:r>
        <w:rPr>
          <w:rFonts w:cs="Times New Roman" w:ascii="Times New Roman" w:hAnsi="Times New Roman"/>
          <w:sz w:val="24"/>
          <w:szCs w:val="24"/>
          <w:highlight w:val="lightGray"/>
          <w:lang w:eastAsia="hu-HU"/>
        </w:rPr>
      </w:r>
    </w:p>
    <w:p>
      <w:pPr>
        <w:pStyle w:val="Normal"/>
        <w:autoSpaceDE w:val="false"/>
        <w:spacing w:lineRule="auto" w:line="240" w:before="0" w:after="0"/>
        <w:jc w:val="both"/>
        <w:rPr/>
      </w:pPr>
      <w:r>
        <w:rPr>
          <w:rFonts w:cs="Times New Roman" w:ascii="Times New Roman" w:hAnsi="Times New Roman"/>
          <w:sz w:val="24"/>
          <w:szCs w:val="24"/>
          <w:u w:val="single"/>
          <w:lang w:eastAsia="hu-HU"/>
        </w:rPr>
        <w:t>Szervezési Osztály</w:t>
      </w:r>
      <w:r>
        <w:rPr>
          <w:rFonts w:cs="Times New Roman" w:ascii="Times New Roman" w:hAnsi="Times New Roman"/>
          <w:sz w:val="24"/>
          <w:szCs w:val="24"/>
          <w:lang w:eastAsia="hu-HU"/>
        </w:rPr>
        <w:t>: a szervezeti egység feladatainak egy része a testületi munkához kapcsolódik. A Zala Vármegyei Közgyűlés 2024-ben 9 ülést tartott (január 25-én, február 27-én rendkívüli ülés, április 25-én, június 13-án, szeptember 14-én ünnepi ülés, szeptember 26-án, október 4-én alakuló ülés, október 29-én rendkívüli ülés, december 6-án rendes ülés és közmeghallgatás is).</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Zala Vármegyei Közgyűlés szakbizottságai 2024-ben az alábbiak szerint üléseztek:</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pPr>
      <w:r>
        <w:rPr>
          <w:rFonts w:cs="Times New Roman" w:ascii="Times New Roman" w:hAnsi="Times New Roman"/>
          <w:sz w:val="24"/>
          <w:szCs w:val="24"/>
          <w:lang w:eastAsia="hu-HU"/>
        </w:rPr>
        <w:t xml:space="preserve">Jogi és Ügyrendi Bizottság: 7 ülést tartott, 32 napirendi pontot tárgyalt meg, az üléseken az átlagos megjelenés 85,7%-os volt. (5 ülés együttes volt a Nemzetiségi Bizottsággal, 1 ülés együttes volt a Pénzügyi Bizottsággal, de a bizottság az együttes ülések után önállóan is tárgyalt napirendi pontokat, 1 önálló ülés volt.)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Nemzetiségi Bizottság: 5 ülés tartott, 19 napirendi pontot tárgyalt meg, az üléseken az átlagos megjelenés 80%-os volt. (Minden ülés együttes volt a Jogi és Ügyrendi Bizottsággal.) </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Pénzügyi Bizottság: 5 ülést tartott, 28 napirendi pontot tárgyalt meg, az üléseken a megjelenés 100%-os volt. (Minden ülés együttes volt a Térségfejlesztési Bizottsággal, de a bizottság az együttes ülések után önállóan is tárgyalt napirendi pontokat.)</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Térségfejlesztési Bizottság: 5 ülést tartott, 28 napirendet tárgyalt meg, az üléseken az átlagos megjelenés 73%-os volt. (Minden ülés együttes volt a Pénzügyi Bizottsággal, de a bizottság az együttes ülések után önállóan is tárgyalt napirendi pontokat.)</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testületi és bizottsági ülések előkészítésével, lebonyolításával és utómunkáival kapcsolatos feladatok ellátása mellett a szakosztály látja el az ügyirat-kezelési és selejtezési munkát, továbbá a tisztségviselők személyéhez kötődő adminisztratív jellegű, valamint a beszerzési, raktározási és gépjármű-üzemeltetési feladatokat is.</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t>Nemzetiségi önkormányzatok:</w:t>
      </w:r>
    </w:p>
    <w:p>
      <w:pPr>
        <w:pStyle w:val="Normal"/>
        <w:autoSpaceDE w:val="false"/>
        <w:spacing w:lineRule="auto" w:line="240" w:before="0" w:after="0"/>
        <w:jc w:val="both"/>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Zala Vármegyei Roma Nemzetiségi Önkormányzat 10 rendes ülést és 1 közmeghallgatást tartott. A hozott határozatok száma: 69.</w:t>
      </w:r>
    </w:p>
    <w:p>
      <w:pPr>
        <w:pStyle w:val="Normal"/>
        <w:autoSpaceDE w:val="false"/>
        <w:spacing w:lineRule="auto" w:line="240" w:before="0" w:after="0"/>
        <w:jc w:val="both"/>
        <w:rPr/>
      </w:pPr>
      <w:r>
        <w:rPr>
          <w:rFonts w:cs="Times New Roman" w:ascii="Times New Roman" w:hAnsi="Times New Roman"/>
          <w:sz w:val="24"/>
          <w:szCs w:val="24"/>
          <w:lang w:eastAsia="hu-HU"/>
        </w:rPr>
        <w:t>A Zala Vármegyei Horvát Nemzetiségi Önkormányzat 9 rendes ülést és 1 közmeghallgatást tartott. A hozott határozatok száma: 127.</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Zala Megyei Horvát Nemzetiségi Önkormányzatok Társulása 4 ülést tartott. </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Zala Vármegyei Német Önkormányzat 5 rendes ülést és 1 közmeghallgatást tartott. A hozott határozatok száma: 53.</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Zala Vármegyei Horvát Nemzetiségi Önkormányzat a munkatervének és programtervének, valamint a jogszabályi előírásoknak megfelelően működött, megtartotta a szükséges üléseket és közmeghallgatást. Az önkormányzat munkáját a rendezvény- és programtervének megfelelően végezte. </w:t>
      </w:r>
    </w:p>
    <w:p>
      <w:pPr>
        <w:pStyle w:val="Normal"/>
        <w:autoSpaceDE w:val="false"/>
        <w:spacing w:lineRule="auto" w:line="240" w:before="0" w:after="0"/>
        <w:jc w:val="both"/>
        <w:rPr/>
      </w:pPr>
      <w:r>
        <w:rPr>
          <w:rFonts w:cs="Times New Roman" w:ascii="Times New Roman" w:hAnsi="Times New Roman"/>
          <w:sz w:val="24"/>
          <w:szCs w:val="24"/>
          <w:lang w:eastAsia="hu-HU"/>
        </w:rPr>
        <w:t>A 2024. évi választásokat követően az új testület 2024. október 7-én alakult meg, melyben a „Hrvati-Horvátok” Egyesület tagjai szereztek mandátumot. A testületnek új elnöke lett Kovácsné Kővágó Anna személyében. Zala Vármegyéből négy fő került be A Hrvtai-Horvátok listájáról és két fő a SAVEZ listájáról az Országos Horvát önkormányzatba, közülük ketten tagjai jelenleg a vármegyei közgyűlésnek is.</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Zala Vármegyei Német Önkormányzat a munkatervének és programtervének, valamint a jogszabályi előírásoknak megfelelően működött, megtartotta a szükséges üléseket és közmeghallgatást. Az önkormányzat munkáját a rendezvény- és programtervének megfelelően végezte.</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2024. évi választásokat követően az új testület 2024. október 11-én alakult meg, melyben a „Német Nemzetiségi Önkormányzatok Vas-Zala Megyei Szövetsége” tagjai foglalnak helyet. Az elnök személye nem változott, továbbra is Unger Ilona látja el a testület vezetői feladatait.</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Zala Vármegyei Roma Nemzetiségi Önkormányzat a munkatervének és programtervének, valamint a jogszabályi előírásoknak megfelelően működött, megtartotta a szükséges üléseket és közmeghallgatást.</w:t>
      </w:r>
    </w:p>
    <w:p>
      <w:pPr>
        <w:pStyle w:val="Normal"/>
        <w:autoSpaceDE w:val="false"/>
        <w:spacing w:lineRule="auto" w:line="240" w:before="0" w:after="0"/>
        <w:jc w:val="both"/>
        <w:rPr/>
      </w:pPr>
      <w:r>
        <w:rPr>
          <w:rFonts w:cs="Times New Roman" w:ascii="Times New Roman" w:hAnsi="Times New Roman"/>
          <w:sz w:val="24"/>
          <w:szCs w:val="24"/>
          <w:lang w:eastAsia="hu-HU"/>
        </w:rPr>
        <w:t xml:space="preserve">A 2024. évi választást követően az új testület 2024. október 11-én alakult meg. A testület tagjai a „Cigány Közösségek Szövetsége” jelöltjei voltak. Egy képviselő vagyonnyilatkozat-tételi kötelezettségét nem teljesítette, így mandátuma az év végén megszűnt. Kopár Antal személyében új elnök vezeti az önkormányzatot. </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Mindhárom önkormányzat határidőben teljesítette a tankerületek és az érintett önkormányzatok felé egyetértési/véleményezési kötelezettségét (nemzetiségi nyelvoktatásban részt vevő általános iskolák kijelölése, intézményvezetői megbízás, intézmény átszervezés).</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Zala Megyei Horvát Nemzetiségi Önkormányzatok Társulása 2024-ben is teljesítette a jogszabályokban előírt kötelezettségeit (költségvetés, zárszámadás elfogadása stb.) Üléseit a tagokkal egyeztetett témákban tartotta, szükség szerint – közreműködve a közös programok megvalósításában. </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Tekintettel arra, hogy az Országos Horvát Önkormányzat a jövőbeni támogatásait olyan társulási formához kötötte, amelynek pénzügyi gesztora a vármegyei nemzetiségi önkormányzat, a tagok a társulás megszüntetése mellett döntöttek. A társulás így 2024. december 31. nappal megszűnt, helyét a „Zala Vármegyei Horvát Nemzetiségi Önkormányzatok Együttműködési Fóruma” vette át.</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pPr>
      <w:r>
        <w:rPr>
          <w:rFonts w:cs="Times New Roman" w:ascii="Times New Roman" w:hAnsi="Times New Roman"/>
          <w:sz w:val="24"/>
          <w:szCs w:val="24"/>
          <w:u w:val="single"/>
          <w:lang w:eastAsia="hu-HU"/>
        </w:rPr>
        <w:t>Választásokkal összefüggő feladatok</w:t>
      </w:r>
      <w:r>
        <w:rPr>
          <w:rFonts w:cs="Times New Roman" w:ascii="Times New Roman" w:hAnsi="Times New Roman"/>
          <w:sz w:val="24"/>
          <w:szCs w:val="24"/>
          <w:lang w:eastAsia="hu-HU"/>
        </w:rPr>
        <w:t>:</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pPr>
      <w:r>
        <w:rPr>
          <w:rFonts w:cs="Times New Roman" w:ascii="Times New Roman" w:hAnsi="Times New Roman"/>
          <w:sz w:val="24"/>
          <w:szCs w:val="24"/>
          <w:lang w:eastAsia="hu-HU"/>
        </w:rPr>
        <w:t>A Zala Vármegyei Területi Választási Iroda munkatársainak feladatai közé tartozik a választások lebonyolításának segítése. A választási iroda jogi, igazgatási, logisztikai, pénzügyi feladatait a Zala Vármegyei Önkormányzati Hivatal köztisztviselői, az informatikai feladatokat a Zala Vármegyei Kormányhivatal kormánytisztviselői látják el.</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024-ben egy napon közös eljárás keretében került megszervezésre a helyi önkormányzati képviselők általános választása és az európai parlamenti képviselők választása. A Nemzeti Választási Iroda már 2023-ben megkezdte a felkészülést a választás lebonyolítására. A választási eljárási törvény által előírt határidőben a helyi választási irodák vezetői, illetve a területi választási iroda vezetője határozatban megállapították a megválasztandó képviselő-testületek létszámát, a HVI vezetők felülvizsgálták a szavazóköröket, az önkormányzatok képviselő testületei megválasztották a Helyi Választási Bizottságok tagjait és póttagjait, sor került a Zala Vármegyei Területi Választási Bizottság tagjainak és póttagjainak megválasztására is. A feladatellátást az NVI körzetkezelési próba és az elektronikus kérelemkezelés 2023. december 1-jével induló automatikus döntéshozatali eljárása kapcsán kérelemkezelési próba megtartásával segítette, amelyet vármegyei szinten a TVI koordinált.</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pPr>
      <w:r>
        <w:rPr>
          <w:rFonts w:cs="Times New Roman" w:ascii="Times New Roman" w:hAnsi="Times New Roman"/>
          <w:sz w:val="24"/>
          <w:szCs w:val="24"/>
          <w:lang w:eastAsia="hu-HU"/>
        </w:rPr>
        <w:t>A választási feladatok 2024-ben a választási informatikai infrastruktúra biztosításával, valamint a választási urnák leltározásával kapcsolatos teendőkkel vették kezdetüket. Dr. Sulyok Tamás köztársasági elnök 2024. március 12-én tűzte ki a választás napját 2024. június 9. napjára. Ezzel párhuzamosan a Nemzeti Választási Bizottság is gondoskodott a nemzetiségi választások kitűzéséről. A Területi Választási Iroda körlevelek útján folyamatosan tájékoztatást nyújtott a Helyi Választási Irodák részére a soron következő, jogszabály szerint határidős feladatokról, felügyelte azok elvégzését és segítséget nyújtott kérdés, vagy probléma esetén. A Nemzeti Választási Iroda Választási Füzet elnevezésű kiadványokkal támogatta mind a jelölteket, jelölő szervezeteket, mind a választási szerveket, ezek, valamint a további választási kellékek is a TVI koordinálásával jutottak el a HVI-khez. A TVI az első – személyes jelenlétű - választási felkészítő értekezletet 2024. március 21-én tartotta az NVI személyes közreműködésével, a második értekezletre online, a választást megelőző héten került sor. A felkészülés jegyében a választási irodák szavazóköri névjegyzéki kérelemkezelési, ajánlóív kiadási, ajánlás ellenőrzési, a jegyzőkönyvvezetők felkészítését célzó igazgatási, végül kétszer két napos teljes, a választás valamennyi lépését magában foglaló országos próbát tartottak, amely kiegészült az új jegyzőkönyv szkennelési rendszerrész több alkalommal megismételt próbájával is. A TVI folyamatosan végezte a választási informatikai rendszerben szükséges feladatok ellátását, a választási próbák vármegyei koordinációját, felügyeletét. A választási irodák közreműködésével a választási bizottságok gondoskodtak a jelöltek és jelölő szervezetek nyilvántartásba vételéről, szavazólapon való sorrendjének sorsolásáról, a szavazólapok képének jóváhagyásáról. Ezen feladatokhoz kapcsolódóan a TVI végezte a vármegyei közgyűlési képviselők, valamint a területi nemzetiségi képviselők választása tekintetében a jelölő szervezetek nyilvántartásba vételének rögzítését, az ajánlások ellenőrzését.</w:t>
      </w:r>
      <w:r>
        <w:rPr/>
        <w:t xml:space="preserve"> </w:t>
      </w:r>
      <w:r>
        <w:rPr>
          <w:rFonts w:cs="Times New Roman" w:ascii="Times New Roman" w:hAnsi="Times New Roman"/>
          <w:sz w:val="24"/>
          <w:szCs w:val="24"/>
          <w:lang w:eastAsia="hu-HU"/>
        </w:rPr>
        <w:t>A választás zökkenőmentes lebonyolítása érdekében a TVI szervezésével sikerült biztosítani, hogy a szavazólap tartalékok a vármegyén belül a szükséges helyszínekre eljussanak. A TVI ellátta a Területi Választási Bizottság működéséhez szükséges feladatokat, az ülések előkészítését, jegyzőkönyvvezetési feladatokat és a határozatok, jogorvoslatok továbbítását, kézbesítését. Közreműködött továbbá a TVB nemzetiségi választáshoz kapcsolódó szavazatszámlálási munkájában. A Területi Választási Bizottság 2024. évben 15 ülést tartott és 68 határozatot hozott nyilvántartásba vételi, jogorvoslati és eredménymegállapító, mandátumigazoló feladatkörében.</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választások lebonyolítása a választási irodáknak sokrétű feladatok végrehajtását jelentette, jellemzően rövid végrehajtási határidővel. A TVI emellett biztosította a vármegyei választási információs szolgáltatást e-mail-ben és telefonon egyaránt.</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választás eredményének megállapítását követően sor került a megbízólevelek átadására, majd az októberi alakuló ülések előkészítésére is.</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pPr>
      <w:r>
        <w:rPr>
          <w:rFonts w:cs="Times New Roman" w:ascii="Times New Roman" w:hAnsi="Times New Roman"/>
          <w:sz w:val="24"/>
          <w:szCs w:val="24"/>
          <w:lang w:eastAsia="hu-HU"/>
        </w:rPr>
        <w:t xml:space="preserve">Az általános választásokat követően szavazategyenlőség miatt 4 településen tartottak időközi polgármester választást a tavalyi évben, míg kevés jelölt okán egy képviselő-testületi választás lebonyolítására volt szükség.  </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r>
    </w:p>
    <w:p>
      <w:pPr>
        <w:pStyle w:val="Normal"/>
        <w:spacing w:lineRule="auto" w:line="240" w:before="0" w:after="0"/>
        <w:jc w:val="both"/>
        <w:rPr/>
      </w:pPr>
      <w:r>
        <w:rPr>
          <w:rFonts w:cs="Times New Roman" w:ascii="Times New Roman" w:hAnsi="Times New Roman"/>
          <w:sz w:val="24"/>
          <w:szCs w:val="24"/>
          <w:u w:val="single"/>
          <w:lang w:eastAsia="hu-HU"/>
        </w:rPr>
        <w:t>Térségfejlesztési Osztály</w:t>
      </w:r>
      <w:r>
        <w:rPr>
          <w:rFonts w:cs="Times New Roman" w:ascii="Times New Roman" w:hAnsi="Times New Roman"/>
          <w:sz w:val="24"/>
          <w:szCs w:val="24"/>
          <w:lang w:eastAsia="hu-HU"/>
        </w:rPr>
        <w:t xml:space="preserve">: </w:t>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Területfejlesztési feladatok</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024-ben is folytatódtak a Terület- és településfejlesztési Operatív Program (TOP) lezárásával kapcsolatos egyeztetések a Közreműködő Szervezettel, valamint az érintett önkormányzatokkal a Zala vármegyébe folyósított támogatások eredményes felhasználása és elszámolása érdekében. Ennek eredményeként 2024-ben a TOP támogatások elszámolása a vármegyében közel 100 %-ban lezárult, jelenleg 8 projekt zárása van folyamatban.</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hu-HU"/>
        </w:rPr>
        <w:t xml:space="preserve">2024. évben </w:t>
      </w:r>
      <w:r>
        <w:rPr>
          <w:rFonts w:cs="Times New Roman" w:ascii="Times New Roman" w:hAnsi="Times New Roman"/>
          <w:sz w:val="24"/>
          <w:szCs w:val="24"/>
        </w:rPr>
        <w:t xml:space="preserve">folytatódott a </w:t>
      </w:r>
      <w:r>
        <w:rPr>
          <w:rFonts w:cs="Times New Roman" w:ascii="Times New Roman" w:hAnsi="Times New Roman"/>
          <w:sz w:val="24"/>
          <w:szCs w:val="24"/>
          <w:lang w:eastAsia="hu-HU"/>
        </w:rPr>
        <w:t xml:space="preserve">Terület- és Településfejlesztési Operatív Program Plusz (TOP Plusz) </w:t>
      </w:r>
      <w:r>
        <w:rPr>
          <w:rFonts w:cs="Times New Roman" w:ascii="Times New Roman" w:hAnsi="Times New Roman"/>
          <w:sz w:val="24"/>
          <w:szCs w:val="24"/>
        </w:rPr>
        <w:t>felhívásainak megjelentetése és elbírálása. A felhívások TSM melléklete tartalmának előzetes egyeztetését az Irányító Hatósággal lefolytattuk. Zala vármegye 61,322 Mrd forintos forráskeretéből 31 Mrd Ft került lekötésre a 99 támogatott projekt által, amelyek közül 25 támogatási szerződés 2024-ben lépett hatályba. A fejlesztések közül 10 projekt már megvalósításra és lezárásra került. 2025 évben a 6.1.3 Helyi és térségi turizmusfejlesztés felhívás BKÜ részére elkülönített 1,652 Mrd Ft-os keretösszegének; a benyújtott támogatási kérelmek forrásigényére tekintettel a 3.1.3 Helyi humán fejlesztések maradvány forrásának, valamint a kidolgozás alatt álló, Zala Vármegye Önkormányzat által megvalósítandó 1.1.1 Klímatudatosság, éghajlatváltozáshoz való alkalmazkodás című felhívás keretében elnyerhető támogatás, továbbá a jelenleg felülvizsgálat alatt álló kombinált energetikai felhívások megjelentetése várható. Valamennyi további felhívás önálló támogatásra nem elegendő forrásmaradványa az 1.2.1 Élhető települések felhívásra került átcsoportosításra egy további kerékpárút-fejlesztési pályázat benyújtása céljábó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2023. március 9-én elfogadott Integrált Területi Programot 2024-ben két alkalommal, 2024. április 25-én, majd 2024. december 6-án módosította a közgyűlés. A tavaszi módosítást egyrészt az egyes intézkedések felhívásainak újraszámozása tette szükségessé, továbbá a fenntartható városfejlesztési körbe tartozó Zalaegerszeg, Keszthely és Lenti városok forráscsere útján megvalósuló forrásátcsoportosítási igényei kerültek átvezetésre. A decemberi módosítás keretében az FVS városok Irányító Hatóság által engedélyezett forrás-átcsoportosításai mellett a valamennyi 7000 fő alatti település számára elérhetővé tett egyes felhívások maradvány összegeinek, a Zala Vármegye Önkormányzata konzorciumvezetésével megvalósuló kerékpáros fejlesztések céljára, az 1.2.1 Élhető települések felhívásra történő átcsoportosításra került sor. Emellett az Irányító Hatóság által saját hatáskörben már engedélyezett prioritáson belüli átcsoportosítás átvezetése történt me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Állami Számvevőszék 2023-ban megkezdte a területi önkormányzatok területfejlesztési feladatellátásának ellenőrzését. Ehhez a hivatal két körben megküldte az ellenőrző szervezet által kért dokumentumokat és adatokat, 2023. december végén online egyeztetésre is sor került. Az ellenőrzéssel összefüggésben 2024. októberében egy újabb személyügyi adatszolgáltatást kért az Állami Számvevőszék, amely határidőben teljesítésre került.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Pályázatok:</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TOP-1.2.1-15-ZA1-2016-00004 – Zala Kétkeréken – Kerékpárút-fejlesztés Lenti, Kerkateskánd, Szécsisziget, Csömödér településeken</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létesítmény műszaki átadása már 2018.12.05-én megtörtént. A projekt befejezési dátuma 2021.07.31-e volt, a záró kifizetési igénylés és szakmai beszámoló 2021.10.28-án került benyújtásra, ami elfogadásra került, a projekt fenntartási időszakba lépett. Az I. fenntartási jelentés 2023.06.19-én jóváhagyásra került. Az II. fenntartási jelentés benyújtása megtörtént, mely jóváhagyásra került. A III. fenntartási jelentés benyújtási határideje 2025.02.09.</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 xml:space="preserve">TOP-3.1.1-15-ZA1-2016-00003 - Zala Kétkeréken - Kerékpárút- fejlesztés Lentiben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közbeszerzési eljárás eredményeként a nyertes ajánlattevővel megkötött vállalkozói szerződés szerint a kivitelező megvalósította a kerékpárút építését. Az I. sz. vállalkozói szerződésmódosítás eredményeként műszaki- szakmai tartalom módosításra került, valamint a teljesítési határidőt további 30 nappal került meghosszabbításra. A II. sz. vállalkozói szerződésmódosítás szerint további műszaki tartalmú módosítás vált szükségessé, melyet a kivitelező a megállapított határidőre, 2023.12.20-ig teljesített. A projekt keretében többlettámogatási igény merült fel a Bánffy M. utca aszfaltozása tekintetében, valamint egyéb projektet érintő tevékenységek miatt, mely hazai forrás keretében került elszámolásra. A projekt TOP-EU forrás felhasználása tekintetében a projekt záró elszámolása 2024.01.15-ig benyújtásra került a Közreműködő Szervezethez, a hazai forrásra vonatkozó kivitelezés feltételes közbeszerzési eljárása még 2023. decemberében kiírásra került. A hazai forrásra vonatkozó döntés jóváhagyása után a szerződés hatályba lépett, a projekt kivitelezése 2024. I. negyedévében megvalósult. A projekt záró elszámolása benyújtása került a hazai forrásfelhasználás tekintetében is, mely ellenőrzés alatt van. A projekt 2025. I. negyedévében lezárásra kerül és fenntartási időszakba lép.</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P-1.2.1-15-ZA1-2016-00002 - Zala Kétkeréken - Kerékpárút-fejlesztés Kisrécse és Zalasárszeg települések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isrécse és Zalasárszeg települések között egyoldali, kétirányú kerékpárút épült 1,634 km hosszan. A projekt szakmai és pénzügyi zárása megtörtént, a közreműködő szervezet a záró helyszíni ellenőrzést lefolytatta.</w:t>
      </w:r>
      <w:r>
        <w:rPr/>
        <w:t xml:space="preserve"> </w:t>
      </w:r>
      <w:r>
        <w:rPr>
          <w:rFonts w:cs="Times New Roman" w:ascii="Times New Roman" w:hAnsi="Times New Roman"/>
          <w:sz w:val="24"/>
          <w:szCs w:val="24"/>
        </w:rPr>
        <w:t>A projekt fenntartási időszakba lépett, az I. fenntartási időszakra vonatkozó jelentést 2025. február 1-ig szükséges benyújtani.</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P-1.2.1-15-ZA1-2016-00003 - Zala Kétkeréken - Kerékpárút-fejlesztés Sármellék és Zalaszentgrót települések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ályázat során Zalaszentgrót és Sármellék településeken is megvalósult a beruházás, a projekt szakmai és pénzügyi zárása megtörtént, a közreműködő szervezet a záró helyszíni ellenőrzést lefolytatta 2023. évben.</w:t>
      </w:r>
      <w:r>
        <w:rPr/>
        <w:t xml:space="preserve"> </w:t>
      </w:r>
      <w:r>
        <w:rPr>
          <w:rFonts w:cs="Times New Roman" w:ascii="Times New Roman" w:hAnsi="Times New Roman"/>
          <w:sz w:val="24"/>
          <w:szCs w:val="24"/>
        </w:rPr>
        <w:t>A projekt fenntartási időszakba lépett, az II. fenntartási időszakra vonatkozó jelentést 2025.07.05.-ig szükséges benyújta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P-3.1.1-15-ZA1-2016-00005 - Zala Kétkeréken - Kerékpárút-fejlesztés Keszthely, Hévíz, Cserszegtomaj, és Hahót települések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eszthelyen a kivitelezési munkák 2018 őszén befejeződtek, megtörtént a kerékpárút forgalomba helyezése. Hahóton 2019 novemberében került sor a forgalomba helyezésre. A Cserszegtomaj település közigazgatási területét érintő Hévíz, Plázához vezető úttól a Hévízi út Dobogómajor bejáratáig tartó kerékpárút 2023-ban elkészült, a forgalomba helyezése megtörtént. A projekt fenntartási időszakba lépett, az I. fenntartási időszakra vonatkozó jelentést 2025. szeptember 24-ig szükséges benyújta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P-3.1.1-15-ZA2-2019-00002 Zala Kétkeréken - Kerékpárút-fejlesztés Zalasárszeg és Galambok közöt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rojekt keretében 2023. szeptember végén mind a négy szakaszon megindult a kivitelezés, melyek közül az utolsó szakaszon (Galambok) teljes mértékben be is fejeződött. Az első három szakaszon a kivitelezési munkák felfüggesztésre kerültek, a kivitelező akadályközlést jelentett be. A kivitelezés folytatásához szükséges forrás iránti kérelem elbírálása tekintetében 2024. október 24-én a Magyar Közlöny 106. számában megjelent, hogy a Kormány a 1322/2024. (X. 24.) Korm. határozatával döntött a projekt hazai finanszírozással történő folytathatóságáról, melyhez kapcsolódóan a támogatási szerződés módosítása folyamatban van. Az I-III. szakaszon ezután válik folytathatóvá a kivitelezés. A projekt IV. szakaszán, Galambokon megépült kerékpárút forgalomba helyezési eljárása lefolytatásra kerül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TOP-1.2.1-15-ZA2-2019-00001 – Zala Kétkeréken – Kerékpárút-fejlesztés Lenti és Rédics között</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projekt kivitelezése megvalósult, a záró elszámolás benyújtása 2024. 01.15-ig megtörtént. A projekt 2024. I. negyedévében fenntartási időszakba lépett. Az I. fenntartási jelentés benyújtásának határideje 2025.03.21.</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TOP-1.2.1-15-ZA2-2019-00002 – Zala Kétkeréken – Kerékpárút-fejlesztés Lenti városában</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projekt kivitelezése megvalósult, a záró elszámolás jóváhagyása 2023.06.23.-án megtörtént. Az I. fenntartási időszakra vonatkozó jelentés benyújtásra, majd jóváhagyásra került. A II. fenntartási jelentés benyújtási határideje 2025.06.23.</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TOP-1.2.1-15-ZA2-2020-00006 – Zala Kétkeréken – Kerékpárút-fejlesztés Kerkateskánd, Lovászi, Tornyiszentmiklós településeken</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kivitelezés megvalósult, a projekt záró elszámolásának benyújtása megtörtént, elfogadásra került. A projekt fenntartási jelentés benyújtása szükséges 2025.01.15-ig.</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t>A TOP Plusz Élhető települések című TOP_Plusz 1.2.1-21 kódszámú pályázati felhívás keretében elnyert kerékpárút fejlesztést célzó projektek megvalósítása 2024-ben az alábbiak szerint haladt előre:</w:t>
      </w:r>
    </w:p>
    <w:p>
      <w:pPr>
        <w:pStyle w:val="Normal"/>
        <w:spacing w:lineRule="auto" w:line="240" w:before="0" w:after="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TOP_PLUSZ-1.2.1-21-ZA2-2022-00001 - Zala Kétkeréken - Kerékpárút-fejlesztés Gyenesdiás települése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projektfejlesztési szakasz keretében a végleges műszaki-szakmai tartalom 2024. január első hetében került benyújtásra a Közreműködő Szervezethez jóváhagyás céljából.</w:t>
      </w:r>
      <w:r>
        <w:rPr/>
        <w:t xml:space="preserve"> </w:t>
      </w:r>
      <w:r>
        <w:rPr>
          <w:rFonts w:eastAsia="Times New Roman" w:cs="Times New Roman" w:ascii="Times New Roman" w:hAnsi="Times New Roman"/>
          <w:sz w:val="24"/>
          <w:szCs w:val="24"/>
          <w:lang w:eastAsia="hu-HU"/>
        </w:rPr>
        <w:t>A jóváhagyást követően a projektfejlesztési szakasz lezárult, a kivitelezésre irányuló beszerzési eljárás lefolytatása folyamatban van.</w:t>
      </w:r>
    </w:p>
    <w:p>
      <w:pPr>
        <w:pStyle w:val="Normal"/>
        <w:spacing w:lineRule="auto" w:line="240" w:before="0" w:after="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TOP_PLUSZ-1.2.1-21-ZA2-2022-00002 - Zala Kétkeréken - Kerékpárút-fejlesztés Sármellék és Zalavár településen</w:t>
      </w:r>
    </w:p>
    <w:p>
      <w:pPr>
        <w:pStyle w:val="Normal"/>
        <w:widowControl w:val="false"/>
        <w:autoSpaceDE w:val="false"/>
        <w:spacing w:lineRule="auto" w:line="240" w:before="0" w:after="0"/>
        <w:jc w:val="both"/>
        <w:rPr/>
      </w:pPr>
      <w:r>
        <w:rPr>
          <w:rFonts w:eastAsia="Times New Roman" w:cs="Times New Roman" w:ascii="Times New Roman" w:hAnsi="Times New Roman"/>
          <w:iCs/>
          <w:sz w:val="24"/>
          <w:szCs w:val="24"/>
          <w:lang w:eastAsia="hu-HU"/>
        </w:rPr>
        <w:t>A közbeszerzési eljárás eredményeként a nyertes ajánlattevővel megkötött vállalkozói szerződés szerint a kivitelezés határideje 180 nap volt, mely a kivitelező akadályközlése miatt 2023. december 6-án módosításra került további 50 nappal. A kivitelezés 2024. I. negyedévében megvalósult. A projekt egyéb tevékenységeihez kapcsolódó feladatok elvégzése szükséges, ingatlanok minősítésére vonatkozó földhivatali átvezetés, KENYI adatszolgáltatás elvégzése. Ezt követően a projekt lezárásra kerül és fenntartási időszaba lép várhatóan 2025. II. negyedévében.</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TOP_PLUSZ-1.2.1-21-ZA2-2022-00003 - Zala Kétkeréken - Kerékpárút-fejlesztés Garabonc, Nagyrada, Zalaszabar és Esztergályhorváti településen</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2023-ban kiválasztásra került az értékbecslő, közbeszerzési szakértő, a jogi feladatokat ellátó szakértő, a megbízási szerződés szerinti feladatok teljesítése megtörtént. A tervdokumentáció híd engedélyezési eljárása lezárult, ezt követően került kiírásra a közbeszerzési eljárás, melynek eredményeként a vállalkozói szerződés 2024.12.02-án aláírásra került, hatálybalépése megtörtént. A munkaterület átadása megtörtént 2024.12.13-án. A kivitelezés határideje a munkaterület átadásától számított 200 nap, ami 2025. 07.01.</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TOP_PLUSZ-1.2.1-21-ZA2-2022-00004 - Zala Kétkeréken - Kerékpárút-fejlesztés Lenti és Hernyék között</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A projekt műszaki tartalmának véglegesítését követően a kivitelezésre irányuló közbeszerzési eljárás 2024. évben megindításra került. Az ajánlattételi határidő 2025.01.09 volt, a pályázat költségvetésében rendelkezésre álló fedezet elegendő forrást biztosít a vállalkozási szerződés megkötéséhez. A kivitelezés határideje a munkaterület átadásától számított 200 nap.</w:t>
      </w:r>
    </w:p>
    <w:p>
      <w:pPr>
        <w:pStyle w:val="Normal"/>
        <w:widowControl w:val="false"/>
        <w:autoSpaceDE w:val="false"/>
        <w:spacing w:lineRule="auto" w:line="240" w:before="0" w:after="0"/>
        <w:jc w:val="both"/>
        <w:rPr>
          <w:rFonts w:ascii="Times New Roman" w:hAnsi="Times New Roman" w:eastAsia="Times New Roman" w:cs="Times New Roman"/>
          <w:b/>
          <w:b/>
          <w:iCs/>
          <w:sz w:val="24"/>
          <w:szCs w:val="24"/>
          <w:lang w:eastAsia="hu-HU"/>
        </w:rPr>
      </w:pPr>
      <w:r>
        <w:rPr>
          <w:rFonts w:eastAsia="Times New Roman" w:cs="Times New Roman" w:ascii="Times New Roman" w:hAnsi="Times New Roman"/>
          <w:b/>
          <w:iCs/>
          <w:sz w:val="24"/>
          <w:szCs w:val="24"/>
          <w:lang w:eastAsia="hu-HU"/>
        </w:rPr>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 xml:space="preserve">TOP_PLUSZ-1.2.1-21-ZA2-2022-00005 - Zala Kétkeréken – Kerékpárút-fejlesztés Letenye, Becsehely, Tornyiszentmiklós, Dobri, Kerkaszentkirály, Muraszemenye és Murarátka településeke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űszaki tervdokumentáció elkészítésére vonatkozó közbeszerzési eljárás eredményeként kiválasztásra került a tervező, aki már elkészítette projekt kerékpárforgalmi hálózati tervét, elvégezte a KENYI adatszolgáltatást, elkészítette az engedélyezési terveket és azokat benyújtotta engedélyezésre az útügyi hatósághoz. Öt település településszerkezeti tervének módosítása is szükségessé vált a fejlesztéssel összefüggésben, amelynek elkészítése érdekében a módosítást végző tervező beszerzésére is sor került.</w:t>
      </w:r>
      <w:r>
        <w:rPr/>
        <w:t xml:space="preserve"> </w:t>
      </w:r>
      <w:r>
        <w:rPr>
          <w:rFonts w:cs="Times New Roman" w:ascii="Times New Roman" w:hAnsi="Times New Roman"/>
          <w:sz w:val="24"/>
          <w:szCs w:val="24"/>
        </w:rPr>
        <w:t>A kivitelezésre vonatkozó közbeszerzési eljárás 2024. augusztusában megindításra került, azóta a közbeszerzési dokumentáció a Közreműködő Szervezet és a KTM Közbeszerzési Felügyeleti Főosztály előzetes ellenőrzése alatt áll. A támogató tanúsítvány kiállítását követően indulhat meg az eljárás ajánlattételi szakasza.</w:t>
      </w:r>
    </w:p>
    <w:p>
      <w:pPr>
        <w:pStyle w:val="Normal"/>
        <w:spacing w:lineRule="auto" w:line="240" w:before="0" w:after="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r>
    </w:p>
    <w:p>
      <w:pPr>
        <w:pStyle w:val="Normal"/>
        <w:autoSpaceDE w:val="false"/>
        <w:spacing w:lineRule="auto" w:line="240" w:before="0" w:after="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 xml:space="preserve">TOP_PLUSZ-1.2.1-21-ZA2-2022-00006 - Zalaegerszeg-Teskánd kerékpárút </w:t>
      </w:r>
    </w:p>
    <w:p>
      <w:pPr>
        <w:pStyle w:val="Normal"/>
        <w:autoSpaceDE w:val="false"/>
        <w:spacing w:lineRule="auto" w:line="240" w:before="0" w:after="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A pályázat projektmenedzsment feladatait Zalaegerszeg Megyei Jogú Város Önkormányzata látja el. Zalaegerszeg Megyei Jogú Város Önkormányzata a projekt kiviteli tervének kiegészítéseként 2023. április 14-én megrendelte TSPC Mérnökiroda Kft.-től a Zalaegerszeg Vorhota településrészen található 58 db ingatlan megközelítését biztosító szervízút megvalósításához szükséges előzetes tanulmányok, műszaki dokumentáció elkészítését a ZAT/ÚO/00094-2/2023 Közlekedési, Műszaki Engedélyezési és Fogyasztóvédelmi Főosztály Útügyi Osztályának szakvéleménye alapján. A módosított kiviteli tervek alapján a kivitelezésre vonatkozó közbeszerzési eljárás megindíthatóvá vált. Az eljárás eredményeként a kivitelezői vállalkozói szerződés aláírásra került, a kivitelezés folyamatban van.</w:t>
      </w:r>
    </w:p>
    <w:p>
      <w:pPr>
        <w:pStyle w:val="Normal"/>
        <w:autoSpaceDE w:val="false"/>
        <w:spacing w:lineRule="auto" w:line="240" w:before="0" w:after="0"/>
        <w:jc w:val="both"/>
        <w:rPr>
          <w:rFonts w:ascii="Times New Roman" w:hAnsi="Times New Roman" w:eastAsia="Times New Roman" w:cs="Times New Roman"/>
          <w:b/>
          <w:b/>
          <w:bCs/>
          <w:iCs/>
          <w:sz w:val="24"/>
          <w:szCs w:val="24"/>
          <w:lang w:eastAsia="hu-HU"/>
        </w:rPr>
      </w:pPr>
      <w:r>
        <w:rPr>
          <w:rFonts w:eastAsia="Times New Roman" w:cs="Times New Roman" w:ascii="Times New Roman" w:hAnsi="Times New Roman"/>
          <w:b/>
          <w:bCs/>
          <w:iCs/>
          <w:sz w:val="24"/>
          <w:szCs w:val="24"/>
          <w:lang w:eastAsia="hu-HU"/>
        </w:rPr>
      </w:r>
    </w:p>
    <w:p>
      <w:pPr>
        <w:pStyle w:val="Normal"/>
        <w:autoSpaceDE w:val="false"/>
        <w:spacing w:lineRule="auto" w:line="240" w:before="0" w:after="0"/>
        <w:jc w:val="both"/>
        <w:rPr>
          <w:rFonts w:ascii="Times New Roman" w:hAnsi="Times New Roman" w:cs="Times New Roman"/>
          <w:bCs/>
          <w:iCs/>
          <w:sz w:val="24"/>
          <w:szCs w:val="24"/>
          <w:lang w:eastAsia="hu-HU"/>
        </w:rPr>
      </w:pPr>
      <w:r>
        <w:rPr>
          <w:rFonts w:cs="Times New Roman" w:ascii="Times New Roman" w:hAnsi="Times New Roman"/>
          <w:bCs/>
          <w:iCs/>
          <w:sz w:val="24"/>
          <w:szCs w:val="24"/>
          <w:lang w:eastAsia="hu-HU"/>
        </w:rPr>
        <w:t xml:space="preserve">A „Zalai innovatív foglalkoztatási paktum megvalósítása” elnevezésű projekt 2023. december 31-én lezárult 1138 fő került bevonásra munkaerőpiaci szolgáltatásokba, 112 fő képzésbe, 155 fő pedig önfoglalkoztató lett. </w:t>
      </w:r>
    </w:p>
    <w:p>
      <w:pPr>
        <w:pStyle w:val="Normal"/>
        <w:autoSpaceDE w:val="false"/>
        <w:spacing w:lineRule="auto" w:line="240" w:before="0" w:after="0"/>
        <w:jc w:val="both"/>
        <w:rPr>
          <w:rFonts w:ascii="Times New Roman" w:hAnsi="Times New Roman" w:cs="Times New Roman"/>
          <w:bCs/>
          <w:iCs/>
          <w:sz w:val="24"/>
          <w:szCs w:val="24"/>
          <w:lang w:eastAsia="hu-HU"/>
        </w:rPr>
      </w:pPr>
      <w:r>
        <w:rPr>
          <w:rFonts w:cs="Times New Roman" w:ascii="Times New Roman" w:hAnsi="Times New Roman"/>
          <w:bCs/>
          <w:iCs/>
          <w:sz w:val="24"/>
          <w:szCs w:val="24"/>
          <w:lang w:eastAsia="hu-HU"/>
        </w:rPr>
      </w:r>
    </w:p>
    <w:p>
      <w:pPr>
        <w:pStyle w:val="Normal"/>
        <w:autoSpaceDE w:val="false"/>
        <w:spacing w:lineRule="auto" w:line="240" w:before="0" w:after="0"/>
        <w:jc w:val="both"/>
        <w:rPr>
          <w:rFonts w:ascii="Times New Roman" w:hAnsi="Times New Roman" w:cs="Times New Roman"/>
          <w:bCs/>
          <w:iCs/>
          <w:sz w:val="24"/>
          <w:szCs w:val="24"/>
          <w:lang w:eastAsia="hu-HU"/>
        </w:rPr>
      </w:pPr>
      <w:r>
        <w:rPr>
          <w:rFonts w:cs="Times New Roman" w:ascii="Times New Roman" w:hAnsi="Times New Roman"/>
          <w:bCs/>
          <w:iCs/>
          <w:sz w:val="24"/>
          <w:szCs w:val="24"/>
          <w:lang w:eastAsia="hu-HU"/>
        </w:rPr>
        <w:t xml:space="preserve">Zala Vármegye Önkormányzata konzorciumvezetőként 2022. januárjában támogatási kérelmet nyújtott be a Terület- és Településfejlesztési Operatív Program Plusz TOP_PLUSZ-3.1.1-21-ZA1 „Megyei foglalkoztatási-gazdaságfejlesztési együttműködések” című pályázati felhívásra, melyet a Támogató 2022. márciusában támogatásban részesített. 2023-ban, több körös hiánypótlás után az első mérföldkő szakmai beszámolóját jóváhagyta a Közreműködő Szervezet, az ehhez kapcsolódó szerződésmódosítási kérelmünk szintén elfogadásra került és 2023. december 15-el hatályba lépett. 2024. évben megkezdődhetett a projektmegvalósítás: eddig 257 ügyfél került bevonásra a TOP_PLUSZ foglalkoztatási programba, közülük 67 fő képzésben, 16 fő önfoglalkoztatás támogatásban, 68 fő pedig valamely szolgáltatásban részesült. Támogatott foglalkoztatással 106 ügyfél helyezkedett el. A projekt széles körben történő megismertetése érdekében a paktumot bemutató kiadvány, valamint pr cikk készült. 2024. december 12-én nagy érdeklődés mellett került megrendezésre a Foglalkoztatási Fórummal egybekötött Paktum konferencia, melynek keretében többek között bemutatásra kerültek a Zalai foglalkoztatási-gazdaságfejlesztési együttműködés tevékenységei, lehetőségei.  </w:t>
      </w:r>
    </w:p>
    <w:p>
      <w:pPr>
        <w:pStyle w:val="Normal"/>
        <w:autoSpaceDE w:val="false"/>
        <w:spacing w:lineRule="auto" w:line="240" w:before="0" w:after="0"/>
        <w:jc w:val="both"/>
        <w:rPr>
          <w:rFonts w:ascii="Times New Roman" w:hAnsi="Times New Roman" w:cs="Times New Roman"/>
          <w:bCs/>
          <w:iCs/>
          <w:sz w:val="24"/>
          <w:szCs w:val="24"/>
          <w:lang w:eastAsia="hu-HU"/>
        </w:rPr>
      </w:pPr>
      <w:r>
        <w:rPr>
          <w:rFonts w:cs="Times New Roman" w:ascii="Times New Roman" w:hAnsi="Times New Roman"/>
          <w:bCs/>
          <w:iCs/>
          <w:sz w:val="24"/>
          <w:szCs w:val="24"/>
          <w:lang w:eastAsia="hu-HU"/>
        </w:rPr>
      </w:r>
    </w:p>
    <w:p>
      <w:pPr>
        <w:pStyle w:val="Normal"/>
        <w:spacing w:lineRule="auto" w:line="240" w:before="0" w:after="0"/>
        <w:jc w:val="both"/>
        <w:rPr/>
      </w:pPr>
      <w:r>
        <w:rPr>
          <w:rFonts w:cs="Times New Roman" w:ascii="Times New Roman" w:hAnsi="Times New Roman"/>
          <w:sz w:val="24"/>
          <w:szCs w:val="24"/>
        </w:rPr>
        <w:t>A 2023-ban előkészített és 2024. januárjában a TOP Plusz forrásra benyújtott „Együttműködő Zala – Vármegyei humán fejlesztések” elnevezésű, Zala Vármegye Önkormányzata konzorciumvezetésével benyújtott pályázat az év során támogatást nyert. A Támogatási szerződés aláírására 2024. novemberében került sor, a projekt végrehajtása 2025. január 1-vel indul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rojekt megvalósítandó tevékenységei négy fő területet fednek le:</w:t>
      </w:r>
    </w:p>
    <w:p>
      <w:pPr>
        <w:pStyle w:val="Normal"/>
        <w:spacing w:lineRule="auto" w:line="240" w:before="0" w:after="0"/>
        <w:ind w:hanging="142"/>
        <w:jc w:val="both"/>
        <w:rPr>
          <w:rFonts w:ascii="Times New Roman" w:hAnsi="Times New Roman" w:cs="Times New Roman"/>
          <w:sz w:val="24"/>
          <w:szCs w:val="24"/>
        </w:rPr>
      </w:pPr>
      <w:r>
        <w:rPr>
          <w:rFonts w:cs="Times New Roman" w:ascii="Times New Roman" w:hAnsi="Times New Roman"/>
          <w:sz w:val="24"/>
          <w:szCs w:val="24"/>
        </w:rPr>
        <w:t>-</w:t>
        <w:tab/>
        <w:t>Vármegyei Felzárkózási Fórumok keretében meglévő Szolgáltatási Út Térkép és Vármegyei Esélyteremtő Paktum felülvizsgálata, módosítása,</w:t>
      </w:r>
    </w:p>
    <w:p>
      <w:pPr>
        <w:pStyle w:val="Normal"/>
        <w:spacing w:lineRule="auto" w:line="240" w:before="0" w:after="0"/>
        <w:ind w:hanging="142"/>
        <w:jc w:val="both"/>
        <w:rPr>
          <w:rFonts w:ascii="Times New Roman" w:hAnsi="Times New Roman" w:cs="Times New Roman"/>
          <w:sz w:val="24"/>
          <w:szCs w:val="24"/>
        </w:rPr>
      </w:pPr>
      <w:r>
        <w:rPr>
          <w:rFonts w:cs="Times New Roman" w:ascii="Times New Roman" w:hAnsi="Times New Roman"/>
          <w:sz w:val="24"/>
          <w:szCs w:val="24"/>
        </w:rPr>
        <w:t>-</w:t>
        <w:tab/>
        <w:t>Egészségfejlesztés és egészségügyi prevenciós programok szervezése, a programokra való eljutás segítése,</w:t>
      </w:r>
    </w:p>
    <w:p>
      <w:pPr>
        <w:pStyle w:val="Normal"/>
        <w:spacing w:lineRule="auto" w:line="240" w:before="0" w:after="0"/>
        <w:ind w:hanging="142"/>
        <w:jc w:val="both"/>
        <w:rPr>
          <w:rFonts w:ascii="Times New Roman" w:hAnsi="Times New Roman" w:cs="Times New Roman"/>
          <w:sz w:val="24"/>
          <w:szCs w:val="24"/>
        </w:rPr>
      </w:pPr>
      <w:r>
        <w:rPr>
          <w:rFonts w:cs="Times New Roman" w:ascii="Times New Roman" w:hAnsi="Times New Roman"/>
          <w:sz w:val="24"/>
          <w:szCs w:val="24"/>
        </w:rPr>
        <w:t>-</w:t>
        <w:tab/>
        <w:t>Kerékpáros közlekedést népszerűsítő és/vagy közlekedésbiztonsági célú szemléletformáló tevékenységek megvalósítása hátrányos helyzetű csoportok, elsősorban gyermekek számára,</w:t>
      </w:r>
    </w:p>
    <w:p>
      <w:pPr>
        <w:pStyle w:val="Normal"/>
        <w:spacing w:lineRule="auto" w:line="240" w:before="0" w:after="0"/>
        <w:ind w:hanging="142"/>
        <w:jc w:val="both"/>
        <w:rPr>
          <w:rFonts w:ascii="Times New Roman" w:hAnsi="Times New Roman" w:cs="Times New Roman"/>
          <w:sz w:val="24"/>
          <w:szCs w:val="24"/>
        </w:rPr>
      </w:pPr>
      <w:r>
        <w:rPr>
          <w:rFonts w:cs="Times New Roman" w:ascii="Times New Roman" w:hAnsi="Times New Roman"/>
          <w:sz w:val="24"/>
          <w:szCs w:val="24"/>
        </w:rPr>
        <w:t>-</w:t>
        <w:tab/>
        <w:t>Vármegyei és térségi identitás erősítése, térségfejlesztési együttműködések.</w:t>
      </w:r>
    </w:p>
    <w:p>
      <w:pPr>
        <w:pStyle w:val="Normal"/>
        <w:autoSpaceDE w:val="false"/>
        <w:spacing w:lineRule="auto" w:line="240" w:before="0" w:after="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r>
    </w:p>
    <w:p>
      <w:pPr>
        <w:pStyle w:val="Normal"/>
        <w:spacing w:lineRule="auto" w:line="240" w:before="0" w:after="0"/>
        <w:jc w:val="both"/>
        <w:rPr/>
      </w:pPr>
      <w:r>
        <w:rPr>
          <w:rFonts w:cs="Times New Roman" w:ascii="Times New Roman" w:hAnsi="Times New Roman"/>
          <w:iCs/>
          <w:sz w:val="24"/>
          <w:szCs w:val="24"/>
          <w:lang w:eastAsia="hu-HU"/>
        </w:rPr>
        <w:t>Az önkormányzat kétfordulós vetélkedőt szervezett általános iskolai és középiskolás gyermekek részére a HUNG-2023 pályázat keretében. Az első fordulóhoz a csapatok egyedi feladatokat kaptak. A második fordulót Zalaváron valósítottuk meg. A nyertes két csapat 3 napot tölthetett Lenti-Lendva környékén a Kvártélyház által szervezett programon. A második helyezett csapat Keszthely-Balatongyörök térségében szervezett programon vehetett részt.</w:t>
      </w:r>
    </w:p>
    <w:p>
      <w:pPr>
        <w:pStyle w:val="Normal"/>
        <w:spacing w:lineRule="auto" w:line="240" w:before="0" w:after="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r>
    </w:p>
    <w:p>
      <w:pPr>
        <w:pStyle w:val="Normal"/>
        <w:spacing w:lineRule="auto" w:line="240" w:before="0" w:after="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t>Zala Vármegye Önkormányzata a Bethlen Gábor Alap 2024. évi felhívásra pályázatot nyújtott be Kovászna Megye Önkormányzatával együttműködésben.</w:t>
      </w:r>
    </w:p>
    <w:p>
      <w:pPr>
        <w:pStyle w:val="Normal"/>
        <w:spacing w:lineRule="auto" w:line="240" w:before="0" w:after="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t>A Magyar-magyar közösségi kapcsolatok támogatása pályázat keretében Zala vármegye küldöttsége 2024. július 15-én utazott Kovászna megyébe. A pályázat keretében kerékpáron keresték fel a megye nevezetességeit Kézdi- és Orba szék, Bereck-Zágon, Erdővidék és Nagyajta-Vargyas útvonalon.</w:t>
      </w:r>
    </w:p>
    <w:p>
      <w:pPr>
        <w:pStyle w:val="Normal"/>
        <w:spacing w:lineRule="auto" w:line="240" w:before="0" w:after="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t>A kovásznai delegáció szeptember 10-én érkezett megyénkbe és itt is kerékpáros program került megvalósításra. A program Lovászi-Szécsisziget és Csente-Lendva térséget érintette.</w:t>
      </w:r>
    </w:p>
    <w:p>
      <w:pPr>
        <w:pStyle w:val="Normal"/>
        <w:spacing w:lineRule="auto" w:line="240" w:before="0" w:after="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4-ben is részt vettünk az Ausztria-Magyarország, Szlovénia-Magyarország és Magyarország-Horvátország Interreg Együttműködési Programok monitoring bizottsági ülésein. A monitoring bizottságok munkájához kapcsolódó dokumentumok, levelezés fordítását elvégeztük, nyomon követtük a programok végrehajtásá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z Ausztria-Magyarország Interreg VI-A Együttműködési Programban három</w:t>
      </w:r>
      <w:r>
        <w:rPr/>
        <w:t xml:space="preserve"> </w:t>
      </w:r>
      <w:r>
        <w:rPr>
          <w:rFonts w:cs="Times New Roman" w:ascii="Times New Roman" w:hAnsi="Times New Roman"/>
          <w:sz w:val="24"/>
          <w:szCs w:val="24"/>
        </w:rPr>
        <w:t>Zala Vármegye Önkormányzata részvételével zajló pályázat kapott támogató dönté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om(p)AGE (ATHU-0100038) projekt öt partner részvételével 2024 szeptember elsején indult. Célja a digitális megoldások népszerűsítése a határokon és generációkon átívelő gondozást igénylő közösségek támogatása és az idősek életminőségének javítása érdekében.</w:t>
      </w:r>
      <w:r>
        <w:rPr/>
        <w:t xml:space="preserve"> </w:t>
      </w:r>
      <w:r>
        <w:rPr>
          <w:rFonts w:cs="Times New Roman" w:ascii="Times New Roman" w:hAnsi="Times New Roman"/>
          <w:sz w:val="24"/>
          <w:szCs w:val="24"/>
        </w:rPr>
        <w:t>A partnerek heti szintű online projekt partneri megbeszélést tartanak. 2024. szeptember 19-én került sor a nyitó partner találkozóra, majd az első Kompetencia workshop is megrendezésre került 2024. november 12-13-án. A megvalósítás következő lépése a képzések megszervezése les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DIGAP projekt (ATHU-0200079) három partner részvételével 2024 szeptember elsején indult. A projekt célja Digitális kompetenciafejlesztés képzések és digitális önvédelmi tréningek megalapozása Kelet-Stájerország és Zala Vármegye női lakossága részére határon átnyúló tudományos kutatással, a nők digitális kompetenciáinak és digitális önvédelmi képességének korcsoportonkénti elemzésével.</w:t>
      </w:r>
      <w:r>
        <w:rPr/>
        <w:t xml:space="preserve"> </w:t>
      </w:r>
      <w:r>
        <w:rPr>
          <w:rFonts w:cs="Times New Roman" w:ascii="Times New Roman" w:hAnsi="Times New Roman"/>
          <w:sz w:val="24"/>
          <w:szCs w:val="24"/>
        </w:rPr>
        <w:t>A nyitókonferencia 2024. szeptember 24-én került megrendezésre a Pannon Egyetem Zalaegerszegi Egyetemi Központjában. A projekt partnerek több ízben tartottak megbeszélést mind a hivatalos projekt indulás előtt, mind azt követően. Megkezdődött az egyik fő tevékenység, a célcsoport kompetencia-felmérése, amelynek első lépése a kérdőív összeállítása volt. A projektről a menedzsment 2024. december 17-én workshopot tartott az Idősügyi Tanács részé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Interreg Szlovénia-Magyarország Programban 2023-ban három pályázat került benyújtásra Zala Vármegye Önkormányzata részvételével, ezek közül egy projekt nyert el támogatást ICDM címmel, amelynek megvalósítása 2024. január 1-jén kezdődött. A projektben Zala Vármegye Önkormányzata látja el a vezető partner szerepét, így egész évben felelt a projektpartnerek közti kommunikációért, a feladatok koordinációjáért és végrehajtásáér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la Vármegye Önkormányzatának közreműködésével 2024. januárjában elkezdődött az ESINERGY projekt megvalósítása, amelyet egy szlovén szervezet koordinál. 2024-ben két nemzetközi partnertalálkozón vettünk részt. Az első találkozót, az ún. kick-off meetinget, februárban Szlovéniában, Moravske Toplicében rendezték meg. A második partnertalálkozóra szeptemberben, Horvátországban, Csáktornyán került sor. Ezek az események kiváló lehetőséget nyújtottak a projekt tevékenységek áttekintésére és a partnerek közötti együttműködés erősítésére.  Az év során több eredményt is elértünk. Készítettünk egy publikációt, valamint egy videót a pilot tevékenység megvalósításáról, amely egy energiaközösség kialakítását célozza. Közreműködtünk két fókuszcsoport találkozó megszervezésében és lebonyolításában. Ezeken az eseményeken a projekt által érintett releváns szereplők részletes tájékoztatást kaptak mind a projekt céljairól, mind a pilot tevékenység részleteirő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la Vármegye Önkormányzatának partneri részvételével az Interreg Central Europe program forrásaiból támogatásban részesült CE-Spaces4All című pályázat megvalósítása 2023. március elején kezdődött. 2024-ben hozzájárultunk számos akadálymentességgel foglalkozó dokumentum elkészítéséhez, adatokat szolgáltattunk Zala vármegyére vonatkozóan, illetve meghatároztuk a pilot tevékenységünk tartalmát is (túraajánlások kidolgozása kerekesszékesek részére 3 helyszínt illetően). Továbbá a mozgáskorlátozottak számára tanulmányutat szerveztünk akadálymentes helyszínekre, valamint workshopot tartottunk részükre a projektben kifejlesztett, akadálymentes helyszíneket tartalmazó online adatbázisról is. A szakmai tevékenységek ellátásán kívül a projektmenedzsment csapat részt vett több online egyeztetésen és tréningen és személyes partnertalálkozón.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 Zala Vármegyei Értéktár Bizottság változatlan személyi összetételben végezte munkáját 2024-ben. A Zala Vármegyei Önkormányzati Hivatal biztosította a Zala Vármegyei Értéktár Bizottság működéséhez kapcsolódó hivatali hátteret. A 2024. évben beérkezett javaslatok alapján a bizottság a „Deák kúria és Múzeum Történelmi Emlékhely” (Kehidakustány), „Faboronás építészet Zala vármegyében”, „Bodzavirág Népdalkör” (Alsópáhok), „Közös kincsünk Szepetnek – Szepetneki horvát, német, roma nemzetiségek helytörténeti gyűjteménye” (Szepetnek) nemzeti értékeket vette fel a Zala Vármegyei Értéktárba. A bizottság több pályázónak adott támogató nyilatkozatot a HUNG-2024-es felhíváshoz. A Zala Vármegyei Értéktár Bizottság közreműködött az önkormányzat által benyújtott „hungarikum” pályázatok előkészítéséb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Zalavári Történelmi Emlékpark működtetését folyamatosan biztosítottuk a terület többi tulajdonosával (Zalavári Önkormányzat, Nyugat-dunántúli Vízügyi Igazgatóság) együtt. Elvégeztük a szükséges karbantartásokat, illetve biztosítottuk a látogathatóságot is a Kis-Balaton Ház üzemeltetőjével kötött szerződés alapján. Idén is megszervezte védőszentje tiszteletére a büntetés-végrehajtási szervezet a Szent Adorján-zarándoklatot. A nap a zalavári Millenniumi Emlékparkban kezdődött, ahol a hajdani bencés apátság romjainál igazgatási és rendvédelmi szervek, tudományos intézmények vezetői, illetve a térség polgármesterei helyezték el az emlékezés koszorúit. A hévízi Ortodox Egyházközség idén is tartott istentiszteletet Zalaváron, Szent Cirill és Szent Metód tiszteletére a Szent István kápolnánkb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agyar Nemzeti Vagyonkezelő részére az éves beszámoló megküldésre kerül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Egyéb feladato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érségfejlesztési Osztály feladatai közé tartozik a közbeszerzési és beszerzési eljárások lebonyolítása, az önkormányzati vagyon biztosításával összefüggő feladatok ellátása, a különböző szolgáltatókkal történő szerződések megkötése, nyomon követé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sztályunk munkatársa tart közvetlen kapcsolatot a sajtóval, sajtóközleményeket készít a közgyűlés üléseiről, egyéb kiemelt eseményekről, ezen felül a hivatal munkatársai ellátják az egyes pályázatok által előírt kommunikációs tevékenységeket is. </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contextualSpacing/>
        <w:jc w:val="both"/>
        <w:rPr/>
      </w:pPr>
      <w:r>
        <w:rPr>
          <w:rFonts w:cs="Times New Roman" w:ascii="Times New Roman" w:hAnsi="Times New Roman"/>
          <w:sz w:val="24"/>
          <w:szCs w:val="24"/>
          <w:lang w:eastAsia="hu-HU"/>
        </w:rPr>
        <w:t>A Térségfejlesztési Osztály látja el a Zala Megyei Idősügyi Tanács működésével kapcsolatos adminisztratív feladatokat: közreműködik az ülés előkészítésében, a meghívó kiküldésében, az előadók felkérésében, az ülésekről emlékeztetőt készít. A Tanács 2024-ben négyszer ülésezett.</w:t>
      </w:r>
    </w:p>
    <w:p>
      <w:pPr>
        <w:pStyle w:val="Normal"/>
        <w:spacing w:lineRule="auto" w:line="240"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Zala Vármegye Önkormányzatának Elnöke a Zala Megyei Idősügyi Tanáccsal karöltve „Az év Zalai Idősbarát Önkormányzata” Díjat adományozza az arra érdemes települési önkormányzat részére. A pályázatokat az Idősügyi Tanács véleményezi, az adományozásról a Közgyűlés Elnöke dönt a Tanács véleményének figyelembevételével. A pályázati felhívás előkészítését és a beérkezett pályázatok kezelését szintén a hivatali köztisztviselők végzik el.</w:t>
      </w:r>
    </w:p>
    <w:p>
      <w:pPr>
        <w:pStyle w:val="Normal"/>
        <w:spacing w:lineRule="auto" w:line="240"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A díjat 2024-ben Vonyarcvashegy és Nagygörbő önkormányzata nyerte el. A díjak átadására 2024. október 13-án került sor ünnepélyesen Vonyarcvashegyen.</w:t>
      </w:r>
    </w:p>
    <w:p>
      <w:pPr>
        <w:pStyle w:val="Normal"/>
        <w:spacing w:lineRule="auto" w:line="240"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rPr>
        <w:t xml:space="preserve">Munkatársaink közreműködnek az önkormányzat és a hivatal rendezvényeinek megszervezésében és lebonyolításában, a partner szervezetek képviselőivel való kapcsolattartásban.  A hivatal tavaly is megszervezte 1956-os emlékünnepséget és koszorúzást a Megyeháza bejáratánál lévő emléktábláná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hivatal 2024-ben is közreműködött a falu- és tanyagondnoki alapképzés és vizsga megszervezésében. A 170 órás, elméleti és gyakorlati képzésre 2024. március 4. - 2024. április 19. között került sor 21 fő részvételével. Az osztály feladatát képezte a képzési program összeállítása, az előadók felkérése, a képzés helyszínének biztosítása, a gyakorlati képzést nyújtókkal való egyeztetés és kapcsolattartás, a képzés teljes körű dokumentálása, valamint a résztvevők ellátásának biztosítása. A gyakorlati képzés kommunikációs tréninget, négy településen megvalósított terepgyakorlatot és vezetéstechnikai tréninget foglalt magában. A vizsga 2024. május 16-án zajlott le, valamennyi résztvevő számára eredményesen. Ennek előkészítése, technikai feltételeinek megteremtése, a vizsga részeredményeinek jegyzőkönyvben történő dokumentálása, az oklevelek kiállítása és ünnepélyes átadása szintén a hivatal szervezésében valósult meg.</w:t>
      </w:r>
      <w:r>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z osztály munkatársa tartja a kapcsolatot a Balaton Fejlesztési Tanács hivatali szervezetének képviselőivel, feladatunk egyebek mellett a MÖOSZ üléseken való részvétel előkészítése, szervezése, a vármegye önkormányzatával, tevékenységével kapcsolatos hírek, információk megjelentetése a www.zala.hu internetes portálon. Ezen portálon biztosított a Zala Vármegyei Közgyűlés üléseihez kapcsolódó anyagok elérhetősége és a honlap biztosítja a háttérfelületet a vármegye területfejlesztési tervezési dokumentumainak elérhetőségéhez. A felület szolgál a Zala Vármegyei Területi Választási Bizottság és Iroda döntéseinek közléséhez.</w:t>
      </w:r>
    </w:p>
    <w:p>
      <w:pPr>
        <w:pStyle w:val="Normal"/>
        <w:spacing w:lineRule="auto" w:line="240" w:before="0" w:after="0"/>
        <w:jc w:val="both"/>
        <w:rPr>
          <w:rFonts w:ascii="Times New Roman" w:hAnsi="Times New Roman" w:eastAsia="Times New Roman" w:cs="Times New Roman"/>
          <w:sz w:val="24"/>
          <w:szCs w:val="24"/>
          <w:lang w:eastAsia="hu-HU"/>
        </w:rPr>
      </w:pPr>
      <w:r>
        <w:rPr>
          <w:rFonts w:cs="Times New Roman" w:ascii="Times New Roman" w:hAnsi="Times New Roman"/>
          <w:sz w:val="24"/>
          <w:szCs w:val="24"/>
          <w:lang w:eastAsia="hu-HU"/>
        </w:rPr>
        <w:t>Kérem a Tisztelt Közgyűlést a határozati javaslat elfogadásár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Határozati javaslat</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Zala Vármegyei Közgyűlés a Zala Vármegyei Önkormányzati Hivatal által elvégzett feladatokról készített beszámolót elfogadja.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u w:val="single"/>
          <w:lang w:eastAsia="hu-HU"/>
        </w:rPr>
        <w:t>Határidő:</w:t>
      </w:r>
      <w:r>
        <w:rPr>
          <w:rFonts w:eastAsia="Times New Roman" w:cs="Times New Roman" w:ascii="Times New Roman" w:hAnsi="Times New Roman"/>
          <w:sz w:val="24"/>
          <w:szCs w:val="24"/>
          <w:lang w:eastAsia="hu-HU"/>
        </w:rPr>
        <w:t xml:space="preserve"> azonnal</w:t>
      </w:r>
    </w:p>
    <w:p>
      <w:pPr>
        <w:pStyle w:val="Normal"/>
        <w:spacing w:lineRule="auto" w:line="240" w:before="0" w:after="0"/>
        <w:jc w:val="both"/>
        <w:rPr/>
      </w:pPr>
      <w:r>
        <w:rPr>
          <w:rFonts w:eastAsia="Times New Roman" w:cs="Times New Roman" w:ascii="Times New Roman" w:hAnsi="Times New Roman"/>
          <w:sz w:val="24"/>
          <w:szCs w:val="24"/>
          <w:u w:val="single"/>
          <w:lang w:eastAsia="hu-HU"/>
        </w:rPr>
        <w:t>Felelős:</w:t>
      </w:r>
      <w:r>
        <w:rPr>
          <w:rFonts w:eastAsia="Times New Roman" w:cs="Times New Roman" w:ascii="Times New Roman" w:hAnsi="Times New Roman"/>
          <w:sz w:val="24"/>
          <w:szCs w:val="24"/>
          <w:lang w:eastAsia="hu-HU"/>
        </w:rPr>
        <w:t xml:space="preserve">   dr. Mester László vármegyei főjegyző</w:t>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60"/>
        </w:tabs>
        <w:ind w:left="36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i/>
      <w:sz w:val="24"/>
      <w:szCs w:val="20"/>
      <w:lang w:val="en-US"/>
    </w:rPr>
  </w:style>
  <w:style w:type="paragraph" w:styleId="Heading2">
    <w:name w:val="Heading 2"/>
    <w:basedOn w:val="Normal"/>
    <w:next w:val="Normal"/>
    <w:qFormat/>
    <w:pPr>
      <w:keepNext w:val="true"/>
      <w:widowControl w:val="false"/>
      <w:spacing w:lineRule="auto" w:line="240" w:before="0" w:after="0"/>
      <w:ind w:left="142" w:hanging="142"/>
      <w:jc w:val="both"/>
      <w:outlineLvl w:val="1"/>
    </w:pPr>
    <w:rPr>
      <w:rFonts w:ascii="Times New Roman" w:hAnsi="Times New Roman" w:eastAsia="Times New Roman" w:cs="Times New Roman"/>
      <w:b/>
      <w:bCs/>
      <w:sz w:val="24"/>
      <w:szCs w:val="20"/>
      <w:lang w:val="en-US"/>
    </w:rPr>
  </w:style>
  <w:style w:type="paragraph" w:styleId="Heading3">
    <w:name w:val="Heading 3"/>
    <w:basedOn w:val="Normal"/>
    <w:next w:val="Normal"/>
    <w:qFormat/>
    <w:pPr>
      <w:keepNext w:val="true"/>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spacing w:lineRule="auto" w:line="240" w:before="240" w:after="60"/>
      <w:outlineLvl w:val="3"/>
    </w:pPr>
    <w:rPr>
      <w:rFonts w:eastAsia="Times New Roman"/>
      <w:b/>
      <w:bCs/>
      <w:sz w:val="28"/>
      <w:szCs w:val="28"/>
      <w:lang w:val="en-US"/>
    </w:rPr>
  </w:style>
  <w:style w:type="paragraph" w:styleId="Heading5">
    <w:name w:val="Heading 5"/>
    <w:basedOn w:val="Normal"/>
    <w:next w:val="Normal"/>
    <w:qFormat/>
    <w:pPr>
      <w:keepNext w:val="true"/>
      <w:widowControl w:val="false"/>
      <w:spacing w:lineRule="auto" w:line="240" w:before="0" w:after="0"/>
      <w:ind w:left="284" w:hanging="284"/>
      <w:jc w:val="both"/>
      <w:outlineLvl w:val="4"/>
    </w:pPr>
    <w:rPr>
      <w:rFonts w:ascii="Times New Roman" w:hAnsi="Times New Roman" w:eastAsia="Times New Roman" w:cs="Times New Roman"/>
      <w:sz w:val="24"/>
      <w:szCs w:val="20"/>
      <w:u w:val="single"/>
      <w:lang w:val="en-US"/>
    </w:rPr>
  </w:style>
  <w:style w:type="paragraph" w:styleId="Heading6">
    <w:name w:val="Heading 6"/>
    <w:basedOn w:val="Normal"/>
    <w:next w:val="Normal"/>
    <w:qFormat/>
    <w:pPr>
      <w:spacing w:lineRule="auto" w:line="240" w:before="240" w:after="60"/>
      <w:outlineLvl w:val="5"/>
    </w:pPr>
    <w:rPr>
      <w:rFonts w:eastAsia="Times New Roman"/>
      <w:b/>
      <w:bCs/>
      <w:sz w:val="20"/>
      <w:szCs w:val="20"/>
      <w:lang w:val="en-US"/>
    </w:rPr>
  </w:style>
  <w:style w:type="paragraph" w:styleId="Heading7">
    <w:name w:val="Heading 7"/>
    <w:basedOn w:val="Normal"/>
    <w:next w:val="Normal"/>
    <w:qFormat/>
    <w:pPr>
      <w:keepNext w:val="true"/>
      <w:widowControl w:val="false"/>
      <w:spacing w:lineRule="auto" w:line="240" w:before="0" w:after="0"/>
      <w:jc w:val="both"/>
      <w:outlineLvl w:val="6"/>
    </w:pPr>
    <w:rPr>
      <w:rFonts w:ascii="Times New Roman" w:hAnsi="Times New Roman" w:eastAsia="Times New Roman" w:cs="Times New Roman"/>
      <w:b/>
      <w:sz w:val="24"/>
      <w:szCs w:val="20"/>
      <w:lang w:val="en-US"/>
    </w:rPr>
  </w:style>
  <w:style w:type="paragraph" w:styleId="Heading9">
    <w:name w:val="Heading 9"/>
    <w:basedOn w:val="Normal"/>
    <w:next w:val="Normal"/>
    <w:qFormat/>
    <w:pPr>
      <w:spacing w:lineRule="auto" w:line="240" w:before="240" w:after="60"/>
      <w:outlineLvl w:val="8"/>
    </w:pPr>
    <w:rPr>
      <w:rFonts w:ascii="Arial" w:hAnsi="Arial" w:eastAsia="Times New Roman" w:cs="Arial"/>
      <w:sz w:val="20"/>
      <w:szCs w:val="20"/>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Cmsor1Char">
    <w:name w:val="Címsor 1 Char"/>
    <w:qFormat/>
    <w:rPr>
      <w:rFonts w:ascii="Times New Roman" w:hAnsi="Times New Roman" w:eastAsia="Times New Roman" w:cs="Times New Roman"/>
      <w:b/>
      <w:i/>
      <w:sz w:val="24"/>
      <w:lang w:val="en-US"/>
    </w:rPr>
  </w:style>
  <w:style w:type="character" w:styleId="Cmsor2Char">
    <w:name w:val="Címsor 2 Char"/>
    <w:qFormat/>
    <w:rPr>
      <w:rFonts w:ascii="Times New Roman" w:hAnsi="Times New Roman" w:eastAsia="Times New Roman" w:cs="Times New Roman"/>
      <w:b/>
      <w:bCs/>
      <w:sz w:val="24"/>
      <w:szCs w:val="20"/>
    </w:rPr>
  </w:style>
  <w:style w:type="character" w:styleId="Cmsor3Char">
    <w:name w:val="Címsor 3 Char"/>
    <w:qFormat/>
    <w:rPr>
      <w:rFonts w:ascii="Cambria" w:hAnsi="Cambria" w:eastAsia="Times New Roman" w:cs="Times New Roman"/>
      <w:b/>
      <w:bCs/>
      <w:sz w:val="26"/>
      <w:szCs w:val="26"/>
    </w:rPr>
  </w:style>
  <w:style w:type="character" w:styleId="Cmsor4Char">
    <w:name w:val="Címsor 4 Char"/>
    <w:qFormat/>
    <w:rPr>
      <w:rFonts w:ascii="Calibri" w:hAnsi="Calibri" w:eastAsia="Times New Roman" w:cs="Times New Roman"/>
      <w:b/>
      <w:bCs/>
      <w:sz w:val="28"/>
      <w:szCs w:val="28"/>
    </w:rPr>
  </w:style>
  <w:style w:type="character" w:styleId="Cmsor5Char">
    <w:name w:val="Címsor 5 Char"/>
    <w:qFormat/>
    <w:rPr>
      <w:rFonts w:ascii="Times New Roman" w:hAnsi="Times New Roman" w:eastAsia="Times New Roman" w:cs="Times New Roman"/>
      <w:sz w:val="24"/>
      <w:szCs w:val="20"/>
      <w:u w:val="single"/>
    </w:rPr>
  </w:style>
  <w:style w:type="character" w:styleId="Cmsor6Char">
    <w:name w:val="Címsor 6 Char"/>
    <w:qFormat/>
    <w:rPr>
      <w:rFonts w:ascii="Calibri" w:hAnsi="Calibri" w:eastAsia="Times New Roman" w:cs="Times New Roman"/>
      <w:b/>
      <w:bCs/>
    </w:rPr>
  </w:style>
  <w:style w:type="character" w:styleId="Cmsor7Char">
    <w:name w:val="Címsor 7 Char"/>
    <w:qFormat/>
    <w:rPr>
      <w:rFonts w:ascii="Times New Roman" w:hAnsi="Times New Roman" w:eastAsia="Times New Roman" w:cs="Times New Roman"/>
      <w:b/>
      <w:sz w:val="24"/>
      <w:szCs w:val="20"/>
    </w:rPr>
  </w:style>
  <w:style w:type="character" w:styleId="Cmsor9Char">
    <w:name w:val="Címsor 9 Char"/>
    <w:qFormat/>
    <w:rPr>
      <w:rFonts w:ascii="Arial" w:hAnsi="Arial" w:eastAsia="Times New Roman" w:cs="Arial"/>
    </w:rPr>
  </w:style>
  <w:style w:type="character" w:styleId="CmChar">
    <w:name w:val="Cím Char"/>
    <w:qFormat/>
    <w:rPr>
      <w:rFonts w:ascii="Times New Roman" w:hAnsi="Times New Roman" w:eastAsia="Times New Roman" w:cs="Times New Roman"/>
      <w:b/>
      <w:sz w:val="24"/>
      <w:szCs w:val="24"/>
    </w:rPr>
  </w:style>
  <w:style w:type="character" w:styleId="Szvegtrzs2Char">
    <w:name w:val="Szövegtörzs 2 Char"/>
    <w:qFormat/>
    <w:rPr>
      <w:rFonts w:ascii="Times New Roman" w:hAnsi="Times New Roman" w:eastAsia="Times New Roman" w:cs="Times New Roman"/>
      <w:sz w:val="24"/>
      <w:szCs w:val="24"/>
    </w:rPr>
  </w:style>
  <w:style w:type="character" w:styleId="Normalchar1">
    <w:name w:val="normal__char1"/>
    <w:qFormat/>
    <w:rPr>
      <w:rFonts w:ascii="Times New Roman" w:hAnsi="Times New Roman" w:cs="Times New Roman"/>
      <w:sz w:val="24"/>
      <w:szCs w:val="24"/>
    </w:rPr>
  </w:style>
  <w:style w:type="character" w:styleId="SzvegtrzsChar">
    <w:name w:val="Szövegtörzs Char"/>
    <w:qFormat/>
    <w:rPr>
      <w:rFonts w:ascii="Times New Roman" w:hAnsi="Times New Roman" w:eastAsia="Times New Roman" w:cs="Times New Roman"/>
      <w:sz w:val="24"/>
      <w:szCs w:val="24"/>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Szvegtrzsbehzssal2Char">
    <w:name w:val="Szövegtörzs behúzással 2 Char"/>
    <w:qFormat/>
    <w:rPr>
      <w:rFonts w:ascii="Times New Roman" w:hAnsi="Times New Roman" w:eastAsia="Times New Roman" w:cs="Times New Roman"/>
      <w:sz w:val="24"/>
      <w:szCs w:val="24"/>
    </w:rPr>
  </w:style>
  <w:style w:type="character" w:styleId="LfejChar">
    <w:name w:val="Élőfej Char"/>
    <w:qFormat/>
    <w:rPr>
      <w:rFonts w:ascii="Times New Roman" w:hAnsi="Times New Roman" w:eastAsia="Times New Roman" w:cs="Times New Roman"/>
      <w:sz w:val="24"/>
      <w:szCs w:val="20"/>
    </w:rPr>
  </w:style>
  <w:style w:type="character" w:styleId="PageNumber">
    <w:name w:val="Page Number"/>
    <w:rPr/>
  </w:style>
  <w:style w:type="character" w:styleId="Szvegtrzsbehzssal3Char">
    <w:name w:val="Szövegtörzs behúzással 3 Char"/>
    <w:qFormat/>
    <w:rPr>
      <w:rFonts w:ascii="Times New Roman" w:hAnsi="Times New Roman" w:eastAsia="Times New Roman" w:cs="Times New Roman"/>
      <w:bCs/>
      <w:sz w:val="24"/>
      <w:szCs w:val="20"/>
    </w:rPr>
  </w:style>
  <w:style w:type="character" w:styleId="Szvegtrzs3Char">
    <w:name w:val="Szövegtörzs 3 Char"/>
    <w:qFormat/>
    <w:rPr>
      <w:rFonts w:ascii="Times New Roman" w:hAnsi="Times New Roman" w:eastAsia="Times New Roman" w:cs="Times New Roman"/>
      <w:sz w:val="23"/>
      <w:szCs w:val="24"/>
    </w:rPr>
  </w:style>
  <w:style w:type="character" w:styleId="AlcmChar">
    <w:name w:val="Alcím Char"/>
    <w:qFormat/>
    <w:rPr>
      <w:rFonts w:ascii="Times New Roman" w:hAnsi="Times New Roman" w:eastAsia="Times New Roman" w:cs="Times New Roman"/>
      <w:b/>
      <w:sz w:val="32"/>
      <w:szCs w:val="20"/>
    </w:rPr>
  </w:style>
  <w:style w:type="character" w:styleId="DokumentumtrkpChar">
    <w:name w:val="Dokumentumtérkép Char"/>
    <w:qFormat/>
    <w:rPr>
      <w:rFonts w:ascii="Tahoma" w:hAnsi="Tahoma" w:eastAsia="Times New Roman" w:cs="Tahoma"/>
      <w:sz w:val="20"/>
      <w:szCs w:val="20"/>
      <w:shd w:fill="000080" w:val="clear"/>
    </w:rPr>
  </w:style>
  <w:style w:type="character" w:styleId="LlbChar">
    <w:name w:val="Élőláb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sz w:val="20"/>
      <w:szCs w:val="20"/>
    </w:rPr>
  </w:style>
  <w:style w:type="character" w:styleId="LbjegyzetszvegChar">
    <w:name w:val="Lábjegyzetszöveg Char"/>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Listaszerbekezds">
    <w:name w:val="Listaszerű bekezdés"/>
    <w:basedOn w:val="Normal"/>
    <w:qFormat/>
    <w:pPr>
      <w:spacing w:before="0" w:after="200"/>
      <w:ind w:left="720" w:hanging="0"/>
      <w:contextualSpacing/>
    </w:pPr>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4"/>
      <w:lang w:val="en-US"/>
    </w:rPr>
  </w:style>
  <w:style w:type="paragraph" w:styleId="Norml1">
    <w:name w:val="Normál1"/>
    <w:basedOn w:val="Normal"/>
    <w:qFormat/>
    <w:pPr>
      <w:spacing w:lineRule="atLeast" w:line="240" w:before="0" w:after="0"/>
    </w:pPr>
    <w:rPr>
      <w:rFonts w:ascii="Times New Roman" w:hAnsi="Times New Roman" w:eastAsia="Times New Roman" w:cs="Times New Roman"/>
      <w:sz w:val="24"/>
      <w:szCs w:val="24"/>
    </w:rPr>
  </w:style>
  <w:style w:type="paragraph" w:styleId="CharCharCharChar">
    <w:name w:val="Char Char Char Char"/>
    <w:basedOn w:val="Normal"/>
    <w:qFormat/>
    <w:pPr>
      <w:spacing w:lineRule="exact" w:line="240" w:before="120" w:after="160"/>
      <w:ind w:left="180" w:hanging="0"/>
    </w:pPr>
    <w:rPr>
      <w:rFonts w:ascii="Verdana" w:hAnsi="Verdana" w:eastAsia="Times New Roman" w:cs="Verdana"/>
      <w:bCs/>
      <w:sz w:val="20"/>
      <w:szCs w:val="20"/>
      <w:lang w:val="en-US" w:eastAsia="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Char">
    <w:name w:val="Char"/>
    <w:basedOn w:val="Normal"/>
    <w:qFormat/>
    <w:pPr>
      <w:spacing w:lineRule="exact" w:line="240" w:before="0" w:after="160"/>
    </w:pPr>
    <w:rPr>
      <w:rFonts w:ascii="Verdana" w:hAnsi="Verdana"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lineRule="auto" w:line="240" w:before="0" w:after="0"/>
    </w:pPr>
    <w:rPr>
      <w:rFonts w:ascii="Times New Roman" w:hAnsi="Times New Roman" w:eastAsia="Times New Roman" w:cs="Times New Roman"/>
      <w:sz w:val="24"/>
      <w:szCs w:val="20"/>
      <w:lang w:val="en-US"/>
    </w:rPr>
  </w:style>
  <w:style w:type="paragraph" w:styleId="Szvegtrzsbehzssal3">
    <w:name w:val="Szövegtörzs behúzással 3"/>
    <w:basedOn w:val="Normal"/>
    <w:qFormat/>
    <w:pPr>
      <w:widowControl w:val="false"/>
      <w:spacing w:lineRule="auto" w:line="240" w:before="0" w:after="0"/>
      <w:ind w:left="142" w:hanging="142"/>
      <w:jc w:val="both"/>
    </w:pPr>
    <w:rPr>
      <w:rFonts w:ascii="Times New Roman" w:hAnsi="Times New Roman" w:eastAsia="Times New Roman" w:cs="Times New Roman"/>
      <w:bCs/>
      <w:sz w:val="24"/>
      <w:szCs w:val="20"/>
      <w:lang w:val="en-US"/>
    </w:rPr>
  </w:style>
  <w:style w:type="paragraph" w:styleId="Szvegtrzs3">
    <w:name w:val="Szövegtörzs 3"/>
    <w:basedOn w:val="Normal"/>
    <w:qFormat/>
    <w:pPr>
      <w:spacing w:lineRule="auto" w:line="240" w:before="0" w:after="0"/>
    </w:pPr>
    <w:rPr>
      <w:rFonts w:ascii="Times New Roman" w:hAnsi="Times New Roman" w:eastAsia="Times New Roman" w:cs="Times New Roman"/>
      <w:sz w:val="23"/>
      <w:szCs w:val="24"/>
      <w:lang w:val="en-US"/>
    </w:rPr>
  </w:style>
  <w:style w:type="paragraph" w:styleId="Subtitle">
    <w:name w:val="Subtitle"/>
    <w:basedOn w:val="Normal"/>
    <w:next w:val="TextBody"/>
    <w:qFormat/>
    <w:pPr>
      <w:widowControl w:val="false"/>
      <w:spacing w:lineRule="auto" w:line="240" w:before="0" w:after="0"/>
      <w:jc w:val="center"/>
    </w:pPr>
    <w:rPr>
      <w:rFonts w:ascii="Times New Roman" w:hAnsi="Times New Roman" w:eastAsia="Times New Roman" w:cs="Times New Roman"/>
      <w:b/>
      <w:sz w:val="32"/>
      <w:szCs w:val="20"/>
      <w:lang w:val="en-US"/>
    </w:rPr>
  </w:style>
  <w:style w:type="paragraph" w:styleId="Dokumentumtrkp">
    <w:name w:val="Dokumentumtérkép"/>
    <w:basedOn w:val="Normal"/>
    <w:qFormat/>
    <w:pPr>
      <w:widowControl w:val="false"/>
      <w:shd w:fill="000080" w:val="clear"/>
      <w:spacing w:lineRule="auto" w:line="240" w:before="0" w:after="0"/>
    </w:pPr>
    <w:rPr>
      <w:rFonts w:ascii="Tahoma" w:hAnsi="Tahoma" w:eastAsia="Times New Roman" w:cs="Tahoma"/>
      <w:sz w:val="20"/>
      <w:szCs w:val="20"/>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Listaszerbekezds1">
    <w:name w:val="Listaszerű bekezdés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lang w:val="en-US"/>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0:23:00Z</dcterms:created>
  <dc:creator>Simonné Nagy Margit</dc:creator>
  <dc:description/>
  <cp:keywords/>
  <dc:language>en-US</dc:language>
  <cp:lastModifiedBy>Porkoláb Judit</cp:lastModifiedBy>
  <cp:lastPrinted>2025-01-16T09:36:00Z</cp:lastPrinted>
  <dcterms:modified xsi:type="dcterms:W3CDTF">2025-01-21T10:23:00Z</dcterms:modified>
  <cp:revision>2</cp:revision>
  <dc:subject/>
  <dc:title/>
</cp:coreProperties>
</file>