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645" cy="3092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5. szeptember 1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Listaszerbekezds"/>
        <w:keepNext w:val="true"/>
        <w:spacing w:before="0" w:after="0"/>
        <w:ind w:left="1418" w:hanging="1418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</w:r>
      <w:r>
        <w:rPr/>
        <w:t xml:space="preserve">Zala Vármegye Önkormányzata által benyújtott pályázatok jóváhagyása 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85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410" w:hanging="2410"/>
        <w:rPr/>
      </w:pPr>
      <w:r>
        <w:rPr>
          <w:b/>
        </w:rPr>
        <w:t>Az előterjesztést készítette:</w:t>
      </w:r>
      <w:r>
        <w:rPr/>
        <w:t xml:space="preserve"> dr. Laki Tamás </w:t>
      </w:r>
    </w:p>
    <w:p>
      <w:pPr>
        <w:pStyle w:val="Normal"/>
        <w:ind w:left="2410" w:hanging="241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>
          <w:b/>
        </w:rPr>
        <w:t>Megtárgyalta:</w:t>
        <w:tab/>
        <w:tab/>
      </w:r>
      <w:r>
        <w:rPr/>
        <w:t>Pénzügyi Bizottság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>Törvényességi észrevétel:</w:t>
      </w:r>
      <w:r>
        <w:rPr/>
        <w:t xml:space="preserve">    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850" w:hanging="0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7230" w:leader="none"/>
        </w:tabs>
        <w:ind w:firstLine="6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ungarikum pályá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Agrárminisztérium és a Hungarikum Bizottság 2025. május 7-én írta ki a 2025. évi, a nemzeti értékek és hungarikumok gyűjtésének, népszerűsítésének támogatására szóló HUNG-2025 pályázati felhívását. A benyújtási határidő 2025. június 19. vol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A kiírás négy célterületet határozott meg, melyből a vármegyei önkormányzat a következőre pályázot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célterület (A magyar kultúra értékeinek megismertetése többkörös, vármegyei döntővel végződő, Kárpát-medencei szintű vetélkedőn keresztü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tfordulós vetélkedő Zala vármegyei általános- és középiskolás diákok részére. Az első forduló levelezős lenne, amelyben értéktesztet kell kitölteni, helyi értékeket felkutatni és ajánlásokat összeáll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ásodik forduló a minisztériumi ajánlásnak megfelelően komplex feladatokból állna.  Ebben helyet kapnak ügyességi, elméleti, kézműves és gasztronómiai feladat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télkedő helyszínének Türjét választottuk. A megye ezen részében még nem voltunk a vetélkedővel. Bízunk benne, hogy a vetélkedő után még több környékbeli iskola kap kedvet, hogy részese legyen a közös értékgyűjtésnek, vetélkedésnek.</w:t>
      </w:r>
    </w:p>
    <w:p>
      <w:pPr>
        <w:pStyle w:val="Normal"/>
        <w:jc w:val="both"/>
        <w:rPr/>
      </w:pPr>
      <w:r>
        <w:rPr/>
        <w:t xml:space="preserve">A vetélkedőre felhívást a tankerületek és szakképzési centrumok közreműködésével küldjük ki. A feladatlapokat már közvetlenül a csapatok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 fordulóból 5-5 általános- és középiskolás csapat jutna a döntőbe. Ott a hagyományainknak megfelelően összesorsoljuk őket 5 vegyes csapattá. Mivel szabadtéri, élményalapú vetélkedőt szervezünk, ezért több csapatot nem tudunk kezelni a megszabott időhatáron belül. A szabadtéri jelleg miatt a döntőre március második felében kerülne sor, bízva a minél jobb időben. A vetélkedő fő témájának az egyházi értékeket választottuk, azon belül a térségben megtelepedett premontreiek értékeit. Partnerünk lesz így a megvalósításban a Csornai Premontrei Apátság és Türje Község Önkormányzata. A feladatokban részt vesz a zalaegerszegi Göcseji Múzeum és hagyományosan a Balaton-felvidéki Nemzeti Pa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színválasztás nem véletlen, hiszen a felújított Türjei prépostsági templom vármegyénk legértékesebb Árpád-kori épen maradt műemléke. A kormányzati támogatással megvalósított látogatóközpont tökéletes helyszíne lesz a vetélkedőnek. A sörfőzde, csokoládé manufaktúra, gyógynövénykert segít megismerni a kolostorok gazdaságainak jellemzőit. Az elsődleges helyszín így a látogatóközpont és a templom lesz, de feladatok lesznek az apátság pincéjénél is a türjei hegyen. A vetélkedő időpontjára remélhetőleg az étterem is működni fog, de az étkezéshez az önkormányzat konyhája is rendelkezésre áll.</w:t>
      </w:r>
    </w:p>
    <w:p>
      <w:pPr>
        <w:pStyle w:val="Normal"/>
        <w:jc w:val="both"/>
        <w:rPr/>
      </w:pPr>
      <w:r>
        <w:rPr/>
        <w:t>A vetélkedő jó alkalmat nyújt arra, hogy a térség egyházi értékeit minél többen megismerjék és remélhetőleg több értékük kerül a vármegyei értéktárb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sszesen 7-8 állomást kell a csapatoknak felkeresni és megoldani a feladatokat, amelyek a következő témákat érintik: „A prépostsági Gyümölcsoltó Boldogasszony templom”, „Kunc Adolf premontrei prépost emékezete”, „Szent László legenda megjelenése a Kárpát-medencei templomokban”, „Malmok Zalában (Tüskeszentpéter)”, „Lakodalmas édességek és kapcsolódó szokások (cukorperec, fumu)”, „A térség természeti értékei”, „Pintes”, „Kolostori gazdaságok – régen és most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ásodik forduló valamennyi csapata díjazásban részesül. Az első helyezett képviseli vármegyénket a Kárpát-medencei döntő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ban 3 millió forintos támogatásra pályáztunk. A pályázat határidőben – 2025. június 18-án - beadásra kerül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emzetpolitikai célú pályáz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Bethlen Gábor Alapkezelő Zrt. a Bethlen Gábor Alapról szóló 2010. évi CLXXXII. törvény, valamint annak végrehajtásáról szóló 367/2010. (XII.30.) Korm. rendelet alapján nyílt pályázatot hirdetett a Bethlen Gábor Alap 2025. évi „Nemzetpolitikai célú támogatások” előirányzat terhére </w:t>
      </w:r>
      <w:r>
        <w:rPr>
          <w:bCs/>
        </w:rPr>
        <w:t xml:space="preserve">Magyarország és a Kárpát-medence magyarok lakta települései közötti Testvértelepülési programok és együttműködések támogatására. A megvalósítási időszak 2026. április 30-ig tart, az elnyerhető támogatás 500 000,- Ft és 2 000 000,- Ft között lehe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Zala Vármegye Önkormányzata a felhívásra Kovászna Megye Tanácsával együttműködésben nyújtott be pályázatot</w:t>
      </w:r>
      <w:r>
        <w:rPr>
          <w:i/>
        </w:rPr>
        <w:t xml:space="preserve"> </w:t>
      </w:r>
      <w:r>
        <w:rPr/>
        <w:t xml:space="preserve">címe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vászna megye és Zala vármegye 2003-tól működik együtt a megkötött testvérmegyei szerződés alapján. Nem csak hivatali, de történelmi, néprajzi gyökerek is összekötik a térséget - egykor székely gyepűvédőket telepítettek a nyugati határra, az ő örökségük nyelvjárásunkban, népszokásainkban is él.</w:t>
      </w:r>
    </w:p>
    <w:p>
      <w:pPr>
        <w:pStyle w:val="Normal"/>
        <w:jc w:val="both"/>
        <w:rPr>
          <w:rFonts w:ascii="OpenSans" w:hAnsi="OpenSans" w:cs="OpenSans"/>
          <w:color w:val="333333"/>
          <w:sz w:val="15"/>
          <w:szCs w:val="15"/>
        </w:rPr>
      </w:pPr>
      <w:r>
        <w:rPr>
          <w:rFonts w:cs="OpenSans" w:ascii="OpenSans" w:hAnsi="OpenSans"/>
          <w:color w:val="333333"/>
          <w:sz w:val="15"/>
          <w:szCs w:val="15"/>
        </w:rPr>
      </w:r>
    </w:p>
    <w:p>
      <w:pPr>
        <w:pStyle w:val="Normal"/>
        <w:jc w:val="both"/>
        <w:rPr/>
      </w:pPr>
      <w:r>
        <w:rPr/>
        <w:t xml:space="preserve">Kovásznai vendégeinket a Lentiben megrendezésre kerülő Kerkaland Fesztre (korábban Őszi Fesztivál) várjuk, ami a térség népszerű kulturális programja, szüreti felvonulással és a fiatalokat megcélzó kihívásokk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vásznából a Művészeti Népiskola képviseletében érkezik küldöttség Kovászna Megye Tanácsa képviselőjének vezetésével. Haszmann Gabriella múzeumpedagógus, a Művészeti Népiskola oktatója a népi bútorfestés hagyományaiba nyújt betekintést. A háromszéki mintával festett bútordarabok (templomkazetta másolata, ceruzatartó, tálca stb) a népi motívumvilágot szemléltetik. A Kincskeresők Néptáncegyüttes oktatói Tőkés Csaba Zsolt és Tőkés Edit. Az együttes táncosai, Mocsel Hunor és Tőkés Zsolt táncosok a párjaikkal nagyecsedi és őrkői táncokat táncolnak. Gáspár Csaba prímás és Lőrinczi Zsolt brácsás muzsikája Erdély különböző részeinek népzenéjét eleveníti fel. Érkezik még egy fiatal népdalos lánnyal és egy bőgős fiatalemberr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vászna Megye Tanácsa fenntartásában működő és 1954-ben alapított Sepsiszentgyörgyi Művészeti és Népiskolával 2 évvel ezelőtti pályázatunk keretében vettük fel a kapcsolatot. Akkor Zalából járt náluk küldöttség, most ők viszonoznák. Szerveznénk egy workshopot is a Nemzeti Művelődési Intézet zalai igazgatóságával, hiszen "A szakkör" programjuk is jó együttműködési alap lenne a kovásznaiakkal. Az első napon (a második a fesztivál napja) pedig látogatást tennénk Türjén és Sümegen. A felújított Türjei prépostsági templom vármegyénk legértékesebb Árpád-kori épen maradt műemléke. Sümeg a történelmi Zala Vármegye egyik ékköve, így kulturális örökségének megismertetése is célun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Zala Vármegye Önkormányzata 2 000 000,- Ft összköltségvetésű pályázatot nyújtott be a 100 %-os támogatás intenzitású felhívásra. A pályázat költségvetése az utazás, szállás, étkezés és programok költségeit tartalmazza. A pályázat 2025. augusztus 8-án került benyújtás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Vár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UNG-2025, a nemzeti értékek és hungarikumok gyűjtésének, népszerűsítésének támogatására irányuló pályázati felhívásra benyújtott „Zalai Kincskereső” című pályázatot jóváhagyja;</w:t>
      </w:r>
    </w:p>
    <w:p>
      <w:pPr>
        <w:pStyle w:val="Alapbehzott"/>
        <w:numPr>
          <w:ilvl w:val="0"/>
          <w:numId w:val="1"/>
        </w:numPr>
        <w:jc w:val="both"/>
        <w:rPr/>
      </w:pPr>
      <w:r>
        <w:rPr>
          <w:i w:val="false"/>
        </w:rPr>
        <w:tab/>
        <w:t>a 2025. évi Testvér-települési programok és együttműködések támogatása pályázati kiírásra benyújtott projektet jóváhagyja és vállalja, hogy a támogatásban részesített pályázat lebonyolításához szükséges önerő összegét a megvalósítás időtartama alatt mindenkor hatályos költségvetési rendeletében biztosítj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hatalmazza Elnökét a pályázatokkal kapcsolatos valamennyi kapcsolódó dokumentum, megállapodás, jognyilatkozat aláírására.</w:t>
      </w:r>
    </w:p>
    <w:p>
      <w:pPr>
        <w:pStyle w:val="Alapbehzott"/>
        <w:ind w:left="72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ans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280" w:after="280"/>
    </w:pPr>
    <w:rPr>
      <w:rFonts w:eastAsia="Calibri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7:05:00Z</dcterms:created>
  <dc:creator>Simonné Nagy Margit</dc:creator>
  <dc:description/>
  <cp:keywords/>
  <dc:language>en-US</dc:language>
  <cp:lastModifiedBy>Porkoláb Judit</cp:lastModifiedBy>
  <cp:lastPrinted>2024-04-10T10:02:00Z</cp:lastPrinted>
  <dcterms:modified xsi:type="dcterms:W3CDTF">2025-09-02T11:31:00Z</dcterms:modified>
  <cp:revision>3</cp:revision>
  <dc:subject/>
  <dc:title/>
</cp:coreProperties>
</file>