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szeptember 18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5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5. évi költségvetéséről szóló 2/2025. (I.31.) önkormányzati rendeletének módosításáho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6/2025. (VI.13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5. évi költségvetés módosításakor az önkormányzat és a hivatal 2025. évi bevétel-kiadási főösszegét 1.059.524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360"/>
        <w:rPr/>
      </w:pPr>
      <w:r>
        <w:rPr>
          <w:b/>
          <w:lang w:eastAsia="hu-HU"/>
        </w:rPr>
        <w:t>Többletbevételek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Zala Vármegye Önkormányzata az 1270/2025. (VII.24.) Korm. határozat alapján 7.100 e Ft összegű kiegészítő támogatásban részesült, melyet a Zala Vármegyei Önkormányzati Hivatalban foglalkoztatott köztisztviselők illetményemelésére kell fordítani. A támogatás összege az illetményemelés és a hozzá kapcsolódó szociális adó összegét tartalmazza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TOP_PLUSZ-1.2.1-21-ZA2-2022-00001 Zala Kétkeréken - Kerékpárút-fejlesztés Gyenesdiás településen pályázat időszaki elszámolásának elfogadását követően 80 e Ft, a TOP-3.1.1-15-ZA1-2016-00004 „Zala Kétkeréken - Kerékpárút-fejlesztés Kisrécse és Nagykanizsa között” című pályázatra 9.252 e Ft támogatás érkezett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Közigazgatási és Területfejlesztési Minisztérium a Versenyképes Járások Program 2025. évi feladatainak végrehajtásával összefüggő feladatok ellátására 32.759 e támogatást nyújt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CE0100331 - CE-Spaces4All című pályázat 4. időszaki jelentésével kapcsolatban 16.832 e Ft ERFA támogatás érkezett, melyből 15.607 e Ft már tervezésre került, ezért 1.225 e Ft kerül átvezetésre a költségvetési rendeletben. A SIHU00022 ICDM című pályázat időszaki elszámolása is elfogadásra került, mellyel kapcsolatban 7.437 e Ft ERFA támogatás érkezett az önkormányzat számláján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hivatalban továbbszámlázott szolgáltatásból 65 e Ft működési bevétel és 18 e Ft kiszámlázott ÁFA bevétel keletkezett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36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 xml:space="preserve">A fenti módosításokkal Zala Vármegye Önkormányzata 2025. évi költségvetésének bevétel-kiadási főösszege 1.119.024 e Ft-ra módosul.  </w:t>
      </w:r>
    </w:p>
    <w:p>
      <w:pPr>
        <w:pStyle w:val="Normal"/>
        <w:rPr>
          <w:color w:val="FF0000"/>
          <w:szCs w:val="20"/>
          <w:lang w:val="en-US" w:eastAsia="hu-HU"/>
        </w:rPr>
      </w:pPr>
      <w:r>
        <w:rPr>
          <w:color w:val="FF0000"/>
          <w:szCs w:val="20"/>
          <w:lang w:val="en-US" w:eastAsia="hu-HU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b/>
          <w:bCs/>
        </w:rPr>
        <w:t>Zala Vármegye Önkormányzata 2025. évi költségvetéséről szóló 2/2025. (I.31.) önkormányzati rendeletének módosításáról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lang w:bidi="hi-IN"/>
        </w:rPr>
      </w:pPr>
      <w:r>
        <w:rPr>
          <w:rFonts w:eastAsia="Noto Sans CJK SC Regular;Times New Roman" w:cs="FreeSans;Times New Roman"/>
          <w:kern w:val="2"/>
          <w:lang w:bidi="hi-IN"/>
        </w:rPr>
        <w:t xml:space="preserve">[1] A Zala Vármegyei Közgyűlés az államháztartásról szóló 2011. évi CXCV. törvény 5. § (1) bekezdésének felhatalmazása alapján, 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lang w:bidi="hi-IN"/>
        </w:rPr>
      </w:pPr>
      <w:r>
        <w:rPr>
          <w:rFonts w:eastAsia="Noto Sans CJK SC Regular;Times New Roman" w:cs="FreeSans;Times New Roman"/>
          <w:kern w:val="2"/>
          <w:lang w:bidi="hi-IN"/>
        </w:rPr>
        <w:t>[2]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 </w:t>
      </w:r>
      <w:r>
        <w:rPr/>
        <w:t>(1) Zala Vármegye Önkormányzata 2025. évi költségvetéséről szóló 2/2025. (I.31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5. évi költségvetéséről szóló 2/2025. (I.31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5. évi költségvetéséről szóló 2/2025. (I.31.) önkormányzati rendelet 3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5. évi költségvetéséről szóló 2/2025. (I.31.) önkormányzati rendelet 4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5. évi költségvetéséről szóló 2/2025. (I.31.) önkormányzati rendelet 5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5. évi költségvetéséről szóló 2/2025. (I.31.) önkormányzati rendelet 6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5. évi költségvetéséről szóló 2/2025. (I.31.) önkormányzati rendelet 7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5. évi költségvetéséről szóló 2/2025. (I.31.) önkormányzati rendelet 8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Zala Vármegye Önkormányzata 2025. évi költségvetéséről szóló 2/2025. (I.31.) önkormányzati rendelet 10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Zala Vármegye Önkormányzata 2025. évi költségvetéséről szóló 2/2025. (I.31.) önkormányzati rendelet 11. melléklete helyébe a 10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1) Zala Vármegye Önkormányzata 2025. évi költségvetéséről szóló 2/2025. (I.31.) önkormányzati rendelet 12. melléklete helyébe a 1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5. évi költségvetéséről szóló 2/2025. (I.31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423.152” szövegrész helyébe az „482.65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418.752” szövegrész helyébe az „478.25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3. § (1) bekezdés e) pontjában az „1.059.524” szövegrész helyébe az „1.119.024” szöveg és az „Egymilliárd-ötvenkilencmillió-ötszázhuszonnégyezer” szövegrész helyébe az „Egymilliárd-száztizenkilencmillió-huszonnégy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2) bekezdés a) pontjában az „986.568” szövegrész helyébe az „1.046.068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b) pontjában az „949.194” szövegrész helyébe az „995.581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  <w:tab/>
      </w:r>
      <w:r>
        <w:rPr/>
        <w:t>3. § (2) bekezdés c) pontjában az „37.374” szövegrész helyébe az „50.487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3. § (2) bekezdés e) pontjában az „1.059.524” szövegrész helyébe az „1.119.024” szöveg és az „Egymilliárd-ötvenkilencmillió-ötszázhuszonnégyezer” szövegrész helyébe az „Egymilliárd-száztizenkilencmillió-huszonnégy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bidi="hi-IN"/>
        </w:rPr>
        <w:t>h)</w:t>
      </w:r>
      <w:r>
        <w:rPr>
          <w:rFonts w:eastAsia="Noto Sans CJK SC Regular;Times New Roman" w:cs="FreeSans;Times New Roman"/>
          <w:kern w:val="2"/>
          <w:lang w:bidi="hi-IN"/>
        </w:rPr>
        <w:tab/>
        <w:t>7. § (2) bekezdésében a „9” szövegrész helyébe a „11” szöveg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rendelet módosítása eredményeként az Önkormányzat és a Hivatal 2025. évi költségvetésének kiadási és bevételi előirányzatainak főösszege került meghatározásra, továbbá az alaprendelet 7.§ (2)-ében a 9 fő 11 főre változik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">
    <w:name w:val="aj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04:00Z</dcterms:created>
  <dc:creator>Balatoni Péter</dc:creator>
  <dc:description/>
  <cp:keywords/>
  <dc:language>en-US</dc:language>
  <cp:lastModifiedBy>Porkoláb Judit</cp:lastModifiedBy>
  <cp:lastPrinted>2025-09-10T14:31:00Z</cp:lastPrinted>
  <dcterms:modified xsi:type="dcterms:W3CDTF">2025-09-11T12:05:00Z</dcterms:modified>
  <cp:revision>3</cp:revision>
  <dc:subject/>
  <dc:title/>
</cp:coreProperties>
</file>