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4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5. szeptember 1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Vármegyei Közgyűlés Szervezeti és Működési Szabályzatáról szóló 8/2024. (X.30.) rendelet 17. § 5 a) pontja értelmében az elnök írásban számol be a lejárt határidejű közgyűlési határozatok végrehajt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járt határidejű közgyűlési határozatokról az alábbi tájékoztatást adom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Vármegye Önkormányzata által benyújtott pályázat jóváhagy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/2025. (I.3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 Vármegye Önkormányzata partneri részvételével az Interreg Szlovénia-Magyarország Együttműködési Program forrásaira benyújtott „Kul-Well” rövid című pályázat támogatásban részesü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Vármegye Önkormányzata által benyújtott pályázatok jóváhagy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/2025. (V.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) pont: Zala Vármegye Önkormányzata partneri részvételével az Interreg Ausztria-Magyarország Együttműködési Program forrásaira benyújtott „HySISI” rövid című pályázat támogatásban részesü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) pont: Zala Vármegye Önkormányzata vezető partneri részvételével az Interreg Ausztria-Magyarország Együttműködési Program forrásaira benyújtott „EqualEnergy” rövid című pályázat támogatásban részesü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Tájékoztató a Zala Vármegyei Katasztrófavédelmi Igazgatóság 2024. évi tevékenységéről</w:t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23/2025. (VI.12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Vármegyei Katasztrófavédelmi Igazgatóság – Takács Ottó Alajos igazgató úr - részére a határozat kivonat 2025. június 13-án megküldésre került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Beszámoló a Zala Megyei Vállalkozásfejlesztési Alapítvány 2024. évi működéséről</w:t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4/2025. (VI.12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A határozat kivonat a Zala Megyei Vállalkozásfejlesztési Alapítvány – Kustán Gyula ügyvezető igazgató helyettes úr - részére 2025. június 13-án megküldésre kerü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Tisztelt Közgyűlés!</w:t>
      </w:r>
    </w:p>
    <w:p>
      <w:pPr>
        <w:pStyle w:val="Normal"/>
        <w:autoSpaceDE w:val="false"/>
        <w:jc w:val="both"/>
        <w:rPr/>
      </w:pPr>
      <w:r>
        <w:rPr>
          <w:bCs/>
          <w:lang w:eastAsia="en-US"/>
        </w:rPr>
        <w:tab/>
      </w:r>
      <w:r>
        <w:rPr>
          <w:rFonts w:cs="Calibri" w:ascii="Calibri" w:hAnsi="Calibri"/>
          <w:sz w:val="27"/>
          <w:szCs w:val="27"/>
          <w:lang w:eastAsia="en-US"/>
        </w:rPr>
        <w:br/>
      </w:r>
      <w:r>
        <w:rPr/>
        <w:t>A közszolgálati tisztviselőkről szóló 2011. CXCIX. törvény 225/C.§ (2) bekezdése alapján az elnök a szabadság igénybevételéről a képviselő-testületet tájékozt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hivatkozott jogszabályi rendelkezés alapján az előző testületi ülést követően igénybe vett szabadság napjairól az alábbiakban tájékoztatom a közgyűlést:</w:t>
      </w:r>
    </w:p>
    <w:p>
      <w:pPr>
        <w:pStyle w:val="Heading3"/>
        <w:spacing w:before="0" w:after="120"/>
        <w:rPr/>
      </w:pPr>
      <w:r>
        <w:rPr/>
      </w:r>
    </w:p>
    <w:p>
      <w:pPr>
        <w:pStyle w:val="Normal"/>
        <w:jc w:val="both"/>
        <w:rPr/>
      </w:pPr>
      <w:r>
        <w:rPr/>
        <w:t>2025. június 26-27. és 30.</w:t>
        <w:tab/>
        <w:tab/>
        <w:t>3 nap</w:t>
      </w:r>
    </w:p>
    <w:p>
      <w:pPr>
        <w:pStyle w:val="Normal"/>
        <w:jc w:val="both"/>
        <w:rPr/>
      </w:pPr>
      <w:r>
        <w:rPr/>
        <w:t>2025. július 9-24.</w:t>
        <w:tab/>
        <w:tab/>
        <w:tab/>
        <w:t>12 nap</w:t>
      </w:r>
    </w:p>
    <w:p>
      <w:pPr>
        <w:pStyle w:val="Normal"/>
        <w:jc w:val="both"/>
        <w:rPr/>
      </w:pPr>
      <w:r>
        <w:rPr/>
        <w:t>2025. augusztus 18-29.</w:t>
        <w:tab/>
        <w:tab/>
        <w:t>9 nap</w:t>
        <w:tab/>
      </w:r>
    </w:p>
    <w:p>
      <w:pPr>
        <w:pStyle w:val="Normal"/>
        <w:jc w:val="both"/>
        <w:rPr/>
      </w:pPr>
      <w:r>
        <w:rPr/>
        <w:t>2025. szeptember 11-12. és 15-16.</w:t>
        <w:tab/>
        <w:t>4 nap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120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Zala Vármegyei Közgyűlés a lejárt határidejű határozatokról szóló jelentést elfogadj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7:06:00Z</dcterms:created>
  <dc:creator>Simonné Nagy Margit</dc:creator>
  <dc:description/>
  <cp:keywords/>
  <dc:language>en-US</dc:language>
  <cp:lastModifiedBy>Porkoláb Judit</cp:lastModifiedBy>
  <cp:lastPrinted>2024-01-08T09:45:00Z</cp:lastPrinted>
  <dcterms:modified xsi:type="dcterms:W3CDTF">2025-09-11T13:08:00Z</dcterms:modified>
  <cp:revision>20</cp:revision>
  <dc:subject/>
  <dc:title/>
</cp:coreProperties>
</file>