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5. június 12-i ülésére</w:t>
      </w:r>
    </w:p>
    <w:p>
      <w:pPr>
        <w:pStyle w:val="Normal"/>
        <w:ind w:left="1418" w:hanging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elnöke és alelnökei illetményének/tiszteletdíjának megállapí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</w:t>
      </w:r>
      <w:r>
        <w:rPr/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Megtárgyalta: 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709" w:right="567" w:hanging="0"/>
        <w:rPr/>
      </w:pPr>
      <w:r>
        <w:rPr>
          <w:b/>
        </w:rPr>
        <w:t>Előterjesztő</w:t>
      </w:r>
      <w:r>
        <w:rPr/>
        <w:t>:</w:t>
      </w: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color w:val="000000"/>
            <w:u w:val="none"/>
            <w:lang w:eastAsia="en-US"/>
          </w:rPr>
          <w:t>www.zala.hu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A testület 2024. október 4-i alakuló ülésén a Magyarország helyi önkormányzatairól szóló 2011. évi CLXXXIX. törvény (a továbbiakban: Mötv.) 43. § (3) bekezdésében foglaltaknak megfelelően döntött tisztségviselőinek illetményéről, valamint tiszteletdíjáról az Mötv. akkor hatályos 71.§ (2)-(4), valamint 80. § (1)-(3) bekezdései alapj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agyarország helyi önkormányzatairól szóló 2011. évi CLXXXIX. törvény módosításáról szóló 2024. évi LVIII. törvény az Mötv. 71. § (1)-(4) bekezdéseit akként módosította, hogy (3) bekezdés rendelkezése szerint a vármegyei önkormányzat közgyűlésének elnöke megbízatásának időtartamára havonta a nemzetgazdasági átlagkereset négyszeresének megfelelő összegű illetményre jogosult. Ennek megfelelően a Zala Vármegyei Közgyűlés 2025. január 30-i ülésén 3/2025. (I.30.) KH számú határozatában állapította meg a tisztségviselők illetményét, valamint tiszteletdíját, miután a Magyarország 2025. évi központi költségvetéséről szóló 2024. évi XC. törvény elfogadásával a központi költségvetés az Mötv. módosításának végrehajtásához szükséges forrásigényt biztosítot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örvénymódosítás során az Mötv. 71. §-a egy új, (4a) bekezdéssel is kiegészült, amelynek értelmében az illetmény számításánál a tárgyévet megelőző évnek a január első napjától december utolsó napjáig tartó időszakára vonatkozó, a legalább 5 főt foglalkoztató vállalkozásoknál, a költségvetési intézményeknél és a foglalkoztatás szempontjából jelentős nonprofit szervezeteknél teljes munkaidőben alkalmazásban állók bruttó átlagkeresetére vonatkozóan a nemzetgazdasági átlagkeresetet kell alapul venni. A nemzetgazdasági átlagkereset alapján számított illetményre a polgármester a tárgyév július 1-jétől jogosu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vármegyei közgyűlés elnöke illetményét az Mötv. meghatározza, a számítás alapjául szolgáló 2024. évi, 2025. február 27-én a Magyar Közlöny mellékletét képező Hivatalos Értesítő 11. számában közzétett nemzetgazdasági átlagkereset összege 667.365 Ft volt.  A vármegyei közgyűlés elnöke havonta az illetményének 15%-ában meghatározott összegű költségtérítésre is jogosult az Mötv. 71. § (6) bekezdése alapján. </w:t>
      </w:r>
    </w:p>
    <w:p>
      <w:pPr>
        <w:pStyle w:val="Normal"/>
        <w:autoSpaceDE w:val="false"/>
        <w:jc w:val="both"/>
        <w:rPr/>
      </w:pPr>
      <w:r>
        <w:rPr/>
        <w:t xml:space="preserve">Az illetmény megállapításával kapcsolatban alkalmazni szükséges továbbá a közszolgálati tisztviselőkről szóló 2011. évi CXCIX. törvényben (továbbiakban: Kttv.) foglaltakat is, így a megválasztott közgyűlési tisztségviselők nyelvpótlékra is jogosultak, továbbá az illetmény összegét 100 Ft-ra kerekítve kell megállapítani. </w:t>
      </w:r>
    </w:p>
    <w:p>
      <w:pPr>
        <w:pStyle w:val="Normal"/>
        <w:autoSpaceDE w:val="false"/>
        <w:jc w:val="both"/>
        <w:rPr/>
      </w:pPr>
      <w:r>
        <w:rPr/>
        <w:t>A hivatkozott törvényi szabályok alapján a vármegyei közgyűlés elnökének illetménye havi bruttó 2.669.500,- Ft, költségtérítése havi bruttó 400.425,- F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80.§ (1) bekezdése alapján a vármegyei közgyűlés főállású alelnöke illetményének összegét a vármegyei közgyűlés elnöke illetménye 70-90%-a közötti összegben a képviselő-testület állapítja meg. A határozati javaslatban az elnöki illetmény 70%-nak megfelelő, kerekített összegű díjazás szerepel a főállású alelnököknél.</w:t>
      </w:r>
    </w:p>
    <w:p>
      <w:pPr>
        <w:pStyle w:val="Normal"/>
        <w:autoSpaceDE w:val="false"/>
        <w:jc w:val="both"/>
        <w:rPr/>
      </w:pPr>
      <w:r>
        <w:rPr/>
        <w:t>Az Mötv. 80.§ (2) bekezdése alapján a társadalmi megbízatású alelnök tiszteletdíját a képviselő-testület állapítja meg úgy, hogy az nem haladhatja meg a társadalmi megbízatású polgármester tiszteletdíja 90%-át. A határozati javaslat a társadalmi megbízatású alelnök részére szintén 70%-nak megfelelő összegű díjazást tartalmaz.</w:t>
      </w:r>
    </w:p>
    <w:p>
      <w:pPr>
        <w:pStyle w:val="Normal"/>
        <w:autoSpaceDE w:val="false"/>
        <w:jc w:val="both"/>
        <w:rPr/>
      </w:pPr>
      <w:r>
        <w:rPr/>
        <w:t>Az Mötv. 80.§ (3) bekezdése alapján a vármegyei közgyűlés alelnöke havonta az illetményének, tiszteletdíjának 15%-ában meghatározott összegű költségtérítésre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nöki illetmény és költségtérítés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1. A Zala Vármegyei Közgyűlés Dr. Pál Attila elnök </w:t>
      </w:r>
    </w:p>
    <w:p>
      <w:pPr>
        <w:pStyle w:val="Normal"/>
        <w:jc w:val="both"/>
        <w:rPr/>
      </w:pPr>
      <w:r>
        <w:rPr/>
        <w:t xml:space="preserve">a./ illetményét 2025. július 1. napjától a 2011. évi </w:t>
      </w:r>
      <w:r>
        <w:rPr>
          <w:bCs/>
        </w:rPr>
        <w:t>CLXXXIX</w:t>
      </w:r>
      <w:r>
        <w:rPr/>
        <w:t>. törvény 71.§ (3) bekezdése alapján havi bruttó 2.669.500,- forintban, idegennyelvtudási pótlékát</w:t>
      </w:r>
      <w:r>
        <w:rPr>
          <w:i/>
        </w:rPr>
        <w:t xml:space="preserve"> </w:t>
      </w:r>
      <w:r>
        <w:rPr/>
        <w:t>havi bruttó 19.325,- forintban állapította meg.</w:t>
      </w:r>
    </w:p>
    <w:p>
      <w:pPr>
        <w:pStyle w:val="Normal"/>
        <w:jc w:val="both"/>
        <w:rPr/>
      </w:pPr>
      <w:r>
        <w:rPr/>
        <w:t xml:space="preserve">b./ költségtérítését 2025. július 1. napjától a 2011. évi </w:t>
      </w:r>
      <w:r>
        <w:rPr>
          <w:bCs/>
        </w:rPr>
        <w:t>CLXXXIX</w:t>
      </w:r>
      <w:r>
        <w:rPr/>
        <w:t>. törvény 71.§ (6) bekezdése alapján havi bruttó 400.425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i illetmény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2. A Zala Vármegyei Közgyűlés Pácsonyi Imre főállású alelnök </w:t>
      </w:r>
    </w:p>
    <w:p>
      <w:pPr>
        <w:pStyle w:val="Normal"/>
        <w:jc w:val="both"/>
        <w:rPr/>
      </w:pPr>
      <w:r>
        <w:rPr/>
        <w:t xml:space="preserve">a./ illetményét 2025. július 1. napjától a 2011. évi </w:t>
      </w:r>
      <w:r>
        <w:rPr>
          <w:bCs/>
        </w:rPr>
        <w:t>CLXXXIX</w:t>
      </w:r>
      <w:r>
        <w:rPr/>
        <w:t>. törvény 80.§ (1) bekezdése alapján havi bruttó 1.868.700,- forintban állapította meg.</w:t>
      </w:r>
    </w:p>
    <w:p>
      <w:pPr>
        <w:pStyle w:val="Normal"/>
        <w:jc w:val="both"/>
        <w:rPr/>
      </w:pPr>
      <w:r>
        <w:rPr/>
        <w:t xml:space="preserve">b./ költségtérítését 2025. július 1. napjától a 2011. évi </w:t>
      </w:r>
      <w:r>
        <w:rPr>
          <w:bCs/>
        </w:rPr>
        <w:t>CLXXXIX</w:t>
      </w:r>
      <w:r>
        <w:rPr/>
        <w:t>. törvény 80.§ (3) bekezdése alapján havi bruttó 280.305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Zala Vármegyei Közgyűlés Rétvári Róbert főállású alelnök </w:t>
      </w:r>
    </w:p>
    <w:p>
      <w:pPr>
        <w:pStyle w:val="Normal"/>
        <w:jc w:val="both"/>
        <w:rPr/>
      </w:pPr>
      <w:r>
        <w:rPr/>
        <w:t>a./ illetményét 2025. július 1. napjától a 2011. évi CLXXXIX. törvény 80.§ (1) bekezdése alapján havi bruttó 1.868.700,- forintban állapította meg.</w:t>
      </w:r>
    </w:p>
    <w:p>
      <w:pPr>
        <w:pStyle w:val="Normal"/>
        <w:jc w:val="both"/>
        <w:rPr/>
      </w:pPr>
      <w:r>
        <w:rPr/>
        <w:t>b./ költségtérítését 2025. július 1. napjától a 2011. évi CLXXXIX. törvény 80.§ (3) bekezdése alapján havi bruttó 280.305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ársadalmi megbízatású alelnöki tiszteletdíj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 Zala Vármegyei Közgyűlés Bata Hajnalka nem közgyűlési képviselő, társadalmi megbízatású alelnök </w:t>
      </w:r>
    </w:p>
    <w:p>
      <w:pPr>
        <w:pStyle w:val="Normal"/>
        <w:jc w:val="both"/>
        <w:rPr/>
      </w:pPr>
      <w:r>
        <w:rPr/>
        <w:t xml:space="preserve">a./ tiszteletdíját 2025. július 1. napjától a 2011. évi </w:t>
      </w:r>
      <w:r>
        <w:rPr>
          <w:bCs/>
        </w:rPr>
        <w:t>CLXXXIX</w:t>
      </w:r>
      <w:r>
        <w:rPr/>
        <w:t>. törvény 80.§ (2) bekezdése alapján havi bruttó 934.325,- forintban állapította meg.</w:t>
      </w:r>
    </w:p>
    <w:p>
      <w:pPr>
        <w:pStyle w:val="Normal"/>
        <w:jc w:val="both"/>
        <w:rPr/>
      </w:pPr>
      <w:r>
        <w:rPr/>
        <w:t xml:space="preserve">b./ költségtérítését 2025. július 1. napjától a 2011. évi </w:t>
      </w:r>
      <w:r>
        <w:rPr>
          <w:bCs/>
        </w:rPr>
        <w:t>CLXXXIX</w:t>
      </w:r>
      <w:r>
        <w:rPr/>
        <w:t>. törvény 80.§ (3) bekezdése alapján havi bruttó 140.149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Zala Vármegyei Közgyűlés felkéri a vármegyei főjegyző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1-4. pontokra: azonnal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5. pontra: 2025. június 30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1-4. pontok: Dr. Pál Attila, a közgyűlés elnök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eastAsia="en-US"/>
        </w:rPr>
        <w:tab/>
        <w:t>5. pont: dr. Mester László vármegyei főjegyző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53:00Z</dcterms:created>
  <dc:creator>Balatoni Péter</dc:creator>
  <dc:description/>
  <cp:keywords/>
  <dc:language>en-US</dc:language>
  <cp:lastModifiedBy>Porkoláb Judit</cp:lastModifiedBy>
  <cp:lastPrinted>2025-06-03T14:08:00Z</cp:lastPrinted>
  <dcterms:modified xsi:type="dcterms:W3CDTF">2025-06-04T10:43:00Z</dcterms:modified>
  <cp:revision>5</cp:revision>
  <dc:subject/>
  <dc:title/>
</cp:coreProperties>
</file>