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5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június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8/2024. (X.30.) rendelet 17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Vármegye Önkormányzata által benyújtandó pályázat jóváhagyása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/2024. (IX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Zala Vármegye Önkormányzata partneri részvételével az Interreg VI-A Magyarország-Horvátország Program forrásaira benyújtott „Amazon of Europe Bike Trail’” rövid című pályázat támogatásban részesült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Zala vármegye közbiztonságának helyzetéről, a közbiztonság érdekében tett intézkedésekről, feladatok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25. (V.8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Vármegyei Közgyűlés által elfogadott határozat kivonat 2025. május 8-án megküldésre került dr. Vereckei Csaba Iván vármegyei rendőrfőkapitány úrnak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i Területfejlesztési Ügynökség Közhasznú Nonprofit Kft. 2024. évi egyszerűsített éves beszámolójának és közhasznúsági mellékleténe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2025. (V.8.) KH 3. pon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5. május 14-én a </w:t>
      </w:r>
      <w:r>
        <w:rPr/>
        <w:t xml:space="preserve">Zalai Területfejlesztési Ügynökség Közhasznú Nonprofit Kft. 2024. évi egyszerűsített éves beszámolója </w:t>
      </w:r>
      <w:r>
        <w:rPr>
          <w:rFonts w:eastAsia="Calibri"/>
          <w:lang w:eastAsia="en-US"/>
        </w:rPr>
        <w:t>közzétételre került.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02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5-06-03T13:03:00Z</dcterms:modified>
  <cp:revision>3</cp:revision>
  <dc:subject/>
  <dc:title/>
</cp:coreProperties>
</file>