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3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június 12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5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</w:t>
      </w:r>
      <w:r>
        <w:rPr>
          <w:lang w:eastAsia="hu-HU"/>
        </w:rPr>
        <w:t>:</w:t>
        <w:tab/>
        <w:t>nincs</w:t>
      </w:r>
      <w:r>
        <w:rPr>
          <w:b/>
          <w:lang w:eastAsia="hu-HU"/>
        </w:rPr>
        <w:t xml:space="preserve"> </w:t>
      </w:r>
      <w:r>
        <w:rPr>
          <w:lang w:eastAsia="hu-HU"/>
        </w:rPr>
        <w:t>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5. évi költségvetéséről szóló 2/2025. (I.31.) önkormányzati rendeletének módosításáho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5/2025. (V.9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5. évi költségvetés módosításakor az önkormányzat és a hivatal 2025. évi bevétel-kiadási főösszegét 1.053.575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360"/>
        <w:rPr/>
      </w:pPr>
      <w:r>
        <w:rPr>
          <w:b/>
          <w:lang w:eastAsia="hu-HU"/>
        </w:rPr>
        <w:t>Többletbevételek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Zalai Területfejlesztési Ügynökség Közhasznú Nonprofit KFT részére a működéshez szükséges forrást az önkormányzat biztosította. A KFT a megállapodásban foglaltaknak megfelelően elszámolt az átadott összeggel, melynek eredményeként 5.487 e Ft visszafizetési kötelezettsége keletkezett. 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önkormányzat az előző évi villamosenergia elszámolásból adódóan 123 e Ft visszatérítésben részesült.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>A hivatal részére a 2025. május hónapra kitűzött időközi választás lebonyolítására 339 e Ft-ot biztosít a Nemzeti Választási Iroda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36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5. évi költségvetésének bevétel-kiadási főösszege 1.059.524 e Ft-ra módosul.</w:t>
      </w:r>
    </w:p>
    <w:p>
      <w:pPr>
        <w:pStyle w:val="Normal"/>
        <w:rPr>
          <w:szCs w:val="20"/>
          <w:lang w:val="en-US" w:eastAsia="hu-HU"/>
        </w:rPr>
      </w:pPr>
      <w:r>
        <w:rPr>
          <w:szCs w:val="20"/>
          <w:lang w:val="en-US" w:eastAsia="hu-HU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b/>
          <w:bCs/>
        </w:rPr>
        <w:t>Zala Vármegye Önkormányzata 2025. évi költségvetéséről szóló 2/2025. (I.31.) önkormányzati rendeletének módosításáról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 xml:space="preserve">[1] A Zala Vármegyei Közgyűlés az államháztartásról szóló 2011. évi CXCV. törvény 5. § (1) bekezdésének felhatalmazása alapján, 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>[2]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</w:t>
      </w:r>
      <w:r>
        <w:rPr/>
        <w:t>(1) Zala Vármegye Önkormányzata 2025. évi költségvetéséről szóló 2/2025. (I.31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5. évi költségvetéséről szóló 2/2025. (I.31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5. évi költségvetéséről szóló 2/2025. (I.31.) önkormányzati rendelet 4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5. évi költségvetéséről szóló 2/2025. (I.31.) önkormányzati rendelet 5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5. évi költségvetéséről szóló 2/2025. (I.31.) önkormányzati rendelet 6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5. évi költségvetéséről szóló 2/2025. (I.31.) önkormányzati rendelet 7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5. évi költségvetéséről szóló 2/2025. (I.31.) önkormányzati rendelet 8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5. évi költségvetéséről szóló 2/2025. (I.31.) önkormányzati rendelet 12. melléklete helyébe a 8. melléklet 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5. évi költségvetéséről szóló 2/2025. (I.31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417.203” szövegrész helyébe az „423.15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412.803” szövegrész helyébe az „418.75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3. § (1) bekezdés e) pontjában az „1.053.575” szövegrész helyébe az „1.059.524” szöveg és az „Egymilliárd-ötvenhárommillió-ötszázhetvenötezer” szövegrész helyébe az „Egymilliárd-ötvenkilencmillió-ötszázhuszonnégy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2) bekezdés a) pontjában az „1.040.619” szövegrész helyébe az „986.56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b) pontjában az „983.245” szövegrész helyébe az „949.194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  <w:tab/>
      </w:r>
      <w:r>
        <w:rPr/>
        <w:t>3. § (2) bekezdés c) pontjában az „57.374” szövegrész helyébe az „37.374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</w:rPr>
        <w:t>g)</w:t>
      </w:r>
      <w:r>
        <w:rPr/>
        <w:tab/>
        <w:t>3. § (2) bekezdés d) pontjában a „12.956” szövegrész helyébe az „72.95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h)</w:t>
      </w:r>
      <w:r>
        <w:rPr/>
        <w:tab/>
        <w:t>3. § (2) bekezdés e) pontjában az „1.053.575” szövegrész helyébe az „1.059.524” szöveg és az „Egymilliárd-ötvenhárommillió-ötszázhetvenötezer” szövegrész helyébe az „Egymilliárd-ötvenkilencmillió-ötszázhuszonnégy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5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">
    <w:name w:val="aj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47:00Z</dcterms:created>
  <dc:creator>Balatoni Péter</dc:creator>
  <dc:description/>
  <cp:keywords/>
  <dc:language>en-US</dc:language>
  <cp:lastModifiedBy>Porkoláb Judit</cp:lastModifiedBy>
  <cp:lastPrinted>2025-04-25T10:41:00Z</cp:lastPrinted>
  <dcterms:modified xsi:type="dcterms:W3CDTF">2025-06-02T08:55:00Z</dcterms:modified>
  <cp:revision>4</cp:revision>
  <dc:subject/>
  <dc:title/>
</cp:coreProperties>
</file>