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8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május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8/2024. (X.30.) rendelet 17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Magyar Építészetről szóló törvény és annak hatásai az építésigazgatásba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2025. (III.27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Vármegyei Közgyűlés által elfogadott határozat kivonat Dr. Sifter Rózsa főispán asszony és Lengl Zoltán állami főépítész úr részére 2025. március 28-án elektronikus úton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25. (III.27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Vállalkozásfejlesztési Alapítvány módosított egységes szerkezetű alapító okirata a Zalaegerszegi Törvényszék részére 2025. április 2-án benyújt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Szolgáltatási Út Térkép és a Vármegyei Esélyteremtő Paktum módosításána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/2025. (II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reműködő Szervezet részére a határozat kivonat 2025. március 28-án megküldés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rendelkezés alapján az előző testületi ülést követően igénybe vett szabadság napjairól az alábbiakban tájékoztatom a közgyűl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5. március 24.</w:t>
        <w:tab/>
        <w:tab/>
        <w:t>1 nap</w:t>
      </w:r>
    </w:p>
    <w:p>
      <w:pPr>
        <w:pStyle w:val="Normal"/>
        <w:jc w:val="both"/>
        <w:rPr/>
      </w:pPr>
      <w:r>
        <w:rPr/>
        <w:t>2025. április 1. és 3-4.</w:t>
        <w:tab/>
        <w:t>3 nap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16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5-04-28T11:16:00Z</dcterms:modified>
  <cp:revision>2</cp:revision>
  <dc:subject/>
  <dc:title/>
</cp:coreProperties>
</file>