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7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1645" cy="30924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 xml:space="preserve">a Zala Vármegyei Közgyűlés 2025. május 8-i ülésére 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Listaszerbekezds"/>
        <w:keepNext w:val="true"/>
        <w:spacing w:before="0" w:after="0"/>
        <w:ind w:left="1418" w:hanging="1418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</w:r>
      <w:r>
        <w:rPr/>
        <w:t>Zala Vármegye Önkormányzata által benyújtott pályázatok jóváhagyása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85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410" w:hanging="2410"/>
        <w:rPr/>
      </w:pPr>
      <w:r>
        <w:rPr>
          <w:b/>
        </w:rPr>
        <w:t>Az előterjesztést készítette:</w:t>
      </w:r>
      <w:r>
        <w:rPr/>
        <w:tab/>
        <w:t>Kárpáti Veronika</w:t>
      </w:r>
    </w:p>
    <w:p>
      <w:pPr>
        <w:pStyle w:val="Normal"/>
        <w:ind w:left="2410" w:hanging="2410"/>
        <w:rPr/>
      </w:pPr>
      <w:r>
        <w:rPr/>
      </w:r>
    </w:p>
    <w:p>
      <w:pPr>
        <w:pStyle w:val="Normal"/>
        <w:ind w:left="2410" w:hanging="2410"/>
        <w:rPr/>
      </w:pPr>
      <w:r>
        <w:rPr/>
      </w:r>
    </w:p>
    <w:p>
      <w:pPr>
        <w:pStyle w:val="Normal"/>
        <w:ind w:left="2410" w:hanging="2410"/>
        <w:rPr/>
      </w:pPr>
      <w:r>
        <w:rPr>
          <w:b/>
        </w:rPr>
        <w:t>Megtárgyalta:</w:t>
        <w:tab/>
        <w:tab/>
      </w:r>
      <w:r>
        <w:rPr/>
        <w:t>Pénzügyi Bizottság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>
          <w:b/>
        </w:rPr>
        <w:t>Törvényességi észrevétel:</w:t>
      </w:r>
      <w:r>
        <w:rPr/>
        <w:tab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850" w:hanging="0"/>
        <w:rPr>
          <w:b/>
          <w:b/>
        </w:rPr>
      </w:pPr>
      <w:r>
        <w:rPr>
          <w:b/>
        </w:rPr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230" w:leader="none"/>
        </w:tabs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7230" w:leader="none"/>
        </w:tabs>
        <w:ind w:firstLine="6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417" w:right="1417" w:gutter="0" w:header="0" w:top="993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567" w:hanging="0"/>
        <w:jc w:val="center"/>
        <w:rPr/>
      </w:pPr>
      <w:r>
        <w:rPr/>
        <w:t>www.zala.hu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la Vármegye Önkormányzata részvételével 2025. áprilisában két pályázat került beadásra az Interreg Ausztria-Magyarország Együttműködési Program forrásai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 területéhez Ausztriából Burgenland, Alsó-Ausztria egyes részei, Bécs, Graz és Kelet-Stájerország, Magyarországról Győr-Moson-Sopron, Vas és Zala vármegyék tartoz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ban négy prioritási terület került meghatározásr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öld és ellenálló határtérsé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obban összekapcsolt határtérsé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mpetens határtérsé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grált határtér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két pályázat az 1. prioritás „Az éghajlatváltozáshoz való alkalmazkodás és a katasztrófakockázatok megelőzése, valamint a reziliencia előmozdítása, figyelembe véve az ökoszisztéma-alapú megközelítéseket” célkitűzésére lett benyúj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yarországi partnerek esetében az Európai Unió hozzájárulása 60 % (ERFA támogatás), ezt kiegészíti a magyar kormányzati támogatás, amely önkormányzatok esetében 35 %-os mértékű, így 5 % önerőt (saját forrást) szükséges biztosítanunk a projektek megvalósításához azok nyertessége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ySIS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projekt célja, hogy megalapozza a határon átnyúló hidrogéngazdaságot közös hidrogénstratégia kidolgozásával, az érintett szereplők feltérképezésével és hálózatépítési formátumok kialakít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tervezett időtartama: 24 hó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nersé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ien Energie GmbH (Ausztria) – Vezető partn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asco Kf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IVA P&amp;G – Wasserstoffinitiative Vorzeigeregion Austria Power &amp; Gas (Ausztri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DRIÜ Dél-Dunántúli Regionális Innovációs Ügynökség Nonprofit Kf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 Vármegye Önkormányz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 Vármegye Önkormányzata a HySISI projektben kulcsszerepet vállal a térségi disszemináció és a projekt népszerűsítése terén. Feladatai közé tartozik a projekt eredményeinek kommunikálása a helyi és térségi szintű döntéshozók, gazdasági szereplők és szakmai közösségek felé. Ennek érdekében aktívan közreműködik a helyi szervezetek bevonásában, elősegítve a hidrogéntechnológiák regionális elfogadását és alkalmazását. Az Önkormányzat koordinálja a tudásmegosztó eseményeket és workshopokat, amelyeken a projektpartnerek és helyi szereplők megoszthatják tapasztalataikat és bevált gyakorlataikat. Fontos szerepet játszik a projekt eredményeinek integrálásában a vármegyei fejlesztési stratégiákba, valamint szakpolitikai célok és ajánlások megfogalmazásában, biztosítva ezzel a projekt hosszú távú hatásait a régió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teljes költségvetése: 820.204,10 EUR</w:t>
      </w:r>
    </w:p>
    <w:p>
      <w:pPr>
        <w:pStyle w:val="Normal"/>
        <w:jc w:val="both"/>
        <w:rPr/>
      </w:pPr>
      <w:r>
        <w:rPr/>
        <w:t>Zala Vármegye Önkormányzata költségvetése: 103.460,00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EqualEnerg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projekt célja a klímaváltozáshoz való alkalmazkodás elősegítése az energiaszegénység megértésén és innovatív megoldások alkalmazásán keresztül, továbbá az energiaszegénység helyzetének felmérése a régióban, egy cselekvési terv kidolgozása, megoldások tesztelése az energiaszegénység enyhítésére, hatásuk értékelése és terjeszt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tervezett időtartama: 32 hó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nersé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 Vármegye Önkormányzata – Vezető partn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ÉTFA Kutatóintézet Kf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eizer Energie- Innovations- Zentrum (Ausztri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ergieZukunft WEIZplus eGen (Ausztria)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t a projekt vezető partnere, az Önkormányzat irányítja a teljes megvalósítási folyamatot, beleértve a partnertalálkozók megszervezését és lebonyolítását. Feladatai közé tartozik az energiaszegénység helyi szintű feltérképezésében és az ehhez szükséges adatok összegyűjtésében való közreműködés, a projekt nyitó eseményének, a helyi workshopoknak, valamint a tanulmányútnak a megszervezése, emellett közreműködik a webináriumok lebonyolításában is. Zala Vármegye Önkormányzata koordinálja az érintettek bevonásával és a tudatosság növelésével kapcsolatos tevékenységeket, továbbá felelős a helyi érintettek és partnerek közötti együttműködések kialakításáért, valamint a helyi stakeholderek bevonásáért is. Részt vesz az energiathatékonysági megoldásokat tartalmazó eszköztár kifejlesztésében, továbbá energiahatékonysági mentorprogramot indít, amelynek keretében kialakítja a helyi mentorálási pont helyszínét. Ezen kívül okosmérőket telepít húsz háztartásban, valamint megvalósítja a természetalapú megoldások kísérleti alkalmazásá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tervezett teljes költségvetése: 955.267,00 EUR</w:t>
      </w:r>
    </w:p>
    <w:p>
      <w:pPr>
        <w:pStyle w:val="Normal"/>
        <w:jc w:val="both"/>
        <w:rPr/>
      </w:pPr>
      <w:r>
        <w:rPr/>
        <w:t>Zala Vármegye Önkormányzata tervezett költségvetése: 316.842,00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Vármegyei Közgyűlés </w:t>
      </w:r>
    </w:p>
    <w:p>
      <w:pPr>
        <w:pStyle w:val="Normal"/>
        <w:jc w:val="both"/>
        <w:rPr/>
      </w:pPr>
      <w:r>
        <w:rPr/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ab/>
        <w:t>Zala Vármegye Önkormányzatának partneri részvételével az Interreg VI-A Ausztria-Magyarország 2021-2027 Program pályázati felhívására benyújtott „HySISI” rövid című pályázatot jóváhagyja és vállalja, hogy a pályázat nyertessége esetén Zala Vármegye Önkormányzata feladatainak megvalósításhoz szükséges 5 %-os önerő összegét a projekt időtartama alatt mindenkor hatályos költségvetési rendeletében biztosítj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Zala Vármegye Önkormányzatának vezető partneri részvételével az Interreg VI-A Ausztria-Magyarország 2021-2027 Program pályázati felhívására benyújtott „EqualEnergy” rövid című pályázatot jóváhagyja és vállalja, hogy a pályázat nyertessége esetén Zala Vármegye Önkormányzata feladatainak megvalósításhoz szükséges 5 %-os önerő összegét a projekt időtartama alatt mindenkor hatályos költségvetési rendeletében biztosítj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ab/>
        <w:t>felhatalmazza Elnökét a pályázatokkal kapcsolatos valamennyi kapcsolódó dokumentum, megállapodás, jognyilatkozat aláírására.</w:t>
      </w:r>
    </w:p>
    <w:p>
      <w:pPr>
        <w:pStyle w:val="Alapbehzott"/>
        <w:ind w:left="72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pályázatoknak megfelelően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 xml:space="preserve">: Dr. Pál Attila, a közgyűlés elnöke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280" w:after="280"/>
    </w:pPr>
    <w:rPr>
      <w:rFonts w:eastAsia="Calibri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4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7:02:00Z</dcterms:created>
  <dc:creator>Simonné Nagy Margit</dc:creator>
  <dc:description/>
  <cp:keywords/>
  <dc:language>en-US</dc:language>
  <cp:lastModifiedBy>Pál-Harmath Judit</cp:lastModifiedBy>
  <cp:lastPrinted>2023-05-25T14:36:00Z</cp:lastPrinted>
  <dcterms:modified xsi:type="dcterms:W3CDTF">2025-04-29T09:04:00Z</dcterms:modified>
  <cp:revision>4</cp:revision>
  <dc:subject/>
  <dc:title/>
</cp:coreProperties>
</file>