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4. sz. napirendi pont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>a Zala Vármegyei Közgyűlés 2025. május 8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</w:rPr>
        <w:t xml:space="preserve">Tárgy: </w:t>
        <w:tab/>
      </w:r>
      <w:r>
        <w:rPr/>
        <w:t>Rendelet-tervezet Zala Vármegye Önkormányzata 2024. évi gazdálkodásának zárszámadásáról, a maradvány megállapításáról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24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24. évi költségvetés végrehajtását, összeveti a költségvetési rendeletben tervezett és a ténylegesen megvalósult bevételeket és kiadásokat, valamint bemutatásra kerül a 2024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24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§ (1) bekezdése előírja az önkormányzat éves gazdálkodását bemutató zárszámadás elkészítését. </w:t>
      </w:r>
    </w:p>
    <w:p>
      <w:pPr>
        <w:pStyle w:val="Normal"/>
        <w:jc w:val="both"/>
        <w:rPr/>
      </w:pPr>
      <w:r>
        <w:rPr>
          <w:bCs/>
        </w:rPr>
        <w:t>A törvényi kötelezettségnek megfelelően a 2024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 Vármegye Önkormányzata 2024. évi költségvetését a Közgyűlés a 2/2024. (I.26.) önkormányzati rendeletével 1.076.233 e Ft bevétel-kiadás főösszeggel fogadta el.</w:t>
      </w:r>
    </w:p>
    <w:p>
      <w:pPr>
        <w:pStyle w:val="Normal"/>
        <w:jc w:val="both"/>
        <w:rPr/>
      </w:pPr>
      <w:r>
        <w:rPr/>
        <w:t>Az év során előirányzat szinten a költségvetés főösszege 1.229.604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24. évben a bevételek 1.229.178 e Ft-ra, a kiadások 592.806 e Ft-ra teljesült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gyarország helyi önkormányzatairól, valamint a területfejlesztésről szóló törvény rögzíti, hogy a vár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nak</w:t>
      </w:r>
      <w:r>
        <w:rPr/>
        <w:t xml:space="preserve"> 12.001 e Ft működési bevétele keletkezett, melyből 3.990 e Ft volt a vármegyei önkormányzat által szervezett falu- és tanyagondnoki képzésre befizetett díjak összege, 50 e Ft bérleti díj, 7.927 e Ft árfolyamnyereség, valamint 34 e Ft áfabevétel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</w:t>
      </w:r>
      <w:r>
        <w:rPr>
          <w:b/>
        </w:rPr>
        <w:t xml:space="preserve"> </w:t>
      </w:r>
      <w:r>
        <w:rPr/>
        <w:t>328 e Ft-ra teljesült, melyből 227 e Ft egyéb kiadások visszatérítéséből származó bevétel, továbbá 101 e Ft továbbszámlázott szolgáltatásokból és áfabevételből keletkezett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ponti költségvetés Zala Vármegye Önkormányzata részére a 2024. évi feladatok támogatására 244.400 e Ft-ot biztosított. Ezen kívül 3.974 e Ft kiegészítő támogatásban részesült az önkormányzat, amit a 2024. évi önkormányzati választással összefüggésben felmerült többletkiadásokra kerülhetett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Vármegye Önkormányzata részvételével megvalósuló kerékpárút fejlesztésekkel kapcsolatos pályázatoka az alábbi összegű támogatások kerültek lehívás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P-1.2.1-15-ZA2-2019-00001 Zala Kétkeréken - Kerékpárút-fejlesztés Lenti és Rédics között című pályázattal kapcsolatban 5.053 e F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-1.2.1-15-ZA2-2019-00004 Zala Kétkeréken - Kerékpárút-fejlesztés Nagyrécse, Nagybakónak és Újudvar településeken című pályázatra 65 e 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_PLUSZ-1.2.1-21-ZA2-2022-00005 Zala Kétkeréken-Kerékpárút-fejlesztés Letenye, Becsehely, Tornyiszentmiklós, Dobri, Kerkaszentkirály, Muraszemenye és Murarátka településeken című pályázat megvalósítására 58.788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Megérkezett az ESINGERGY című pályázat hazai társfinanszírozása 8.531 e Ft összegben.</w:t>
      </w:r>
    </w:p>
    <w:p>
      <w:pPr>
        <w:pStyle w:val="Normal"/>
        <w:jc w:val="both"/>
        <w:rPr/>
      </w:pPr>
      <w:r>
        <w:rPr/>
        <w:t>A Bethlen Gábor Alapkezelő Zrt. 2.000 e Ft-tal támogatta a „Testvérmegyei együttműködés” című pályázatot.</w:t>
      </w:r>
    </w:p>
    <w:p>
      <w:pPr>
        <w:pStyle w:val="Normal"/>
        <w:jc w:val="both"/>
        <w:rPr/>
      </w:pPr>
      <w:r>
        <w:rPr>
          <w:bCs/>
        </w:rPr>
        <w:t xml:space="preserve">Az önkormányzat 2024. évben is sikeresen pályázott az Agrárminisztérium által meghirdetett HUNG-2024 „Zalai értékgyűjtés” című pályázatra, melynek eredményeként 5.000 e Ft támogatásban részesült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hivatal</w:t>
      </w:r>
      <w:r>
        <w:rPr>
          <w:bCs/>
        </w:rPr>
        <w:t xml:space="preserve"> részére 24.281 e Ft támogatást biztosított a Nemzeti Választási Iroda a 2024. évi Európai Parlamenti, helyi önkormányzati és nemzetiségi önkormányzati választások lebonyolítására, valamint </w:t>
      </w:r>
      <w:r>
        <w:rPr/>
        <w:t xml:space="preserve">515 e Ft érkezett az </w:t>
      </w:r>
      <w:r>
        <w:rPr>
          <w:bCs/>
        </w:rPr>
        <w:t>időközi választások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hivatal által bonyolított TOP_PLUSZ-1.2.1-21-ZA2-2022-00005 Zala Kétkeréken-Kerékpárút-fejlesztés Letenye, Becsehely, Tornyiszentmiklós, Dobri, Kerkaszentkirály, Muraszemenye és Murarátka településeken című pályázatra 47.436 e Ft támogatás ér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i Területfejlesztési Ügynökség Közhasznú Nonprofit KFT részére a működéshez szükséges forrást az üzleti tervben foglaltak szerint az önkormányzat biztosította. A KFT a megállapodásban foglaltaknak megfelelően elszámolt az átadott összeggel, és az elszámolást követően 5.352 e Ft visszafizetési kötelezettsége keletkezett.</w:t>
      </w:r>
    </w:p>
    <w:p>
      <w:pPr>
        <w:pStyle w:val="Normal"/>
        <w:jc w:val="both"/>
        <w:rPr/>
      </w:pPr>
      <w:r>
        <w:rPr/>
        <w:t>Az alábbi uniós pályázatok vonatkozásában érkeztek ERFA támogatások, illetve megelőlegezés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0100331 - CE-Spaces4All című pályázat 36.034 e 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HU00022 ICDM című pályázat 37.929 e 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INERGY című pályázat 13.647 e 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HU-0100038 Com(p)AGE című pályázat 31.89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>
          <w:bCs/>
        </w:rPr>
        <w:t>Lenti Város Önkormányzatától 4.400 e Ft felhalmozási célú visszatérítendő támogatás érkezett az önkormányzat számláj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/>
      </w:pPr>
      <w:r>
        <w:rPr>
          <w:bCs/>
        </w:rPr>
        <w:t>Zala Vármegye Önkormányzatánál 2024. évben nem került sor felhalmozási célú pénzeszköz átvétel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 tavalyi évben az önkormányzatnál 4.127 e Ft értékben került sor tárgyi eszközök értékesítésére, a hivatalnál ilyen jellegű értékesítés nem 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Finanszírozási bevételek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23. évi költségvetési maradvány igénybevétele az önkormányzat esetében 560.188 e Ft, míg a hivatalnál 106.706 e Ft volt. Ezen összegek finanszírozási célú bevételként kerültek elszámo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tartalmazza a 2025. évi állami támogatás 12.956 e Ft-os előlegét, amely 2024. december 23-án került jóváírásra az önkormányzat számláján. Ezen kívül további 3.572 e Ft került elszámolásra megelőlegezésként a 2024. július havi közterhek miat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hanging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>Zala Vármegye Önkormányzata</w:t>
      </w:r>
      <w:r>
        <w:rPr>
          <w:b/>
          <w:bCs/>
        </w:rPr>
        <w:t xml:space="preserve"> és a Zala Vármegyei Önkormányzati Hivatal</w:t>
      </w:r>
      <w:r>
        <w:rPr>
          <w:b/>
          <w:bCs/>
          <w:lang w:val="en-US"/>
        </w:rPr>
        <w:t xml:space="preserve">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9. melléklet) és önként vállalt feladatok (10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>Zala Vármegye Önkormányzatának 2024. évi kötelező és pályázatokkal összefüggő feladatainak</w:t>
      </w:r>
      <w:r>
        <w:rPr>
          <w:bCs/>
        </w:rPr>
        <w:t xml:space="preserve"> </w:t>
      </w:r>
      <w:r>
        <w:rPr>
          <w:b/>
          <w:bCs/>
        </w:rPr>
        <w:t xml:space="preserve">működési </w:t>
      </w:r>
      <w:r>
        <w:rPr>
          <w:b/>
          <w:bCs/>
          <w:lang w:val="en-US"/>
        </w:rPr>
        <w:t>kiadásai</w:t>
      </w:r>
      <w:r>
        <w:rPr>
          <w:b/>
          <w:bCs/>
        </w:rPr>
        <w:t xml:space="preserve"> </w:t>
      </w:r>
      <w:r>
        <w:rPr>
          <w:bCs/>
        </w:rPr>
        <w:t>311.448 e Ft-ra teljesültek. Ezen összeg tartalmazza többek közt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t és munkaadókat terhelő járulékait 80.993 e Ft, az önkormányzati igazgatás dologi kiadásait 29.439 e Ft összeg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Zala Vármegye Önkormányzatának részvételével zajló pályázatok előkészítésére és megvalósítására 7.397 e Ft-ot fordítottunk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/>
      </w:pPr>
      <w:r>
        <w:rPr/>
        <w:t>A TOP_Plusz 3.1.1-21-ZA1-2022-00001 Zalai foglalkoztatási-gazdaságfejlesztési együttműködés című pályázattal kapcsolatban 33.518 e Ft kiadás merült fel az elmúlt év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Folytatódtak a TOP és TOP_Plusz keretében megvalósuló kerékpárút fejlesztéssel kapcsolatos pályázatok, melyekre összesen 25.057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határon átnyúló pályázatok (CE0100331 - CE-Spaces4All, SIHU00022 ICDM, ESINERGY) a pályázati ütemterveknek megfelelően haladtak, illetve 2024. szeptemberében 2 új pályázat is indult (ATHU-0100038 Com(p)AGE és ATHU-0200079 DIGAP című pályázat)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bCs/>
        </w:rPr>
        <w:t>Sikeresen megvalósult a HUNG-2023 "Zalai Kincskereső" című pályázat, valamint a BGA „Testvérmegyei együttműködés” című pályázat, a HUNG-2024 „Zalai értékgyűjtés” című pályázat megvalósítása áthúzódik a 2025. évre.</w:t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működési kiadások között a fentieken kívül még vagyongazdálkodással kapcsolatos kiadások is szerepelne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ind w:left="851" w:hanging="491"/>
        <w:jc w:val="both"/>
        <w:rPr>
          <w:bCs/>
        </w:rPr>
      </w:pPr>
      <w:r>
        <w:rPr>
          <w:b/>
          <w:bCs/>
        </w:rPr>
        <w:t xml:space="preserve">A Zala Vármegyei Önkormányzati Hivatalnál </w:t>
      </w:r>
      <w:r>
        <w:rPr>
          <w:bCs/>
        </w:rPr>
        <w:t xml:space="preserve">a 2024. évi működési kiadások összege 181.877 e Ft-ra teljesültek.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is tartalmazza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A hivatal a korábbi évekhez hasonlóan több pályázat megvalósításában is részt vett.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A személyi jellegű kiadások és járulékok tartalmazzák az alábbi pályázatok személyi kiadásait: </w:t>
      </w:r>
    </w:p>
    <w:p>
      <w:pPr>
        <w:pStyle w:val="Normal"/>
        <w:ind w:left="851" w:hanging="0"/>
        <w:rPr/>
      </w:pPr>
      <w:r>
        <w:rPr>
          <w:bCs/>
        </w:rPr>
        <w:t xml:space="preserve">- TOP_Plusz 3.1.1-21-ZA1-2022-00001 Zalai foglalkoztatási-gazdaságfejlesztési együttműködés című pályázat, </w:t>
      </w:r>
    </w:p>
    <w:p>
      <w:pPr>
        <w:pStyle w:val="Normal"/>
        <w:ind w:left="851" w:hanging="0"/>
        <w:rPr/>
      </w:pPr>
      <w:r>
        <w:rPr>
          <w:bCs/>
        </w:rPr>
        <w:t>- TOP_PLUSZ-1.2.1-21-ZA2-2022-00004 Zala Kétkeréken - Kerékpárút-fejlesztés Lenti és Hernyék között című,</w:t>
      </w:r>
    </w:p>
    <w:p>
      <w:pPr>
        <w:pStyle w:val="Normal"/>
        <w:ind w:left="851" w:hanging="0"/>
        <w:rPr/>
      </w:pPr>
      <w:r>
        <w:rPr/>
        <w:t>- CE0100331 - CE-Spaces4All című pályázat,</w:t>
      </w:r>
    </w:p>
    <w:p>
      <w:pPr>
        <w:pStyle w:val="Normal"/>
        <w:ind w:left="851" w:hanging="0"/>
        <w:rPr/>
      </w:pPr>
      <w:r>
        <w:rPr>
          <w:bCs/>
        </w:rPr>
        <w:t>- TOP_PLUSZ-1.2.1-21-ZA2-2022-00005 Zala Kétkeréken-Kerékpárút-fejlesztés Letenye, Becsehely, Tornyiszentmiklós, Dobri, Kerkaszentkirály, Muraszemenye és Murarátka településeken pályázat</w:t>
      </w:r>
      <w:r>
        <w:rPr/>
        <w:t>,</w:t>
      </w:r>
    </w:p>
    <w:p>
      <w:pPr>
        <w:pStyle w:val="Normal"/>
        <w:ind w:left="851" w:hanging="0"/>
        <w:rPr/>
      </w:pPr>
      <w:r>
        <w:rPr/>
        <w:t>- SIHU00022, ICDM című pályázat</w:t>
      </w:r>
    </w:p>
    <w:p>
      <w:pPr>
        <w:pStyle w:val="Normal"/>
        <w:ind w:left="851" w:hanging="0"/>
        <w:rPr/>
      </w:pPr>
      <w:r>
        <w:rPr/>
        <w:t>- ESINERGY című pályázat</w:t>
      </w:r>
    </w:p>
    <w:p>
      <w:pPr>
        <w:pStyle w:val="Normal"/>
        <w:ind w:left="851" w:hanging="0"/>
        <w:rPr/>
      </w:pPr>
      <w:r>
        <w:rPr/>
        <w:t>- ATHU-0100038 Com(p)AGE című pályázat</w:t>
      </w:r>
    </w:p>
    <w:p>
      <w:pPr>
        <w:pStyle w:val="Normal"/>
        <w:ind w:left="851" w:hanging="0"/>
        <w:rPr/>
      </w:pPr>
      <w:r>
        <w:rPr/>
        <w:t>- ATHU-0200079 DIGAP című pályázat</w:t>
      </w:r>
    </w:p>
    <w:p>
      <w:pPr>
        <w:pStyle w:val="Normal"/>
        <w:ind w:left="851" w:hanging="0"/>
        <w:rPr/>
      </w:pPr>
      <w:r>
        <w:rPr/>
        <w:t xml:space="preserve">- HUNG-2024 "Zalai értékgyűjtés" című pályáz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24. évben került sor az </w:t>
      </w:r>
      <w:r>
        <w:rPr>
          <w:bCs/>
        </w:rPr>
        <w:t xml:space="preserve">Európai Parlamenti, helyi önkormányzati és nemzetiségi önkormányzati választások lebonyolítására. A hivatalnál, mint Területi Választási Irodánál 24.281 e Ft kiadás merült fel, amely tartalmazta az OEVI/HVI vezetők személyi juttatásait is. Ezen kívül több településen is </w:t>
      </w:r>
      <w:r>
        <w:rPr/>
        <w:t xml:space="preserve">időközi választás került kitűzésre, mellyel kapcsolatban személyi jellegű kiadás került elszámolásra a hivatalnál. 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Vármegye Önkormányzata</w:t>
      </w:r>
      <w:r>
        <w:rPr>
          <w:b/>
          <w:bCs/>
        </w:rPr>
        <w:t xml:space="preserve"> és a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Zala Vármegyei Önkormányzati Hivatal</w:t>
      </w:r>
      <w:r>
        <w:rPr>
          <w:b/>
          <w:bCs/>
          <w:lang w:val="en-US"/>
        </w:rPr>
        <w:t xml:space="preserve">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Az önkormányzatnál 83.232 e Ft összegű beruházási kiadások merültek fel a 9. melléklet B. pontjában részletezettek szerint. Ezen kiadások jelentős részét a </w:t>
      </w:r>
      <w:r>
        <w:rPr>
          <w:bCs/>
        </w:rPr>
        <w:t>TOP_PLUSZ-1.2.1-21-ZA2-2022-00005 Zala Kétkeréken-Kerékpárút-fejlesztés Letenye, Becsehely, Tornyiszentmiklós, Dobri, Kerkaszentkirály, Muraszemenye és Murarátka településeken című pályázat megvalósítása tette ki.</w:t>
      </w:r>
    </w:p>
    <w:p>
      <w:pPr>
        <w:pStyle w:val="Normal"/>
        <w:jc w:val="both"/>
        <w:rPr/>
      </w:pPr>
      <w:r>
        <w:rPr/>
        <w:t>A hivatalnál felhalmozási kiadások nem merültek fel az elmúlt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z önkormányzatnál 2024. évben 2.901 e Ft összegben került sor felújításra, egyéb felhalmozási célú kiadás nem kelet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24. december 31-én az általános tartalék módosított összege 79.098 e Ft, a működési céltartalék összege 216.022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kiadásként jelentkezett a 2024. évi állami támogatás megelőlegezésének visszafizetése 9.776 e Ft összegben, valamint a 2024. július havi közterhek visszafizet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Zala Vármegye Önkormányzata és a Zala Vármegyei Önkormányzati Hivatal európai uniós pályázataival kapcsolatos kiadásait a 11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24. évi maradványára vonatkozó adatokat a 22. melléklet, részletezését a 23. melléklet tartalmazza.</w:t>
      </w:r>
    </w:p>
    <w:p>
      <w:pPr>
        <w:pStyle w:val="Normal"/>
        <w:jc w:val="both"/>
        <w:rPr/>
      </w:pPr>
      <w:r>
        <w:rPr>
          <w:bCs/>
        </w:rPr>
        <w:t>A maradvány a költségvetési bevételek - amelyek tartalmazzák a pályázatokkal kapcsolatban a következő évekre megkapott előlegeket is -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radvány végleges összegével módosítani szükséges a 2025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i Területfejlesztési Ügynökség Közhasznú Nonprofit Kft.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Zala Vármegye Önkormányzatának a tulajdonában álló gazdálkodó szervezet működéséből származó – a pályázatok finanszírozásán kívüli – egyéb anyagi jellegű kötelezettségvállalása nem vol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mérleg szerinti eszközállománya 2024. december 31-én 837.895 e Ft, a hivatal eszközállománya 104.739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 Vármegye Önkormányzatának 2024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Zala Vármegye Önkormányzat</w:t>
      </w:r>
      <w:r>
        <w:rPr>
          <w:bCs/>
        </w:rPr>
        <w:t>ának</w:t>
      </w:r>
      <w:r>
        <w:rPr>
          <w:bCs/>
          <w:lang w:val="en-US"/>
        </w:rPr>
        <w:t xml:space="preserve"> </w:t>
      </w:r>
      <w:r>
        <w:rPr>
          <w:bCs/>
        </w:rPr>
        <w:t xml:space="preserve">2024. évben nem volt </w:t>
      </w:r>
      <w:r>
        <w:rPr>
          <w:bCs/>
          <w:lang w:val="en-US"/>
        </w:rPr>
        <w:t>közvetett támogatás</w:t>
      </w:r>
      <w:r>
        <w:rPr>
          <w:bCs/>
        </w:rPr>
        <w:t>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8. melléklete tartalmazza.</w:t>
      </w:r>
    </w:p>
    <w:p>
      <w:pPr>
        <w:pStyle w:val="Normal"/>
        <w:jc w:val="both"/>
        <w:rPr/>
      </w:pPr>
      <w:r>
        <w:rPr>
          <w:bCs/>
        </w:rPr>
        <w:t>A kitüntető cím, valamint díjak alapításáról, adományozásáról szóló 13/2007. (VI.26.) önkormányzati rendeletben szereplő kiadási tételek, továbbá a pályázatok megvalósítására vonatkozó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Zala Vármegye Önkormányzata 2024. évben a rendelkezésre álló forrásokból a takarékosság elvét előtérbe helyezve a törvény által előírt feladatokat teljesített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Magyar Államkincstár szabályszerűségi pénzügyi ellenőrzésének jelent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Zala Vármegye Önkormányzata és a Zala Vármegyei Önkormányzati Hivatal vonatkozásában a Magyar Államkincstár Vas Vármegyei Igazgatósága 2024. júliusában megkezdte a szabályszerűségi pénzügyi ellenőrz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Az államháztartásról szóló 2011. évi CXCV. törvény 91.§ (1) bekezdésének megfelelően tájékoztatásul benyújtásra kerül a közgyűlés részére a kincstár 68/B. § szerinti ellenőrzése keretében a helyi önkormányzat éves költségvetési beszámolójával kapcsolatosan elkészített jelentés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tájékoztatásul rendelkezésre bocsátott jelentés határozathozatalt nem igény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 xml:space="preserve">egye </w:t>
      </w:r>
      <w:r>
        <w:rPr>
          <w:b/>
          <w:szCs w:val="20"/>
        </w:rPr>
        <w:t xml:space="preserve">Önkormányzata </w:t>
      </w:r>
      <w:r>
        <w:rPr>
          <w:b/>
          <w:szCs w:val="20"/>
          <w:lang w:val="en-US"/>
        </w:rPr>
        <w:t>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Zala Vármegye Önkormányzata 2024. évi gazdálkodásának zárszámadásáról, a maradvány megállapításáról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/>
        <w:t xml:space="preserve">[1] </w:t>
      </w:r>
      <w:r>
        <w:rPr>
          <w:szCs w:val="20"/>
        </w:rPr>
        <w:t xml:space="preserve">A Zala Vármegyei Közgyűlés </w:t>
      </w:r>
      <w:r>
        <w:rPr>
          <w:bCs/>
        </w:rPr>
        <w:t xml:space="preserve">az </w:t>
      </w:r>
      <w:r>
        <w:rPr>
          <w:szCs w:val="20"/>
        </w:rPr>
        <w:t xml:space="preserve">államháztartásról szóló 2011. évi CXCV. törvény 91. § (1) bekezdésének felhatalmazása alapján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[2] </w:t>
      </w:r>
      <w:r>
        <w:rPr>
          <w:szCs w:val="20"/>
        </w:rPr>
        <w:t>az Alaptörvény 32. cikk (1) bekezdés a) pontjában és a helyi önkormányzatok és szerveik, a köztársasági megbízottak, valamint egyes centrális alárendeltségű szervek feladat- és hatásköreiről szóló 1991. évi XX. törvény 138. § (1) bekezdés k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Zala Vármegyei Közgyűlés a 2024. évi költségvetés végrehajtásáról szóló zárszámadást elfogadja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Zala Vármegye Önkormányzata (továbbiakban: Önkormányzat) és a Zala Vármegyei Önkormányzati Hivatal (továbbiakban: Hivatal) 2024. évi </w:t>
      </w:r>
      <w:r>
        <w:rPr>
          <w:b/>
          <w:bCs/>
        </w:rPr>
        <w:t>költségvetési bevételei</w:t>
      </w:r>
      <w:r>
        <w:rPr/>
        <w:t xml:space="preserve">: </w:t>
      </w:r>
      <w:r>
        <w:rPr>
          <w:b/>
          <w:bCs/>
        </w:rPr>
        <w:t>545.75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bevételek: 8.52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bevételek: 537.229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bevételek: 683.422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4. évi bevételei összesen: 1.229.178 e Ft, </w:t>
      </w:r>
      <w:r>
        <w:rPr/>
        <w:t>azaz: Egymilliárd-kétszázhuszonkilencmillió-százhetvennyolc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3) Az Önkormányzat és a Hivatal 2024. évi </w:t>
      </w:r>
      <w:r>
        <w:rPr>
          <w:b/>
          <w:bCs/>
        </w:rPr>
        <w:t>költségvetési kiadásai</w:t>
      </w:r>
      <w:r>
        <w:rPr/>
        <w:t xml:space="preserve">: </w:t>
      </w:r>
      <w:r>
        <w:rPr>
          <w:b/>
          <w:bCs/>
        </w:rPr>
        <w:t>579.458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kiadások: 86.13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kiadások: 493.32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kiadások</w:t>
      </w:r>
      <w:r>
        <w:rPr/>
        <w:t xml:space="preserve">: </w:t>
      </w:r>
      <w:r>
        <w:rPr>
          <w:b/>
          <w:bCs/>
        </w:rPr>
        <w:t>13.348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4. évi kiadásai összesen: 592.806 e Ft, </w:t>
      </w:r>
      <w:r>
        <w:rPr/>
        <w:t>azaz: Ötszázkilencvenkétmillió-nyolcszázhat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7. és 8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kiadási főösszeget - kiemelt előirányzatonként - e rendelet részét képező 1. melléklet, valamint 7. melléklet és 8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 bevételeken és kiadásokon belül a működési és felhalmozási célú bevételeket és kiadásokat mérlegszerűen, egymástól elkülönítetten a 2. melléklet és 3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7) A kötelező feladatokhoz kapcsolódó bevételeket és kiadásokat a 9. melléklet, az önként vállalt feladatokhoz kapcsolódó bevételeket és kiadásokat a 10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z európai uniós támogatással megvalósuló projektek bevételeit és kiadásai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Hivatal vagyona összesítve 2024. december 31-i állapot szerint 942.634 e Ft, melyet mérleg szerinti részletezésben e rendelet 12. melléklete, 13. melléklete, 14. melléklete, 15. melléklete és 16. melléklete sorol fe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és Hivatal nullára leírt, használatban lévő vagyonát 2024. december 31-i állapot szerint 102.442 e Ft-tal e rendelet 12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A 2024. december 31-i adósság állomány 0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gazdasági társaságokban lévő befektetés állománya 2024. december 31-én 3.000 e Ft, melyet e rendelet 17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öbbéves kihatással járó döntéseit célok szerint, évenkénti bontásban a 18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2024. évben nem nyújtott közvetett támogatá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A mérleg főösszege 942.634 e Ft, a mérleget, a maradvány kimutatását és az eredmény kimutatását a kiegészítő mellékletekkel együtt e rendelet 19. melléklete, 20. melléklete és 21. melléklete tartalmazza, a közzététel ennek megfelelően történik.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2024. évi költségvetés maradványának összege: 636.372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Önkormányzat maradványa: 537.88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 pályázati támogatások maradványa: 349.08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Hivatal maradványa: 98.48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ebből pályázati támogatások maradványa: 88.913 e Ft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maradványt részletesen a 22. melléklet és a 23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E rendelet mellékletei: </w:t>
      </w:r>
    </w:p>
    <w:p>
      <w:pPr>
        <w:pStyle w:val="TextBody"/>
        <w:spacing w:lineRule="auto" w:line="240" w:before="0" w:after="0"/>
        <w:ind w:left="426" w:hanging="426"/>
        <w:jc w:val="both"/>
        <w:rPr/>
      </w:pPr>
      <w:r>
        <w:rPr>
          <w:iCs/>
        </w:rPr>
        <w:t>1</w:t>
      </w:r>
      <w:r>
        <w:rPr>
          <w:i/>
          <w:iCs/>
        </w:rPr>
        <w:t>.</w:t>
      </w:r>
      <w:r>
        <w:rPr/>
        <w:tab/>
        <w:t>melléklet Zala Vármegye Önkormányzata 2024. évi költségvetésének pénzügyi mérlege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.</w:t>
      </w:r>
      <w:r>
        <w:rPr/>
        <w:tab/>
        <w:t>melléklet Zala Vármegye Önkormányzata működési bevételeinek és kiadásainak alakulása 2024. évbe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3.</w:t>
      </w:r>
      <w:r>
        <w:rPr/>
        <w:tab/>
        <w:t>melléklet Zala Vármegye Önkormányzata felhalmozási bevételeinek és kiadásainak alakulása 2024. évbe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4.</w:t>
      </w:r>
      <w:r>
        <w:rPr/>
        <w:tab/>
        <w:t>melléklet Kimutatás Zala Vármegye Önkormányzata 2024. évi költségvetési támogatásáról (4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5.</w:t>
      </w:r>
      <w:r>
        <w:rPr/>
        <w:tab/>
        <w:t>melléklet Az önkormányzat és a hivatal 2024. évi támogatásainak és átvett pénzeszközeinek részletezése (5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6.</w:t>
      </w:r>
      <w:r>
        <w:rPr/>
        <w:tab/>
        <w:t>melléklet Az önkormányzat 2024. évi tartalékának részletezése (6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7.</w:t>
      </w:r>
      <w:r>
        <w:rPr/>
        <w:tab/>
        <w:t>melléklet Zala Vármegye Önkormányzata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8.</w:t>
      </w:r>
      <w:r>
        <w:rPr/>
        <w:tab/>
        <w:t>melléklet Zala Vármegyei Önkormányzati Hivata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9.</w:t>
      </w:r>
      <w:r>
        <w:rPr/>
        <w:tab/>
        <w:t>melléklet Zala Vármegye Önkormányzata és a Zala Vármegyei Önkormányzati Hivatal 2024. évi kötelező feladatainak bevételei és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0.</w:t>
      </w:r>
      <w:r>
        <w:rPr/>
        <w:tab/>
        <w:t xml:space="preserve">melléklet Zala Vármegye Önkormányzata 2024. évi önként vállalt feladatainak bevételei 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1.</w:t>
      </w:r>
      <w:r>
        <w:rPr/>
        <w:tab/>
        <w:t>melléklet Európai uniós támogatással megvalósuló programok bevételei, kiadásai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2.</w:t>
      </w:r>
      <w:r>
        <w:rPr/>
        <w:tab/>
        <w:t>melléklet Kimutatás Zala Vármegye Önkormányzata és a Zala Vármegyei Önkormányzati Hivatal 2024. december 31-i nemzeti vagyonba tartozó befektetett eszközeinek állomány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3.</w:t>
      </w:r>
      <w:r>
        <w:rPr/>
        <w:tab/>
        <w:t>melléklet Kimutatás Zala Vármegye Önkormányzata és a Zala Vármegyei Önkormányzati Hivatal 2024. december 31-i nemzeti vagyonba tartozó forgóeszközök és egyéb eszközök, valamint a kötelezettségek és egyéb passzív elszámolások állomány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4.</w:t>
      </w:r>
      <w:r>
        <w:rPr/>
        <w:tab/>
        <w:t>melléklet Kimutatás Zala Vármegye Önkormányzata korlátozottan forgalomképes nemzeti vagyont képező ingatlanvagyonának 2024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5.</w:t>
      </w:r>
      <w:r>
        <w:rPr/>
        <w:tab/>
        <w:t>melléklet Kimutatás Zala Vármegye Önkormányzata forgalomképtelen nemzeti vagyont képező ingatlanvagyonának 2024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6.</w:t>
      </w:r>
      <w:r>
        <w:rPr/>
        <w:tab/>
        <w:t>melléklet Kimutatás Zala Vármegye Önkormányzata forgalomképes nemzeti vagyont képező ingatlanvagyonának 2024. december 31-i állapot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7.</w:t>
      </w:r>
      <w:r>
        <w:rPr/>
        <w:tab/>
        <w:t>melléklet Kimutatás Zala Vármegye Önkormányzata gazdasági társaságokban lévő befektetéseiről 2024. december 31-é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8.</w:t>
      </w:r>
      <w:r>
        <w:rPr/>
        <w:tab/>
        <w:t>melléklet Zala Vármegye Önkormányzata és a Zala Vármegyei Önkormányzati Hivatal többéves kihatással járó döntésekből származó kötelezettségei célok szerint, évenkénti bontásban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19.</w:t>
      </w:r>
      <w:r>
        <w:rPr/>
        <w:tab/>
        <w:t>melléklet Mérleg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0.</w:t>
      </w:r>
      <w:r>
        <w:rPr/>
        <w:tab/>
        <w:t>melléklet 2024. évi eredménykimutatás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1.</w:t>
      </w:r>
      <w:r>
        <w:rPr/>
        <w:tab/>
        <w:t>melléklet 2024. évi maradványkimutatás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2.</w:t>
      </w:r>
      <w:r>
        <w:rPr/>
        <w:tab/>
        <w:t>melléklet Kimutatás a 2024. évi maradvány jóváhagyásáról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3.</w:t>
      </w:r>
      <w:r>
        <w:rPr/>
        <w:tab/>
        <w:t>melléklet Az önkormányzat és a hivatal 2024. évi költségvetési maradványának részletezése feladatonként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4.</w:t>
      </w:r>
      <w:r>
        <w:rPr/>
        <w:tab/>
        <w:t>melléklet Kimutatás a pénzeszközök 2024. évi változásáról (24. melléklet)</w:t>
      </w:r>
    </w:p>
    <w:p>
      <w:pPr>
        <w:pStyle w:val="TextBody"/>
        <w:spacing w:lineRule="auto" w:line="240" w:before="0" w:after="0"/>
        <w:ind w:left="426" w:hanging="406"/>
        <w:jc w:val="both"/>
        <w:rPr/>
      </w:pPr>
      <w:r>
        <w:rPr>
          <w:iCs/>
        </w:rPr>
        <w:t>25.</w:t>
      </w:r>
      <w:r>
        <w:rPr/>
        <w:tab/>
        <w:t>melléklet A 370/2011. (XII.31.) Kormányrendelet 1. melléklete szerinti nyilatkozat (25. melléklet)</w:t>
      </w:r>
    </w:p>
    <w:p>
      <w:pPr>
        <w:pStyle w:val="TextBody"/>
        <w:spacing w:lineRule="auto" w:line="240" w:before="240" w:after="240"/>
        <w:ind w:left="426" w:hanging="406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TextBody"/>
        <w:spacing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4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Zala Vármegye Önkormányzata és Zala Vár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4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558" w:gutter="0" w:header="0" w:top="993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26:00Z</dcterms:created>
  <dc:creator>Balatoni Péter</dc:creator>
  <dc:description/>
  <cp:keywords/>
  <dc:language>en-US</dc:language>
  <cp:lastModifiedBy>Porkoláb Judit</cp:lastModifiedBy>
  <cp:lastPrinted>2025-04-25T08:27:00Z</cp:lastPrinted>
  <dcterms:modified xsi:type="dcterms:W3CDTF">2025-04-29T06:15:00Z</dcterms:modified>
  <cp:revision>4</cp:revision>
  <dc:subject/>
  <dc:title/>
</cp:coreProperties>
</file>