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4. december 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Zala Vármegye Integrált Területi Programjának és Fejlesztési Tervének felülvizsgálata, módosítása.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Megtárgyalta:                       </w:t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 xml:space="preserve">Előterjesztő:                          </w:t>
      </w:r>
      <w:r>
        <w:rPr>
          <w:rFonts w:eastAsia="Calibri"/>
          <w:lang w:eastAsia="en-US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shd w:fill="FFFFFF" w:val="clear"/>
        </w:rPr>
      </w:pPr>
      <w:r>
        <w:rPr/>
        <w:t xml:space="preserve">A Magyarország helyi önkormányzatairól szóló 2011. évi CLXXXIX. törvény (továbbiakban: Mötv.) 116.§ (5) bekezdése alapján a képviselő-testület az alakuló ülést követő hat hónapon belül gazdasági programot, fejlesztési tervet fogad el. </w:t>
      </w:r>
      <w:r>
        <w:rPr>
          <w:shd w:fill="FFFFFF" w:val="clear"/>
        </w:rPr>
        <w:t>Ha a meglévő gazdasági program, fejlesztési terv az előző ciklusidőn túlnyúló, úgy azt az újonnan megválasztott képviselő-testület az alakuló ülését követő hat hónapon belül köteles felülvizsgálni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shd w:fill="FFFFFF" w:val="clear"/>
        </w:rPr>
        <w:t xml:space="preserve">A Zala Vármegyei Közgyűlés 2021. június 10-i ülésén fogadta el gazdasági programját, fejlesztési tervét: </w:t>
      </w:r>
      <w:r>
        <w:rPr>
          <w:i w:val="false"/>
          <w:szCs w:val="24"/>
        </w:rPr>
        <w:t xml:space="preserve">Zala Megye Integrált Területi Programját (ITP), amely jelen módosítást megelőzően három alkalommal, legutóbb 2024. április 25-én került átdolgozásra. 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szCs w:val="24"/>
        </w:rPr>
        <w:t xml:space="preserve">Ezen előterjesztés keretében így az előző önkormányzati cikluson túlnyúló integrált területi program és fejlesztési terv felülvizsgálatára, módosítására kerül sor. 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felülvizsgálatot az Mötv-ben foglalt felülvizsgálati kötelezettség mellett az is indokolja, hogy az Irányító Hatóság 2024. júliusában felmérte a vármegyékben jelentkező átcsoportosítási igényeket, amelyek alapján elkészítette a TOP Plusz 1. számú módosítását. 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vármegyei ITP-k Kormány elé terjesztését az Irányító Hatóság 2024. decemberében tervezi, ezt megelőzően a vármegyei közgyűlések ITP felülvizsgálatra vonatkozó döntéshozatala szükséges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Irányító Hatóság az ITP 5.0 változatának tervezetét minőségbiztosítás keretében jóváhagyta. (Az előterjesztés mellékletét képező tervezetben eltérő háttérszínnel kerültek megjelölésre a módosítandó szövegrészek.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özgyűlést a határozati javaslatban foglaltak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 Vármegye Integrált Területi Programjának, egyben Fejlesztési Tervének 5.0 változatát az előterjesztés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 a dokumentum Irányító Hatóság részére történő megkül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1-2. pont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44:00Z</dcterms:created>
  <dc:creator>Balatoni Péter</dc:creator>
  <dc:description/>
  <cp:keywords/>
  <dc:language>en-US</dc:language>
  <cp:lastModifiedBy>Porkoláb Judit</cp:lastModifiedBy>
  <cp:lastPrinted>2018-01-18T14:08:00Z</cp:lastPrinted>
  <dcterms:modified xsi:type="dcterms:W3CDTF">2024-11-26T12:03:00Z</dcterms:modified>
  <cp:revision>3</cp:revision>
  <dc:subject/>
  <dc:title/>
</cp:coreProperties>
</file>