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9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dec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8/2024. (X.30.) rendelet 17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rFonts w:eastAsia="Calibri"/>
          <w:b/>
          <w:bCs/>
          <w:iCs/>
          <w:u w:val="single"/>
        </w:rPr>
        <w:t>Együttműködő Zala – Vármegyei humán fejlesztések című TOP+ pályázat benyúj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7/2024. (I.25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Zala Vármegye Önkormányzata a TOP_Plusz-3.1.3-23 program felhívására „Együttműködő Zala – Vármegyei humán fejlesztések” elnevezéssel, konzorciumi együttműködésben a Dr. Hetés Ferenc Szakorvosi Rendelőintézettel, valamint a Fenntartható Jövőért Egyesülettel pályázatot nyújtott be, mely pozitív elbírálásban részesült, a támogatási szerződés aláírásra került.</w:t>
      </w:r>
    </w:p>
    <w:p>
      <w:pPr>
        <w:pStyle w:val="Nincstrkz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la Vármegye Önkormányzata által benyújtott pályázatok jóváhagyás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5/2024. (VI.13.) KH 2. pon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Vármegye Önkormányzata által a HUNG-2024, a nemzeti értékek és hungarikumok gyűjtésének, népszerűsítésének támogatására irányuló pályázati felhívásra benyújtott „Zalai értékgyűjtés” című pályázat támogatásban részesült, a támogatói okirat még nem került kibocsátás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Zala Vármegye közúthálózatának helyzet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/2024. (IX.26.) KH</w:t>
      </w:r>
    </w:p>
    <w:p>
      <w:pPr>
        <w:pStyle w:val="Normal"/>
        <w:autoSpaceDE w:val="false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A Zala Vármegyei Közgyűlés által elfogadott határozat kivonat a tájékoztató elfogadásáról Mórocz József igazgató úr részére 2024. szeptember 30-án megküldésre került.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Vármegyei Közgyűlés képviselőjének delegálása a Balaton Fejlesztési Tanács, valamint a Balatoni Szövetség döntéshozó szervébe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/2024. (X.29) KH</w:t>
      </w:r>
    </w:p>
    <w:p>
      <w:pPr>
        <w:pStyle w:val="Normal"/>
        <w:autoSpaceDE w:val="false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A Zala Vármegyei Közgyűlés által a Balaton Fejlesztési Tanács, valamint a Balatoni Szövetség döntéshozó szervébe delegáltak személyéről az érintett szervezetek részére tájékoztatás került megküldésre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mogató nyilatkozat biztosítása a Széchenyi István Egyetem „Tudományos és Innovációs Park cím” elnyerésére irányuló pályázatához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5/2024. (X.29) KH</w:t>
      </w:r>
    </w:p>
    <w:p>
      <w:pPr>
        <w:pStyle w:val="Normal"/>
        <w:autoSpaceDE w:val="false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A Széchenyi István Egyetem részére a „Tudományos és Innovációs Park cím” elnyerésére irányuló pályázathoz a Zala Vármegyei Közgyűlés által adott támogató nyilatkozatról szóló határozat kivonata megküldésre került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567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Vármegyei Közgyűlés vár</w:t>
      </w:r>
      <w:r>
        <w:rPr/>
        <w:t>megyei kitüntető cím, valamint díjak alapításáról és adományozásáról szóló</w:t>
      </w:r>
      <w:r>
        <w:rPr>
          <w:szCs w:val="20"/>
        </w:rPr>
        <w:t xml:space="preserve"> 13/2007. (VI.26.) ÖR számú rendelet 12§. (1) bekezdése értelmében 2024. november 21-én Zala Vármegye Címere emlékplakett átadására került sor Hóbár Szilvia a Gondoskodás Integrált Szociális Intézmény szakmai intézményvezető-helyettesének, aki a szociális ellátás területén végzett kiemelkedő és magas színvonalú szakmai tevekénysége, valamint példamutató emberi magatartása elismeréseként részesült díjazásba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spacing w:before="0" w:after="120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1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4-11-20T14:41:00Z</dcterms:modified>
  <cp:revision>3</cp:revision>
  <dc:subject/>
  <dc:title/>
</cp:coreProperties>
</file>