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6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VÁRMEGYE ÖNKORMÁNYZATA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Vármegyei Közgyűlés 2024. december 6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>
          <w:sz w:val="26"/>
        </w:rPr>
      </w:pPr>
      <w:r>
        <w:rPr>
          <w:b/>
          <w:sz w:val="26"/>
        </w:rPr>
        <w:t xml:space="preserve">Tárgy: </w:t>
        <w:tab/>
      </w:r>
      <w:r>
        <w:rPr/>
        <w:t>A Zala Vármegyei Önkormányzati Hivatal stratégiai ellenőrzési tervének jóváhagyása</w:t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Bikali Anita Mónik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Pénzügyi Bizottság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</w:r>
    </w:p>
    <w:p>
      <w:pPr>
        <w:pStyle w:val="Normal"/>
        <w:tabs>
          <w:tab w:val="clear" w:pos="708"/>
          <w:tab w:val="left" w:pos="3544" w:leader="none"/>
        </w:tabs>
        <w:ind w:left="709" w:right="567" w:firstLine="567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firstLine="5670"/>
        <w:rPr/>
      </w:pPr>
      <w:r>
        <w:rPr/>
        <w:t>dr. Mester László</w:t>
      </w:r>
    </w:p>
    <w:p>
      <w:pPr>
        <w:pStyle w:val="Normal"/>
        <w:tabs>
          <w:tab w:val="clear" w:pos="708"/>
          <w:tab w:val="left" w:pos="3544" w:leader="none"/>
        </w:tabs>
        <w:ind w:right="567" w:hanging="0"/>
        <w:rPr/>
      </w:pPr>
      <w:r>
        <w:rPr/>
        <w:tab/>
        <w:tab/>
        <w:tab/>
        <w:tab/>
        <w:t xml:space="preserve">          vármegyei főjegyző</w:t>
      </w:r>
    </w:p>
    <w:p>
      <w:pPr>
        <w:pStyle w:val="Normal"/>
        <w:tabs>
          <w:tab w:val="clear" w:pos="708"/>
          <w:tab w:val="left" w:pos="354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right="567" w:hanging="0"/>
        <w:jc w:val="center"/>
        <w:rPr>
          <w:b/>
          <w:b/>
        </w:rPr>
      </w:pPr>
      <w:r>
        <w:rPr/>
        <w:t>www.zala.hu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A költségvetési szervek belső kontrollrendszeréről és belső ellenőrzéséről szóló, 370/2011. (XII.31.) Korm. rendelet (továbbiakban Bkr.) 29. § (1) bekezdése, és 30. § alapján az ellenőrzési munka megtervezéséhez stratégiai ellenőrzési tervet szükséges készíteni, amely – összhangban a szervezet hosszú távú céljaival – meghatározza a belső ellenőrzésre vonatkozó stratégiai fejlesztéseket a következő négy évre, és tartalmazza: </w:t>
      </w:r>
    </w:p>
    <w:p>
      <w:pPr>
        <w:pStyle w:val="Normal"/>
        <w:jc w:val="both"/>
        <w:rPr/>
      </w:pPr>
      <w:r>
        <w:rPr/>
        <w:t xml:space="preserve">a) a hosszú távú célkitűzéseket, stratégiai célokat; </w:t>
      </w:r>
    </w:p>
    <w:p>
      <w:pPr>
        <w:pStyle w:val="Normal"/>
        <w:jc w:val="both"/>
        <w:rPr/>
      </w:pPr>
      <w:r>
        <w:rPr/>
        <w:t xml:space="preserve">b) a belső kontrollrendszer általános értékelését; </w:t>
      </w:r>
    </w:p>
    <w:p>
      <w:pPr>
        <w:pStyle w:val="Normal"/>
        <w:jc w:val="both"/>
        <w:rPr/>
      </w:pPr>
      <w:r>
        <w:rPr/>
        <w:t xml:space="preserve">c) a kockázati tényezőket és értékelésüket; </w:t>
      </w:r>
    </w:p>
    <w:p>
      <w:pPr>
        <w:pStyle w:val="Normal"/>
        <w:jc w:val="both"/>
        <w:rPr/>
      </w:pPr>
      <w:r>
        <w:rPr/>
        <w:t xml:space="preserve">d) a belső ellenőrzésre vonatkozó fejlesztési és képzési tervet; </w:t>
      </w:r>
    </w:p>
    <w:p>
      <w:pPr>
        <w:pStyle w:val="Normal"/>
        <w:jc w:val="both"/>
        <w:rPr/>
      </w:pPr>
      <w:r>
        <w:rPr/>
        <w:t xml:space="preserve">e) a szükséges erőforrások felmérését elsősorban a létszám, képzettség, tárgyi feltételek tekintetében; </w:t>
      </w:r>
    </w:p>
    <w:p>
      <w:pPr>
        <w:pStyle w:val="Normal"/>
        <w:jc w:val="both"/>
        <w:rPr/>
      </w:pPr>
      <w:r>
        <w:rPr/>
        <w:t>f)  az a)–c) pont alapján meghatározott ellenőrzési prioritáso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Calibri"/>
        </w:rPr>
        <w:t>A stratégiai terv hosszú távra határozza meg a belső ellenőrzés célját, valamint tevékenységének és fejlesztésének irányait. A rendelkezésre álló információk rendszerezése és a kockázatelemzés révén lehetővé válik az erőforrások optimális tervezése és elosztása, illetve az ellenőrzési célkitűzések hatékonyabb meghatározása. A stratégiai terv nem konkrét ellenőrzési feladatokat, hanem a belső ellenőrzés átfogó céljaira, a folyamatok kockázataira és a belső ellenőrzés fejlesztésének irányára, prioritásaira vonatkozó összegzést tartalmaz. Az ellenőrzési célokat az adott szervezet céljaihoz igazítva kell meghatározni. Ez képezi alapját az éves ellenőrzési terveknek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/>
      </w:pPr>
      <w:r>
        <w:rPr/>
        <w:t>A Bkr. 30. § (1a) bekezdése értelmében az államháztartás önkormányzati alrendszerébe tartozó költségvetési szervnél öt évente, a helyi önkormányzat képviselő-testületének alakuló ülését követő öt hónapon belül a belső ellenőrzési vezető által készített stratégiai ellenőrzési tervet a képviselő-testület az alakuló ülést követő év február 28-áig hagyja jóv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Zala Vármegyei Önkormányzati Hivatal 2025-2028. évekre vonatkozó stratégiai ellenőrzési tervét az előterjesztés 1. számú melléklete tartalmazz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Vármegyei Közgyűlés a Zala Vármegyei Önkormányzati Hivatal stratégiai ellenőrzési tervét az előterjesztés mellékletében foglaltak szerint jóváhagy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azonnal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  dr. Mester László vármegyei főjegyző</w:t>
        <w:tab/>
        <w:t xml:space="preserve">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3"/>
        </w:numPr>
        <w:jc w:val="right"/>
        <w:rPr/>
      </w:pPr>
      <w:r>
        <w:rPr/>
        <w:t>számú melléklet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ala Vármegyei Önkormányzati Hivatal 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Stratégiai ellenőrzési terv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2025-2028. évekre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A dokumentum célja, hogy Zala Vármegye Önkormányzata (továbbiakban: Önkormányzat) hosszú távú céljaival összhangban meghatározza a hosszú távú ellenőrzési stratégiát a 2025. és 2028. közötti időszakra. A belső ellenőrzési stratégiai terv az ellenőrzésre vonatkozó főbb irányvonalakat határozza meg, amelyeket az éves ellenőrzési terv bont ellenőrzési feladatokra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Jelen belső ellenőrzési stratégiai tervet – a vonatkozó jogszabályi előírásokkal összhangban – szükség szerint felül kell vizsgálni és aktualizálni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A stratégiai ellenőrzési terv a költségvetési szervek belső ellenőrzéséről szóló 370/2011. (XII. 31.) Korm. rendelet előírásaival összhangban került kialakításra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5"/>
        </w:numPr>
        <w:rPr>
          <w:rFonts w:eastAsia="Calibri"/>
          <w:b/>
          <w:b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b/>
          <w:lang w:eastAsia="en-US"/>
        </w:rPr>
        <w:t>Az Önkormányzat hosszú távú célkitűzései, stratégiai céljai</w:t>
      </w:r>
    </w:p>
    <w:p>
      <w:pPr>
        <w:pStyle w:val="Normal"/>
        <w:ind w:left="720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lWeb"/>
        <w:jc w:val="both"/>
        <w:rPr/>
      </w:pPr>
      <w:r>
        <w:rPr/>
        <w:t xml:space="preserve">A területfejlesztésről szóló 2023. évi CII. törvény alapján a vármegyei önkormányzatok területfejlesztési, területrendezési, vidékfejlesztési és koordinációs feladatokat látnak el. Az Önkormányzat hatályos területfejlesztési és területrendezési dokumentumai megtalálhatóak a zala.hu honlapon. </w:t>
      </w:r>
      <w:r>
        <w:rPr>
          <w:rFonts w:eastAsia="Calibri"/>
          <w:lang w:eastAsia="en-US"/>
        </w:rPr>
        <w:t>A Zala Vármegyei Területfejlesztési Koncepció dokumentumban a 2013-2030-as időszakra az alábbi átfogó célok kerültek meghatározásra: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Jól működő, fejlett gazdaság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Foglalkoztatás bővítése és társadalmi kohézió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Élhető Zala megye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5"/>
        </w:numPr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A belső ellenőrzés stratégiai céljai</w:t>
      </w:r>
    </w:p>
    <w:p>
      <w:pPr>
        <w:pStyle w:val="Normal"/>
        <w:ind w:left="720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belső ellenőrzés feladata, hogy független, objektív biztosítékot nyújtson az Önkormányzat vezetése számára annak érdekében, hogy az Önkormányzat, illetve a Zala Vármegyei Önkormányzati Hivatal (továbbiakban: Hivatal) működését javítsa és értéket adjon ahhoz. A belső ellenőrzés úgy segíti az Önkormányzatot, illetve a Hivatalt a szakmai és gazdálkodási célkitűzések teljesítésében, hogy módszeres, rendszerezett szemléletet nyújt a belső kontrollrendszer értékeléséhez és javításához. A belső ellenőrzés felelőssége megfelelő biztosítékot szolgáltatni arra vonatkozóan, hogy a kontrollrendszerek folyamatai megfelelőek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Zala Vármegye Önkormányzata és a Zala Vármegyei Horvát Nemzetiségi Önkormányzat, a Zala Vármegyei Roma Nemzetiségi Önkormányzat, valamint a Zala Vármegyei Német Önkormányzat (továbbiakban: nemzetiségi önkormányzatok) között kötött Közigazgatási szerződések 5. pontjában foglaltak alapján a Hivatal belső ellenőrzése ellátja a nemzetiségi önkormányzatok ellenőrzését is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A belső ellenőrzés elsődleges célkitűzése, hogy ellenőrzései során felmérje a Hivatal és a nemzetiségi önkormányzatok folyamataiban rejlő kockázatokat és értékelje az azok csökkentésére kialakított ellenőrzési pontok megfelelőségét, eredményességét és hatékonyságát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A 2025-től 2028-ig tartó időszakra vonatkozóan a belső ellenőrzés a stratégiai célkitűzéseit a hivatalvezetés javaslatait is figyelembe véve határozta meg. </w:t>
      </w:r>
      <w:r>
        <w:rPr>
          <w:rFonts w:eastAsia="Calibri"/>
          <w:bCs/>
          <w:lang w:eastAsia="en-US"/>
        </w:rPr>
        <w:t>A belső ellenőrzésnek (tanácsadási vagy bizonyosságot nyújtó ellenőrzési tevékenység keretében) fokozott figyelmet kell fordítania a következő folyamatokra, tényezőkre és kockázatokr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lang w:eastAsia="en-US"/>
        </w:rPr>
        <w:t xml:space="preserve">A belső ellenőrzési rendszer olyan kialakítása, amely elősegíti a közpénzek és a közvagyon felhasználásának átláthatóságát és elszámoltathatóságát, valamint az önkormányzat kötelező és önként vállalt feladatainak gazdaságos, hatékony és eredményes végrehajtását.  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belső ellenőrzés technológiájának, metodikájának a nemzetközi és a magyarországi államháztartási belső ellenőrzési standardoknak való teljes megfeleltetése.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z Önkormányzat által kitűzött hosszú távú célok megvalósításának elősegítése érdekében a rendelkezésre álló erőforrások vizsgálata, a támogatások igénylésének és elszámolásának ellenőrzése.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A gazdálkodással kapcsolatos feladatok szabályszerűségének, a hatályos jogszabályi előírások, önkormányzati rendeletek és belső szabályzatok betartásának vizsgálata a Hivatal, </w:t>
      </w:r>
      <w:r>
        <w:rPr>
          <w:rFonts w:eastAsia="Calibri"/>
          <w:iCs/>
          <w:lang w:eastAsia="en-US"/>
        </w:rPr>
        <w:t xml:space="preserve">valamint a vármegyei nemzetiségi önkormányzatok esetében. 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lang w:eastAsia="en-US"/>
        </w:rPr>
      </w:pPr>
      <w:r>
        <w:rPr>
          <w:rFonts w:eastAsia="Calibri"/>
          <w:iCs/>
          <w:lang w:eastAsia="en-US"/>
        </w:rPr>
        <w:t>A belső kontroll rendszer működésének és hatékonyságának vizsgálata.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lang w:eastAsia="en-US"/>
        </w:rPr>
      </w:pPr>
      <w:r>
        <w:rPr>
          <w:rFonts w:eastAsia="Calibri"/>
          <w:iCs/>
          <w:lang w:eastAsia="en-US"/>
        </w:rPr>
        <w:t xml:space="preserve">Indokolt esetben a korábbi ellenőrzések által feltárt hiányosságok felszámolásának vizsgálatát, az utóellenőrzéseket kiemelt vizsgálati szempontként kell kezelni. </w:t>
      </w:r>
    </w:p>
    <w:p>
      <w:pPr>
        <w:pStyle w:val="Normal"/>
        <w:jc w:val="both"/>
        <w:rPr>
          <w:rFonts w:eastAsia="Calibri"/>
          <w:bCs/>
          <w:color w:val="FF0000"/>
          <w:u w:val="single"/>
          <w:lang w:eastAsia="en-US"/>
        </w:rPr>
      </w:pPr>
      <w:r>
        <w:rPr>
          <w:rFonts w:eastAsia="Calibri"/>
          <w:bCs/>
          <w:color w:val="FF0000"/>
          <w:u w:val="single"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A belső ellenőrzés folyamatos feladatai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Calibri"/>
          <w:lang w:eastAsia="en-US"/>
        </w:rPr>
        <w:t>A belső ellenőrzés stratégiai és éves tervezési tevékenységével kapcsolatos kockázatelemzés, tervezés, az ellenőrzések végrehajtásáról beszámoló készítése;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z éves ellenőrzési terv végrehajtása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Calibri"/>
          <w:lang w:eastAsia="en-US"/>
        </w:rPr>
        <w:t>A vármegyei főjegyző kérésére szükség szerint soron kívüli ellenőrzés végrehajtása (a Módszertani Útmutató alapján a soron kívüli ellenőrzések elvégzésére a rendelkezésre álló éves ellenőrzési erőforrás 10-30%-ának elkülönítése ajánlott);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Felkérés esetén tanácsadói tevékenység, a függetlenség és objektivitás elveinek sérülése nélkül: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rFonts w:eastAsia="Calibri"/>
          <w:lang w:eastAsia="en-US"/>
        </w:rPr>
        <w:t>A Hivatal vezetésének támogatása a döntéshozatalban javaslatok megfogalmazásával (alternatívák kidolgozása és az egyes megoldási lehetőségek kockázatának becslése)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620" w:leader="none"/>
        </w:tabs>
        <w:ind w:left="1620" w:hanging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Hivatal egyes folyamatainak, feladatainak átvilágítása/felmérése, javaslattétel az egyes folyamatok javítására, fejlesztésére, azok átfutási idejének csökkentésére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rFonts w:eastAsia="Calibri"/>
          <w:lang w:eastAsia="en-US"/>
        </w:rPr>
        <w:t>A Hivatal által indított egyes projektekben tanácsadóként való részvétel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620" w:leader="none"/>
        </w:tabs>
        <w:ind w:left="1620" w:hanging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Hivatal vezetőségének támogatása a kockázatkezelési rendszer kialakításában és eredményes működtetésében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620" w:leader="none"/>
        </w:tabs>
        <w:ind w:left="1620" w:hanging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Folyamatos tanácsadás a Hivatal belső eljárásrendjeinek, szabályzatainak kialakításához, felülvizsgálatához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5"/>
        </w:numPr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A Hivatal belső kontrollrendszerének általános értékelése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A Hivatal vezetése kialakította és folyamatosan működteti a belső kontrollrendszert.  A Hivatal célrendszere, szervezeti felépítése, Szervezeti és Működési Szabályzata írásban rögzített. A megfelelő működés érdekében kidolgozott szabályzatok elérhetőek valamennyi munkatárs részére. A feladat-, és felelősségi körök a munkaköri leírásokban rögzítettek. Ismertek és elfogadottak az etikai elvárások. Az ellenőrzési nyomvonal, a szervezeti integritást sértő események kezelésének eljárásrendje, valamint az integrált kockázatkezelési eljárásrend szabályozott. A kontrolltevékenység során a szervezeti célok elérését veszélyeztető kockázatok csökkentésére irányuló kontrollok kiépítése megtörtént. A döntési dokumentumok elkészítése, szabályszerűségi szempontból történő jóváhagyása, illetve ellenjegyzése, valamint a gazdasági események elszámolása során a feladatköri elkülönülés biztosított. Az engedélyezési, jóváhagyási és kontrolleljárások, a dokumentumokhoz, információkhoz való hozzáférés, a beszámolási eljárások szabályozottak. A Hivatalban alkalmazott információs és kommunikációs rendszer biztosítja, hogy a megfelelő információk megfelelő időben az illetékes szervezeti egység rendelkezésére álljanak. Az iratkezelés rendje szabályozott.  </w:t>
      </w:r>
      <w:r>
        <w:rPr/>
        <w:t>A monitoring rendszer keretében az operatív tevékenységek folyamatos és eseti nyomon követése megvalósul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A Hivatal vezetője a költségvetési szerv belső kontrollrendszerének minőségét folyamatosan figyelemmel kíséri, és a költségvetési szervek belső ellenőrzéséről szóló 370/2011. (XII. 31.) Korm. rendelet előírásainak megfelelően évente nyilatkozatában értékeli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5"/>
        </w:numPr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Kockázati tényezők és értékelésük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A vonatkozó jogszabályi előírások alapján a vármegyei főjegyző felel a kockázatok kezeléséért. A belső ellenőr évente az éves tervezési időszakban a Hivatal működési folyamataira és tevékenységeire vonatkozóan kockázatelemzést végez, az egyes folyamatoknak a szervezeti célokhoz mért jelentőségének és kockázatosságának felmérésére alapozva készíti el az éves belső ellenőrzési tervet. A Hivatalnál és a nemzetiségi önkormányzatoknál figyelembe vett kockázati tényezők és azok súlya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  <w:t>Kockázati tényező                                                                                                      Súlyok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540"/>
        <w:gridCol w:w="1260"/>
      </w:tblGrid>
      <w:tr>
        <w:trPr/>
        <w:tc>
          <w:tcPr>
            <w:tcW w:w="7488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 Jogszabályi környezet változása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 Bevételi/kiadási szintek változása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 Gazdasági környezet változása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 Vezetői döntés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 Külső/harmadik fél által gyakorolt befolyás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 Személyzeti hatékony szakszerű munkavégzés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. Kapcsolattartás más osztályokkal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. Kontrollok megbízhatósága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. Kölcsönhatás más rendszerekkel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. Szabálytalanságok valószínűsége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. Közvélemény érzékenysége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. Szervezet működésének szabályozottsága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3. Szervezeti változás (feladat és létszám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. Tárgyi és informatikai ellátottság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. Külső ellenőrzések, szabálytalanságok előfordulási gyakorisága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. Belső ellenőrzés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</w:tbl>
    <w:p>
      <w:pPr>
        <w:pStyle w:val="Normal"/>
        <w:numPr>
          <w:ilvl w:val="0"/>
          <w:numId w:val="5"/>
        </w:numPr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A belső ellenőrzésre vonatkozó fejlesztési és képzési terv</w:t>
      </w:r>
    </w:p>
    <w:p>
      <w:pPr>
        <w:pStyle w:val="Normal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belső ellenőr tevékenységét a vonatkozó jogszabályok, a nemzetközi, valamint az államháztartásért felelős miniszter által közzétett belső ellenőrzési standardok, útmutatók, etikai kódex figyelembevételével, valamint a hatályos Belső Ellenőrzési Kézikönyv szerint végzi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A belső ellenőrzési rendszer vonatkozásában a vármegyei főjegyző kiemelt feladata, hogy mérlegelve a Hivatal által ellátott szakfeladatok összetettségét és nagyságrendjét, a folyamatok kockázatát, a Hivatal vezetésének ellenőrzési és tanácsadási „igényét” kialakítsa, és a jogszabályi előírásokat is figyelembe véve eredményesen működtesse a belső ellenőrzés rendszerét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Hivatal belső ellenőrzési feladatait a Belső ellenőrzés szervezeti egységhez tartozó munkatárs látja el, osztott munkakörben. A belső ellenőr az ellenőrzési feladatok tekintetében munkáját közvetlenül a költségvetési szerv vezetőjének alárendelve végzi. A költségvetési szerv vezetője biztosítja a belső ellenőrzési feladatot ellátó személy funkcionális függetlenségét az éves terv kidolgozása, az ellenőrzési program elkészítése és végrehajtása, az ellenőrzési módszerek kiválasztása, a következtetések és ajánlások kidolgozása, az ellenőrzési jelentés elkészítése tekintetében. A belső ellenőrnek tevékenysége során függetlenül, külső befolyástól mentesen, pártatlanul és tárgyilagosan kell eljárnia.</w:t>
      </w:r>
    </w:p>
    <w:p>
      <w:pPr>
        <w:pStyle w:val="Normal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A Hivatal belső ellenőrzése által alkalmazott módszertant folyamatosan fejleszteni kell a belső ellenőrzési tevékenység minőségének javítása érdekében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A belső ellenőrzést végző számára folyamatos képzést kell biztosítani, a képzési szükségleteket egyrészt a személyes teljesítményértékelési folyamat eredménye, másrészt az ellenőrzést végzőtől elvárt szaktudás alapján kell meghatározni. 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Az </w:t>
      </w:r>
      <w:r>
        <w:rPr/>
        <w:t xml:space="preserve">államháztartásról szóló, 2011. évi CXCV. törvény </w:t>
      </w:r>
      <w:r>
        <w:rPr>
          <w:rFonts w:eastAsia="Calibri"/>
          <w:lang w:eastAsia="en-US"/>
        </w:rPr>
        <w:t>előírásai alapján az államháztartási belső ellenőrök kötelesek folyamatosan képezni magukat. Az államháztartásért felelős minisztérium által szervezett – moduláris rendszerű, tantermi és e-learning típusú – kötelező képzéseken való részvételt, a</w:t>
      </w:r>
      <w:r>
        <w:rPr/>
        <w:t xml:space="preserve"> könyvviteli szolgáltatást végzők regisztrációjához kapcsolódó kötelező oktatást, valamint a közszolgálati tisztviselők kötelező továbbképzésének keretein belüli kurzusok elvégzését</w:t>
      </w:r>
      <w:r>
        <w:rPr>
          <w:rFonts w:eastAsia="Calibri"/>
        </w:rPr>
        <w:t xml:space="preserve"> </w:t>
      </w:r>
      <w:r>
        <w:rPr>
          <w:rFonts w:eastAsia="Calibri"/>
          <w:lang w:eastAsia="en-US"/>
        </w:rPr>
        <w:t>a Hivatal vezetése biztosítja a belső ellenőr részére.</w:t>
      </w:r>
    </w:p>
    <w:p>
      <w:pPr>
        <w:pStyle w:val="Normal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numPr>
          <w:ilvl w:val="0"/>
          <w:numId w:val="5"/>
        </w:numPr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A szükséges erőforrások felmérése (létszám, képzettség, tárgyi feltételek)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Hivatal számára belső ellenőrzést végzők számát kapacitás-felmérés alapján úgy kell megállapítani, hogy az arányban álljon a Hivatal által ellátott feladatokkal, a kezelt eszközök és források nagyságával, valamint a belső ellenőrzési stratégiai tervben és az éves belső ellenőrzési tervekben meghatározott feladatokkal. Azt követően, hogy a kockázatfelmérés eredményeinek összegzésére alapozva meghatározásra kerül a következő évben ellenőrzendő folyamatok köre, a belső ellenőrzési vezető feladata meghatározni az éves belső ellenőrzési terv végrehajtásához szükséges munkaidőt és szaktudást. A belső ellenőrzési vezető jogosult kapacitás kiegészítés vagy speciális szakértelem szükségessége esetén külső szolgáltató bevonására javaslatot tenni a vármegyei főjegyzőnek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Hivatal belső ellenőrzését 0,5 fő köztisztviselő végzi. A belső ellenőrzési tevékenységgel megbízott személy végzettsége megfelel a költségvetési szervnél és köztulajdonban álló gazdasági társaságnál belső ellenőrzési tevékenységet végzők nyilvántartásáról és kötelező szakmai továbbképzéséről, valamint a költségvetési szervek vezetőinek és gazdasági vezetőinek belső kontrollrendszer témájú kötelező továbbképzéséről szóló 22/2019. (XII. 23.) PM rendelet 2. § (1) bekezdésében meghatározott iskolai és szakmai képzettségi követelményeknek, szerepel az államháztartásról szóló, 2011. évi CXCV. törvény 70. § (5) bekezdésében előírt, a tevékenység folytatására jogosult személyekről vezetett nyilvántartásban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Hivatal által foglalkoztatott belső ellenőr irodájában rendelkezésre állnak a munkavégzéshez szükséges tárgyi feltételek (számítógép, nyomtató, irattárolásra alkalmas szekrények, telefon). A Hivatalra vonatkozó belső szabályzatok, utasítások, a feladat elvégzéséhez szükséges szoftverek (friss CD jogtár, Excel, Word stb.) elérhetőek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Calibri"/>
          <w:b/>
          <w:lang w:eastAsia="en-US"/>
        </w:rPr>
        <w:t>Az ellenőrzési prioritások, az ellenőrzési gyakoriság, figyelembe véve a Hivatal struktúrájában vagy tevékenységében szükséges változásokat</w:t>
      </w:r>
    </w:p>
    <w:p>
      <w:pPr>
        <w:pStyle w:val="Normal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Törekedni kell: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az ellenőrzési kötelezettségek, jogosultságok törvény szerinti teljesítésére (rendszeres, ill. éves ellenőrzési kötelezettségek),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az időszerű ellenőrzési témák vizsgálatára,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a külső ellenőrzések megállapításait követő intézkedések megvalósításának vizsgálatára,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a nemzetiségi önkormányzatok ellenőrzésének legalább három évente történő végrehajtására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A kockázatelemzés során a legmagasabb összesített kockázati besorolást elérő folyamatokat a lehető legrövidebb időn belül ellenőrzés alá kell vonni. Mivel a belső ellenőrzési tevékenység osztott munkakörben valósul meg, az ellenőrzések tervezésekor a költségvetési szervek belső ellenőrzéséről szóló 370/2011. (XII.31.) Korm. rendeletben rögzített összeférhetetlenségi szabályokat szem előtt kell tartani. Összeférhetetlenség áll fent azon szakterületeken, amelyekhez kapcsolódó feladatok végrehajtásában a belső ellenőr egy éven belül közreműködött, illetve azon időszak tekintetében, amikor az adott területen tevékenységet végzett. A belső ellenőrzés kiemelt figyelmet fordít a szakmai feladatellátás ellenőrzésére, illetve a szervezeti változásokhoz és esetleges átalakulásokhoz kapcsolódó témák vizsgálatára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Jelen dokumentum 2025. január 1. napján lép hatályba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Hivatal 2020. november 2-i keltezésű stratégiai ellenőrzési terve 2024. december 31-én hatályát veszti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Zalaegerszeg, 2024. december 6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8"/>
        <w:rPr/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ab/>
        <w:tab/>
        <w:tab/>
        <w:tab/>
        <w:tab/>
        <w:tab/>
        <w:tab/>
        <w:t>dr. Mester László</w:t>
      </w:r>
    </w:p>
    <w:p>
      <w:pPr>
        <w:pStyle w:val="Normal"/>
        <w:ind w:left="4968" w:hanging="0"/>
        <w:rPr/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  <w:lang w:eastAsia="en-US"/>
        </w:rPr>
        <w:t xml:space="preserve">vármegyei főjegyző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áradék: A Zala Vármegyei Önkormányzati Hivatal stratégiai ellenőrzési tervét a Zala Vármegyei Közgyűlés …../2024. (XII.6.) KH számú határozatával elfogadta.</w:t>
      </w:r>
      <w:bookmarkStart w:id="0" w:name="RANGE!A1%3AR19"/>
      <w:bookmarkEnd w:id="0"/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428"/>
        </w:tabs>
        <w:ind w:left="1428" w:hanging="360"/>
      </w:pPr>
    </w:lvl>
    <w:lvl w:ilvl="1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328"/>
        </w:tabs>
        <w:ind w:left="2328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 w:val="false"/>
      <w:i w:val="false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lWeb">
    <w:name w:val="Normál (Web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08:31:00Z</dcterms:created>
  <dc:creator>Bikali Anita Mónika</dc:creator>
  <dc:description/>
  <cp:keywords/>
  <dc:language>en-US</dc:language>
  <cp:lastModifiedBy>Porkoláb Judit</cp:lastModifiedBy>
  <cp:lastPrinted>2024-11-22T08:54:00Z</cp:lastPrinted>
  <dcterms:modified xsi:type="dcterms:W3CDTF">2024-11-29T07:42:00Z</dcterms:modified>
  <cp:revision>6</cp:revision>
  <dc:subject/>
  <dc:title/>
</cp:coreProperties>
</file>