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1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december 6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4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költségvetéséről szóló 2/2024. (I.2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6/2024. (IX.27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4. évi költségvetés módosításakor az önkormányzat és a hivatal 2024. évi bevétel-kiadási főösszegét 1.197.834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highlight w:val="yellow"/>
          <w:lang w:eastAsia="hu-HU"/>
        </w:rPr>
      </w:pPr>
      <w:r>
        <w:rPr>
          <w:b/>
          <w:highlight w:val="yellow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Agrárminisztérium által meghirdetett, a nemzeti értékek és hungarikumok gyűjtésének, népszerűsítésének, megismertetésének és gondozásának támogatására kiírt pályázati felhívására Zala Vármegye Önkormányzata által benyújtott HUNG-2024 „Zalai értékgyűjtés” című pályázat 5.000 e Ft támogatásban részesült. 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 xml:space="preserve">A Nemzeti Választási Iroda által a 2024. évi Európai Parlamenti, a helyi önkormányzati és a nemzetiségi önkormányzati választások lebonyolítására biztosított támogatásból 56 e Ft-tal kevesebb összeg került felhasználásra. 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hivatalnak továbbszámlázott szolgáltatásból 280 e Ft, ehhez kapcsolódó kiszámlázott áfából 14 e Ft bevétele kelet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4. évi költségvetésének bevétel-kiadási főösszege 1.207.233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4. évi költségvetéséről szóló 2/2024. (I.26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;Times New Roman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4. évi költségvetéséről szóló 2/2024. (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4. évi költségvetéséről szóló 2/2024. (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4. évi költségvetéséről szóló 2/2024. (I. 26.) önkormányzati rendelet 4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4. évi költségvetéséről szóló 2/2024. (I. 26.) önkormányzati rendelet 5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4. évi költségvetéséről szóló 2/2024. (I. 26.) önkormányzati rendelet 6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4. évi költségvetéséről szóló 2/2024. (I. 26.) önkormányzati rendelet 7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4. évi költségvetéséről szóló 2/2024. (I. 26.) önkormányzati rendelet 8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4. évi költségvetéséről szóló 2/2024. (I. 26.) önkormányzati rendelet 10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Zala Vármegye Önkormányzata 2024. évi költségvetéséről szóló 2/2024. (I. 26.) önkormányzati rendelet 11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Zala Vármegye Önkormányzata 2024. évi költségvetéséről szóló 2/2024. (I. 26.) önkormányzati rendelet 12. melléklete helyébe a 10. melléklet 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4. évi költségvetéséről szóló 2/2024. (I. 26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527.368” szövegrész helyébe az „536.767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522.968” szövegrész helyébe az „528.240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  <w:tab/>
      </w:r>
      <w:r>
        <w:rPr/>
        <w:t>3. § (1) bekezdés c) pontjában a „4.400” szövegrész helyébe a „8.527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1) bekezdés e) pontjában az „1.197.834” szövegrész helyébe az „1.207.233” szöveg és az „Egymilliárd-százkilencvenhétmillió-nyolcszázharmincnégyezer” szövegrész helyébe az „Egymilliárd-kétszázhétmillió-kétszázharminchárom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a) pontjában az „1.184.486” szövegrész helyébe az „1.193.885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3. § (2) bekezdés b) pontjában az „1.073.099” szövegrész helyébe az „1.082.498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3. § (2) bekezdés e) pontjában az „1.197.834” szövegrész helyébe az „1.207.233” szöveg és az „Egymilliárd-százkilencvenhétmillió-nyolcszázharmincnégyezer” szövegrész helyébe az „Egymilliárd-kétszázhétmillió-kétszázharmincháromezer” szöveg,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/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4. évi költségvetésének kiadási és bevételi előirányzatainak főösszege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3:00Z</dcterms:created>
  <dc:creator>Balatoni Péter</dc:creator>
  <dc:description/>
  <cp:keywords/>
  <dc:language>en-US</dc:language>
  <cp:lastModifiedBy>Porkoláb Judit</cp:lastModifiedBy>
  <cp:lastPrinted>2024-11-20T14:59:00Z</cp:lastPrinted>
  <dcterms:modified xsi:type="dcterms:W3CDTF">2024-11-27T08:18:00Z</dcterms:modified>
  <cp:revision>3</cp:revision>
  <dc:subject/>
  <dc:title/>
</cp:coreProperties>
</file>