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december 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ok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 xml:space="preserve"> Kárpáti Veronika</w:t>
      </w:r>
    </w:p>
    <w:p>
      <w:pPr>
        <w:pStyle w:val="Normal"/>
        <w:ind w:left="2410" w:hanging="241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  <w:t>Zala Vármegye Önkormányzata részt kíván venni az Interreg VI-A Magyarország-Horvátország Program forrásaira benyújtott pályázatokban.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program első felhívása 2024. szeptemberében jelent meg, a pályázatok benyújtási határideje 2024. november 29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/>
      </w:pPr>
      <w:r>
        <w:rPr/>
        <w:t>Programterü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országi vármegyék: Zala, Somogy és Barany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rvátországi megyék: Muraköz, Varasd, Kapronca-Körös, Belovár-Bilogora, Verőce-Drávamente, Pozsega-Szlavónia, Eszék-Baranya és Vukovár-Szeré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felhívás során három prioritási tengely mentén lehet projektjavaslatokat benyújtan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Cs w:val="24"/>
          <w:lang w:eastAsia="en-GB"/>
        </w:rPr>
        <w:t>Zöldebb és alacsony szén-dioxid-kibocsátású régi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Cs w:val="24"/>
          <w:lang w:eastAsia="en-GB"/>
        </w:rPr>
        <w:t>Befogadó határ menti régió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Cs w:val="24"/>
          <w:lang w:eastAsia="en-GB"/>
        </w:rPr>
      </w:pPr>
      <w:r>
        <w:rPr>
          <w:rFonts w:eastAsia="Calibri"/>
          <w:szCs w:val="24"/>
          <w:lang w:eastAsia="en-GB"/>
        </w:rPr>
        <w:t>Együttműködő határ menti régió</w:t>
      </w:r>
    </w:p>
    <w:p>
      <w:pPr>
        <w:pStyle w:val="Normal"/>
        <w:jc w:val="both"/>
        <w:rPr>
          <w:rFonts w:eastAsia="Calibri"/>
          <w:szCs w:val="24"/>
          <w:lang w:eastAsia="en-GB"/>
        </w:rPr>
      </w:pPr>
      <w:r>
        <w:rPr>
          <w:rFonts w:eastAsia="Calibri"/>
          <w:szCs w:val="24"/>
          <w:lang w:eastAsia="en-GB"/>
        </w:rPr>
      </w:r>
    </w:p>
    <w:p>
      <w:pPr>
        <w:pStyle w:val="Normal"/>
        <w:jc w:val="both"/>
        <w:rPr/>
      </w:pPr>
      <w:r>
        <w:rPr/>
        <w:t>A projektben az Európai Uniós hozzájárulás mértéke 80 %, a magyarországi partnereknél ezt kiegészíti a magyar kormányzati támogatás, amely önkormányzatok esetében 15 %-os mértékű, így 5 % önerőt (saját forrást) szükséges biztosítanunk a pályázatok megvaló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SPARCLE projekt</w:t>
      </w:r>
    </w:p>
    <w:p>
      <w:pPr>
        <w:pStyle w:val="NormlWeb"/>
        <w:jc w:val="both"/>
        <w:rPr/>
      </w:pPr>
      <w:r>
        <w:rPr>
          <w:lang w:val="hu-HU"/>
        </w:rPr>
        <w:t>A SPARCLE projekt célja, hogy a magyar-horvát határ menti régiót turisztikai célpontként ismertté tegye és olyan integrált turisztikai élményt alakítson ki, amely hozzájárul a fizikai és mentális feltöltődéshez, miközben erősíti a kultúra szerepét is. A projekt alapja a térség gyógy- és egészségturisztikai kínálata, melyhez kevésbé ismert kulturális és természeti attrakciókat vonz, növelve azok láthatóságát és elismertségét. Az integrált turizmusmodell határon átnyúló szinergiákat hoz létre, támogatja a gazdasági fejlődést, elősegíti a társadalmi befogadást, és fenntartható turisztikai szolgáltatásokat kínál.</w:t>
      </w:r>
    </w:p>
    <w:p>
      <w:pPr>
        <w:pStyle w:val="NormlWeb"/>
        <w:jc w:val="both"/>
        <w:rPr>
          <w:lang w:val="hu-HU"/>
        </w:rPr>
      </w:pPr>
      <w:r>
        <w:rPr>
          <w:lang w:val="hu-HU"/>
        </w:rPr>
        <w:t>A projekt négy fő helyszínre összpontosít: Lenti, Barcs, Virovitica és Sveti Martin, a projekt hatóköre azonban a 24 hónapos időszak alatt további régiókra is kiterjed. A célcsoportot a wellnessre, kulturális feltöltődésre vágyó középkorú és idősebb látogatók, valamint családok alkotják. A projekt lehetőséget ad a helyi turisztikai szereplők, mint gyógyfürdők és kulturális intézmények számára, hogy testreszabott képzésekkel fejlesszék szolgáltatásaik minőségét. A projekt a gazdasági, infrastrukturális és társadalmi feltételek javulását is elősegíti a helyi közösségek számára.</w:t>
      </w:r>
    </w:p>
    <w:p>
      <w:pPr>
        <w:pStyle w:val="NormlWeb"/>
        <w:jc w:val="both"/>
        <w:rPr>
          <w:lang w:val="hu-HU"/>
        </w:rPr>
      </w:pPr>
      <w:r>
        <w:rPr>
          <w:lang w:val="hu-HU"/>
        </w:rPr>
        <w:t>A projekt célja a határon átnyúló, kombinált turisztikai csomagok fejlesztése, emellett turisztikai igényfelmérés, közös marketingkampányok és eszköztár kidolgozása. A sikeres beavatkozások növekvő látogatószámot, hosszabb tartózkodási időt és gazdasági növekedést eredményeznek, miközben inkluzívabb és hozzáférhetőbb szolgáltatásokat kínálnak.</w:t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la Vármegye Önkormányzata – Vezető partn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él-Dunántúli Regionális Innovációs Ügynökség Nonprofit Kft. (Péc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vna ustanova za razvoj Međimurske županije REDE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uristička zajednica Općine Sveti Martin na Mu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nti Gyógyfürdő Kf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zvojna agencija V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költségvetése: 794.612,36 EUR, ebből Zala Vármegye Önkormányzata költségvetése: 185.749,99 EUR, mely esetben az önerő összege: 9.287,51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tervezett időtartama: 24 hó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ENERGREEN projek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NERGREEN projekt célja, hogy növelje a megújuló energiaforrások használatát a horvátországi Mali Bukovec településen és Zala vármegyében, hozzájárulva egy zöldebb és alacsony szén-dioxid-kibocsátású határon átnyúló régió kialakításához. A projekt a megújuló energiaforrások, mint a geotermikus és napenergia optimális felhasználására összpon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célcsoportját a helyi önkormányzatok, közintézmények, energiaügynökségek és a helyi lakosság alkotják. A projekt várható eredményei között szerepel két innovatív napenergia-panel telepítése közlekedési megállókban, valamint technikai dokumentációk és tanulmányok készítése a geotermikus és napenergia alkalmazásának lehetőségei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emellett a jogi és adminisztratív akadályok csökkentésére is fókuszál, valamint számos tájékoztató anyag és kommunikációs tevékenység végrehajtását is magában fog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ćina Mali Bukovec – Vezető partn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költségvetése: 348.232 EUR, ebből Zala Vármegye Önkormányzata költségvetése: 111.472 EUR, mely esetben az önerő összege: 5.573,6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tervezett időtartama: 24 hónap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BOOS-ME projekt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ét szomszédos országban az elmúlt években egyre több közintézmény esett át energetikai felújításon, azonban még mindig számos potenciál rejlik e téren, hiszen az energetikai felújításos projektek tervdokumentációiban leírt energiamegtakarítások nem teljes körűen valósulnak meg. Ez bizonyítást nyert, mivel a felújított épületek többségét kiegészítőleg okos mérési megoldásokkal szerelték fel, amelyek valós idejű energiafogyasztás-monitorozást tesznek lehetővé, valamint az ezzel összefüggő energiamegtakarítások nyomon követését is biztosítják. Az energiamegtakarítás elérése a középületekben nemcsak az energiahatékonysági intézkedések és a megújuló energiaforrások kombinációjának alkalmazásán múlik, hanem a meglévő éghajlati viszonyokon is, amelyek hasonlóak a két régióban. Ez lehetővé teszi a közös gondolkodást a felújítás utáni problémák kezel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célja a közintézmények energiahatékonyságának növelése a megújuló energiaforrásokkal kombinált különböző innovatív energiahatékonysági intézkedések meghatározásával, Muraköz megyében és Zala vármegyében található 3 közintézményre vonatkozó műszaki beruházás-előkészítő tervdokumentáció kidolgozásával, valamint az energetikai felújítási projektek további végrehajtásával, figyelembe véve a felújítás utáni energiagazdálkodást, a fejlett csúcstechnológiájú okos mérőrendszerek használatát, okos épületautomatizálást és a beltéri levegőminőség ellenőr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djimurje Energy Agency Ltd. – Vezető partn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költségvetése: 213.192 EUR, ebből Zala Vármegye Önkormányzata költségvetése: 92.400 EUR, mely esetben az önerő összege: 462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tervezett időtartama: 24 hónap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eastAsia="en-US"/>
        </w:rPr>
      </w:pPr>
      <w:r>
        <w:rPr>
          <w:rFonts w:eastAsia="Calibri"/>
          <w:b/>
          <w:u w:val="single"/>
        </w:rPr>
        <w:t>BORDER-NET projekt</w:t>
      </w:r>
    </w:p>
    <w:p>
      <w:pPr>
        <w:pStyle w:val="Normal"/>
        <w:spacing w:before="280" w:after="280"/>
        <w:jc w:val="both"/>
        <w:rPr>
          <w:szCs w:val="24"/>
          <w:lang w:eastAsia="en-GB"/>
        </w:rPr>
      </w:pPr>
      <w:r>
        <w:rPr>
          <w:szCs w:val="24"/>
          <w:lang w:eastAsia="en-GB"/>
        </w:rPr>
        <w:t xml:space="preserve">A BORDER-NET projekt célja a közigazgatás hatékonyságának növelése a magyar-horvát határ menti régióban a kormányzati szervek, állampolgárok és civil szervezetek közötti határon átnyúló együttműködés előmozdításával. A projekt összhangban áll az Interreg VI-A Program célkitűzéseivel, amelyek a jogi és adminisztratív együttműködés erősítésére irányulnak. Jelenleg a közigazgatási együttműködés korlátozott, és adminisztratív akadályok jelentkeznek, például a polgári nyilvántartás, foglalkoztatás és más szolgáltatások terén. A projekt célja, hogy fenntartható párbeszéd- és együttműködési platformokat hozzon létre az érintett felek között, ezáltal javítva az adminisztratív folyamatok hatékonyságát. </w:t>
      </w:r>
    </w:p>
    <w:p>
      <w:pPr>
        <w:pStyle w:val="Normal"/>
        <w:spacing w:before="280" w:after="280"/>
        <w:jc w:val="both"/>
        <w:rPr/>
      </w:pPr>
      <w:r>
        <w:rPr>
          <w:szCs w:val="24"/>
          <w:lang w:eastAsia="en-GB"/>
        </w:rPr>
        <w:t>A célcsoportok közé tartoznak a kormányzati hivatalok, közigazgatási szervezetek, civil szervezetek, kereskedelmi kamarák, állampolgárok és a régióban működő vállalkozások. A várt eredmények között szerepel két határon átnyúló tanács létrehozása, amelyek a kormányzati, közigazgatási és állampolgári kérdésekkel foglalkoznak. Emellett kutatásokat végzünk az adminisztratív akadályok feltárására és szakpolitikai ajánlásokat dolgozunk ki. A projekt részeként többnyelvű kézikönyvet készítünk, és workshopokat, szemináriumokat, valamint képzéseket szervezünk a közigazgatási kapacitás növelése érdekében.</w:t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 Vármegye Önkormányzata – Vezető partne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rad Novi Maro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költségvetése: 256.799,70 EUR, ebből Zala Vármegye Önkormányzata költségvetése: 155.999,70 EUR, mely esetben az önerő összege: 7.799,99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tervezett időtartama: 24 hó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Vár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la Vármegye Önkormányzatának részvételével az Interreg VI-A Magyarország-Horvátország Program forrásaira benyújtott </w:t>
      </w:r>
      <w:r>
        <w:rPr>
          <w:i/>
        </w:rPr>
        <w:t xml:space="preserve">SPARCLE </w:t>
      </w:r>
      <w:r>
        <w:rPr/>
        <w:t>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la Vármegye Önkormányzatának részvételével az Interreg VI-A Magyarország-Horvátország Program forrásaira benyújtott </w:t>
      </w:r>
      <w:r>
        <w:rPr>
          <w:i/>
        </w:rPr>
        <w:t>ENERGREEN</w:t>
      </w:r>
      <w:r>
        <w:rPr/>
        <w:t xml:space="preserve">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la Vármegye Önkormányzatának részvételével az Interreg VI-A Magyarország-Horvátország Program forrásaira benyújtott </w:t>
      </w:r>
      <w:r>
        <w:rPr>
          <w:i/>
        </w:rPr>
        <w:t>BOOS-ME</w:t>
      </w:r>
      <w:r>
        <w:rPr/>
        <w:t xml:space="preserve">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la Vármegye Önkormányzatának részvételével az Interreg VI-A Magyarország-Horvátország Program forrásaira benyújtott </w:t>
      </w:r>
      <w:r>
        <w:rPr>
          <w:i/>
        </w:rPr>
        <w:t>BORDER-NET</w:t>
      </w:r>
      <w:r>
        <w:rPr/>
        <w:t xml:space="preserve"> című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lhatalmazza Elnökét a pályázatt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4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IDFont+F4" w:hAnsi="CIDFont+F4" w:eastAsia="Calibri" w:cs="CIDFont+F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plmc">
    <w:name w:val="ztplmc"/>
    <w:qFormat/>
    <w:rPr/>
  </w:style>
  <w:style w:type="character" w:styleId="Hwtze">
    <w:name w:val="hwtze"/>
    <w:qFormat/>
    <w:rPr/>
  </w:style>
  <w:style w:type="character" w:styleId="Rynqvb">
    <w:name w:val="rynqvb"/>
    <w:qFormat/>
    <w:rPr/>
  </w:style>
  <w:style w:type="character" w:styleId="Overflowhidden">
    <w:name w:val="overflow-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47:00Z</dcterms:created>
  <dc:creator>Simonné Nagy Margit</dc:creator>
  <dc:description/>
  <cp:keywords/>
  <dc:language>en-US</dc:language>
  <cp:lastModifiedBy>Porkoláb Judit</cp:lastModifiedBy>
  <cp:lastPrinted>2024-11-28T17:45:00Z</cp:lastPrinted>
  <dcterms:modified xsi:type="dcterms:W3CDTF">2024-11-29T09:47:00Z</dcterms:modified>
  <cp:revision>3</cp:revision>
  <dc:subject/>
  <dc:title/>
</cp:coreProperties>
</file>