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 xml:space="preserve"> dr. Laki Tamás</w:t>
      </w:r>
    </w:p>
    <w:p>
      <w:pPr>
        <w:pStyle w:val="Normal"/>
        <w:ind w:left="2410" w:hanging="2410"/>
        <w:rPr/>
      </w:pPr>
      <w:r>
        <w:rPr>
          <w:b/>
        </w:rPr>
        <w:tab/>
        <w:tab/>
      </w:r>
      <w:r>
        <w:rPr/>
        <w:t>Kárpáti Veronika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Nemzetpolitikai célú pályá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24. évi „Nemzetpolitikai célú támogatások” előirányzat terhére </w:t>
      </w:r>
      <w:r>
        <w:rPr>
          <w:bCs/>
        </w:rPr>
        <w:t xml:space="preserve">Magyarország és a Kárpát-medence magyarok lakta települései közötti magyar-magyar kapcsolatok ápolását és fejlesztését célzó testvér-települési programok és együttműködések támogatására. A megvalósítási időszak 2025. március 24-ig tart, az elnyerhető támogatás 500 000,- Ft és 2 000 000,- Ft között le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Zala Vármegye Önkormányzata a felhívásra Kovászna Megye Tanácsával együttműködésben nyújtott be pályázatot </w:t>
      </w:r>
      <w:r>
        <w:rPr>
          <w:b/>
          <w:i/>
        </w:rPr>
        <w:t>„KUL(TÚRA) két keréken Háromszéken és Zalában”</w:t>
      </w:r>
      <w:r>
        <w:rPr>
          <w:i/>
        </w:rPr>
        <w:t xml:space="preserve"> </w:t>
      </w:r>
      <w:r>
        <w:rPr/>
        <w:t xml:space="preserve">cím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szna megye és Zala vármegye 2003-tól működik együtt a megkötött testvérmegyei szerződés alapján. Nem csak hivatali, de történelmi, néprajzi gyökerek is összekötik a térséget - egykor székely gyepűvédőket telepítettek a nyugati határra, az ő örökségük nyelvjárásunkban, népszokásainkban is él.</w:t>
      </w:r>
    </w:p>
    <w:p>
      <w:pPr>
        <w:pStyle w:val="Normal"/>
        <w:jc w:val="both"/>
        <w:rPr>
          <w:rFonts w:ascii="OpenSans" w:hAnsi="OpenSans" w:cs="OpenSans"/>
          <w:color w:val="333333"/>
          <w:sz w:val="15"/>
          <w:szCs w:val="15"/>
        </w:rPr>
      </w:pPr>
      <w:r>
        <w:rPr>
          <w:rFonts w:cs="OpenSans" w:ascii="OpenSans" w:hAnsi="OpenSans"/>
          <w:color w:val="333333"/>
          <w:sz w:val="15"/>
          <w:szCs w:val="15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UL(TÚRA) két keréken Háromszéken és Zalában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A pályázat célja: a szülőföld iránti szeretet és a magyarságtudat elmélyítése nagyjaink megismerése által. 2 keréken, 2x2 napon át keressük háromszéki és zalai híres emberek, neves személyiségek kötődését szülőhelyükhöz és azt, hogy miként őrzik emléküket a rájuk büszke települ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i Kovászna megye elődje Háromszék volt, amely az addig közigazgatásilag önálló Kézdiszék, Orbaiszék és Sepsiszék egyesülésével alakult. Ez a három szék és annak jeles személyiségei adták az ötletét a kulturális és aktív turizmust ötvöző, kétnapos kul(túrá)nak. A vidék nagyjait megismerni, rájuk emlékezni, születésük helyszínén fel- és megidézni személyiségüket mindig élmény. Hovatartozásunk gyökerei, a lámpás emberek utat és példát mutatnak emberségből, tudásból, hazaszeretetből. Mindkét megyében 2 keréken, 2 napon át keressük háromszéki és zalai híres emberek, neves személyiségek kötődését szülőhelyükhöz és azt, hogy miként őrzik emléküket a rájuk büszke települé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úránk a három történelmi székhely - Sepsiszentgyörgy, Kézdivásárhely és Kovászna - köré épül, előzetesen feltérképezett útvonal mentén, helytörténész bevonásával ismertetve olyan jeles szülöttek emlékhelyeit, életpályájuk akár kevésbé ismert, érdekes részleteit is, akiknek munkássága túlnőtte a megyehatárt, felkerülve az egyetemes magyar kultúra térkép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Zalában az előző ciklusban közel 4 milliárd forintot fordított kerékpárutak építésére. A közlekedési infrastruktúra feltételeinek javítása mellett nagy figyelmet fordítunk a kerékpáros turizmus egyéb feltételeinek javítására. Szlovén partnerekkel közös kerékpáros turisztikai desztinációt alakítottunk ki a határrégió területén, mely így még vonzóbbá tudott válni a kerékpáros turistáknak. Egy új, a szellemi, "spirituális" örökségre épülő útvonal kialakítását is tervezzük, melyet bemutatnánk a kovásznai testvérmegyé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 Vármegye Önkormányzata 2 000 000,- Ft összköltségvetésű pályázatot nyújtott be a 100 %-os támogatás intenzitású felhívásra. A pályázat költségvetése az utazás, szállás, étkezés és programok költségeit tartalmazza. A pályázat 2024. március 25-én került benyújtás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una Régió Program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Duna Régió Program 2. pályázati felhívása 2023. novemberében jelent meg. A kiírásra 2024. április 3-ig lehetett benyújtani a pály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terület: Ausztria, Bulgária, Horvátország, Csehország, Németország (nem teljes területével), Magyarország, Románia, Szlovákia, Szlovénia, Bosznia-Hercegovina, Moldova, Montenegró, Szerbia és Ukrajna (nem teljes területé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négy prioritási terület került meghatározásr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elligensebb Duna régi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öldebb Duna régi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abb Duna régi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ületi és makroregionális kormányzás intézményi kapacitásának növel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az Európai Unió hozzájárulása 80 % (ERFA támogatás), a magyarországi partnereknél ezt kiegészíti a magyar kormányzati támogatás, amely önkormányzatok esetében 15 %-os mértékű, így 5 % önerőt (saját forrást) szükséges biztosítanunk a projekt megvalósításához anna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PACE - Promoting Awareness and Cultural conservation through Experience-based tourism” című projekt a 3. prioritásra került benyújtásra, célja a turisztikai szereplők kapacitásépítése és hálózatépítése, innovatív fenntartható turisztikai stratégiák és cselekvési tervek kidolgozása a látogatói élmény fokoz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áscsere és kapacitásép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ísérleti intézkedések a fenntartható turizmusér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nntartható turizmus transznacionális stratégiájának kidolgozása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la Vármegye Önkormányzata – Vezető partne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 xml:space="preserve">Yasinya Town Council (Ukrajna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 xml:space="preserve">Violin Travel Kft. 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Bucharest Metropolitan Area lntercommunity Development Association (Romá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>NGO Take naše (Szlovákia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 xml:space="preserve">Rimetea Local Government (Románia) 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 xml:space="preserve">Riscani District Hall (in Chisinau) (Moldova) 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Hétfa Kutatóintézet Kft.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City of Velky Saris (Szlováki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Zala Vármegye Önkormányzata tervezett tevékenysége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általános irányítása és koordinál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és a turisztikai elemzés elkészítésében, jó gyakorlatok összegyűjtésében, értékeléséb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acitásépítő és hálózatépítő tevékenységek (rendezvények) lebonyol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aktív helytörténeti kiállítótér létrehozására irányuló pilot tevékenység végrehajtás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munikációs és disszeminációs tevékenység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és a transznacionális stratégia el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2.040.001,20 EUR</w:t>
      </w:r>
    </w:p>
    <w:p>
      <w:pPr>
        <w:pStyle w:val="Normal"/>
        <w:jc w:val="both"/>
        <w:rPr/>
      </w:pPr>
      <w:r>
        <w:rPr/>
        <w:t>Zala Vármegye Önkormányzata tervezett költségvetése: 308.50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usztria-Magyarország Interreg pályá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Vármegye Önkormányzatának részvételével 2024. februárjában két pályázat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rületéhez Ausztriából Burgenland, Alsó-Ausztria egyes részei, Bécs, Graz és Kelet-Stájerország, Magyarországról Győr-Moson-Sopron, Vas és Zala vármegyék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négy prioritási terület került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öld és ellenálló haté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bban összekapcsolt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etens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ált határ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(p)AGE projekt a 4. prioritás „</w:t>
      </w:r>
      <w:r>
        <w:rPr>
          <w:i/>
        </w:rPr>
        <w:t>A hatékony közigazgatás erősítése a jogi és közigazgatási együttműködés, valamint az állampolgárok, a civil társadalmi szereplők és intézmények közötti együttműködés elősegítésével, különösen a határ menti régiókban fennálló jogi és egyéb akadályok megszüntetése céljából</w:t>
      </w:r>
      <w:r>
        <w:rPr/>
        <w:t>” célkitűzésére, A DIGAP kisléptékű projekt a 3. prioritás „</w:t>
      </w:r>
      <w:r>
        <w:rPr>
          <w:i/>
        </w:rPr>
        <w:t>Az inkluzív és minőségi szolgáltatásokhoz való egyenlő hozzáférés javítása az oktatás, a képzés és az egész életen át tartó tanulás területén, a hozzáférhető infrastruktúrák kialakítása révén, többek között a táv- és az online oktatás és képzés tekintetében a reziliencia növelésével</w:t>
      </w:r>
      <w:r>
        <w:rPr/>
        <w:t>” célkitűzésére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partnerek esetében az Európai Unió hozzájárulása 60 % (ERFA támogatás), ezt kiegészíti a magyar kormányzati támogatás, amely önkormányzatok esetében 3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Com(p)AGE projek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rojekt célja, hogy digitális megoldásokkal támogassa az idősek élethelyzetének javítását egy végfelhasználói mobilalkalmazás és egy közösségi platform, valamint nem digitális kísérő intézkedések form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0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lumentis OG (Ausztria) – Vezető partn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özese Graz-Seckau (Ausztr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cial Innovation Wien (SIW) - Verein zur Förderung der sozialen Innovation (Ausztr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mbathelyi Evangélikus Egyházközség Szeretetszolgálatért Alapítvá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 Vármegye Önkormányzat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feladata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ezvények (szakértői workshopok, határon átnyúló tapasztalatcsere, konferencia) szervez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üttműködési megállapodások kötése intézményekkel, akik az alkalmazást használjá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özreműködés a célcsoport toborzásában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kpolitikai javaslatok kidolg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blikációk megjelente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és a digitális platform tartalomfejlesztésében, az értékelési tevékenység végrehajtásában, a tesztek elvégzéséb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869.208,61 EUR</w:t>
      </w:r>
    </w:p>
    <w:p>
      <w:pPr>
        <w:pStyle w:val="Normal"/>
        <w:jc w:val="both"/>
        <w:rPr/>
      </w:pPr>
      <w:r>
        <w:rPr/>
        <w:t>Zala Vármegye Önkormányzata tervezett költségvetése: 165.200 EU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IGAP projek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isléptékű projekt célja: digitális kompetenciafejlesztés képzések és digitális önvédelmi tréningek megalapozása Kelet-Stájerország és Zala Vármegye női lakossága részére határon átnyúló tudományos kutatással, a nők digitális kompetenciáinak és digitális önvédelmi képességének korcsoportonkénti elem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1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8"/>
        </w:numPr>
        <w:rPr/>
      </w:pPr>
      <w:r>
        <w:rPr/>
        <w:t>Pannon Egyetem – Vezető partner</w:t>
      </w:r>
    </w:p>
    <w:p>
      <w:pPr>
        <w:pStyle w:val="Normal"/>
        <w:numPr>
          <w:ilvl w:val="0"/>
          <w:numId w:val="8"/>
        </w:numPr>
        <w:rPr/>
      </w:pPr>
      <w:r>
        <w:rPr/>
        <w:t>NOWA Training Beratung Projektmanagement (Ausztria)</w:t>
      </w:r>
    </w:p>
    <w:p>
      <w:pPr>
        <w:pStyle w:val="Normal"/>
        <w:numPr>
          <w:ilvl w:val="0"/>
          <w:numId w:val="8"/>
        </w:numPr>
        <w:rPr/>
      </w:pPr>
      <w:r>
        <w:rPr/>
        <w:t>Zala Vármegye Önkormányzat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feladata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özreműködés a kérdőív megalkotásában és a lekérdezésben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onferenciák szervezése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szeminációs tevékenységek koordinálása, publikáció megjelentetése, promóciós termékek beszerzés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199.698,60 EUR</w:t>
      </w:r>
    </w:p>
    <w:p>
      <w:pPr>
        <w:pStyle w:val="Normal"/>
        <w:jc w:val="both"/>
        <w:rPr/>
      </w:pPr>
      <w:r>
        <w:rPr/>
        <w:t>Zala Vármegye Önkormányzata tervezett költségvetése: 44.793 EU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7"/>
        </w:numPr>
        <w:jc w:val="both"/>
        <w:rPr/>
      </w:pPr>
      <w:r>
        <w:rPr>
          <w:i w:val="false"/>
        </w:rPr>
        <w:tab/>
        <w:t>a 2024. évi Testvér-települési programok és együttműködések támogatása pályázati kiírásra benyújtott „Kul(Túra) két keréken Háromszéken és Zalában” projektet jóváhagyja és vállalja, hogy a támogatásban részesített pályázat lebonyolításához szükséges önerő összegét a megvalósítás időtartama alatt mindenkor hatályos költségvetési rendeletében biztosítj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 Vármegye Önkormányzatának vezető partneri részvételével a Duna Régió Program pályázati felhívására benyújtott „PACE” rövid című, DRP0301175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 Vármegye Önkormányzatának partneri részvételével az Ausztria-Magyarország Interreg VI-A Együttműködési Program pályázati felhívására benyújtott „Com(p)AGE” rövid című, ATHU-0100038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 Vármegye Önkormányzatának partneri részvételével az Ausztria-Magyarország Interreg VI-A Együttműködési Program pályázati felhívására benyújtott „DIGAP” rövid című, ATHU-0200079 kódszámú kislépték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0:00Z</dcterms:created>
  <dc:creator>Simonné Nagy Margit</dc:creator>
  <dc:description/>
  <cp:keywords/>
  <dc:language>en-US</dc:language>
  <cp:lastModifiedBy>Porkoláb Judit</cp:lastModifiedBy>
  <cp:lastPrinted>2024-04-10T11:02:00Z</cp:lastPrinted>
  <dcterms:modified xsi:type="dcterms:W3CDTF">2024-04-10T10:53:00Z</dcterms:modified>
  <cp:revision>3</cp:revision>
  <dc:subject/>
  <dc:title/>
</cp:coreProperties>
</file>