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1407" w:hanging="840"/>
        <w:jc w:val="both"/>
        <w:rPr/>
      </w:pPr>
      <w:r>
        <w:rPr>
          <w:b/>
          <w:i w:val="false"/>
        </w:rPr>
        <w:t>Tárgy:</w:t>
      </w:r>
      <w:r>
        <w:rPr>
          <w:b/>
        </w:rPr>
        <w:t xml:space="preserve"> </w:t>
        <w:tab/>
      </w:r>
      <w:r>
        <w:rPr>
          <w:i w:val="false"/>
        </w:rPr>
        <w:t>A Zala Megyei Vállalkozásfejlesztési Alapítvány alapító okiratának módosítása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709" w:right="567" w:hanging="142"/>
        <w:jc w:val="both"/>
        <w:rPr/>
      </w:pPr>
      <w:r>
        <w:rPr>
          <w:b/>
        </w:rPr>
        <w:t>Készítette:</w:t>
      </w:r>
      <w:r>
        <w:rPr/>
        <w:t xml:space="preserve"> 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709" w:right="567" w:hanging="142"/>
        <w:rPr/>
      </w:pPr>
      <w:r>
        <w:rPr>
          <w:b/>
        </w:rPr>
        <w:t xml:space="preserve">Megtárgyalta: </w:t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709" w:right="567" w:hanging="142"/>
        <w:rPr/>
      </w:pPr>
      <w:r>
        <w:rPr>
          <w:b/>
        </w:rPr>
        <w:t>Törvényességi észrevétel:</w:t>
      </w:r>
      <w:r>
        <w:rPr/>
        <w:t xml:space="preserve"> </w:t>
        <w:tab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Vállalkozásfejlesztési Alapítvány Alapító Okirata utolsó alkalommal a Zala Vármegyei Közgyűlés 16/2022. (IV.21.) KH számú határozatával került módosításra. A Felügyelő Bizottság két megbízatásáról lemondott tagja helyett új tagok megválasztására került sor az alapítvány többi tisztségét betöltő személyek megbízatásának időtartamára, 2024. április 30-ig tartó idősza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dátummal lejár mind a kuratóriumi, valamint a felügyelő bizottsági tagok megbízat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ben a fenti tisztségeket betöltő személyek egy évre, 2025. április 30-ig történő megválasztására teszek javaslatot. Egy felügyelő bizottsági tag kivételével valamennyi érintett nyilatkozott arról, hogy vállalja a tisztség betöltését, személyével szemben kizáró és összeférhetetlenségi ok nem áll fenn, valamint hozzájárult a személyét érintő előterjesztés nyilvános ülés keretében történő megtárgyalásához. Az előterjesztés mellékletét képező alapító okiratban eltérő háttérszínnel kerültek jelölésre a módosítások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isztelt Közgyűlést a határozati javaslat elfogadásá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Vár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kuratóriuma elnökének Pácsonyi Imrét (1142 Budapest, Dorozsmai utca 2023-209. B. ép. G. lph. 2. em/5.) 2024. május 1. napjától 2025. április 30. napjáig megválasztja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kuratóriuma tagjának Fodor Márkot (8360 Keszthely, Rákóczi u. 92.) 2024. május 1. napjától 2025. április 30. napjáig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kuratóriuma tagjának Héder Miklóst (8900 Zalaegerszeg, Patkó utca 15/2.) 2024. május 1. napjától 2025. április 30. napjáig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kuratóriuma tagjának dr. Koczka Csabát (8900 Zalaegerszeg, Alkotmány utca 15.) 2024. május 1. napjától 2025. április 30. napjáig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kuratóriuma tagjának Rigó Mártont (8900 Zalaegerszeg, Kossuth Lajos utca 61. 3. em. 20. a.) 2024. május 1. napjától 2025. április 30. napjáig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felügyelő bizottsági tagjának Kovács-Darabos Nikolettet (8900 Zalaegerszeg, Napsugár u. 4.) 2024. május 1. napjától 2025. április 30. napjáig megválaszt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felügyelő bizottsági tagjának Takács-Molnár Krisztina Melindát (8900 Zalaegerszeg, Baross Gábor utca 25. C4 ép. 4. em. 18. a.) 2024. május 1. napjától 2025. április 30. napjáig megválasztja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Vállalkozásfejlesztési Alapítvány felügyelő bizottsági tagjának Kárpáti Veronikát (8900 Zalaegerszeg, Erkel Ferenc u. 27/4.) 2024. május 1. napjától 2025. április 30. napjáig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Zala Megyei Vállalkozásfejlesztési Alapítvány 1. pont szerint módosított, az előterjesztés mellékletét képező egységes szerkezetű alapító okiratának aláírására és felkéri, hogy járjon el az alapító okirat módosítása tárg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 pontra: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2. pontra: 2024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</w:r>
      <w:r>
        <w:rPr>
          <w:b/>
        </w:rPr>
        <w:t xml:space="preserve"> </w:t>
      </w:r>
      <w:r>
        <w:rPr/>
        <w:t xml:space="preserve">   Dr. Pál Attila a közgyűlés elnöke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alibri" w:hAnsi="Calibri" w:eastAsia="Calibri" w:cs="Calibri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Times New Roman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Char">
    <w:name w:val="Szövegtörzs Char"/>
    <w:qFormat/>
    <w:rPr>
      <w:rFonts w:ascii="Verdana" w:hAnsi="Verdana" w:cs="Verdana"/>
      <w:color w:val="666666"/>
      <w:sz w:val="28"/>
      <w:szCs w:val="28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color w:val="66666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14:00Z</dcterms:created>
  <dc:creator>Balatoni Péter</dc:creator>
  <dc:description/>
  <cp:keywords/>
  <dc:language>en-US</dc:language>
  <cp:lastModifiedBy>Porkoláb Judit</cp:lastModifiedBy>
  <cp:lastPrinted>2016-11-16T13:34:00Z</cp:lastPrinted>
  <dcterms:modified xsi:type="dcterms:W3CDTF">2024-04-08T09:14:00Z</dcterms:modified>
  <cp:revision>2</cp:revision>
  <dc:subject/>
  <dc:title/>
</cp:coreProperties>
</file>