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/>
        <w:t xml:space="preserve"> Muravidéki Magyar Önkormányzati Nemzeti Közösség és Zala Vármegye Önkormányzata között 2024. évre kötendő Együttműködési Megállapodás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együttműködési megállapodás a Muravidéki Magyar Önkormányzati Nemzeti Közösség és Zala Vármegye Önkormányzata között a muravidéki magyarság nemzeti tudata fennmaradásának és az anyanemzethez való kötődésének erősítésére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re tekintettel a Muravidéki Magyar Önkormányzati Nemzeti Közösség (MMÖNK) 2024. február 27-én kelt levelében azzal a kéréssel fordult önkormányzatunkhoz, hogy a vármegyei önkormányzat 2024-ben is biztosítson támogatást közvetlenül az MMÖNK javára, a Zala vármegye és a Muravidék közti gazdag múltra visszatekintő együttműködés további finanszírozásár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i kérelem az évente sikeresen megvalósított programok továbbvitelét jelölte meg célként a 2024. évre: drámatábor szervezése iskolásoknak zalai szakemberek vezetésével; muravidéki műkedvelő csoportok szakmai vezetésének támogatása (a csoportokat zalai szakemberek vezetik); Hevesi Sándor Színház vendégszereplése Lendván, illetve a muravidéki iskolások zalaegerszegi színházlátogatása; Nemzeti Összetartozás Napjához kapcsolódó rendezvény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Zala Vármegye Önkormányzata több harminc éves együttműködésének tapasztalatai és eredményei alapján javaslom a Tisztelt Közgyűlésnek a Muravidéki Magyar Önkormányzati Nemzeti Közösség támogatását az együttműködési megállapodás elfogadásával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Vármegyei Közgyűlés a Muravidéki Magyar Önkormányzati Nemzeti Közösség Tanácsa és Zala Vármegye Önkormányzata között, a 2024. évre szóló Együttműködési Megállapodást az előterjesztés melléklete szerinti tartalommal elfogadja és felhatalmazza Elnökét annak aláírására azzal, hogy a megállapodásban foglaltak pénzügyi fedezetét Zala Vármegye Önkormányzata 2024. évi költségvetéséről szóló 2/2024.(I.26.) számú önkormányzati rendelet 8. számú mellékletének „7. Koordinációs feladatok/Zala vármegye nemzetközi kapcsolatai, tagdíjak” előirányzata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24. május 31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lang w:val="hu-HU"/>
        </w:rPr>
      </w:pPr>
      <w:r>
        <w:rPr>
          <w:b/>
          <w:sz w:val="32"/>
        </w:rPr>
        <w:t xml:space="preserve">Zala </w:t>
      </w:r>
      <w:r>
        <w:rPr>
          <w:b/>
          <w:sz w:val="32"/>
          <w:lang w:val="hu-HU"/>
        </w:rPr>
        <w:t>Várm</w:t>
      </w:r>
      <w:r>
        <w:rPr>
          <w:b/>
          <w:sz w:val="32"/>
        </w:rPr>
        <w:t>egye Önkormányzat</w:t>
      </w:r>
      <w:r>
        <w:rPr>
          <w:b/>
          <w:sz w:val="32"/>
          <w:lang w:val="hu-HU"/>
        </w:rPr>
        <w:t>a</w:t>
      </w:r>
    </w:p>
    <w:p>
      <w:pPr>
        <w:pStyle w:val="TextBody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24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24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</w:rPr>
        <w:t xml:space="preserve">és Zala </w:t>
      </w:r>
      <w:r>
        <w:rPr>
          <w:b/>
          <w:lang w:val="hu-HU"/>
        </w:rPr>
        <w:t>Várm</w:t>
      </w:r>
      <w:r>
        <w:rPr>
          <w:b/>
        </w:rPr>
        <w:t>egye Önkormányzat</w:t>
      </w:r>
      <w:r>
        <w:rPr>
          <w:b/>
          <w:lang w:val="hu-HU"/>
        </w:rPr>
        <w:t>a</w:t>
      </w:r>
      <w:r>
        <w:rPr>
          <w:b/>
        </w:rPr>
        <w:t xml:space="preserve"> abban állapodnak meg, hogy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Magyarország és a Szlovén Köztársaság között megkötött Alapszerződés, továbbá a két ország között újjá alakult Magyarország – Szlovénia Határon Átívelő Vegyes Bizottság céljainak megvalósítását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Zala Vármegye Önkormányzata 1 millió forint támogatást biztosít 2024. évben a Muravidéki Magyar Önkormányzati Nemzeti Közösség alábbi programjainak megvalósításához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 xml:space="preserve">drámatábor szervezése iskolásoknak zalai szakemberek vezetésével, 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Hevesi Sándor Színház vendégszereplése Lendván, illetve muravidéki iskolások zalaegerszegi színházlátogatása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Nemzeti Összetartozás Napja alkalmából szervezett rendezvény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muravidéki műkedvelő csoportok szakmai vezetésének támogatása.</w:t>
      </w:r>
    </w:p>
    <w:p>
      <w:pPr>
        <w:pStyle w:val="Normal"/>
        <w:ind w:left="709" w:right="72" w:hanging="0"/>
        <w:jc w:val="both"/>
        <w:rPr/>
      </w:pPr>
      <w:r>
        <w:rPr/>
      </w:r>
    </w:p>
    <w:p>
      <w:pPr>
        <w:pStyle w:val="Szvegtrzs31"/>
        <w:ind w:left="142" w:hanging="0"/>
        <w:rPr/>
      </w:pPr>
      <w:r>
        <w:rPr>
          <w:sz w:val="24"/>
        </w:rPr>
        <w:t>A támogatás összegéről a Muravidéki Magyar Önkormányzati Nemzeti Közösség Tanácsa 2025. január 31-ig köteles elszámolást készíteni Zala Vármegye Önkormányzata részére és a támogatásból megvalósított programoknál a támogatás tényét feltüntetni, az önkormányzatot a rendezvények időpontjáról tájékoztatni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három (3) eredeti példányban, magyar nyelven készült, mely a Felek aláírásával a 2024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Lendva - Zalaegerszeg, 2024. ………………………….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rban Dusa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r. Pál Atti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Zala Vármegye Önkormányzat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18:00Z</dcterms:created>
  <dc:creator>Balatoni Péter</dc:creator>
  <dc:description/>
  <cp:keywords/>
  <dc:language>en-US</dc:language>
  <cp:lastModifiedBy>Porkoláb Judit</cp:lastModifiedBy>
  <cp:lastPrinted>2015-05-05T14:47:00Z</cp:lastPrinted>
  <dcterms:modified xsi:type="dcterms:W3CDTF">2024-04-08T09:20:00Z</dcterms:modified>
  <cp:revision>4</cp:revision>
  <dc:subject/>
  <dc:title/>
</cp:coreProperties>
</file>