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4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április 25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4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költségvetéséről szóló 2/2024. (I.2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2/2024. (I.26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4. évi költségvetés elfogadásakor az önkormányzat és a hivatal 2024. évi bevétel-kiadási főösszegét 1.076.233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720" w:hanging="720"/>
        <w:jc w:val="both"/>
        <w:rPr/>
      </w:pPr>
      <w:r>
        <w:rPr>
          <w:b/>
          <w:bCs/>
          <w:lang w:eastAsia="hu-HU"/>
        </w:rPr>
        <w:t>A 2024. évi előirányzat módosítása a 2023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b/>
          <w:b/>
          <w:bCs/>
          <w:sz w:val="18"/>
          <w:szCs w:val="18"/>
          <w:lang w:eastAsia="hu-HU"/>
        </w:rPr>
      </w:pPr>
      <w:r>
        <w:rPr>
          <w:b/>
          <w:bCs/>
          <w:sz w:val="18"/>
          <w:szCs w:val="18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hu-HU"/>
        </w:rPr>
        <w:t>A 2023. évi végleges maradvány zárszámadási rendeletben történő megállapítása után a rendeleti szinten még nem elfogadott maradvány összege kerül átvezetésre a költségvetési rendeleten.</w:t>
      </w:r>
    </w:p>
    <w:p>
      <w:pPr>
        <w:pStyle w:val="Normal"/>
        <w:suppressAutoHyphens w:val="false"/>
        <w:jc w:val="both"/>
        <w:rPr>
          <w:rFonts w:ascii="TimesNewRomanPSMT;Times New Roman" w:hAnsi="TimesNewRomanPSMT;Times New Roman" w:cs="TimesNewRomanPSMT;Times New Roman"/>
          <w:color w:val="FF0000"/>
          <w:lang w:eastAsia="hu-HU"/>
        </w:rPr>
      </w:pPr>
      <w:r>
        <w:rPr>
          <w:rFonts w:cs="TimesNewRomanPSMT;Times New Roman" w:ascii="TimesNewRomanPSMT;Times New Roman" w:hAnsi="TimesNewRomanPSMT;Times New Roman"/>
          <w:color w:val="FF0000"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  <w:t>2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Zala Vármegye Önkormányzatának a CE0100331 - CE-Spaces4All című pályázattal kapcsolatban az 1. partneri jelentés jóváhagyását követően 10.047 e Ft ERFA támogatás ér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>Az önkormányzat ATHU-0100029 HyperBOT című pályázata támogatásban részesült.</w:t>
      </w:r>
      <w:r>
        <w:rPr>
          <w:color w:val="FF0000"/>
          <w:lang w:eastAsia="hu-HU"/>
        </w:rPr>
        <w:t xml:space="preserve">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pályázat megvalósítási ideje: 2024.04.01-2026.09.30. Jelen módosításban a 2024. évi megvalósításhoz kapcsolódó bevételek és kiadások kerülnek átvezetésre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önkormányzat által szervezett falu- és tanyagondnoki képzésre 190 e Ft többletbevétel ér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Zala Vármegyei Önkormányzati Hivatalnál a 2024. évi Európai Parlamenti, a helyi önkormányzati és a nemzetiségi önkormányzati választások lebonyolítására a 6/2024. (III.12.) IM rendeletben biztosított normatívák alapján 25.235 e Ft támogatás várható. 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3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1. számú melléklet 3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ának 2024. évi költségvetésének bevétel-kiadási főösszege 1.162.145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4. évi költségvetéséről szóló 2/2024. (I.26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1) Zala Vármegye Önkormányzata 2024. évi költségvetéséről szóló 2/2024. (I. 26.) önkormányzati rendelet 1. melléklete helyébe az 1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2) Zala Vármegye Önkormányzata 2024. évi költségvetéséről szóló 2/2024. (I. 26.) önkormányzati rendelet 2. melléklete helyébe az 2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3) Zala Vármegye Önkormányzata 2024. évi költségvetéséről szóló 2/2024. (I. 26.) önkormányzati rendelet 3. melléklete helyébe az 3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4) Zala Vármegye Önkormányzata 2024. évi költségvetéséről szóló 2/2024. (I. 26.) önkormányzati rendelet 4. melléklete helyébe az 4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5) Zala Vármegye Önkormányzata 2024. évi költségvetéséről szóló 2/2024. (I. 26.) önkormányzati rendelet 5. melléklete helyébe az 5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6) Zala Vármegye Önkormányzata 2024. évi költségvetéséről szóló 2/2024. (I. 26.) önkormányzati rendelet 6. melléklete helyébe az 6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7) Zala Vármegye Önkormányzata 2024. évi költségvetéséről szóló 2/2024. (I. 26.) önkormányzati rendelet 7. melléklete helyébe az 7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8) Zala Vármegye Önkormányzata 2024. évi költségvetéséről szóló 2/2024. (I. 26.) önkormányzati rendelet 8. melléklete helyébe az 8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9) Zala Vármegye Önkormányzata 2024. évi költségvetéséről szóló 2/2024. (I. 26.) önkormányzati rendelet 9. melléklete helyébe az 9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10) Zala Vármegye Önkormányzata 2024. évi költségvetéséről szóló 2/2024. (I. 26.) önkormányzati rendelet 10. melléklete helyébe az 10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11) Zala Vármegye Önkormányzata 2024. évi költségvetéséről szóló 2/2024. (I. 26.) önkormányzati rendelet 11. melléklete helyébe az 11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12) Zala Vármegye Önkormányzata 2024. évi költségvetéséről szóló 2/2024. (I. 26.) önkormányzati rendelet 12. melléklete helyébe az 12. melléklet lép.</w:t>
      </w:r>
    </w:p>
    <w:p>
      <w:pPr>
        <w:pStyle w:val="Normal"/>
        <w:jc w:val="center"/>
        <w:rPr>
          <w:rFonts w:eastAsia="Noto Sans CJK SC Regular" w:cs="FreeSans;Times New Roman"/>
          <w:b/>
          <w:b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kern w:val="2"/>
          <w:szCs w:val="20"/>
          <w:lang w:bidi="hi-I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Zala Vármegye Önkormányzata 2024. évi költségvetéséről szóló 2/2024. (I. 26.) önkormányzati rendelet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415.233” szövegrész helyébe a „495.251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410.833” szövegrész helyébe a „490.851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</w:r>
      <w:r>
        <w:rPr>
          <w:rFonts w:eastAsia="Noto Sans CJK SC Regular" w:cs="FreeSans;Times New Roman"/>
          <w:kern w:val="2"/>
          <w:lang w:bidi="hi-IN"/>
        </w:rPr>
        <w:tab/>
        <w:t>3. § (1) bekezdés d) pontjában az „661.000” szövegrész helyébe az „666.894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076.233 szövegrész helyébe a „1.162.145” szöveg és az „Egymilliárd-hetvenhatmillió-kétszázharmincháromezer” szövegrész helyébe az „Egymilliárd-százhatvankétmillió-száznegyvenöt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066.457” szövegrész helyébe a „1.152.369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f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957.030” szövegrész helyébe a „1.042.942” szöveg,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i/>
          <w:iCs/>
          <w:kern w:val="2"/>
          <w:lang w:bidi="hi-IN"/>
        </w:rPr>
        <w:t>g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076.233” szövegrész helyébe a „1.162.145” szöveg és az „Egymilliárd-hetvenhatmillió-kétszázharmincháromezer” szövegrész helyébe az „Egymilliárd-százhatvankétmillió-száznegyvenöt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4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18:00Z</dcterms:created>
  <dc:creator>Balatoni Péter</dc:creator>
  <dc:description/>
  <cp:keywords/>
  <dc:language>en-US</dc:language>
  <cp:lastModifiedBy>Porkoláb Judit</cp:lastModifiedBy>
  <cp:lastPrinted>2024-04-10T13:54:00Z</cp:lastPrinted>
  <dcterms:modified xsi:type="dcterms:W3CDTF">2024-04-17T06:24:00Z</dcterms:modified>
  <cp:revision>4</cp:revision>
  <dc:subject/>
  <dc:title/>
</cp:coreProperties>
</file>