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 xml:space="preserve">ZALA </w:t>
      </w:r>
      <w:r>
        <w:rPr>
          <w:b/>
          <w:lang w:val="hu-HU"/>
        </w:rPr>
        <w:t>VÁR</w:t>
      </w:r>
      <w:r>
        <w:rPr>
          <w:b/>
        </w:rPr>
        <w:t>MEGYE ÖNKORMÁNYZAT</w:t>
      </w:r>
      <w:r>
        <w:rPr>
          <w:b/>
          <w:lang w:val="hu-HU"/>
        </w:rPr>
        <w:t>A</w:t>
      </w:r>
    </w:p>
    <w:p>
      <w:pPr>
        <w:pStyle w:val="Normal"/>
        <w:ind w:left="567" w:right="567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Közgyűlés 2024. április 25-i ülésére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6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 Vármegye Integrált Területi Programjának (ITP 4.0) elfogadása.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  <w:tab/>
        <w:t>dr. 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egtárgyalta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örvényességi észrevétel: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Pál Attila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Footer"/>
        <w:jc w:val="center"/>
        <w:rPr/>
      </w:pPr>
      <w:r>
        <w:rPr>
          <w:color w:val="AEAAAA"/>
        </w:rPr>
        <w:t>www.zala.h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vármegye előzetes Integrált Területi Programjának (1.0) 55,952 Mrd forintos keretösszeggel történő elfogadására 2021. június 10-én, míg a módosított, 61,322 Mrd forintos forráskeretű (2.0) változat közgyűlés általi jóváhagyására 2022. április 21-én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Terület- és településfejlesztési Operatív Program Plusz (TOP Plusz) Európai Bizottság által történt jóváhagyását követően a végleges tervezési keretek alapján lehetőség nyílt az előzetes jelző elhagyására, az ITP 3.0 2023. március 9-én történ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Jelen Integrált Területi Program módosításra – a 4.0 verzió kidolgozására - az Irányító Hatóság által rendelkezésre bocsátott módosított útmutató alapján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változások és azok indokai az ITP Verziókövetés alcíme alatt részletesen kifejtésre kerültek. A változások a dokumentumban eltérő betűszínnel szerepel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ITP 4.0 változatát az Irányító Hatóság minőségbiztosítás keretében áttekintette, azt jóváhagy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m a Tisztelt Közgyűlés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Zala Vármegyei Közgyűlés elfogadja Zala vármegye 2021-2027-es időszakra vonatkozó Integrált Területi Programjának 4.0 változatát és felhatalmazza elnökét a határozat Irányító Hatóság részére történő megküld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24. április 2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Dr. Pál Attila, a Zala Vármegyei Közgyűlés elnöke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13:00Z</dcterms:created>
  <dc:creator>Simonné Nagy Margit</dc:creator>
  <dc:description/>
  <cp:keywords/>
  <dc:language>en-US</dc:language>
  <cp:lastModifiedBy>Porkoláb Judit</cp:lastModifiedBy>
  <cp:lastPrinted>2019-01-17T09:38:00Z</cp:lastPrinted>
  <dcterms:modified xsi:type="dcterms:W3CDTF">2024-04-08T09:13:00Z</dcterms:modified>
  <cp:revision>2</cp:revision>
  <dc:subject/>
  <dc:title/>
</cp:coreProperties>
</file>