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Vármegyei Közgyűlés 2024. október 29-i </w:t>
      </w:r>
      <w:r>
        <w:rPr>
          <w:rFonts w:eastAsia="Calibri"/>
          <w:i/>
          <w:lang w:eastAsia="en-US"/>
        </w:rPr>
        <w:t>rendkívüli</w:t>
      </w:r>
      <w:r>
        <w:rPr>
          <w:rFonts w:eastAsia="Calibri"/>
          <w:lang w:eastAsia="en-US"/>
        </w:rPr>
        <w:t xml:space="preserve">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képviselőjének delegálása a Balaton Fejlesztési Tanács, valamint a Balatoni Szövetség döntéshozó szervébe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</w:t>
      </w:r>
      <w:r>
        <w:rPr>
          <w:rFonts w:eastAsia="Calibri"/>
          <w:lang w:eastAsia="en-US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rületfejlesztésről szóló 2023. évi CII. törvény (a továbbiakban: Tftv.) 13. § (1) bekezdésének a) pontja az Országos Fejlesztési és Területfejlesztési Koncepcióban (OFTK) meghatározott kiemelt térségekben működő kiemelt térségi fejlesztési tanácsok között a Balaton Kiemelt Üdülőkörzetben a Balaton Fejlesztési Tanácsot neve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stület összetételét a Tftv. 12. § (1) bekezdése határozza meg, amelynek értelmében a térségi fejlesztési tanács tagjai a térségi fejlesztési tanács illetékességi területén működő vármegyei közgyűlés elnöke és a vármegyei közgyűlés egy további delegáltja, valamint a területfejlesztésért felelős miniszter képvisel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ban meghatározottak szerint a Zala Vármegyei Közgyűlést továbbra is egyrészt elnöke képviseli szavazati joggal tagként a Tanácsban, a másik szavazati joggal rendelkező tagot a közgyűlés delegálhatja saját képviselőinek sor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testület felállásával a Balaton Fejlesztési Tanácsba Csótár András képviselő delegálását javaslom. A képviselő a felkérést elfogadta és hozzájárult a személyét érintő előterjesztés nyilvános ülésen történő megtárgya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Vármegye Önkormányzata tagja a Balatoni Szövetségnek, amely szervezet hatályos alapszabályának 41. pontja alapján a Zala Vármegyei Közgyűlés a szövetség elnökségébe továbbra is egy szavazati joggal rendelkező tagot delegál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Vármegyei Közgyűlés által delegálandó személynek Rétvári Róbert alelnököt javaslom megválasztani. Az alelnök a jelölést elfogadta és hozzájárult a nyilvános ülés keretében történő tárgyal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Balaton Fejlesztési Tanácsba a Zala Vármegyei Közgyűlés képviselőjeként Csótár Andrást delegál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Balatoni Szövetség elnökségébe Rétvári Róbert alelnököt delegálja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1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2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5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3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2:00Z</dcterms:created>
  <dc:creator>Balatoni Péter</dc:creator>
  <dc:description/>
  <cp:keywords/>
  <dc:language>en-US</dc:language>
  <cp:lastModifiedBy>Porkoláb Judit</cp:lastModifiedBy>
  <cp:lastPrinted>2024-10-18T10:22:00Z</cp:lastPrinted>
  <dcterms:modified xsi:type="dcterms:W3CDTF">2024-10-25T08:06:00Z</dcterms:modified>
  <cp:revision>9</cp:revision>
  <dc:subject/>
  <dc:title/>
</cp:coreProperties>
</file>