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Vármegyei Közgyűlés 2024. október 29-i </w:t>
      </w:r>
      <w:r>
        <w:rPr>
          <w:rFonts w:eastAsia="Calibri"/>
          <w:i/>
          <w:lang w:eastAsia="en-US"/>
        </w:rPr>
        <w:t xml:space="preserve">rendkívüli </w:t>
      </w:r>
      <w:r>
        <w:rPr>
          <w:rFonts w:eastAsia="Calibri"/>
          <w:lang w:eastAsia="en-US"/>
        </w:rPr>
        <w:t>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elnöke időarányos szabadságának megvál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szolgálati tisztviselőkről szóló 2011. évi CXCIX. törvény (a továbbiakban: Kttv.) 225/A.§ (1) – (2) bekezdése értelmében a főállású polgármester foglalkoztatási jogviszonya a képviselő-testület és a polgármester között a megválasztásával létrejövő, sajátos közszolgálati jogviszony. A polgármester tekintetében a munkáltatói jogokat a képviselő-testület gyakorolja. A Kttv. 225/K. § (1) bekezdése alapján ahol a törvény eltérően nem rendelkezik, a polgármesteren a vármegyei közgyűlés elnökét is ér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tv. 225/L.§ (1) bekezdése szerint a polgármesteri foglalkoztatási jogviszonyra megfelelően alkalmazni kell a törvény 107.§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tv. 107.§ (2)  bekezdése kimondja, hogy a kormányzati szolgálati jogviszony megszűnése esetén, ha a munkáltató az arányos szabadságot nem adta ki, az arányos szabadságot, ha a kormánytisztviselőnek van fennmaradó szabadsága, úgy kell megváltani, hogy ha a kormánytisztviselő új kormányzati szolgálati jogviszonyt létesít, a megváltással érintett arányos szabadságból a korábbi kormányzati szolgálati jogviszony megszűnése és az új kormányzati szolgálati jogviszony létesítése közötti időtartamra eső szabadságot meg kell váltani, és a fennmaradó szabadságot a létrejövő kormányzati szolgálati jogviszony alapján a kormánytisztviselőt megillető szabadsághoz hozzá kell szám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Vármegyei Közgyűlés elnöke, Dr. Pál Attila foglalkoztatási jogviszonya 2024. szeptember 30-án megszűnt. A Zala Vármegyei Közgyűlés 2024. október 4-i alakuló ülésén történt megválasztásával új foglalkoztatási jogviszonya keletkezett. A korábbi és az új jogviszony közti időtartamra eső szabadság napok száma 7 nap, amelynek megváltásával kapcsolatos döntést a munkáltatói jogkör gyakorlója, a vármegyei közgyűlés h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, mint a közgyűlés elnökének munkáltatói jogkör gyakorlója Dr. Pál Attila elnök részére a 2024. szeptember 30-án érvényes illetménye alapján a közszolgálati tisztviselőkről szóló 2011. évi CXCIX. törvény 107.§ (2) bekezdése szerint a 2024. szeptember 30-a és 2024. október 4-e közti időtartamra 7 nap szabadságot vált meg. Felkéri a vármegyei főjegyző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24. november 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Mester László, vármegyei főjegyző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2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24-10-25T06:56:00Z</dcterms:modified>
  <cp:revision>11</cp:revision>
  <dc:subject/>
  <dc:title/>
</cp:coreProperties>
</file>