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4. október 29-i </w:t>
      </w:r>
      <w:r>
        <w:rPr>
          <w:i/>
        </w:rPr>
        <w:t>rendkívüli</w:t>
      </w:r>
      <w:r>
        <w:rPr/>
        <w:t xml:space="preserve">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851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A területi nemzetiségi önkormányzatokkal kötendő közigazgatási szerződés elfogadása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 xml:space="preserve"> dr. Laki Tamás</w:t>
      </w:r>
    </w:p>
    <w:p>
      <w:pPr>
        <w:pStyle w:val="Normal"/>
        <w:ind w:left="2410" w:hanging="241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 xml:space="preserve"> 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24. június 9-én az általános önkormányzati választás mellett nemzetiségi önkormányzati választás megtartására is sor került. A települési nemzetiségi önkormányzatok mellett megválasztásra kerültek a területi nemzetiségi önkormányzatok is. Zala vármegyében a horvát, a német és roma nemzetiségek alakíthattak középszintű önkormányzatot. A vármegyei horvát önkormányzat 2024. október 7-én, a német és a roma önkormányzat 2024. október 11-én tartotta alakuló ülését a Megyeház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kuló üléseken mindhárom nemzetiségi önkormányzat határozott a vármegyei önkormányzattal a </w:t>
      </w:r>
      <w:r>
        <w:rPr>
          <w:szCs w:val="24"/>
        </w:rPr>
        <w:t>Nemzetiségek Jogairól szóló 2011. évi CLXXIX törvény 80. § (2) bekezdésének</w:t>
      </w:r>
      <w:r>
        <w:rPr/>
        <w:t xml:space="preserve"> megfelelően kötendő közigazgatási szerződés elfogadásáról. Az önkormányzatok tartalmában a korábbi megállapodással azonos szerződést fogadtak el. A megállapodás elfogadásának/felülvizsgálatának jogszabályi határideje az alakuló ülést követő 30 nap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szerződéseket az előterjesztés melléklete tartalmazza, kérem azok közgyűlés általi elfogadásá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Nemzetiségek Jogairól szóló 2011. évi CLXXIX törvény 80. § (2) bekezdésének megfelelően közigazgatási szerződést köt a Zala Vármegyei Horvát Nemzetiségi Önkormányzattal, a Zala Vármegyei Német Önkormányzattal, a Zala Vármegyei Roma Nemzetiségi Önkormányzattal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igazgatási szerződéseket az előterjesztés 1., 2., 3. számú melléklete szerinti tartalommal jóváhagyj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hatalmazza Elnökét a szerződések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24. december 3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  <w:r>
        <w:br w:type="page"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KÖZIGAZGATÁSI SZERZŐD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mely létrejött egyrészről Zala Vármegye Önkormányzata, képviseletében eljár: Dr. Pál Attila, a közgyűlés elnöke – a továbbiakban: Önkormányzat –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másrészről a Zala Vármegyei Horvát Nemzetiségi Önkormányzat, képviseletében eljár: Kovácsné Kővágó Anna elnök – a továbbiakban: ZVHNÖ – között alulírott helyen és időben az alábbi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 Vármegye Önkormányzata és Zala Vármegyei Horvát Nemzetiségi Önkormányzat a nemzetiségek jogairól szóló 2011. évi CLXXIX. törvény 80.§-a alapján a ZVHNÖ részére az önkormányzati működés személyi és tárgyi feltételei biztosításáról, a működéssel kapcsolatos végrehajtási feladatok ellátásáról, valamint a ZVHNÖ gazdálkodásának végrehajtásával, elszámolási és nyilvántartási rendjével kapcsolatban az alábbiakban állapodnak meg (a továbbiakban: megállapodás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 Az Önkormányzat a nemzetiségi jogokról szóló 2011. évi CLXXIX. törvény 80.§ (1) bekezdésében meghatározott feladatokat a Zala Vármegyei Önkormányzati Hivatal (8900 Zalaegerszeg, Kosztolányi Dezső utca 10.) – a továbbiakban: Hivatal - útján biztosítja, ennek körében: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)  biztosítja a nemzetiségi önkormányzat részére havonta igény szerint, de legalább harminckét órában, az önkormányzati feladat ellátásához szükséges tárgyi, technikai eszközökkel felszerelt helyiség ingyenes használatá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biztosítja az önkormányzat működéséhez (a testületi, tisztségviselői, képviselői feladatok ellátásához) szükséges tárgyi és személyi feltételeke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) gondoskodik a testületi ülések előkészítéséről (meghívók, előterjesztések, hivatalos levelezés előkészítése, postázása, a testületi ülések jegyzőkönyveinek elkészítése, közreműködés azok benyújtásában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) gondoskodik 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)  gondoskodik a nemzetiségi önkormányzat működésével, gazdálkodásával kapcsolatos nyilvántartási, adatszolgáltatási, iratkezelési feladatok ellátásáról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) gondoskodik a jelnyelv és a speciális kommunikációs rendszer használatának biztosításáról, 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)</w:t>
        <w:tab/>
        <w:t>viseli az a)-f) pontokban meghatározott feladatellátáshoz kapcsolódó költségeket a testületi tagok és tisztségviselők telefonhasználata költségei kivétel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.</w:t>
      </w:r>
    </w:p>
    <w:p>
      <w:pPr>
        <w:pStyle w:val="Normal"/>
        <w:jc w:val="center"/>
        <w:rPr/>
      </w:pPr>
      <w:r>
        <w:rPr>
          <w:szCs w:val="24"/>
        </w:rPr>
        <w:t>A ZVHNÖ gazdálkodásával kapcsolatos rendelkezé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 A költségvetés elfogadásának, módosításának rend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A nemzetiségi önkormányzat költségvetési határozatának elkészítés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)</w:t>
        <w:tab/>
        <w:t>A ZVHNÖ költségvetésének összeállítására a költségvetési törvényből adódó részletes információk megismerése után kerül sor. A gazdasági vezető szakmai segítséget nyújt a költségvetés összeállításához.</w:t>
      </w:r>
    </w:p>
    <w:p>
      <w:pPr>
        <w:pStyle w:val="Normal"/>
        <w:jc w:val="both"/>
        <w:rPr/>
      </w:pPr>
      <w:r>
        <w:rPr>
          <w:szCs w:val="24"/>
        </w:rPr>
        <w:t xml:space="preserve">A ZVH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jc w:val="both"/>
        <w:rPr/>
      </w:pPr>
      <w:r>
        <w:rPr>
          <w:szCs w:val="24"/>
        </w:rPr>
        <w:t>A ZVH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VHNÖ a határozatában egész évre szóló előirányzatokat tartalmazó költségvetést hagy jóvá. A költségvetés tervezetét a ZVHNÖ elnöke a központi költségvetésről szóló törvény hatályba lépését követő negyvenötödik napig nyújtja be a közgyűlésnek. Az elfogadott költségvetési határozatot a ZVHNÖ elnöke 1 munkanapon belül megküldi a főjegyző rész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)</w:t>
        <w:tab/>
        <w:t xml:space="preserve">Az Önkormányzat a ZVHNÖ költségvetésére vonatkozóan nem rendelkezik döntési jogosultságga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2.A költségvetési előirányzatok módosításának elfogadási rendje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4"/>
        </w:rPr>
        <w:t xml:space="preserve">a) A ZVH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) Az előirányzat átcsoportosításokról a ZVHNÖ határozattal dönt. Az előirányzat módosítást az eredeti költségvetési határozattal azonos szerkezetben kell elfogadni, módosítás esetén egyértelműen megjelölve, hogy melyik előirányzat milyen mértékben módosul. A ZVHNÖ határozatának hiányában az előirányzatok nem módosíthatók. A ZVHNÖ a költségvetésének módosításáról hozott határozatát 1 munkanapon belül megküldi a főjegyző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A költségvetési gazdálkodás bonyolításának rendj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4"/>
        </w:rPr>
        <w:t>3.1.</w:t>
        <w:tab/>
        <w:t>A nemzetiségi önkormányzat számlái</w:t>
      </w:r>
    </w:p>
    <w:p>
      <w:pPr>
        <w:pStyle w:val="Normal"/>
        <w:jc w:val="both"/>
        <w:rPr/>
      </w:pPr>
      <w:r>
        <w:rPr>
          <w:szCs w:val="24"/>
        </w:rPr>
        <w:t>Az Áht. 79. § (4) bekezdése alapján a kincstár vezeti a nemzetiségi önkormányzat megbízása alapján a nemzetiségi önkormányzat fizetési számláját. A ZVHNÖ költségvetési gazdálkodásával és a pénzellátással kapcsolatos pénzforgalma ezen a számlán bonyolódhat.</w:t>
      </w:r>
    </w:p>
    <w:p>
      <w:pPr>
        <w:pStyle w:val="Normal"/>
        <w:jc w:val="both"/>
        <w:rPr/>
      </w:pPr>
      <w:r>
        <w:rPr>
          <w:szCs w:val="24"/>
        </w:rPr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</w:t>
        <w:tab/>
        <w:t>A költségvetés végrehajtása</w:t>
      </w:r>
    </w:p>
    <w:p>
      <w:pPr>
        <w:pStyle w:val="Normal"/>
        <w:jc w:val="both"/>
        <w:rPr/>
      </w:pPr>
      <w:r>
        <w:rPr>
          <w:szCs w:val="24"/>
        </w:rPr>
        <w:t>A ZVHNÖ gazdálkodásának végrehajtásával kapcsolatos feladatokat a Hivatal látja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)</w:t>
        <w:tab/>
        <w:t>Kötelezettségvállalás</w:t>
      </w:r>
    </w:p>
    <w:p>
      <w:pPr>
        <w:pStyle w:val="Normal"/>
        <w:jc w:val="both"/>
        <w:rPr/>
      </w:pPr>
      <w:r>
        <w:rPr>
          <w:szCs w:val="24"/>
        </w:rPr>
        <w:t xml:space="preserve">Az éves gazdálkodás során a kötelezettségvállalás a ZVHNÖ elnökét, érintettsége, tartós távolléte, akadályoztatása esetén a ZVH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ötelezettségvállalás előtt a kötelezettség vállalónak meg kell győződnie arról, hogy a rendelkezésre álló fel nem használt előirányzat biztosítja-e a kiadás teljesítésére a fedezetet. A kötelezettség vállalás 200.000 Ft illetve azt meghaladó összegben csak írásban és a kötelezettségvállalás pénzügyi ellenjegyzése után történhe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4"/>
        </w:rPr>
        <w:t>Kötelezettségvállalások nyilvántartása: a nyilvántartást a Hivatal Pénzügyi Osztálya vezeti az ASP gazdálkodási szakrendszerben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</w:t>
        <w:tab/>
        <w:t>Pénzügyi Ellenjegyz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telezettségvállalás pénzügyi ellenjegyzésére a gazdasági vezető, távolléte esetén a pénzügyi munkatársak jogosultak.</w:t>
      </w:r>
    </w:p>
    <w:p>
      <w:pPr>
        <w:pStyle w:val="Normal"/>
        <w:jc w:val="both"/>
        <w:rPr/>
      </w:pPr>
      <w:r>
        <w:rPr>
          <w:szCs w:val="24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VHNÖ testületét annak soron következő ülésén köteles értesíten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) Érvényesítés, szakmai teljesítés igazol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érvényesítést a Hivatal ezzel megbízott pénzügyi munkatársai végzik.</w:t>
      </w:r>
    </w:p>
    <w:p>
      <w:pPr>
        <w:pStyle w:val="Normal"/>
        <w:jc w:val="both"/>
        <w:rPr/>
      </w:pPr>
      <w:r>
        <w:rPr>
          <w:szCs w:val="24"/>
        </w:rPr>
        <w:t>A ZVHNÖ elnöke, érintettsége, tartós távolléte, akadályoztatása esetén a ZVH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VHNÖ pénztárából történnek. A készpénzes kifizetések, illetve utalások teljesítését a Hivatal Pénzügyi Osztályának munkatársai vég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) Utalványozás</w:t>
      </w:r>
    </w:p>
    <w:p>
      <w:pPr>
        <w:pStyle w:val="Normal"/>
        <w:jc w:val="both"/>
        <w:rPr/>
      </w:pPr>
      <w:r>
        <w:rPr>
          <w:szCs w:val="24"/>
        </w:rPr>
        <w:t xml:space="preserve">A kiadások teljesítésének, a bevételek beszedésének elrendelésére (továbbiakban: utalványozás) a ZVHNÖ elnöke, érintettsége, tartós távolléte, akadályoztatása esetén a ZVH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Számviteli nyilvántartások, adatszolgáltatások, beszámolás rendj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 Számviteli nyilvántartások</w:t>
      </w:r>
    </w:p>
    <w:p>
      <w:pPr>
        <w:pStyle w:val="Normal"/>
        <w:jc w:val="both"/>
        <w:rPr/>
      </w:pPr>
      <w:r>
        <w:rPr>
          <w:szCs w:val="24"/>
        </w:rPr>
        <w:t>A Hivatal a ZVHNÖ számviteli és vagyoni nyilvántartásait elkülönítetten vezeti.</w:t>
      </w:r>
    </w:p>
    <w:p>
      <w:pPr>
        <w:pStyle w:val="Normal"/>
        <w:jc w:val="both"/>
        <w:rPr/>
      </w:pPr>
      <w:r>
        <w:rPr>
          <w:szCs w:val="24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VHNÖ könyvelési, adóbevallási feladatai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</w:t>
        <w:tab/>
        <w:t>A beszámolási kötelezettség teljesítésének rendje:</w:t>
      </w:r>
    </w:p>
    <w:p>
      <w:pPr>
        <w:pStyle w:val="Normal"/>
        <w:jc w:val="both"/>
        <w:rPr/>
      </w:pPr>
      <w:r>
        <w:rPr>
          <w:szCs w:val="24"/>
        </w:rPr>
        <w:t>a)</w:t>
        <w:tab/>
        <w:t>A ZVHNÖ az éves beszámolóját, tárgyévet követő március 20-ig küldi meg a kincstár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</w:t>
        <w:tab/>
        <w:t>A beszámolókat a Hivatal készíti el a gazdálkodás adatai alapján, melyet a kincstárnak megküldött adattartalommal megegyezően a Hivatal gazdasági vezetője a 4.2. a) pontban megadott határidőben megküld a ZVHNÖ elnöke részére is, aki az éves beszámolót a zárszámadással együtt tárgyévet követő április 30-ig beterjeszt a nemzetiségi önkormányzat testülete elé. A határozatot 1 munkanapon belül a ZVHNÖ elnöke megküldi a főjegyző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</w:t>
        <w:tab/>
        <w:t>Belső ellenőrzés</w:t>
      </w:r>
    </w:p>
    <w:p>
      <w:pPr>
        <w:pStyle w:val="Normal"/>
        <w:jc w:val="both"/>
        <w:rPr/>
      </w:pPr>
      <w:r>
        <w:rPr>
          <w:szCs w:val="24"/>
        </w:rPr>
        <w:t>A ZVHNÖ belső ellenőrzését a Hivatal belső ellenőrzési feladatait ellátó személy végz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I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Együttműködési kötelezettség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</w:t>
        <w:tab/>
        <w:t>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V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Egyéb rendelkezések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4"/>
        </w:rPr>
        <w:t>7. A felek jelen megállapodás aláírásával kifejezetten rögzítik, hogy az Önkormányzat a ZVH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A főjegyző vagy annak – a főjegyzővel azonos képesítési előírásoknak megfelelő – megbízottja az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9. A megállapodás a két testület jóváhagyása után, az aláírás napjától lép hatályb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0. Jelen megállapodás hatálya a 2024. június 9-én megválasztott Zala Vármegyei Horvát Nemzetiségi Önkormányzat megbízatásának megszűnéséig ta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1. Jelen megállapodást a Zala Vármegyei Közgyűlés …./2024. (X. …) KH határozatával, a Zala Vármegyei Horvát Nemzetiségi Önkormányzat 78/2024. (X.7.) ZVHNÖ határozatával hagyta jóvá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……………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</w:t>
            </w:r>
            <w:r>
              <w:rPr>
                <w:szCs w:val="24"/>
              </w:rPr>
              <w:t>..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</w:t>
            </w:r>
            <w:r>
              <w:rPr>
                <w:szCs w:val="24"/>
              </w:rPr>
              <w:t>.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r. Pál Attil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vácsné Kővágó An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 közgyűlés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 ZVHNÖ elnöke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. számú mellék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ZIGAZGATÁSI SZERZŐD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ly létrejött egyrészről Zala Vármegye Önkormányzata, képviseletében eljár: Dr. Pál Attila, a közgyűlés elnöke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a Zala Vármegyei Német Önkormányzat, képviseletében eljár: Unger Ilona</w:t>
      </w:r>
      <w:r>
        <w:rPr>
          <w:i/>
        </w:rPr>
        <w:t xml:space="preserve"> </w:t>
      </w:r>
      <w:r>
        <w:rPr/>
        <w:t>elnök – a továbbiakban: ZVNÖ – között alulírott helyen és időb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és Zala Vármegyei Német Önkormányzat a nemzetiségek jogairól szóló 2011. évi CLXXIX. törvény 80.§-a alapján a ZVNÖ részére az önkormányzati működés személyi és tárgyi feltételei biztosításáról, a működéssel kapcsolatos végrehajtási feladatok ellátásáról, valamint a ZVNÖ gazdálkodásának végrehajtásával, elszámolási és nyilvántartási rendjével kapcsolatban az alábbiakban állapodnak meg (a továbbiakban: megállapodás).</w:t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z Önkormányzat a nemzetiségi jogokról szóló 2011. évi CLXXIX. törvény 80.§ (1) bekezdésében meghatározott feladatokat a Zala Vármegyei Önkormányzati Hivatal (8900 Zalaegerszeg, Kosztolányi Dezső utca 10.) – a továbbiakban: Hivatal - útján biztosítja, ennek körében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 xml:space="preserve">a) 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nemzetiségi önkormányzat részére havonta igény szerint, de legalább harminckét órában, az önkormányzati feladat ellátásához szükséges tárgyi, technikai eszközökkel felszerelt helyiség ingyenes használatát;</w:t>
      </w:r>
    </w:p>
    <w:p>
      <w:pPr>
        <w:pStyle w:val="Normal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közreműködés azok benyújtásában);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jc w:val="both"/>
        <w:rPr/>
      </w:pPr>
      <w:r>
        <w:rPr>
          <w:i/>
          <w:iCs/>
        </w:rPr>
        <w:t xml:space="preserve">e)  </w:t>
      </w:r>
      <w:r>
        <w:rPr>
          <w:iCs/>
        </w:rPr>
        <w:t xml:space="preserve">gondoskodik </w:t>
      </w:r>
      <w:r>
        <w:rPr/>
        <w:t xml:space="preserve">a nemzetiségi önkormányzat működésével, gazdálkodásával kapcsolatos nyilvántartási, adatszolgáltatási, iratkezelési feladatok ellátásáról; </w:t>
      </w:r>
    </w:p>
    <w:p>
      <w:pPr>
        <w:pStyle w:val="Normal"/>
        <w:jc w:val="both"/>
        <w:rPr/>
      </w:pPr>
      <w:r>
        <w:rPr>
          <w:i/>
          <w:iCs/>
        </w:rPr>
        <w:t xml:space="preserve">f) </w:t>
      </w:r>
      <w:r>
        <w:rPr>
          <w:iCs/>
        </w:rPr>
        <w:t>gondoskodik a jelnyelv és a speciális kommunikációs rendszer használatának biztosításáról, és</w:t>
      </w:r>
    </w:p>
    <w:p>
      <w:pPr>
        <w:pStyle w:val="Normal"/>
        <w:jc w:val="both"/>
        <w:rPr/>
      </w:pPr>
      <w:r>
        <w:rPr>
          <w:i/>
          <w:iCs/>
        </w:rPr>
        <w:t>g)</w:t>
        <w:tab/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f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  <w:t>A ZVNÖ gazdálkodásával kapcsolatos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öltségvetés elfogadásának, módosításának rendje</w:t>
      </w:r>
    </w:p>
    <w:p>
      <w:pPr>
        <w:pStyle w:val="Normal"/>
        <w:jc w:val="both"/>
        <w:rPr/>
      </w:pPr>
      <w:r>
        <w:rPr/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A nemzetiségi önkormányzat költségvetési határozatának elkészíté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A ZVNÖ költségvetésének összeállítására a költségvetési törvényből adódó részletes információk megismerése után kerül sor. </w:t>
      </w:r>
      <w:r>
        <w:rPr/>
        <w:t>A gazdasági vezető szakmai segítséget nyújt a költségvetés összeállításához.</w:t>
      </w:r>
    </w:p>
    <w:p>
      <w:pPr>
        <w:pStyle w:val="Normal"/>
        <w:jc w:val="both"/>
        <w:rPr/>
      </w:pPr>
      <w:r>
        <w:rPr/>
        <w:t xml:space="preserve">A ZV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jc w:val="both"/>
        <w:rPr/>
      </w:pPr>
      <w:r>
        <w:rPr/>
        <w:t>A ZV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VNÖ a határozatában egész évre szóló előirányzatokat tartalmazó költségvetést hagy jóvá. A költségvetés tervezetét a ZVNÖ elnöke a központi költségvetésről szóló törvény hatályba lépését követő negyvenötödik napig nyújtja be a közgyűlésnek. Az elfogadott költségvetési határozatot a ZVNÖ elnöke 1 munkanapon belül megküldi a főjegyz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Az Önkormányzat a ZVNÖ költségvetésére vonatkozóan nem rendelkezik döntési jogosultságg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2.A költségvetési előirányzatok módosításának elfogadási rendje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) A ZV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z előirányzat átcsoportosításokról a ZVNÖ határozattal dönt. Az előirányzat módosítást az eredeti költségvetési határozattal azonos szerkezetben kell elfogadni, módosítás esetén egyértelműen megjelölve, hogy melyik előirányzat milyen mértékben módosul. A ZVNÖ határozatának hiányában az előirányzatok nem módosíthatók. A ZVNÖ a költségvetésének módosításáról hozott határozatát 1 munkanapon belül megküldi a főjegyz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öltségvetési gazdálkodás bonyolításának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nemzetiségi önkormányzat számlái</w:t>
      </w:r>
    </w:p>
    <w:p>
      <w:pPr>
        <w:pStyle w:val="Normal"/>
        <w:jc w:val="both"/>
        <w:rPr/>
      </w:pPr>
      <w:r>
        <w:rPr/>
        <w:t>Az Áht. 79. § (4) bekezdése alapján a kincstár vezeti a nemzetiségi önkormányzat megbízása alapján a nemzetiségi önkormányzat fizetési számláját. A ZVNÖ költségvetési gazdálkodásával és a pénzellátással kapcsolatos pénzforgalma ezen a számlán bonyolódhat.</w:t>
      </w:r>
    </w:p>
    <w:p>
      <w:pPr>
        <w:pStyle w:val="Normal"/>
        <w:jc w:val="both"/>
        <w:rPr/>
      </w:pPr>
      <w:r>
        <w:rPr/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költségvetés végrehajtása</w:t>
      </w:r>
    </w:p>
    <w:p>
      <w:pPr>
        <w:pStyle w:val="Normal"/>
        <w:jc w:val="both"/>
        <w:rPr/>
      </w:pPr>
      <w:r>
        <w:rPr/>
        <w:t>A ZVNÖ gazdálkodásának végrehajtásával kapcsolatos feladatokat a Hivata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telezettségvállalás</w:t>
      </w:r>
    </w:p>
    <w:p>
      <w:pPr>
        <w:pStyle w:val="Normal"/>
        <w:jc w:val="both"/>
        <w:rPr>
          <w:i/>
          <w:i/>
        </w:rPr>
      </w:pPr>
      <w:r>
        <w:rPr/>
        <w:t xml:space="preserve">Az éves gazdálkodás során a kötelezettségvállalás a ZVNÖ elnökét, érintettsége, tartós távolléte, akadályoztatása esetén a ZV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jc w:val="both"/>
        <w:rPr/>
      </w:pPr>
      <w:r>
        <w:rPr/>
        <w:t>Kötelezettségvállalás előtt a kötelezettség vállalónak meg kell győződnie arról, hogy a rendelkezésre álló fel nem használt előirányzat biztosítja-e a kiadás teljesítésére a fedezetet. A kötelezettség vállalás 200.000 Ft illetve azt meghaladó összegben csak írásban és a kötelezettségvállalás pénzügyi ellenjegyzése után történhet.</w:t>
      </w:r>
    </w:p>
    <w:p>
      <w:pPr>
        <w:pStyle w:val="Normal"/>
        <w:jc w:val="both"/>
        <w:rPr/>
      </w:pPr>
      <w:r>
        <w:rPr/>
        <w:t>Kötelezettségvállalások nyilvántartása: a nyilvántartást a Hivatal Pénzügyi Osztálya vezeti az ASP gazdálkodási szakrendszerben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ügyi Ellenjegyzés</w:t>
      </w:r>
    </w:p>
    <w:p>
      <w:pPr>
        <w:pStyle w:val="Normal"/>
        <w:jc w:val="both"/>
        <w:rPr>
          <w:i/>
          <w:i/>
        </w:rPr>
      </w:pPr>
      <w:r>
        <w:rPr/>
        <w:t>A kötelezettségvállalás pénzügyi ellenjegyzésére a gazdasági vezető, távolléte esetén a pénzügyi munkatársak jogosultak.</w:t>
      </w:r>
    </w:p>
    <w:p>
      <w:pPr>
        <w:pStyle w:val="Normal"/>
        <w:jc w:val="both"/>
        <w:rPr/>
      </w:pPr>
      <w:r>
        <w:rPr/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VNÖ testületét annak soron következő ülésén köteles ért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Érvényesítés, szakmai teljesítés igazolása</w:t>
      </w:r>
    </w:p>
    <w:p>
      <w:pPr>
        <w:pStyle w:val="Normal"/>
        <w:jc w:val="both"/>
        <w:rPr/>
      </w:pPr>
      <w:r>
        <w:rPr/>
        <w:t>Az érvényesítést a Hivatal ezzel megbízott pénzügyi munkatársai végzik.</w:t>
      </w:r>
    </w:p>
    <w:p>
      <w:pPr>
        <w:pStyle w:val="Normal"/>
        <w:jc w:val="both"/>
        <w:rPr/>
      </w:pPr>
      <w:r>
        <w:rPr/>
        <w:t>A ZVNÖ elnöke, érintettsége, tartós távolléte, akadályoztatása esetén a ZV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VNÖ pénztárából történnek. A készpénzes kifizetések, illetve utalások teljesítését a Hivatal Pénzügyi Osztályának munkatársai vég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Utalványozás</w:t>
      </w:r>
    </w:p>
    <w:p>
      <w:pPr>
        <w:pStyle w:val="Normal"/>
        <w:jc w:val="both"/>
        <w:rPr/>
      </w:pPr>
      <w:r>
        <w:rPr/>
        <w:t xml:space="preserve">A kiadások teljesítésének, a bevételek beszedésének elrendelésére (továbbiakban: utalványozás) a ZVNÖ elnöke, érintettsége, tartós távolléte, akadályoztatása esetén a ZV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zámviteli nyilvántartások, adatszolgáltatások, beszámolás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Számviteli nyilvántartások</w:t>
      </w:r>
    </w:p>
    <w:p>
      <w:pPr>
        <w:pStyle w:val="Normal"/>
        <w:jc w:val="both"/>
        <w:rPr/>
      </w:pPr>
      <w:r>
        <w:rPr/>
        <w:t>A Hivatal a ZVNÖ számviteli és vagyoni nyilvántartásait elkülönítetten vezeti.</w:t>
      </w:r>
    </w:p>
    <w:p>
      <w:pPr>
        <w:pStyle w:val="Normal"/>
        <w:jc w:val="both"/>
        <w:rPr/>
      </w:pPr>
      <w:r>
        <w:rPr/>
        <w:t>A kötelezettségvállalások illetve az előirányzatok nyilvántartásáról bevételeknél forrásonként, kiadásoknál kiemelt előirányzatonként a Hivatal Pénzügyi Osztálya gondoskodik, követve az előirányzat-módosításokat. Ellátja továbbá a ZVNÖ könyvelési, adóbevallási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 beszámolási kötelezettség teljesítésének rendj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ZVNÖ az éves beszámolóját, tárgyévet követő március 20-ig küldi meg a kincstárna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eszámolókat a Hivatal készíti el a gazdálkodás adatai alapján, melyet a kincstárnak megküldött adattartalommal megegyezően a Hivatal gazdasági vezetője a 4.2. a) pontban megadott határidőben megküld a ZVNÖ elnöke részére is, aki az éves beszámolót a zárszámadással együtt tárgyévet követő április 30-ig beterjeszt a nemzetiségi önkormányzat testülete elé. A határozatot 1 munkanapon belül a ZVNÖ elnöke megküldi a főjegyzőnek.</w:t>
      </w:r>
    </w:p>
    <w:p>
      <w:pPr>
        <w:pStyle w:val="Normal"/>
        <w:ind w:left="120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lső ellenőrzés</w:t>
      </w:r>
    </w:p>
    <w:p>
      <w:pPr>
        <w:pStyle w:val="Normal"/>
        <w:jc w:val="both"/>
        <w:rPr/>
      </w:pPr>
      <w:r>
        <w:rPr/>
        <w:t>A ZVNÖ belső ellenőrzését a Hivatal belső ellenőrzési feladatait ellátó személy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  <w:t>Együttműködési kötelezettsé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  <w:t>Egyéb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felek jelen megállapodás aláírásával kifejezetten rögzítik, hogy az Önkormányzat a ZV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8. A főjegyző vagy annak – a főjegyzővel azonos képesítési előírásoknak megfelelő – megbízottja az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9. A megállapodás a két testület jóváhagyása után, az aláírás napjától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Jelen megállapodás hatálya a 2024. június 9-én megválasztott Zala Vármegyei Német Önkormányzat megbízatásának megszűnésé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elen megállapodást a Zala Vármegyei Közgyűlés …./2024. (X. …) KH határozatával, a Zala Vármegyei Német Önkormányzat 42/2024. (X.11.) ZVNÖ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…………………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…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……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Pál Attil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ger Ilona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közgyűlés elnök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ZVNÖ elnök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3. számú melléklet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KÖZIGAZGATÁSI SZERZŐDÉS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mely létrejött egyrészről Zala Vármegye Önkormányzata, képviseletében eljár: Dr. Pál Attila, a közgyűlés elnöke – a továbbiakban: Önkormányzat –,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másrészről a Zala Vármegyei Roma Nemzetiségi Önkormányzat, képviseletében eljár: Kopár Antal elnök – a továbbiakban: ZVRNÖ – között alulírott helyen és időben az alábbi feltételekkel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 Vármegye Önkormányzata és Zala Vármegyei Roma Nemzetiségi Önkormányzat a nemzetiségek jogairól szóló 2011. évi CLXXIX. törvény 80.§-a alapján a ZVRNÖ részére az önkormányzati működés személyi és tárgyi feltételei biztosításáról, a működéssel kapcsolatos végrehajtási feladatok ellátásáról, valamint a ZVRNÖ gazdálkodásának végrehajtásával, elszámolási és nyilvántartási rendjével kapcsolatban az alábbiakban állapodnak meg (a továbbiakban: megállapodás).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I.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. Az Önkormányzat a nemzetiségi jogokról szóló 2011. évi CLXXIX. törvény 80.§ (1) bekezdésében meghatározott feladatokat a Zala Vármegyei Önkormányzati Hivatal (8900 Zalaegerszeg, Kosztolányi Dezső utca 10.) – a továbbiakban: Hivatal - útján biztosítja, ennek körében:</w:t>
      </w:r>
    </w:p>
    <w:p>
      <w:pPr>
        <w:pStyle w:val="Normal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)  biztosítja a nemzetiségi önkormányzat részére havonta igény szerint, de legalább harminckét órában, az önkormányzati feladat ellátásához szükséges tárgyi, technikai eszközökkel felszerelt helyiség ingyenes használatát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) biztosítja az önkormányzat működéséhez (a testületi, tisztségviselői, képviselői feladatok ellátásához) szükséges tárgyi és személyi feltételeket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c) gondoskodik a testületi ülések előkészítéséről (meghívók, előterjesztések, hivatalos levelezés előkészítése, postázása, a testületi ülések jegyzőkönyveinek elkészítése, közreműködés azok benyújtásában)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d) gondoskodik 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e)  gondoskodik a nemzetiségi önkormányzat működésével, gazdálkodásával kapcsolatos nyilvántartási, adatszolgáltatási, iratkezelési feladatok ellátásáról;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f) gondoskodik a jelnyelv és a speciális kommunikációs rendszer használatának biztosításáról, és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g)</w:t>
        <w:tab/>
        <w:t>viseli az a)-f) pontokban meghatározott feladatellátáshoz kapcsolódó költségeket a testületi tagok és tisztségviselők telefonhasználata költségei kivételével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II.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ZVRNÖ gazdálkodásával kapcsolatos rendelkezések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. A költségvetés elfogadásának, módosításának rendje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.1.A nemzetiségi önkormányzat költségvetési határozatának elkészítése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)</w:t>
        <w:tab/>
        <w:t>A ZVRNÖ költségvetésének összeállítására a költségvetési törvényből adódó részletes információk megismerése után kerül sor. A gazdasági vezető szakmai segítséget nyújt a költségvetés összeállításához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ZV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ZVR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VRNÖ a határozatában egész évre szóló előirányzatokat tartalmazó költségvetést hagy jóvá. A költségvetés tervezetét a ZVRNÖ elnöke a központi költségvetésről szóló törvény hatályba lépését követő negyvenötödik napig nyújtja be a közgyűlésnek. Az elfogadott költségvetési határozatot a ZVRNÖ elnöke 1 munkanapon belül megküldi a főjegyző rész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)</w:t>
        <w:tab/>
        <w:t xml:space="preserve">Az Önkormányzat a ZVRNÖ költségvetésére vonatkozóan nem rendelkezik döntési jogosultsággal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2.2.A költségvetési előirányzatok módosításának elfogadási rendje: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) A ZVR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) Az előirányzat átcsoportosításokról a ZVRNÖ határozattal dönt. Az előirányzat módosítást az eredeti költségvetési határozattal azonos szerkezetben kell elfogadni, módosítás esetén egyértelműen megjelölve, hogy melyik előirányzat milyen mértékben módosul. A ZVRNÖ határozatának hiányában az előirányzatok nem módosíthatók. A ZVRNÖ a költségvetésének módosításáról hozott határozatát 1 munkanapon belül megküldi a főjegyzőne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. A költségvetési gazdálkodás bonyolításának rendje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.1.</w:t>
        <w:tab/>
        <w:t>A nemzetiségi önkormányzat számlái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Áht. 79. § (4) bekezdése alapján a kincstár vezeti a nemzetiségi önkormányzat megbízása alapján a nemzetiségi önkormányzat fizetési számláját. A ZVRNÖ költségvetési gazdálkodásával és a pénzellátással kapcsolatos pénzforgalma ezen a számlán bonyolódha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.2</w:t>
        <w:tab/>
        <w:t>A költségvetés végrehajtás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ZVRNÖ gazdálkodásának végrehajtásával kapcsolatos feladatokat a Hivatal látja el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)</w:t>
        <w:tab/>
        <w:t>Kötelezettségvállalás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z éves gazdálkodás során a kötelezettségvállalás a ZVRNÖ elnökét, érintettsége, tartós távolléte, akadályoztatása esetén a ZV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Kötelezettségvállalás előtt a kötelezettség vállalónak meg kell győződnie arról, hogy a rendelkezésre álló fel nem használt előirányzat biztosítja-e a kiadás teljesítésére a fedezetet. A kötelezettség vállalás 200.000 Ft illetve azt meghaladó összegben csak írásban és a kötelezettségvállalás pénzügyi ellenjegyzése után történhe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Kötelezettségvállalások nyilvántartása: a nyilvántartást a Hivatal Pénzügyi Osztálya vezeti az ASP gazdálkodási szakrendszerben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)</w:t>
        <w:tab/>
        <w:t>Pénzügyi Ellenjegyzés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ötelezettségvállalás pénzügyi ellenjegyzésére a gazdasági vezető, távolléte esetén a pénzügyi munkatársak jogosulta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VRNÖ testületét annak soron következő ülésén köteles értesíteni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c) Érvényesítés, szakmai teljesítés igazolás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érvényesítést a Hivatal ezzel megbízott pénzügyi munkatársai végzi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ZVRNÖ elnöke, érintettsége, tartós távolléte, akadályoztatása esetén a ZVR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VRNÖ pénztárából történnek. A készpénzes kifizetések, illetve utalások teljesítését a Hivatal Pénzügyi Osztályának munkatársai végzi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d) Utalványozás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iadások teljesítésének, a bevételek beszedésének elrendelésére (továbbiakban: utalványozás) a ZVRNÖ elnöke, érintettsége, tartós távolléte, akadályoztatása esetén a ZV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Számviteli nyilvántartások, adatszolgáltatások, beszámolás rendje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1. Számviteli nyilvántartások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Hivatal a ZVRNÖ számviteli és vagyoni nyilvántartásait elkülönítetten vezeti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VRNÖ könyvelési, adóbevallási feladatai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2.</w:t>
        <w:tab/>
        <w:t>A beszámolási kötelezettség teljesítésének rendje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)</w:t>
        <w:tab/>
        <w:t>A ZVRNÖ az éves beszámolóját, tárgyévet követő március 20-ig küldi meg a kincstárna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)</w:t>
        <w:tab/>
        <w:t>A beszámolókat a Hivatal készíti el a gazdálkodás adatai alapján, melyet a kincstárnak megküldött adattartalommal megegyezően a Hivatal gazdasági vezetője a 4.2. a) pontban megadott határidőben megküld a ZVRNÖ elnöke részére is, aki az éves beszámolót a zárszámadással együtt tárgyévet követő április 30-ig beterjeszt a nemzetiségi önkormányzat testülete elé. A határozatot 1 munkanapon belül a ZVRNÖ elnöke megküldi a főjegyzőne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5.</w:t>
        <w:tab/>
        <w:t>Belső ellenőrzés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ZVRNÖ belső ellenőrzését a Hivatal belső ellenőrzési feladatait ellátó személy végzi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III.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Együttműködési kötelezettség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6.</w:t>
        <w:tab/>
        <w:t>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IV.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Egyéb rendelkezések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. A felek jelen megállapodás aláírásával kifejezetten rögzítik, hogy az Önkormányzat a ZV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8. A főjegyző vagy annak – a főjegyzővel azonos képesítési előírásoknak megfelelő – megbízottja az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9. A megállapodás a két testület jóváhagyása után, az aláírás napjától lép hatályb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0. Jelen megállapodás hatálya a 2024. június 9-én megválasztott Zala Vármegyei Roma Nemzetiségi Önkormányzat megbízatásának megszűnéséig tar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1. Jelen megállapodást a Zala Vármegyei Közgyűlés …./2024. (X. …) KH határozatával, a Zala Vármegyei Roma Nemzetiségi Önkormányzat 48/2024. (X.11.) ZVRNÖ határozatával hagyta jóvá.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egerszeg, …………………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.…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</w:t>
            </w:r>
            <w:r>
              <w:rPr>
                <w:szCs w:val="24"/>
              </w:rPr>
              <w:t>..……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r. Pál Attil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pár Anta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 közgyűlés elnök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 ZVRNÖ elnöke</w:t>
            </w:r>
          </w:p>
        </w:tc>
      </w:tr>
    </w:tbl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2"/>
    <w:lvlOverride w:ilvl="0">
      <w:startOverride w:val="1"/>
    </w:lvlOverride>
  </w:num>
  <w:num w:numId="12">
    <w:abstractNumId w:val="6"/>
    <w:lvlOverride w:ilvl="0"/>
    <w:lvlOverride w:ilvl="1">
      <w:startOverride w:val="2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plmc">
    <w:name w:val="ztplmc"/>
    <w:qFormat/>
    <w:rPr/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26:00Z</dcterms:created>
  <dc:creator>Simonné Nagy Margit</dc:creator>
  <dc:description/>
  <cp:keywords/>
  <dc:language>en-US</dc:language>
  <cp:lastModifiedBy>Porkoláb Judit</cp:lastModifiedBy>
  <cp:lastPrinted>2024-04-10T10:02:00Z</cp:lastPrinted>
  <dcterms:modified xsi:type="dcterms:W3CDTF">2024-10-25T08:04:00Z</dcterms:modified>
  <cp:revision>8</cp:revision>
  <dc:subject/>
  <dc:title/>
</cp:coreProperties>
</file>