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Vármegyei Közgyűlés 2024. szeptember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apirend"/>
        <w:keepNext w:val="true"/>
        <w:numPr>
          <w:ilvl w:val="0"/>
          <w:numId w:val="0"/>
        </w:numPr>
        <w:tabs>
          <w:tab w:val="clear" w:pos="567"/>
          <w:tab w:val="left" w:pos="1276" w:leader="none"/>
        </w:tabs>
        <w:ind w:left="1276" w:hanging="850"/>
        <w:rPr/>
      </w:pPr>
      <w:r>
        <w:rPr/>
        <w:t>Tárgy</w:t>
      </w:r>
      <w:r>
        <w:rPr>
          <w:b w:val="false"/>
        </w:rPr>
        <w:t>:</w:t>
      </w:r>
      <w:r>
        <w:rPr>
          <w:b w:val="false"/>
          <w:i/>
        </w:rPr>
        <w:t xml:space="preserve"> </w:t>
        <w:tab/>
      </w:r>
      <w:r>
        <w:rPr>
          <w:b w:val="false"/>
        </w:rPr>
        <w:t>Rendelet-tervezet a Zala Megyei Közgyűlés Szervezeti és Működési Szabályzatáról szóló 6/2019. (VIII.30.) ÖR számú rendelet módosításáról.</w:t>
      </w:r>
    </w:p>
    <w:p>
      <w:pPr>
        <w:pStyle w:val="Normal"/>
        <w:ind w:left="1418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 xml:space="preserve">Megtárgyalta:                       </w:t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Törvényességi észrevétel</w:t>
      </w:r>
      <w:r>
        <w:rPr>
          <w:rFonts w:eastAsia="Calibri"/>
          <w:lang w:eastAsia="en-US"/>
        </w:rPr>
        <w:t>:    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www.zala.hu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shd w:fill="FFFFFF" w:val="clear"/>
        </w:rPr>
      </w:pPr>
      <w:r>
        <w:rPr/>
        <w:t>A Magyarország helyi önkormányzatairól szóló 2011. évi CLXXXIX. törvény értelmében a</w:t>
      </w:r>
      <w:r>
        <w:rPr>
          <w:shd w:fill="FFFFFF" w:val="clear"/>
        </w:rPr>
        <w:t xml:space="preserve"> képviselő-testület működésére vonatkozó rendelkezéseket az e törvény szerint megalkotott szervezeti és működési szabályzat (továbbiakban: SZMSZ) tartalmazza. </w:t>
      </w:r>
    </w:p>
    <w:p>
      <w:pPr>
        <w:pStyle w:val="Normal"/>
        <w:jc w:val="both"/>
        <w:rPr>
          <w:highlight w:val="magenta"/>
          <w:shd w:fill="FFFFFF" w:val="clear"/>
        </w:rPr>
      </w:pPr>
      <w:r>
        <w:rPr>
          <w:highlight w:val="magenta"/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>A 2019-ben zárult önkormányzati ciklus gyakorlatát folytatva jelen testületi ülésen kerül sor az SZMSZ aktualizálására, így az októberben felálló testület már a felülvizsgált szervezeti és működési szabályzat alapján kezdheti meg a munkát.</w: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  <w:t xml:space="preserve">Előzetes hatásvizsgálat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Társadalmi, gazdasági, költségvetési, környezeti hatása, egészségi következménye, adminisztratív terheket befolyásoló és egyéb hatása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A Zala Vármegyei Közgyűlés működésével kapcsolatos, magasabb szintű jogszabály felhatalmazása alapján elfogadásra kerülő rendelet-tervezet, mely az elfogadásakor hatályos rendeleti szabályokhoz képest egyéb környezeti hatással, vagy egészségi következménnyel nem já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, a jogalkotás elmaradásának várható következménye: </w:t>
      </w:r>
    </w:p>
    <w:p>
      <w:pPr>
        <w:pStyle w:val="Normal"/>
        <w:jc w:val="both"/>
        <w:rPr/>
      </w:pPr>
      <w:r>
        <w:rPr/>
        <w:t>A szervezeti és működési szabályzat felülvizsgálata jogszabályi kötelezettség, azt a Magyarország helyi önkormányzatairól szóló 2011. évi CLXXXIX. törvény írja elő. Ennek elmaradása törvényességi felhívást eredményezhe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alkalmazásához szükséges személyi, szervezeti, tárgyi és pénzügyi feltételek: </w:t>
      </w:r>
      <w:r>
        <w:rPr/>
        <w:t>Rendelkezésre ál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 tervezetet elfogadni szíveskedjen.</w:t>
      </w:r>
      <w:r>
        <w:br w:type="page"/>
      </w:r>
    </w:p>
    <w:p>
      <w:pPr>
        <w:pStyle w:val="TextBody"/>
        <w:spacing w:before="240" w:after="48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Zala Vármegye Önkormányzata Közgyűlésének …/2024. (IX. 27.) önkormányzati rendelete</w:t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Zala Megyei Közgyűlés Szervezeti és Működési Szabályzatáról szóló 6/2019. (VIII.30.) önkormányzati rendelet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Vármegyei Közgyűlés az Alaptörvény 32. cikk (2) bekezdésében meghatározott eredeti jogalkotói hatáskörében, az Alaptörvény 32. cikk (1) bekezdés d) pontjában és a Magyarország helyi önkormányzatairól szóló 2011. évi CLXXXIX. törvény 53. § (1) bekezdésében meghatározott feladatkörében eljárva az alábbi rendeletet alkotja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bevezető rész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A Zala Vármegyei Közgyűlés az Alaptörvény 32. cikk (2) bekezdésében meghatározott eredeti jogalkotói hatáskörében, az Alaptörvény 32. cikk (1) bekezdés d) pontjában és a Magyarország helyi önkormányzatairól szóló 2011. évi CLXXXIX. törvény 53. § (1) bekezdésében meghatározott feladatkörében eljárva a Zala Vármegyei Közgyűlés Szervezeti és Működési Szabályzatáról a következő rendeletet alkotja: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1. § (4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4) Az önkormányzati feladatokat a Közgyűlés és szervei: az elnök, a Közgyűlés bizottságai, az önkormányzati hivatal, valamint a jegyző látja e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1. § (8) és (9) bekezdése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8) A Vármegyei Önkormányzat bélyegzője körbélyegző, körfelirattal: Zala Vármegye Önkormányzata, középen Magyarország címerével. A bélyegző használatának rendjét külön szabályzat tartalmazza.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9) A Közgyűlés hivatalos lapja Zala Vármegye Önkormányzatának Közlönye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5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az alakuló ülését a választást követő tizenöt napon belül tartja meg. Az alakuló ülést a közgyűlés korelnöke hívja össze. Az alakuló ülés meghívóját úgy kell kézbesíteni, hogy azt a képviselők legalább 3 nappal az ülés előtt megkapjá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5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9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z elnök megválasztását követően a közgyűlés az elnök javaslatára, titkos szavazással, minősített többséggel az elnök helyettesítésére, munkájának segítésére megbízatásának időtartamára legfeljebb kettő főállású és legfeljebb egy társadalmi megbízatású alelnököt választ. A Közgyűlés legalább egy alelnököt saját tagjai közül választ meg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6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10. §-a helyébe a következő rendelkezés lép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0. §</w:t>
      </w:r>
    </w:p>
    <w:p>
      <w:pPr>
        <w:pStyle w:val="Normal"/>
        <w:suppressAutoHyphens w:val="true"/>
        <w:spacing w:before="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tisztségviselők megválasztását követően a közgyűlés – a törvényi keretek között – megállapítja az illetményüket vagy tiszteletdíjukat és költségtérítésüke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7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13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alakuló, rendes, rendkívüli és ünnepi ülést tart. Az ünnepi ülés megtartásával kapcsolatban jelen bekezdésben szereplő további ülésekre előírt szabályokat nem kell alkalmazni. Az ünnepi ülés rendjét és szabályait a közgyűlés elnöke határozza meg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8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17. § (4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4) A zárt ülésen a képviselők, a nem képviselők közül választott alelnök, a jegyző, az aljegyző, továbbá meghívása esetén az önkormányzati hivatal ügyintézője, az érintett és a szakértő vesz részt. A nemzetiségi önkormányzat elnöke kizárólag az általa képviselt nemzetiséget érintő ügy napirendi tárgyalásakor vehet részt a zárt ülésen.”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9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Szervezeti és Működési Szabályzatáról szóló 6/2019. (VIII.30.) önkormányzati rendelet 21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3) A közgyűlés döntéshozatalából kizárható az, akit vagy akinek a hozzátartozóját az ügy személyesen érint. A képviselő köteles bejelenteni a személyes érintettséget. Egyébként a kizárást bármely képviselő kezdeményezheti, ebben az esetben a Közgyűlés minősített többséggel dönt. A kizárt képviselőt a határozatképesség szempontjából jelenlévőnek kell tekinteni. 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Szervezeti és Működési Szabályzatáról szóló 6/2019. (VIII.30.) önkormányzati rendelet 21. §-a a következő (3a) bekezdésse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3a) A (3) bekezdésben foglaltakat nem kell alkalmazni, ha a közgyűlés döntéshozatala saját tagjának választására, kinevezésére, megbízására vagy delegálására irányul.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3) A Zala Megyei Közgyűlés Szervezeti és Működési Szabályzatáról szóló 6/2019. (VIII.30.) önkormányzati rendelet 21. § (7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7) A közgyűlés döntésekor a képviselők igennel, nemmel vagy tartózkodommal szavazhatnak. A javaslat elfogadásához a jelen lévő képviselők több mint felének igen szavazata szükséges. Minősített többséget igénylő kérdésben a javaslat elfogadásához a megválasztott képviselők több mint felének igen szavazata szükséges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0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35. § (3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3) A név szerinti szavazás esetén a képviselők névsorát betűrendben kell felolvasni. A képviselők felállva igen, nem, tartózkodom nyilatkozattal szavaznak. A jegyző a szavazást a névsoron feltünteti, a szavazatokat összeszámolja és a szavazás eredményét – névsorral együtt – átadja az ülés elnökének. A szavazás eredményét az ülés elnöke hirdeti ki. A szavazási névsort a jegyzőkönyvhöz kell csatolni.”</w:t>
      </w:r>
    </w:p>
    <w:p>
      <w:pPr>
        <w:pStyle w:val="Normal"/>
        <w:suppressAutoHyphens w:val="true"/>
        <w:spacing w:before="240" w:after="24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37. § (5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5) A közgyűlés döntéseit közzé kell tenni a Zala Vármegyei Közgyűlés hivatalos lapjában, amelyről a jegyző a www.zala.hu honlapon gondoskodi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38. § (6) és (7) bekezdése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6) A megalkotott rendeletet az elnök és a jegyző írja alá. Az önkormányzati rendeletet Zala Vármegye Önkormányzatának Közlönyében kell kihirdetni, amiről a jegyző gondoskodik. A rendeletet kihirdetését követően haladéktalanul meg kell küldeni a Zala Vármegyei Kormányhivatal vezetőjének.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7) A jogalkotásról szóló törvényben meghatározottak szerint a rendeletek utólagos hatásvizsgálatának szükség szerinti, valamint a rendeletek tartalmi felülvizsgálatának folyamatos lefolytatásáról a jegyző gondoskodik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3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6/2019. (VIII.30.) önkormányzati rendelete a Zala Megyei Közgyűlés Szervezeti és Működési Szabályzatáról szóló 6/2019. (X. 25.) önkormányzati rendelet 45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épviselőt megválasztásának időpontjától megbízatása megszűnéséig tiszteletdíj illeti meg. A képviselő havi tiszteletdíja bruttó 125.613 Ft, amely bizottsági taggá történő megválasztását követően magában foglalja a közgyűlés bizottságaiban végzett munkáért járó, (4) bekezdésben foglaltaknak megfelelő összegű díjazást is. A tiszteletdíj összege több bizottsági alelnöki tisztség, tagság esetén is a jelen bekezdésben foglalt összeg.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6/2019. (VIII.30.) önkormányzati rendelete a Zala Megyei Közgyűlés Szervezeti és Működési Szabályzatáról szóló 6/2019. (X. 25.) önkormányzati rendelet 45. § (3) és (4) bekezdése helyébe a következő rendelkezése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3) Amennyiben a képviselő a közgyűlés valamely bizottságában elnöki tisztséget tölt be, bizottsági elnöknek történő megválasztását követően havi tiszteletdíja bruttó 155.760 Ft, amely magában foglalja a képviselői megbízatása ellátásáért járó díjazást, valamint a közgyűlés bizottságaiban végzett munkáért járó (4) bekezdésben foglalt díjazást is. A tiszteletdíj összege több tisztség, tagság esetén is a jelen bekezdésben foglalt összeg.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4) A bizottság nem képviselő tagjának havi tiszteletdíja bruttó 40.196 Ft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4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Szervezeti és Működési Szabályzatáról szóló 6/2019. (VIII.30.) önkormányzati rendelet 49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döntéseinek előkészítésére, a döntések végrehajtásának szervezésére, ellenőrzésére állandó bizottságokat hozhat létre, az elnök előterjesztésére alakíthat át és a kötelezően létrehozandó bizottság kivételével megszüntetheti azokat. Az alakuló, vagy azt követő ülésen az elnök előterjesztésére meg kell választani a kötelezően létrehozandó bizottságokat, és a szervezeti és működési szabályzatban meghatározott bizottságait.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Szervezeti és Működési Szabályzatáról szóló 6/2019. (VIII.30.) önkormányzati rendelet 49. § (2) bekezdés d) pontja helyébe a következő rendelkezés lép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i/>
          <w:i/>
          <w:iCs/>
          <w:kern w:val="2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(A Közgyűlés az alábbi állandó bizottságokat hozza létre:)</w:t>
      </w:r>
    </w:p>
    <w:p>
      <w:pPr>
        <w:pStyle w:val="Normal"/>
        <w:suppressAutoHyphens w:val="true"/>
        <w:spacing w:before="0" w:after="240"/>
        <w:ind w:left="580" w:hanging="56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Térségfejlesztési Bizottság, létszáma: 3 + 2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5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Szervezeti és Működési Szabályzatáról szóló 6/2019. (VIII.30.) önkormányzati rendelet 55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bizottsági döntéshozatalból kizárható az, aki saját maga, vagy hozzátartozója révén az ügyben személyében, vagyoni tekintetben vagy egyéb módon közvetlenül érintett. 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Szervezeti és Működési Szabályzatáról szóló 6/2019. (VIII.30.) önkormányzati rendelet 55. §-a a következő (1a) bekezdésse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a) Az (1) bekezdésben foglaltakat nem kell alkalmazni, ha a bizottság döntéshozatala saját tagjának megbízására vagy delegálására irányu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6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6/2019. (VIII.30.) önkormányzati rendelete a Zala Megyei Közgyűlés Szervezeti és Működési Szabályzatáról szóló 6/2019. (X. 25.) önkormányzati rendelet 59. § (2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2) Az alelnökök a közgyűlés elnökének irányításával látják el feladataikat. Az alelnökök közötti feladat- és munkamegosztást, valamint az elnök helyettesítési rendjét az elnök állapítja meg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7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 60. § (5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5) A jegyző bélyegzője körbélyegző, kör alakú Zala Vármegye Főjegyzője felirattal, közepén Magyarország címeréve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8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Szervezeti és Működési Szabályzatáról szóló 6/2019. (VIII.30.) önkormányzati rendelet 61. § (1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1) A Közgyűlés Zala Vármegyei Önkormányzati Hivatal elnevezéssel egységes hivatalt hoz létre, amelynek székhelye: 8900 Zalaegerszeg, Kosztolányi u. 10. ”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Szervezeti és Működési Szabályzatáról szóló 6/2019. (VIII.30.) önkormányzati rendelet 61. § (6) bekezdése helyébe a következő rendelkezés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(6) A Hivatal bélyegzője: körbélyegző, kör alakú Zala Vármegyei Önkormányzati Hivatal felirattal, közepén Magyarország címerével.”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9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1) A Zala Megyei Közgyűlés Szervezeti és Működési Szabályzatáról szóló 6/2019. (VIII.30.) önkormányzati rendelet 2. melléklete az 1. melléklet szerint módosul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(2) A Zala Megyei Közgyűlés Szervezeti és Működési Szabályzatáról szóló 6/2019. (VIII.30.) önkormányzati rendelet 1. függeléke a 2. melléklet szerint módosul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0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Zala Megyei Közgyűlés Szervezeti és Működési Szabályzatáról szóló 6/2019. (VIII.30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1. § (1) bekezdésében a „megyei” szövegrész helyébe a „vármegyei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6. § (1) bekezdésében az „eredményeit” szövegrész helyébe az „eredményét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39. § (2) bekezdés h) pontjában a „hozzászólások” szövegrész helyébe a „hozzászólásokat” szöveg és az „elhangzottak lényegét” szövegrész helyébe az „elhangzottakat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59. § (3) bekezdés a) pontjában a „kinevezés” szövegrész helyébe a „választás, megbízás visszavonása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60. § (2) bekezdés h) pontjában a „Közgyűlést” szövegrész helyébe a „Közgyűlésnek” szöveg és a „tájékoztatja” szövegrész helyébe a „beszámol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4. pontjában az „előkészíti és véleményezi” szövegrész helyébe a „figyelemmel kíséri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7. pontjában az „előkészíti a” szövegrész helyébe az „előkészíti és véleményezi a” szöveg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1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át veszti a Zala Megyei Közgyűlés Szervezeti és Működési Szabályzatáról szóló 6/2019. (VIII.30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6. § (3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„Tanácsnok” alcím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c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45. § (2) bekezdés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„Ideiglenes Bizottság” alcíme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1.7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1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3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h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5. és 4.6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i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7. pontjában az „és területrendezésről” szövegrész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j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11. és 4.12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k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15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l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2. melléklet 4.18. és 4.19. pontja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m)</w:t>
      </w:r>
      <w:r>
        <w:rPr>
          <w:rFonts w:eastAsia="Noto Sans CJK SC Regular;Times New Roman" w:cs="FreeSans;Times New Roman"/>
          <w:kern w:val="2"/>
          <w:lang w:eastAsia="zh-CN" w:bidi="hi-IN"/>
        </w:rPr>
        <w:tab/>
        <w:t>1. függeléke szerinti csatolmánya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2. §</w:t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2024. október 1-jén lép hatályba.</w:t>
      </w:r>
      <w:r>
        <w:br w:type="page"/>
      </w:r>
    </w:p>
    <w:p>
      <w:pPr>
        <w:pStyle w:val="Normal"/>
        <w:suppressAutoHyphens w:val="true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;Times New Roman" w:cs="FreeSans;Times New Roman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u w:val="single"/>
          <w:lang w:eastAsia="zh-CN" w:bidi="hi-IN"/>
        </w:rPr>
        <w:t>1. melléklet a …/2024. (IX. 27.) önkormányzati rendelethez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. A Zala Megyei Közgyűlés Szervezeti és Működési Szabályzatáról szóló 6/2019. (VIII.30.) önkormányzati rendelet 2. melléklet 1.8. pontja helyébe a következő pont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.8. ellátja a törvényben szabályozott feladatokat az önkormányzati képviselők vagyonnyilatkozat-tételével és összeférhetetlenségével kapcsolatban, és a vagyonnyilatkozat tételre vonatkozóan szabályzatot készít.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2. A Zala Megyei Közgyűlés Szervezeti és Működési Szabályzatáról szóló 6/2019. (VIII.30.) önkormányzati rendelet 2. melléklet 2.1. pontja helyébe a következő pont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2.1. véleményezi a költségvetési és a zárszámadási rendelet és a Szervezeti és Működési Szabályzat tervezetét, a közgyűlés elé kerülő pénzügyi kihatású előterjesztéseket,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3. A Zala Megyei Közgyűlés Szervezeti és Működési Szabályzatáról szóló 6/2019. (VIII.30.) önkormányzati rendelet 2. melléklet 3.3. pontja helyébe a következő pont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3.3. közreműködik a nemzeti kultúrák megőrzésében, gyarapításában, összehangolja, és szükség szerint szervezi a vármegyei nemzetiségi rendezvényeket,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4. A Zala Megyei Közgyűlés Szervezeti és Működési Szabályzatáról szóló 6/2019. (VIII.30.) önkormányzati rendelet 2. melléklet 4.8. és 4.9. pontja helyébe a következő ponto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4.8. kapcsolatot tart a gazdasági élet szereplőivel, a Kereskedelmi és Iparkamarával, a területfejlesztésben érintett szervezetekkel,</w:t>
      </w:r>
    </w:p>
    <w:p>
      <w:pPr>
        <w:pStyle w:val="Normal"/>
        <w:suppressAutoHyphens w:val="true"/>
        <w:spacing w:before="22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4.9. véleményezi a közgyűlés által alapított gazdasági társaságokat érintő, közgyűlési hatáskörbe tartozó előterjesztéseket,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5. A Zala Megyei Közgyűlés Szervezeti és Működési Szabályzatáról szóló 6/2019. (VIII.30.) önkormányzati rendelet 2. melléklet 4.17. pontja helyébe a következő pont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4.17. nyomon követi az Integrált Területi Program végrehajtását, 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6. A Zala Megyei Közgyűlés Szervezeti és Működési Szabályzatáról szóló 6/2019. (VIII.30.) önkormányzati rendelet 2. melléklet 4.20. pontja helyébe a következő pont lép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4.20. elősegíti az önkormányzat részvételével működő térségi fejlesztési tanácsok vármegyei feladatellátását,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7. A Zala Megyei Közgyűlés Szervezeti és Működési Szabályzatáról szóló 6/2019. (VIII.30.) önkormányzati rendelet 2. melléklet 4.22. és 4.23. pontja helyébe a következő pontok lépnek: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4.22. figyelemmel kíséri a vármegyében működő vidékfejlesztési helyi akciócsoportok tevékenységét,</w:t>
      </w:r>
    </w:p>
    <w:p>
      <w:pPr>
        <w:pStyle w:val="Normal"/>
        <w:suppressAutoHyphens w:val="true"/>
        <w:spacing w:before="22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4.23. nyomon követi a vármegyei területfejlesztési koncepció és program végrehajtását,”</w:t>
      </w:r>
      <w:r>
        <w:br w:type="page"/>
      </w:r>
    </w:p>
    <w:p>
      <w:pPr>
        <w:pStyle w:val="Normal"/>
        <w:suppressAutoHyphens w:val="true"/>
        <w:spacing w:before="22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0" w:after="140"/>
        <w:jc w:val="right"/>
        <w:rPr>
          <w:rFonts w:eastAsia="Noto Sans CJK SC Regular;Times New Roman" w:cs="FreeSans;Times New Roman"/>
          <w:i/>
          <w:i/>
          <w:iCs/>
          <w:kern w:val="2"/>
          <w:u w:val="single"/>
          <w:lang w:eastAsia="zh-CN" w:bidi="hi-IN"/>
        </w:rPr>
      </w:pPr>
      <w:r>
        <w:rPr>
          <w:rFonts w:eastAsia="Noto Sans CJK SC Regular;Times New Roman" w:cs="FreeSans;Times New Roman"/>
          <w:i/>
          <w:iCs/>
          <w:kern w:val="2"/>
          <w:u w:val="single"/>
          <w:lang w:eastAsia="zh-CN" w:bidi="hi-IN"/>
        </w:rPr>
        <w:t>2. melléklet a …/2024. (IX. 27.) önkormányzati rendelethez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. A Zala Megyei Közgyűlés Szervezeti és Működési Szabályzatáról szóló 6/2019. (VIII.30.) önkormányzati rendelet 1. függeléke a következő 1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. A rendeletalkotás és módosítás (Mötv.42. § 1. pont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2. A Zala Megyei Közgyűlés Szervezeti és Működési Szabályzatáról szóló 6/2019. (VIII.30.) önkormányzati rendelet 1. függeléke a következő 2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2. A Közgyűlés szervezetének kialakítása és működésének meghatározása (Mötv.42. § 2. pont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3. A Zala Megyei Közgyűlés Szervezeti és Működési Szabályzatáról szóló 6/2019. (VIII.30.) önkormányzati rendelet 1. függeléke a következő 3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3. A törvény által a Közgyűlés hatáskörébe utalt választás, kinevezés, vezetői megbízás (Mötv. 42. § 2. pont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4. A Zala Megyei Közgyűlés Szervezeti és Működési Szabályzatáról szóló 6/2019. (VIII.30.) önkormányzati rendelet 1. függeléke a következő 4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4. Önkormányzati társulás létrehozása, megszűntetése, abból történő kiválás, a társulási megállapodás módosítása (Mötv. 42. § 5. pont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5. A Zala Megyei Közgyűlés Szervezeti és Működési Szabályzatáról szóló 6/2019. (VIII.30.) önkormányzati rendelet 1. függeléke a következő 5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5. Társuláshoz, érdekképviseleti szervhez való csatlakozás, abból történő kiválás (Mötv. 42. § 5. pont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6. A Zala Megyei Közgyűlés Szervezeti és Működési Szabályzatáról szóló 6/2019. (VIII.30.) önkormányzati rendelet 1. függeléke a következő 6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6. Megállapodás külföldi önkormányzattal való együttműködésről, nemzetközi önkormányzati szervezethez való csatlakozás, abból történő kiválás (Mötv. 42. § 6. pont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7. A Zala Megyei Közgyűlés Szervezeti és Működési Szabályzatáról szóló 6/2019. (VIII.30.) önkormányzati rendelet 1. függeléke a következő 7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7. Intézmény alapítása, átszervezése, megszűntetése (Mötv. 42. § 7. pont); Lásd: intézmény fogalma: Mötv. 41. § (6) bekezdés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8. A Zala Megyei Közgyűlés Szervezeti és Működési Szabályzatáról szóló 6/2019. (VIII.30.) önkormányzati rendelet 1. függeléke a következő 8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8. Önkormányzati vagyon tulajdonjogának ingyenes átruházására vagy nemzeti vagyon tulajdonjogának ingyenes átvételére vonatkozó döntés (Mötv. 42. § 16. pont)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9. A Zala Megyei Közgyűlés Szervezeti és Működési Szabályzatáról szóló 6/2019. (VIII.30.) önkormányzati rendelet 1. függeléke a következő 9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9. A Közgyűlés feloszlása (Mötv.55. §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0. A Zala Megyei Közgyűlés Szervezeti és Működési Szabályzatáról szóló 6/2019. (VIII.30.) önkormányzati rendelet 1. függeléke a következő 10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0. Zárt ülés elrendelése (Mötv. 50. §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1. A Zala Megyei Közgyűlés Szervezeti és Működési Szabályzatáról szóló 6/2019. (VIII.30.) önkormányzati rendelet 1. függeléke a következő 11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1. Az önkormányzati képviselő kizárása, összeférhetetlenségének, méltatlanságának megállapítása, képviselői megbízás megszűnéséről történő döntés (Mötv. 50. §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2. A Zala Megyei Közgyűlés Szervezeti és Működési Szabályzatáról szóló 6/2019. (VIII.30.) önkormányzati rendelet 1. függeléke a következő 12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2. Közfeladat önkéntes vállalása, illetve ellátásának megszüntetése (SZMSZ 4. § (3) bekezdés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3. A Zala Megyei Közgyűlés Szervezeti és Működési Szabályzatáról szóló 6/2019. (VIII.30.) önkormányzati rendelet 1. függeléke a következő 13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3. A közgyűlés elnökének megválasztása (SZMSZ 8. § (1) bekezdése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4. A Zala Megyei Közgyűlés 6/2019. (VIII.30.) önkormányzati rendelete a Zala Megyei Közgyűlés Szervezeti és Működési Szabályzatáról szóló 6/2019. (X. 25.) önkormányzati rendelet 3. melléklet 1. függeléke a következő 14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4. Az alelnökök megválasztása, megbízás visszavonása (SZMSZ 9. § (1) bekezdése, valamint 59. § (3) bekezdés a) pontja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5. A Zala Megyei Közgyűlés Szervezeti és Működési Szabályzatáról szóló 6/2019. (VIII.30.) önkormányzati rendelet 1. függeléke a következő 15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5. A Közgyűlés meghívójában nem szereplő napirendi javaslat napirendre vétele (SZMSZ 19. § (3) bekezdés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6. A Zala Megyei Közgyűlés Szervezeti és Működési Szabályzatáról szóló 6/2019. (VIII.30.) önkormányzati rendelet 1. függeléke a következő 16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6. Személyes érintettség bejelentésének elmulasztása esetén döntés az ügy újra tárgyalásáról (SZMSZ 44. § (1) bekezdés) 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7. A Zala Megyei Közgyűlés Szervezeti és Működési Szabályzatáról szóló 6/2019. (VIII.30.) önkormányzati rendelet 1. függeléke a következő 17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7. A bizottság tagjának felmentése (SZMSZ 50. § (1) bekezdése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8. A Zala Megyei Közgyűlés Szervezeti és Működési Szabályzatáról szóló 6/2019. (VIII.30.) önkormányzati rendelet 1. függeléke a következő 18. ponttal egészül ki:</w:t>
      </w:r>
    </w:p>
    <w:p>
      <w:p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8. A Közgyűlés a bizottságra átruházott hatáskörét minősített szótöbbséggel hozott döntésével esetileg magához vonhatja (SZMSZ 50. § (5) bekezdése);”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19. A Zala Megyei Közgyűlés Szervezeti és Működési Szabályzatáról szóló 6/2019. (VIII.30.) önkormányzati rendelet 1. függeléke a következő 19. ponttal egészül ki: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uppressAutoHyphens w:val="true"/>
        <w:spacing w:before="240" w:after="24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„</w:t>
      </w:r>
      <w:r>
        <w:rPr>
          <w:rFonts w:eastAsia="Noto Sans CJK SC Regular;Times New Roman" w:cs="FreeSans;Times New Roman"/>
          <w:kern w:val="2"/>
          <w:lang w:eastAsia="zh-CN" w:bidi="hi-IN"/>
        </w:rPr>
        <w:t>19. A Közgyűlés az elnökre átruházott hatáskörét minősített szótöbbséggel hozott döntésével esetileg magához vonhatja (SZMSZ 57. § (5) bekezdése).”</w:t>
      </w:r>
    </w:p>
    <w:p>
      <w:pPr>
        <w:pStyle w:val="Normal"/>
        <w:suppressAutoHyphens w:val="true"/>
        <w:spacing w:lineRule="auto" w:line="288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Normal"/>
        <w:suppressAutoHyphens w:val="true"/>
        <w:spacing w:before="0" w:after="159"/>
        <w:ind w:left="159" w:right="159" w:hanging="0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Általános indokolás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Jelen módosító rendelet indokolásának közzétételére nem kerül sor.</w:t>
      </w:r>
    </w:p>
    <w:p>
      <w:pPr>
        <w:pStyle w:val="Normal"/>
        <w:suppressAutoHyphens w:val="true"/>
        <w:spacing w:before="476" w:after="159"/>
        <w:ind w:left="159" w:right="159" w:hanging="0"/>
        <w:jc w:val="center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Részletes indokolás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z 1. §-hoz, a 2. §-hoz, a 12. §-hoz és a 13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A Közigazgatási és Területfejlesztési  Minisztérium Önkormányzati Főosztálya helyi önkormányzatok szervezeti és működési szabályzatainak elkészítéséhez, módosításához kibocsátott módszertani ajánlásnak megfelelő szabályozás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3. §-hoz, a 8–10. §-hoz, a 15. §-hoz, a 17. §-hoz, a 18. §-hoz és a 2. melléklethe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Jogszabályszerkesztést érintő módosítások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4–7. §-hoz, a 11. §-hoz, a 16. §-hoz, a 19. §-hoz, a 20. §-hoz és az 1. melléklethe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Pontosító rendelkezések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14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Módosító rendelkezések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21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on kívül helyező rendelkezések.</w:t>
      </w:r>
    </w:p>
    <w:p>
      <w:pPr>
        <w:pStyle w:val="Normal"/>
        <w:suppressAutoHyphens w:val="true"/>
        <w:spacing w:before="159" w:after="79"/>
        <w:ind w:left="159" w:right="159" w:hanging="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 xml:space="preserve">A 22. §-hoz </w:t>
      </w:r>
    </w:p>
    <w:p>
      <w:pPr>
        <w:pStyle w:val="Normal"/>
        <w:suppressAutoHyphens w:val="true"/>
        <w:spacing w:before="159" w:after="159"/>
        <w:ind w:left="159" w:right="159" w:hanging="0"/>
        <w:jc w:val="both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Hatályba léptető rendelkezés.</w:t>
      </w:r>
    </w:p>
    <w:p>
      <w:pPr>
        <w:pStyle w:val="TextBody"/>
        <w:spacing w:before="240" w:after="480"/>
        <w:jc w:val="center"/>
        <w:rPr>
          <w:rFonts w:eastAsia="Calibri" w:cs="FreeSans;Times New Roman"/>
          <w:b/>
          <w:b/>
          <w:kern w:val="2"/>
          <w:u w:val="single"/>
          <w:lang w:eastAsia="zh-CN" w:bidi="hi-IN"/>
        </w:rPr>
      </w:pPr>
      <w:r>
        <w:rPr>
          <w:rFonts w:eastAsia="Calibri" w:cs="FreeSans;Times New Roman"/>
          <w:b/>
          <w:kern w:val="2"/>
          <w:u w:val="single"/>
          <w:lang w:eastAsia="zh-CN" w:bidi="hi-IN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45:00Z</dcterms:created>
  <dc:creator>Balatoni Péter</dc:creator>
  <dc:description/>
  <cp:keywords/>
  <dc:language>en-US</dc:language>
  <cp:lastModifiedBy>Porkoláb Judit</cp:lastModifiedBy>
  <cp:lastPrinted>2024-09-17T11:35:00Z</cp:lastPrinted>
  <dcterms:modified xsi:type="dcterms:W3CDTF">2024-09-17T11:46:00Z</dcterms:modified>
  <cp:revision>3</cp:revision>
  <dc:subject/>
  <dc:title/>
</cp:coreProperties>
</file>