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  <w:t>4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VÁRMEGYE ÖNKORMÁNYZATA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31645" cy="309245"/>
            <wp:effectExtent l="0" t="0" r="0" b="0"/>
            <wp:docPr id="2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645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Vármegyei Közgyűlés 2024. szeptember 26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Listaszerbekezds"/>
        <w:keepNext w:val="true"/>
        <w:spacing w:before="0" w:after="0"/>
        <w:ind w:left="1418" w:hanging="1418"/>
        <w:jc w:val="both"/>
        <w:rPr/>
      </w:pPr>
      <w:r>
        <w:rPr>
          <w:b/>
        </w:rPr>
        <w:t>Tárgy:</w:t>
      </w:r>
      <w:r>
        <w:rPr>
          <w:b/>
          <w:sz w:val="26"/>
        </w:rPr>
        <w:t xml:space="preserve"> </w:t>
      </w:r>
      <w:r>
        <w:rPr/>
        <w:t>Zala Vármegye Önkormányzata által benyújtandó pályázat jóváhagyása</w:t>
      </w:r>
    </w:p>
    <w:p>
      <w:pPr>
        <w:pStyle w:val="Normal"/>
        <w:ind w:right="567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85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2410" w:hanging="2410"/>
        <w:rPr/>
      </w:pPr>
      <w:r>
        <w:rPr>
          <w:b/>
        </w:rPr>
        <w:t>Az előterjesztést készítette:</w:t>
      </w:r>
      <w:r>
        <w:rPr/>
        <w:t xml:space="preserve"> Kárpáti Veronika</w:t>
      </w:r>
    </w:p>
    <w:p>
      <w:pPr>
        <w:pStyle w:val="Normal"/>
        <w:ind w:left="2410" w:hanging="2410"/>
        <w:rPr>
          <w:b/>
          <w:b/>
        </w:rPr>
      </w:pPr>
      <w:r>
        <w:rPr>
          <w:b/>
        </w:rPr>
        <w:tab/>
        <w:tab/>
      </w:r>
    </w:p>
    <w:p>
      <w:pPr>
        <w:pStyle w:val="Normal"/>
        <w:ind w:left="2410" w:hanging="2410"/>
        <w:rPr/>
      </w:pPr>
      <w:r>
        <w:rPr/>
      </w:r>
    </w:p>
    <w:p>
      <w:pPr>
        <w:pStyle w:val="Normal"/>
        <w:ind w:left="2410" w:hanging="2410"/>
        <w:rPr/>
      </w:pPr>
      <w:r>
        <w:rPr/>
      </w:r>
    </w:p>
    <w:p>
      <w:pPr>
        <w:pStyle w:val="Normal"/>
        <w:ind w:left="2410" w:hanging="2410"/>
        <w:rPr/>
      </w:pPr>
      <w:r>
        <w:rPr>
          <w:b/>
        </w:rPr>
        <w:t>Megtárgyalta:</w:t>
        <w:tab/>
        <w:tab/>
      </w:r>
      <w:r>
        <w:rPr/>
        <w:t>Pénzügyi Bizottság</w:t>
      </w:r>
    </w:p>
    <w:p>
      <w:pPr>
        <w:pStyle w:val="Normal"/>
        <w:rPr/>
      </w:pPr>
      <w:r>
        <w:rPr>
          <w:b/>
        </w:rPr>
        <w:tab/>
        <w:tab/>
        <w:tab/>
        <w:tab/>
      </w:r>
      <w:r>
        <w:rPr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ind w:left="3544" w:right="567" w:hanging="2835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/>
      </w:pPr>
      <w:r>
        <w:rPr>
          <w:b/>
        </w:rPr>
        <w:t>Törvényességi észrevétel:</w:t>
      </w:r>
      <w:r>
        <w:rPr/>
        <w:t xml:space="preserve">    nincsen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  <w:t>Előterjesztő:</w:t>
      </w:r>
    </w:p>
    <w:p>
      <w:pPr>
        <w:pStyle w:val="Normal"/>
        <w:ind w:right="850" w:hanging="0"/>
        <w:rPr>
          <w:b/>
          <w:b/>
        </w:rPr>
      </w:pPr>
      <w:r>
        <w:rPr>
          <w:b/>
        </w:rPr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7230" w:leader="none"/>
        </w:tabs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7230" w:leader="none"/>
        </w:tabs>
        <w:ind w:firstLine="6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1417" w:right="1417" w:gutter="0" w:header="0" w:top="993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right="567" w:hanging="0"/>
        <w:jc w:val="center"/>
        <w:rPr/>
      </w:pPr>
      <w:r>
        <w:rPr/>
        <w:t>www.zala.hu</w:t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both"/>
        <w:rPr/>
      </w:pPr>
      <w:r>
        <w:rPr/>
        <w:t xml:space="preserve">Zala Vármegye Önkormányzata projektpartnerként részt kíván venni az Interreg VI-A Magyarország-Horvátország Program forrásaira benyújtandó </w:t>
      </w:r>
      <w:r>
        <w:rPr>
          <w:i/>
        </w:rPr>
        <w:t>Amazon of Europe Bike Trail Hungary-Croatia - Better integration of local touristic services into the transnational tourism product “Amazon of Europe Bike Trail”</w:t>
      </w:r>
      <w:r>
        <w:rPr/>
        <w:t xml:space="preserve"> projektben.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agyar-horvát határon átnyúló Interreg programban négy stratégiai fontosságú tématerület került azonosításra, ezek egyike jelen együttműködés, melynek célja turisztikai attrakciófejlesztés az Európa Amazonasa útvonal magyar-horvát szakaszán, hogy a látogatók számára minőségi szolgáltatások álljanak rendelkezésre, ösztönözve őket arra, hogy hosszabb időt töltsenek a régió felfedezésével. Az Európa Amazonasa útvonal a Dráva és a Mura folyók alsó folyását, illetve a Duna kapcsolódó szakaszait foglalja mag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 eredményei által az útvonal magyar-horvát szakasza jobban integrálható lesz a nemzetközi kerékpáros turisztikai márkába, a közös programok és marketing akciók pedig az Európa Amazonasa útvonal és a Mura-Dráva-Duna bioszféra rezervátum és értékeinek ismertségét növel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rojekt tervezett időtartama 48 hónap (várhatólag 2025. január 1-jei kezdéssel), mely futamidő alatt turisztikai infrastruktúra és szolgáltatásfejlesztés valósul meg a programterület három magyar és öt horvát megyéj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rojektben az Európai Uniós hozzájárulás mértéke 80 %, a magyarországi partnereknél ezt kiegészíti a magyar kormányzati támogatás, amely önkormányzatok esetében 15 %-os mértékű, így 5 % önerőt (saját forrást) szükséges biztosítanunk a pályázat megvalósításá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rvezett partnerség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annon Európai Területi Társulás – Vezető partne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la Vármegye Önkormányzat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omogy Vármegye Önkormányzat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Őrtilos Község Önkormányzat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CROST Nonprofit Kft.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ourism board of Međimurje county</w:t>
        <w:tab/>
        <w:t xml:space="preserve"> (Horvátország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araždin County (Horvátország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privnica Križevci County</w:t>
        <w:tab/>
        <w:t>(Horvátország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ublic Institution for the Management of Protected Areas of Virovitica Podravina County (Horvátország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ity of Osijek</w:t>
        <w:tab/>
        <w:t>(Horvátország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ssociation for Nature and Environment Protection Green Osijek</w:t>
        <w:tab/>
        <w:t>(Horvátország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 tervezett költségvetése: 4.027.000 EUR, ebből Zala Vármegye Önkormányzata költségvetése: 440.875 E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la Vármegye Önkormányzata a projektben egy új látogatóközpont kialakítását tűzte ki célul, melyre vonatkozóan korábbi pályázatnak köszönhetően elkészült az engedélyezési szintű tervdokumentáció és az építési engedély is rendelkezésre ál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mellett a pályázati tevékenységek között szerepel: menedzsment feladatok ellátása, beszerzési és közbeszerzési eljárások lebonyolítása, kiviteli tervek elkészítése, kommunikációs feladatok végrehajtása (sajtómegjelenések, promóciós termékek, rendezvények szervezése, stb.), beruházási tevékenységek megvalósítás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 határozati javaslatban foglaltak elfogadására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ind w:left="540" w:right="498" w:hanging="0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tabs>
          <w:tab w:val="clear" w:pos="708"/>
          <w:tab w:val="left" w:pos="5460" w:leader="none"/>
        </w:tabs>
        <w:ind w:right="498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Zala Vármegyei Közgyűlés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la Vármegye Önkormányzatának partneri részvételével az Interreg VI-A Magyarország-Horvátország Program forrásaira benyújtandó </w:t>
      </w:r>
      <w:r>
        <w:rPr>
          <w:i/>
        </w:rPr>
        <w:t>Amazon of Europe Bike Trail Hungary-Croatia - Better integration of local touristic services into the transnational tourism product “Amazon of Europe Bike Trail”</w:t>
      </w:r>
      <w:r>
        <w:rPr/>
        <w:t xml:space="preserve"> pályázatot jóváhagyja és vállalja, hogy a pályázat nyertessége esetén Zala Vármegye Önkormányzata feladatainak megvalósításhoz szükséges 5 %-os önerő összegét, maximum 22.043,75 EUR-t a projekt időtartama alatt mindenkor hatályos költségvetési rendeletében biztosítj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hatalmazza Elnökét a pályázattal kapcsolatos valamennyi kapcsolódó dokumentum, megállapodás, jognyilatkozat aláírására.</w:t>
      </w:r>
    </w:p>
    <w:p>
      <w:pPr>
        <w:pStyle w:val="Alapbehzott"/>
        <w:ind w:left="720" w:hanging="36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pályázatnak megfelelően folyamatos</w:t>
      </w:r>
    </w:p>
    <w:p>
      <w:pPr>
        <w:pStyle w:val="Normal"/>
        <w:rPr/>
      </w:pPr>
      <w:r>
        <w:rPr>
          <w:u w:val="single"/>
        </w:rPr>
        <w:t>Felelős</w:t>
      </w:r>
      <w:r>
        <w:rPr/>
        <w:t>:   Dr. Pál Attila, a közgyűlés elnöke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GB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msor3Char">
    <w:name w:val="Címsor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Ztplmc">
    <w:name w:val="ztplmc"/>
    <w:qFormat/>
    <w:rPr/>
  </w:style>
  <w:style w:type="character" w:styleId="Hwtze">
    <w:name w:val="hwtze"/>
    <w:qFormat/>
    <w:rPr/>
  </w:style>
  <w:style w:type="character" w:styleId="Rynqvb">
    <w:name w:val="rynqvb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280" w:after="280"/>
    </w:pPr>
    <w:rPr>
      <w:rFonts w:eastAsia="Calibri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2:43:00Z</dcterms:created>
  <dc:creator>Simonné Nagy Margit</dc:creator>
  <dc:description/>
  <cp:keywords/>
  <dc:language>en-US</dc:language>
  <cp:lastModifiedBy>Porkoláb Judit</cp:lastModifiedBy>
  <cp:lastPrinted>2024-04-10T10:02:00Z</cp:lastPrinted>
  <dcterms:modified xsi:type="dcterms:W3CDTF">2024-09-11T12:47:00Z</dcterms:modified>
  <cp:revision>3</cp:revision>
  <dc:subject/>
  <dc:title/>
</cp:coreProperties>
</file>