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4. szeptember 26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4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4. évi költségvetéséről szóló 2/2024. (I.2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4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5/2024. (VI.14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4. évi költségvetés módosításakor az önkormányzat és a hivatal 2024. évi bevétel-kiadási főösszegét 1.175.164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/>
      </w:pPr>
      <w:r>
        <w:rPr>
          <w:b/>
          <w:lang w:eastAsia="hu-HU"/>
        </w:rPr>
        <w:t>1. Többletbevételek</w:t>
      </w:r>
    </w:p>
    <w:p>
      <w:pPr>
        <w:pStyle w:val="Normal"/>
        <w:suppressAutoHyphens w:val="false"/>
        <w:jc w:val="both"/>
        <w:rPr>
          <w:b/>
          <w:b/>
          <w:highlight w:val="yellow"/>
          <w:lang w:eastAsia="hu-HU"/>
        </w:rPr>
      </w:pPr>
      <w:r>
        <w:rPr>
          <w:b/>
          <w:highlight w:val="yellow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Zala Vármegye Önkormányzatának a CE0100331 - CE-Spaces4All című pályázattal kapcsolatban elfogadásra került a 2. partneri jelentés és a jóváhagyást követően 11.468 e Ft ERFA támogatás érkezett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Zala Vármegye Önkormányzata a korábbi évekhez hasonlóan sikeresen pályázott a Bethlen Gábor Alapkezelő Zrt. által kiírt 2024. évi Testvértelepülési programok és együttműködések támogatására. Az Alapkezelő 2.000 e Ft támogatásban részesítette az önkormányzatot a "KUL(TÚRA) két keréken Háromszéken és Zalában" elnevezésű pályázat megvalósítására, melynek előirányzat formájában történő átvezetésére jelen rendelet módosításban kerül sor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alábbi új, határon átnyúló osztrák-magyar pályázatok indultak 2024. szeptember 1-től: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lang w:eastAsia="hu-HU"/>
        </w:rPr>
        <w:t>ATHU-0100038 Com(p)AGE, a pályázat megvalósítási ideje: 2024.09.01-2027.02.28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lang w:eastAsia="hu-HU"/>
        </w:rPr>
      </w:pPr>
      <w:r>
        <w:rPr>
          <w:lang w:eastAsia="hu-HU"/>
        </w:rPr>
        <w:t>ATHU-0200079 DIGAP, a pályázat megvalósítási ideje: 2024.09.01-2026.02.28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pályázatok finanszírozása:  60 % ERFA támogatás, 35 % hazai társfinanszírozás és 5 % önerő. A költségvetési rendeletben a 2024. évre vonatkozó bevételek és kiadások kerülnek átvezetésre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 Nemzeti Választási Iroda 515 e Ft támogatást biztosít a Zala Vármegyei Önkormányzati Hivatal részére 5 településen kiírt időközi önkormányzati választás lebonyolítására.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4. évi költségvetésének bevétel-kiadási főösszege 1.197.834 e Ft-ra módosul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eastAsia="hu-HU"/>
        </w:rPr>
      </w:pPr>
      <w:r>
        <w:rPr>
          <w:b/>
          <w:szCs w:val="20"/>
          <w:lang w:eastAsia="hu-HU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4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>
          <w:b/>
          <w:b/>
          <w:bCs/>
        </w:rPr>
      </w:pPr>
      <w:r>
        <w:rPr>
          <w:b/>
          <w:bCs/>
        </w:rPr>
        <w:t>Zala Vármegye Önkormányzata 2024. évi költségvetéséről szóló 2/2024. (I.26.) önkormányzati rendeletének módosításáról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;Times New Roman" w:cs="FreeSans;Times New Roman"/>
          <w:kern w:val="2"/>
          <w:lang w:bidi="hi-IN"/>
        </w:rPr>
        <w:t>A Zala Vár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4. évi költségvetéséről szóló 2/2024. (I. 26.) önkormányzati rendelet 11. §-a helyébe a következő rendelkezés lép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1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A 8. mellékletben kimutatott feladatokra előirányzott kiadások utalványozásának időrendje az igény felmerülésekor lehetséges.</w:t>
      </w:r>
    </w:p>
    <w:p>
      <w:pPr>
        <w:pStyle w:val="TextBody"/>
        <w:spacing w:lineRule="auto" w:line="240" w:before="240" w:after="0"/>
        <w:jc w:val="both"/>
        <w:rPr/>
      </w:pPr>
      <w:r>
        <w:rPr/>
        <w:t>(2) A kiadások készpénzben történő teljesítésére az alábbi esetekben kerülhet sor: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fizetési számlára befizetett készpénz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készpénzes vásárlás, beszerz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napidíj, kiküldetési utazási költségtérítés, autópályadíj, parkolási díj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üzemanyag vásárlá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készpénzfizetési számlával igazolt szemüvegtérítés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közjegyző általi aláírási címpéldány hitelesítése,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elszámolásra kiadott előlegek összege.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4. évi költségvetéséről szóló 2/2024. (I. 26.) önkormányzati rendelet 14. § (1) bekezdése a következő d) ponttal egészül ki:</w:t>
      </w:r>
    </w:p>
    <w:p>
      <w:pPr>
        <w:pStyle w:val="TextBody"/>
        <w:spacing w:lineRule="auto" w:line="240" w:before="240" w:after="0"/>
        <w:jc w:val="both"/>
        <w:rPr>
          <w:i/>
          <w:i/>
          <w:iCs/>
        </w:rPr>
      </w:pPr>
      <w:r>
        <w:rPr>
          <w:i/>
          <w:iCs/>
        </w:rPr>
        <w:t>(Az elnök:)</w:t>
      </w:r>
    </w:p>
    <w:p>
      <w:pPr>
        <w:pStyle w:val="TextBody"/>
        <w:spacing w:lineRule="auto" w:line="240" w:before="0" w:after="240"/>
        <w:ind w:left="580" w:hanging="560"/>
        <w:jc w:val="both"/>
        <w:rPr/>
      </w:pPr>
      <w:r>
        <w:rPr/>
        <w:t>„</w:t>
      </w:r>
      <w:r>
        <w:rPr>
          <w:i/>
          <w:iCs/>
        </w:rPr>
        <w:t>d)</w:t>
      </w:r>
      <w:r>
        <w:rPr/>
        <w:tab/>
        <w:t xml:space="preserve"> az államháztartáson kívüli forrás átvételéről és átadásáról dönt és megköti az erről szóló megállapodást.”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4. évi költségvetéséről szóló 2/2024. (I. 26.) önkormányzati rendelet 14. § (2) és (3) bekezdése helyébe a következő rendelkezések lépnek:</w:t>
      </w:r>
    </w:p>
    <w:p>
      <w:pPr>
        <w:pStyle w:val="TextBody"/>
        <w:spacing w:lineRule="auto" w:line="240" w:before="240" w:after="0"/>
        <w:jc w:val="both"/>
        <w:rPr/>
      </w:pPr>
      <w:r>
        <w:rPr/>
        <w:t>„</w:t>
      </w:r>
      <w:r>
        <w:rPr/>
        <w:t>(2) Az elnök az (1) bekezdés b), c) és d) pontjai szerinti intézkedéseiről a soron következő közgyűlésen tájékoztatást ad.</w:t>
      </w:r>
    </w:p>
    <w:p>
      <w:pPr>
        <w:pStyle w:val="TextBody"/>
        <w:spacing w:lineRule="auto" w:line="240" w:before="240" w:after="240"/>
        <w:jc w:val="both"/>
        <w:rPr/>
      </w:pPr>
      <w:r>
        <w:rPr/>
        <w:t xml:space="preserve">(3) A közgyűlés felhatalmazza elnökét két közgyűlés közötti időszakban pályázat benyújtására, valamint pályázatban történő együttműködésben való részvételre, amennyiben 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  <w:t>azt a pályázati határidő lejárata, a pályázati dokumentáció összeállításának készültségi foka, vagy egyéb körülmény indokolja azzal, hogy a testület soron következő ülésén dönt a pályázat benyújtásának jóváhagyásáról.”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4. évi költségvetéséről szóló 2/2024. (I. 26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4. évi költségvetéséről szóló 2/2024. (I. 26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4. évi költségvetéséről szóló 2/2024. (I. 26.) önkormányzati rendelet 4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4. évi költségvetéséről szóló 2/2024. (I. 26.) önkormányzati rendelet 5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4. évi költségvetéséről szóló 2/2024. (I. 26.) önkormányzati rendelet 6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4. évi költségvetéséről szóló 2/2024. (I. 26.) önkormányzati rendelet 7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4. évi költségvetéséről szóló 2/2024. (I. 26.) önkormányzati rendelet 8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4. évi költségvetéséről szóló 2/2024. (I. 26.) önkormányzati rendelet 10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Zala Vármegye Önkormányzata 2024. évi költségvetéséről szóló 2/2024. (I. 26.) önkormányzati rendelet 11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Zala Vármegye Önkormányzata 2024. évi költségvetéséről szóló 2/2024. (I. 26.) önkormányzati rendelet 12. melléklete helyébe a 10. melléklet lép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4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4. évi költségvetéséről szóló 2/2024. (I. 26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508.270” szövegrész helyébe az „527.368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503.870” szövegrész helyébe az „522.968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3. § (1) bekezdés d) pontjában a „666.894” szövegrész helyébe a „670.46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1) bekezdés e) pontjában a „1.175.164” szövegrész helyébe a „1.197.834” szöveg és az „Egymilliárd-százhetvenötmillió-százhatvannégyezer” szövegrész helyébe az „Egymilliárd-százkilencvenhétmillió-nyolcszázharmincnégy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a) pontjában a „1.165.388” szövegrész helyébe a „1.184.48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3. § (2) bekezdés b) pontjában a „1.055.961” szövegrész helyébe a „1.073.099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g)</w:t>
      </w:r>
      <w:r>
        <w:rPr/>
        <w:tab/>
        <w:t>3. § (2) bekezdés c) pontjában a „109.427” szövegrész helyébe a „111.387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h)</w:t>
      </w:r>
      <w:r>
        <w:rPr/>
        <w:tab/>
        <w:t>3. § (2) bekezdés d) pontjában a „9.776” szövegrész helyébe a „13.348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i)</w:t>
      </w:r>
      <w:r>
        <w:rPr/>
        <w:tab/>
        <w:t>3. § (2) bekezdés e) pontjában a „1.175.164” szövegrész helyébe a „1.197.834” szöveg és az „Egymilliárd-százhetvenötmillió-százhatvannégyezer” szövegrész helyébe az „Egymilliárd-százkilencvenhétmillió-nyolcszázharmincnégyezer” szöveg,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5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 végrehajtásához kapcsolódó részletes szabályozás, valamint az elnöki hatáskör kiegészítése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4. évi költségvetésének kiadási és bevételi előirányzatainak főösszege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26:00Z</dcterms:created>
  <dc:creator>Balatoni Péter</dc:creator>
  <dc:description/>
  <cp:keywords/>
  <dc:language>en-US</dc:language>
  <cp:lastModifiedBy>Porkoláb Judit</cp:lastModifiedBy>
  <cp:lastPrinted>2024-09-12T14:50:00Z</cp:lastPrinted>
  <dcterms:modified xsi:type="dcterms:W3CDTF">2024-09-17T11:42:00Z</dcterms:modified>
  <cp:revision>3</cp:revision>
  <dc:subject/>
  <dc:title/>
</cp:coreProperties>
</file>