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5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4. júniu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  <w:t xml:space="preserve"> </w:t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Vármegyei Közgyűlés Szervezeti és Működési Szabályzatáról szóló 6/2019. (VIII.30.) rendelet 19. § 5 a) pontja értelmében az elnök írásban számol be a lejárt határidejű közgyűlési határozatok végrehajt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Beszámoló Zala vármegye közbiztonságának helyzetéről, a közbiztonság érdekében tett intézkedésekről, feladatokról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/2024. (IV.25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Vármegyei Közgyűlés által elfogadott határozat kivonata 2024. április 26-án megküldésre került dr. Vereckei Csaba Iván vármegyei rendőr-főkapitány úrnak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0"/>
          <w:u w:val="single"/>
        </w:rPr>
        <w:t>A Zalai Területfejlesztési Ügynökség Közhasznú Nonprofit Kft. 2023. évi egyszerűsített éves beszámolójának és közhasznúsági mellékletének elfogad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/2024. (IV.25.) KH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24. május 6-án a </w:t>
      </w:r>
      <w:r>
        <w:rPr/>
        <w:t xml:space="preserve">Zalai Területfejlesztési Ügynökség Közhasznú Nonprofit Kft. 2023. évi egyszerűsített éves beszámolója </w:t>
      </w:r>
      <w:r>
        <w:rPr>
          <w:rFonts w:eastAsia="Calibri"/>
          <w:lang w:eastAsia="en-US"/>
        </w:rPr>
        <w:t>közzétételre kerü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incstrkz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la Megyei Vállalkozásfejlesztési Alapítvány alapító okiratának módosít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/2024. (IV.25.) KH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Vállalkozásfejlesztési Alapítvány módosított alapító okirata 2024. április 25-én aláírásra, majd a Zalaegerszegi Törvényszék Cégbíróságához benyújtásra kerü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la vármegye Integrált Területi Programjának (ITP 4.0) elfogad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/2024. (IV.25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 Vármegye Integrált Területi Programja az Irányító Hatóság részére az elfogadó közgyűlési határozat kivonatával együtt 2024. április 26-án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0"/>
          <w:u w:val="single"/>
        </w:rPr>
        <w:t>A Muravidéki Magyar Önkormányzati Nemzeti Közösség és Zala Vármegye Önkormányzata között 2024. évre kötendő Együttműködési Megállapodás elfogad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/2024. (IV.2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uravidéki Magyar Önkormányzati Nemzeti Közösség és Zala Vármegye Önkormányzata között 2024. évre kötendő Együttműködési Megállapodás aláírásra került.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Támogató nyilatkozat biztosítása a Pannon Egyetem „Tudományos és Innovációs Park cím” elnyerésére irányuló pályázatához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/2024. (IV.25.) KH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nnon Egyetem által benyújtani kívánt Tudományos és Innovációs Park pályázatot támogató közgyűlési határozat kivonata az egyetem részére 2024. április 26-án megküldésre kerü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Tisztelt Közgyűlés!</w:t>
      </w:r>
    </w:p>
    <w:p>
      <w:pPr>
        <w:pStyle w:val="Heading3"/>
        <w:spacing w:before="0" w:after="120"/>
        <w:jc w:val="both"/>
        <w:rPr/>
      </w:pPr>
      <w:r>
        <w:rPr>
          <w:b w:val="false"/>
          <w:bCs/>
          <w:u w:val="none"/>
          <w:lang w:eastAsia="en-US"/>
        </w:rPr>
        <w:tab/>
      </w:r>
      <w:r>
        <w:rPr>
          <w:rFonts w:cs="Calibri" w:ascii="Calibri" w:hAnsi="Calibri"/>
          <w:sz w:val="27"/>
          <w:szCs w:val="27"/>
          <w:lang w:eastAsia="en-US"/>
        </w:rPr>
        <w:br/>
      </w:r>
      <w:r>
        <w:rPr>
          <w:b w:val="false"/>
          <w:u w:val="none"/>
        </w:rPr>
        <w:t>A közszolgálati tisztviselőkről szóló 2011. CXCIX. törvény 225/C.§ (2) bekezdése alapján az elnök a szabadság igénybevételéről a képviselő-testületet tájékoztatja.</w:t>
      </w:r>
    </w:p>
    <w:p>
      <w:pPr>
        <w:pStyle w:val="Heading3"/>
        <w:spacing w:before="0" w:after="1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A fent nevezett törvény előírásainak megfelelően az előző testületi ülést követően az igénybe vett szabadság napjáról az alábbiakban tájékoztatom a közgyűlést: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567" w:hanging="0"/>
        <w:jc w:val="both"/>
        <w:rPr/>
      </w:pPr>
      <w:r>
        <w:rPr/>
        <w:t>2024. április 30.</w:t>
      </w:r>
    </w:p>
    <w:p>
      <w:pPr>
        <w:pStyle w:val="Normal"/>
        <w:ind w:left="567" w:hanging="0"/>
        <w:jc w:val="both"/>
        <w:rPr/>
      </w:pPr>
      <w:r>
        <w:rPr/>
        <w:t>2024. május 27.; 29-30.</w:t>
      </w:r>
    </w:p>
    <w:p>
      <w:pPr>
        <w:pStyle w:val="Normal"/>
        <w:ind w:left="567" w:hanging="0"/>
        <w:jc w:val="both"/>
        <w:rPr/>
      </w:pPr>
      <w:r>
        <w:rPr/>
        <w:t>2024. június 4-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120"/>
        <w:jc w:val="both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Vármegyei Közgyűlés a lejárt határidejű határozatokról szóló jelentést elfogad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6:06:00Z</dcterms:created>
  <dc:creator>Simonné Nagy Margit</dc:creator>
  <dc:description/>
  <cp:keywords/>
  <dc:language>en-US</dc:language>
  <cp:lastModifiedBy>Porkoláb Judit</cp:lastModifiedBy>
  <cp:lastPrinted>2024-01-08T09:45:00Z</cp:lastPrinted>
  <dcterms:modified xsi:type="dcterms:W3CDTF">2024-06-05T07:06:00Z</dcterms:modified>
  <cp:revision>4</cp:revision>
  <dc:subject/>
  <dc:title/>
</cp:coreProperties>
</file>