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</w:r>
    </w:p>
    <w:p>
      <w:pPr>
        <w:pStyle w:val="Normal"/>
        <w:ind w:left="567" w:right="567" w:hanging="0"/>
        <w:jc w:val="right"/>
        <w:rPr/>
      </w:pPr>
      <w:r>
        <w:rPr/>
        <w:t>4. sz. napirendi pont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VÁRMEGYE ÖNKORMÁNYZATA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31645" cy="309245"/>
            <wp:effectExtent l="0" t="0" r="0" b="0"/>
            <wp:docPr id="2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1645" cy="30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Vármegyei Közgyűlés 2024. június 13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Listaszerbekezds"/>
        <w:keepNext w:val="true"/>
        <w:spacing w:before="0" w:after="0"/>
        <w:ind w:left="1418" w:hanging="1418"/>
        <w:jc w:val="both"/>
        <w:rPr/>
      </w:pPr>
      <w:r>
        <w:rPr>
          <w:b/>
        </w:rPr>
        <w:t>Tárgy:</w:t>
      </w:r>
      <w:r>
        <w:rPr>
          <w:b/>
          <w:sz w:val="26"/>
        </w:rPr>
        <w:t xml:space="preserve"> </w:t>
      </w:r>
      <w:r>
        <w:rPr/>
        <w:t>Zala Vármegye Önkormányzata által benyújtott pályázatok jóváhagyása</w:t>
      </w:r>
    </w:p>
    <w:p>
      <w:pPr>
        <w:pStyle w:val="Normal"/>
        <w:ind w:right="56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85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2410" w:hanging="2410"/>
        <w:rPr/>
      </w:pPr>
      <w:r>
        <w:rPr>
          <w:b/>
        </w:rPr>
        <w:t>Az előterjesztést készítette:</w:t>
      </w:r>
      <w:r>
        <w:rPr/>
        <w:t xml:space="preserve"> dr. Laki Tamás, Kárpáti Veronika</w:t>
      </w:r>
    </w:p>
    <w:p>
      <w:pPr>
        <w:pStyle w:val="Normal"/>
        <w:ind w:left="2410" w:hanging="2410"/>
        <w:rPr>
          <w:b/>
          <w:b/>
        </w:rPr>
      </w:pPr>
      <w:r>
        <w:rPr>
          <w:b/>
        </w:rPr>
        <w:tab/>
        <w:tab/>
      </w:r>
    </w:p>
    <w:p>
      <w:pPr>
        <w:pStyle w:val="Normal"/>
        <w:ind w:left="2410" w:hanging="2410"/>
        <w:rPr/>
      </w:pPr>
      <w:r>
        <w:rPr/>
      </w:r>
    </w:p>
    <w:p>
      <w:pPr>
        <w:pStyle w:val="Normal"/>
        <w:ind w:left="2410" w:hanging="2410"/>
        <w:rPr/>
      </w:pPr>
      <w:r>
        <w:rPr/>
      </w:r>
    </w:p>
    <w:p>
      <w:pPr>
        <w:pStyle w:val="Normal"/>
        <w:ind w:left="2410" w:hanging="2410"/>
        <w:rPr/>
      </w:pPr>
      <w:r>
        <w:rPr>
          <w:b/>
        </w:rPr>
        <w:t>Megtárgyalta:</w:t>
        <w:tab/>
        <w:tab/>
      </w:r>
      <w:r>
        <w:rPr/>
        <w:t>Pénzügyi Bizottság</w:t>
      </w:r>
    </w:p>
    <w:p>
      <w:pPr>
        <w:pStyle w:val="Normal"/>
        <w:rPr/>
      </w:pPr>
      <w:r>
        <w:rPr>
          <w:b/>
        </w:rPr>
        <w:tab/>
        <w:tab/>
        <w:tab/>
        <w:tab/>
      </w:r>
      <w:r>
        <w:rPr/>
        <w:t>Térségfejlesztési Bizottság</w:t>
      </w:r>
    </w:p>
    <w:p>
      <w:pPr>
        <w:pStyle w:val="Normal"/>
        <w:tabs>
          <w:tab w:val="clear" w:pos="708"/>
          <w:tab w:val="left" w:pos="3544" w:leader="none"/>
        </w:tabs>
        <w:ind w:left="3544" w:right="567" w:hanging="2835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right="567" w:hanging="0"/>
        <w:rPr/>
      </w:pPr>
      <w:r>
        <w:rPr>
          <w:b/>
        </w:rPr>
        <w:t>Törvényességi észrevétel:</w:t>
      </w:r>
      <w:r>
        <w:rPr/>
        <w:t xml:space="preserve">     nincsen dr. Mester László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right="567" w:hanging="0"/>
        <w:rPr>
          <w:b/>
          <w:b/>
        </w:rPr>
      </w:pPr>
      <w:r>
        <w:rPr>
          <w:b/>
        </w:rPr>
        <w:t>Előterjesztő:</w:t>
      </w:r>
    </w:p>
    <w:p>
      <w:pPr>
        <w:pStyle w:val="Normal"/>
        <w:ind w:right="850" w:hanging="0"/>
        <w:rPr>
          <w:b/>
          <w:b/>
        </w:rPr>
      </w:pPr>
      <w:r>
        <w:rPr>
          <w:b/>
        </w:rPr>
      </w:r>
    </w:p>
    <w:p>
      <w:pPr>
        <w:pStyle w:val="Normal"/>
        <w:ind w:right="850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7230" w:leader="none"/>
        </w:tabs>
        <w:rPr/>
      </w:pPr>
      <w:r>
        <w:rPr/>
        <w:tab/>
        <w:t>Dr. Pál Attila</w:t>
      </w:r>
    </w:p>
    <w:p>
      <w:pPr>
        <w:pStyle w:val="Normal"/>
        <w:tabs>
          <w:tab w:val="clear" w:pos="708"/>
          <w:tab w:val="center" w:pos="7230" w:leader="none"/>
        </w:tabs>
        <w:ind w:firstLine="6"/>
        <w:rPr/>
      </w:pPr>
      <w:r>
        <w:rPr/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sectPr>
          <w:type w:val="nextPage"/>
          <w:pgSz w:w="11906" w:h="16838"/>
          <w:pgMar w:left="1417" w:right="1417" w:gutter="0" w:header="0" w:top="993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ind w:left="567" w:right="567" w:hanging="0"/>
        <w:jc w:val="center"/>
        <w:rPr/>
      </w:pPr>
      <w:r>
        <w:rPr/>
        <w:t>www.zala.hu</w:t>
      </w:r>
    </w:p>
    <w:p>
      <w:pPr>
        <w:pStyle w:val="Normal"/>
        <w:ind w:right="567" w:hanging="0"/>
        <w:jc w:val="both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ind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2" w:hanging="0"/>
        <w:jc w:val="both"/>
        <w:rPr/>
      </w:pPr>
      <w:r>
        <w:rPr/>
        <w:t>Zala Vármegye Önkormányzatának részvételével két pályázat került benyújtásra az Interreg Europe program harmadik felhívására.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Interreg Europe program egyike az Európai Unió interregionális együttműködési programjainak. A 394 millió eurós költségvetésű program célja, hogy támogassa a kohéziós politikát, fejlessze a szakpolitikák kidolgozását és megvalósít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gyüttműködési projektek célja, hogy a résztvevő partnerek kölcsönösen megismerjék a hasonló témában megvalósuló fejlesztéspolitikai eszközök végrehajtásának tapasztalata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jó gyakorlatok cseréjét és a szakpolitikai tanulást 36 országban támogatja a program – az EU-27 országokon kívül Albániában, Bosznia-Hercegovinában, Észak-Macedóniában Moldovában, Montenegróban, Norvégiában, Svájcban, Szerbiában és Ukrajnáb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enyújtandó projektekkel kapcsolatos elvárás, hogy Európa minden régiójából (Észak, Dél, Kelet, Nyugat) legalább egy országnak részt kell vennie az együttműködésbe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Interreg Europe program harmadik pályázati felhívása 2024. március 20-án jelent meg, a kiírásra 2024. június 7-ig lehetett benyújtani a pályázatok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rojektekben az Európai Uniós hozzájárulás mértéke 80 %, a magyarországi partnereknél ezt kiegészíti a magyar kormányzati támogatás, amely önkormányzatok esetében 15 %-os mértékű, így 5 % önerőt (saját forrást) szükséges biztosítanunk a pályázatok megvalósításához azok nyertessége eseté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rojektek tervezett időtartama: 36 hónap, ezt kiegészíti egy 12 hónapos utókövetési időszak, majd a projektek zár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GeoLocal című pályáz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projekt általános célja a geotermikus energia területén a regionális fejlesztési politikák végrehajtásának javítása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rojekt további célkitűzése az innovatív megközelítések és a kapacitásépítés előmozdítása, a regionális politika szereplői közötti tapasztalatcsere, a bevált gyakorlatok azonosítása, terjesztése és átad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rtnerség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unicipality of Mali Bukovec (Horvátország) – Vezető partne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unicipality of Moravske Toplice (Szlovénia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ocal Energy Agency Pomurje (Szlovénia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outh East Energy Agency (Írország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conomic Development Agency (Németország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ulgarian Association Geothermal Energy (Bulgária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inistry of Energy (Moldova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la Vármegye Önkormányzata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 Vármegye Önkormányzata tervezett költségvetése: 201.220 EU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ala Vármegye Önkormányzata a megyei klímastratégia felülvizsgálatát tűzte ki célul a projekt keretében, a stratégia aktualizálásával és a többi megyei fejlesztési dokumentummal történő összhang biztosításáva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Green-SU című pályáz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projekt általános célja, hogy a szakpolitikai döntéshozók és az érintett érdekelt felek kapacitását erősítse, figyelembe véve, hogy a fenntartható fejlődési célok a mindennapi életünk aktív részévé válja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régiók közötti együttműködés előmozdításával a projekt további célja, hogy a fenntartható gyakorlatokat és szakpolitikákat kölcsönösen megismerjük, hozzájárulva a biodiverzitás megőrzéséhez és a résztvevő régiók ökológiai és társadalmi ellenálló képességének növeléséhez 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rtnerség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Hargita Megye Tanácsa (Románia) – Vezető partner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undatia Comunitar din Odorheiu Secuiesc (Románia)</w:t>
      </w:r>
    </w:p>
    <w:p>
      <w:pPr>
        <w:pStyle w:val="Normal"/>
        <w:numPr>
          <w:ilvl w:val="0"/>
          <w:numId w:val="3"/>
        </w:numPr>
        <w:jc w:val="both"/>
        <w:rPr>
          <w:lang w:val="en-GB"/>
        </w:rPr>
      </w:pPr>
      <w:r>
        <w:rPr>
          <w:lang w:val="en-GB"/>
        </w:rPr>
        <w:t>Marshal’s Office of the Mazovian Voivodeship in Warsaw (Lengyelország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en-GB"/>
        </w:rPr>
        <w:t>Horta Sud Commonwealth (Spanyolország)</w:t>
      </w:r>
    </w:p>
    <w:p>
      <w:pPr>
        <w:pStyle w:val="Normal"/>
        <w:numPr>
          <w:ilvl w:val="0"/>
          <w:numId w:val="3"/>
        </w:numPr>
        <w:jc w:val="both"/>
        <w:rPr>
          <w:lang w:val="en-GB"/>
        </w:rPr>
      </w:pPr>
      <w:r>
        <w:rPr>
          <w:lang w:val="en-GB"/>
        </w:rPr>
        <w:t>Zala Vármegye Önkormányzata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en-GB"/>
        </w:rPr>
        <w:t>LCC International University (Litvánia)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Zala Vármegye Önkormányzata tervezett költségvetése: 247.536 EU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 Vármegye Önkormányzata egy új, fenntartható fejlődési stratégia megalkotását tűzte ki célul a projekt keretében, lehetővé téve, hogy az ENSZ által 2015-ben meghatározott fenntartható fejlődési célok becsatornázásra kerüljenek a következő uniós időszakra készülő fejlesztési dokumentumokb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ungarikum pályáza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z Agrárminisztérium és a Hungarikum Bizottság 2024. április 15-én írta ki a 2024. évi, a nemzeti értékek és hungarikumok gyűjtésének, népszerűsítésének támogatására szóló HUNG-2024 pályázati felhívását. A benyújtási határidő 2024. június 6 volt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A kiírás három célterületet határozott meg, melyből a vármegyei önkormányzat a következőkre pályázott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II./A célterület (A magyar kultúra értékeinek megismertetése többkörös, vármegyei döntővel végződő, Kárpát-medencei szintű vetélkedőn keresztül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tfordulós vetélkedő Zala vármegyei általános- és középiskolás diákok részére. Az első forduló levelezős lenne, amelyben értéktesztet kell kitölteni, helyi értékeket felkutatni és ajánlásokat összeállítani.</w:t>
      </w:r>
    </w:p>
    <w:p>
      <w:pPr>
        <w:pStyle w:val="Normal"/>
        <w:jc w:val="both"/>
        <w:rPr/>
      </w:pPr>
      <w:r>
        <w:rPr/>
        <w:t xml:space="preserve">A második forduló a minisztériumi ajánlásnak megfelelően komplex feladatokból állna.  Ebben helyet kapnak ügyességi, elméleti, kézműves és gasztronómiai feladato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vetélkedő helyszínének Murakeresztúrt választottuk. A vármegye e részében még nem voltunk a vetélkedővel, illetve a murakeresztúri és tótszerdahelyi iskola rendszeres résztvevője a vármegyei vetélkedőnknek és mindig szép eredményt érnek el. Bízunk benne, hogy a vetélkedő után még több környékbeli iskola kap kedvet, hogy részese legyen a közös értékgyűjtésnek, vetélkedésnek.</w:t>
      </w:r>
    </w:p>
    <w:p>
      <w:pPr>
        <w:pStyle w:val="Normal"/>
        <w:jc w:val="both"/>
        <w:rPr/>
      </w:pPr>
      <w:r>
        <w:rPr/>
        <w:t>A vetélkedő témájának a nemzetiségi értékeket választottuk, azon belül a térségben megtelepedett horvát és német nemzetiség értékeit. Partnerünk lesz így a megvalósításban a Zala Vármegyei Horvát Nemzetiségi Önkormányzat és a Zala Vármegyei Német Önkormányzat.</w:t>
      </w:r>
    </w:p>
    <w:p>
      <w:pPr>
        <w:pStyle w:val="Normal"/>
        <w:jc w:val="both"/>
        <w:rPr/>
      </w:pPr>
      <w:r>
        <w:rPr/>
        <w:t>Zala vármegye délkeleti csücskében, Nagykanizsa közelében, a Mura folyótól nem messze él egy kaj-horvát nyelvjárást beszélő, zalai vagy Mura menti horvátnak (Pomurski Hrvati) nevezett népcsoport. Eredetüket tekintve nagyjából azonosak a horvátországi (korábban Zalához tartozó) Muraköz (Međimurje) lakosságával. Ma a Mura menti horvát népcsoport hét községben lakik, ebből öt falu néprajzi, nyelvi szempontból egységet alkot: Tótszentmárton (Sumarton), Tótszerdahely (Serdahelj), Molnári (Mlinarce), Semjénháza (Pustara), Petrivente</w:t>
      </w:r>
    </w:p>
    <w:p>
      <w:pPr>
        <w:pStyle w:val="Normal"/>
        <w:jc w:val="both"/>
        <w:rPr/>
      </w:pPr>
      <w:r>
        <w:rPr/>
        <w:t>(Petriba), míg kettő, Murakeresztúr (Kerestur) és Fityeház (Ficehaz) eltér tőlük.</w:t>
      </w:r>
    </w:p>
    <w:p>
      <w:pPr>
        <w:pStyle w:val="Normal"/>
        <w:jc w:val="both"/>
        <w:rPr/>
      </w:pPr>
      <w:r>
        <w:rPr/>
        <w:t>A régió német nyelvű népcsoportja a 18. században települt be. Elnevezésüktől eltérően nem Svábföldről származnak, hanem nagyobb részben Koblenz várósából, a Rajna vidékéről. A török hódoltság után először katolikus horvátokat és magyarokat telepítenek a térségbe, majd evangélikus vallású németeket. Így több település is három nemzetiségű lett, s a színes etnikai keveredésben más településektől eltérően nagyobb jelentősége volt a nyelv és az identitás megőrzésének. A régió német lakossága, mint szorgos és rendszerető „svábok” ismertek, s ekként gondolnak magukra is és ápolják őseik emlékét. Nemrég ünnepelték betelepülésük 300. évfordulój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vetélkedő jó alkalmat nyújt arra, hogy a térség nemzetiségi értékeit minél többen megismerjék és remélhetőleg több értékük kerül a vármegyei értéktárba 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Összesen 7 állomást kell a csapatoknak felkeresni és megoldani a feladatokat, amelyek a következő témákat érintik: „Murakeresztúri tájház - a térség horvát értékei”, „Horvát motívumú Húsvéti/piros tojásfestés”, „Horvát zene és tánc”, „Német zene és tánc”, „Zrínyiek emlékezete - Zrínyi kadétok”, „A Mura (Mura-menti Tájvédelmi Körzet) természeti értékei”, „Német betelepülés Zalabába”. A vetélkedőt egy rövid tamburás „koncert” zárná, valamint az érdeklődő diákokkal felkeresnénk Zrínyi-újvár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ásodik forduló valamennyi csapata díjazásban részesül. Az első helyezett képviseli vármegyénket a Kárpát-medencei döntőben. A már lezajlott 2024. évi vármegyei nyertes általános iskolai csapat a döntőt megnyerte, jutalmuk 700 000,- Ft utazási utalvány volt a minisztérium részéről, ami jól mutatja, hogy érdemes bekapcsolódni a vetélkedőb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pályázatban 3 millió forintos támogatásra pályáztunk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II./B célterület</w:t>
      </w:r>
    </w:p>
    <w:p>
      <w:pPr>
        <w:pStyle w:val="Normal"/>
        <w:jc w:val="both"/>
        <w:rPr/>
      </w:pPr>
      <w:r>
        <w:rPr/>
        <w:t>Az AM által létrehozott értéknyilvántartó felületen a vármegyei értéktárban található nemzeti értékek adatainak, dokumentumainak feltöltése, valamint a települési, tájegysági értéktárban található nemzeti értékek adatai, dokumentumai teljes körű feltöltésének vármegyei koordinációs tevékenysége a Minisztérium által biztosított, az értéknyilvántartó felületre vonatkozó oktatóportál segítségével.</w:t>
      </w:r>
    </w:p>
    <w:p>
      <w:pPr>
        <w:pStyle w:val="Normal"/>
        <w:jc w:val="both"/>
        <w:rPr/>
      </w:pPr>
      <w:r>
        <w:rPr/>
        <w:t>A pályázat e részterülete alapján az értékek feltöltését, a települési, tájegysági értéktárak tevékenységének segítését végeznénk. A vármegyei értékekről jó minőségű fotókat készíttetnénk. 2 millió forintos támogatásra pályáztunk, mely a fotók elkészítését és a koordinációs tevékenységet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t pályázati részre összevontan lehetett benyújtani a pályázatot, így összeségében 5 millió forintos pályázati kérelem került benyújtásra „Zalai értékgyűjtés” címen. A pályázat határidőben beadásra került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özgyűlést a határozati javaslatban foglaltak elfogadására.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ind w:left="540" w:right="498" w:hanging="0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tabs>
          <w:tab w:val="clear" w:pos="708"/>
          <w:tab w:val="left" w:pos="5460" w:leader="none"/>
        </w:tabs>
        <w:ind w:right="498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Zala Vármegyei Közgyűlés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la Vármegye Önkormányzatának partneri részvételével az Interreg Europe Program pályázati felhívására benyújtott „GeoLocal” rövid című pályázatot jóváhagyja és vállalja, hogy a pályázat nyertessége esetén Zala Vármegye Önkormányzata feladatainak megvalósításhoz szükséges 5 %-os önerő összegét a projekt időtartama alatt mindenkor hatályos költségvetési rendeletében biztosítja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la Vármegye Önkormányzatának partneri részvételével az Interreg Europe Program pályázati felhívására benyújtott „Green-SU” rövid című pályázatot jóváhagyja és vállalja, hogy a pályázat nyertessége esetén Zala Vármegye Önkormányzata feladatainak megvalósításhoz szükséges 5 %-os önerő összegét a projekt időtartama alatt mindenkor hatályos költségvetési rendeletében biztosítja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HUNG-2024, a nemzeti értékek és hungarikumok gyűjtésének, népszerűsítésének támogatására irányuló pályázati felhívásra benyújtott „Zalai értékgyűjtés” című pályázatot jóváhagyja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elhatalmazza Elnökét a pályázatokkal kapcsolatos valamennyi kapcsolódó dokumentum, megállapodás, jognyilatkozat aláírására.</w:t>
      </w:r>
    </w:p>
    <w:p>
      <w:pPr>
        <w:pStyle w:val="Alapbehzott"/>
        <w:ind w:left="720" w:hanging="36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pályázatnak megfelelően folyamatos</w:t>
      </w:r>
    </w:p>
    <w:p>
      <w:pPr>
        <w:pStyle w:val="Normal"/>
        <w:rPr/>
      </w:pPr>
      <w:r>
        <w:rPr>
          <w:u w:val="single"/>
        </w:rPr>
        <w:t>Felelős</w:t>
      </w:r>
      <w:r>
        <w:rPr/>
        <w:t>:   Dr. Pál Attila, a közgyűlés elnö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spacing w:before="280" w:after="280"/>
    </w:pPr>
    <w:rPr>
      <w:rFonts w:eastAsia="Calibri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behzott">
    <w:name w:val="Alap behúzott"/>
    <w:basedOn w:val="Normal"/>
    <w:qFormat/>
    <w:pPr>
      <w:ind w:left="567" w:hanging="0"/>
    </w:pPr>
    <w:rPr>
      <w:i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07:17:00Z</dcterms:created>
  <dc:creator>Simonné Nagy Margit</dc:creator>
  <dc:description/>
  <cp:keywords/>
  <dc:language>en-US</dc:language>
  <cp:lastModifiedBy>Porkoláb Judit</cp:lastModifiedBy>
  <cp:lastPrinted>2024-04-10T10:02:00Z</cp:lastPrinted>
  <dcterms:modified xsi:type="dcterms:W3CDTF">2024-06-07T07:19:00Z</dcterms:modified>
  <cp:revision>3</cp:revision>
  <dc:subject/>
  <dc:title/>
</cp:coreProperties>
</file>