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3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június 13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éről szóló 2/2024. (I.2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4/2024. (IV.26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4. évi költségvetés módosításakor az önkormányzat és a hivatal 2024. évi bevétel-kiadási főösszegét 1.162.145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Zala Vármegye Önkormányzatának kerékpárút-fejlesztéssel kapcsolatos, TOP forrásból megvalósuló pályázatainak záró kifizetési elszámolására az alábbi bevételek érkeztek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hu-HU"/>
        </w:rPr>
        <w:t>TOP-1.2.1-15-ZA2-2019-00001 Zala Kétkeréken - Kerékpárút-fejlesztés Lenti és Rédics között 100 e F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hu-HU"/>
        </w:rPr>
        <w:t>TOP-1.2.1-15-ZA2-2019-00004 Zala Kétkeréken - Kerékpárút-fejlesztés Nagyrécse, Nagybakónak és Újudvar településeken 65 e F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ESINERGY című pályázat hazai társfinanszírozása 8.531 e Ft összegben, az ERFA támogatás 13.647 e Ft összegben került jóváírásra az önkormányzat számláján. Az ERFA összegéből 13.527 e Ft már tervezésre került, így a 120 e Ft különbözet kerül átvezetésre a rendeleten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i Területfejlesztési Ügynökség Közhasznú Nonprofit KFT-nek minden évben el kell számolni a részére nyújtott támogatással. A Kft. az elszámolási kötelezettségének határidőben eleget tett, melynek eredményeként 5.157 e Ft visszafizetési kötelezettsége kelet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ának 2024. évi költségvetésének bevétel-kiadási főösszege 1.175.164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4. évi költségvetéséről szóló 2/2024. (I.26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) Zala Vármegye Önkormányzata 2024. évi költségvetéséről szóló 2/2024. (I. 26.) önkormányzati rendelet 1. melléklete helyébe az 1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2) Zala Vármegye Önkormányzata 2024. évi költségvetéséről szóló 2/2024. (I. 26.) önkormányzati rendelet 2. melléklete helyébe az 2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3) Zala Vármegye Önkormányzata 2024. évi költségvetéséről szóló 2/2024. (I. 26.) önkormányzati rendelet 4. melléklete helyébe az 3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4) Zala Vármegye Önkormányzata 2024. évi költségvetéséről szóló 2/2024. (I. 26.) önkormányzati rendelet 5. melléklete helyébe az 4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5) Zala Vármegye Önkormányzata 2024. évi költségvetéséről szóló 2/2024. (I. 26.) önkormányzati rendelet 6. melléklete helyébe az 5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6) Zala Vármegye Önkormányzata 2024. évi költségvetéséről szóló 2/2024. (I. 26.) önkormányzati rendelet 7. melléklete helyébe az 6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7) Zala Vármegye Önkormányzata 2024. évi költségvetéséről szóló 2/2024. (I. 26.) önkormányzati rendelet 8. melléklete helyébe az 7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8) Zala Vármegye Önkormányzata 2024. évi költségvetéséről szóló 2/2024. (I. 26.) önkormányzati rendelet 10. melléklete helyébe az 8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9) Zala Vármegye Önkormányzata 2024. évi költségvetéséről szóló 2/2024. (I. 26.) önkormányzati rendelet 12. melléklete helyébe az 9. melléklet lép.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jc w:val="center"/>
        <w:rPr>
          <w:rFonts w:eastAsia="Noto Sans CJK SC Regular" w:cs="FreeSans;Times New Roman"/>
          <w:b/>
          <w:b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kern w:val="2"/>
          <w:szCs w:val="20"/>
          <w:lang w:bidi="hi-I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Zala Vármegye Önkormányzata 2024. évi költségvetéséről szóló 2/2024. (I. 26.) önkormányzati rendelet</w:t>
      </w:r>
    </w:p>
    <w:p>
      <w:pPr>
        <w:pStyle w:val="Normal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495.251” szövegrész helyébe a „508.270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490.851” szövegrész helyébe a „503.870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162.145 szövegrész helyébe a „1.175.164” szöveg és az „Egymilliárd-százhatvankétmillió-száznegyvenötezer” szövegrész helyébe az „Egymilliárd-százhetvenötmillió-százhatvannégy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152.369” szövegrész helyébe a „1.165.388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42.942” szövegrész helyébe a „1.055.961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i/>
          <w:iCs/>
          <w:kern w:val="2"/>
          <w:lang w:bidi="hi-IN"/>
        </w:rPr>
        <w:t>f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162.145” szövegrész helyébe a „1.175.164” szöveg és az „Egymilliárd-százhatvankétmillió-száznegyvenötezer” szövegrész helyébe az „Egymilliárd-százhetvenötmillió-százhatvannégy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4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07:00Z</dcterms:created>
  <dc:creator>Balatoni Péter</dc:creator>
  <dc:description/>
  <cp:keywords/>
  <dc:language>en-US</dc:language>
  <cp:lastModifiedBy>Porkoláb Judit</cp:lastModifiedBy>
  <cp:lastPrinted>2024-04-10T13:54:00Z</cp:lastPrinted>
  <dcterms:modified xsi:type="dcterms:W3CDTF">2024-06-04T06:11:00Z</dcterms:modified>
  <cp:revision>3</cp:revision>
  <dc:subject/>
  <dc:title/>
</cp:coreProperties>
</file>