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7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VÁRMEGYE ÖNKORMÁNYZATA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Vármegyei Közgyűlés 2024. január 25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hanging="851"/>
        <w:jc w:val="both"/>
        <w:rPr/>
      </w:pPr>
      <w:r>
        <w:rPr>
          <w:b/>
        </w:rPr>
        <w:t xml:space="preserve">Tárgy: </w:t>
        <w:tab/>
      </w:r>
      <w:r>
        <w:rPr/>
        <w:t>Együttműködő Zala – Vármegyei humán fejlesztések című TOP+ pályázat benyújtása.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3540" w:right="567" w:hanging="2831"/>
        <w:rPr/>
      </w:pPr>
      <w:r>
        <w:rPr>
          <w:b/>
        </w:rPr>
        <w:t>Az előterjesztést készítette:</w:t>
      </w:r>
      <w:r>
        <w:rPr/>
        <w:t xml:space="preserve"> Győrvári Adrienn vagyongazdálkodási és beszerzési munkatárs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Pénzügy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ab/>
      </w:r>
      <w:r>
        <w:rPr/>
        <w:t>Térségfejlesztési Bizottság</w:t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/>
      </w:pPr>
      <w:r>
        <w:rPr/>
        <w:t xml:space="preserve">           </w:t>
      </w:r>
      <w:r>
        <w:rPr>
          <w:b/>
        </w:rPr>
        <w:t xml:space="preserve">Törvényességi észrevétel:     </w:t>
      </w:r>
      <w:r>
        <w:rPr/>
        <w:t>nincsen dr. Mester László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Zala Vármegyei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/>
        <w:t xml:space="preserve">A Terület-és településfejlesztési Operatív Program Plusz Irányító Hatósága a TOP_Plusz-3.1.3-23 programban, </w:t>
      </w:r>
      <w:r>
        <w:rPr>
          <w:b/>
          <w:bCs/>
        </w:rPr>
        <w:t xml:space="preserve">Helyi humán fejlesztések </w:t>
      </w:r>
      <w:r>
        <w:rPr>
          <w:bCs/>
        </w:rPr>
        <w:t>címen</w:t>
      </w:r>
      <w:r>
        <w:rPr/>
        <w:t xml:space="preserve"> felhívást tett közzé, melyre Zala Vármegye Önkormányzata </w:t>
      </w:r>
      <w:r>
        <w:rPr>
          <w:b/>
          <w:bCs/>
        </w:rPr>
        <w:t xml:space="preserve">„Együttműködő Zala – Vármegyei humán fejlesztések” </w:t>
      </w:r>
      <w:r>
        <w:rPr>
          <w:bCs/>
        </w:rPr>
        <w:t>elnevezéssel kíván pályázatot benyújtani.</w:t>
      </w:r>
    </w:p>
    <w:p>
      <w:pPr>
        <w:pStyle w:val="Normal"/>
        <w:jc w:val="both"/>
        <w:rPr/>
      </w:pPr>
      <w:r>
        <w:rPr/>
        <w:t>A projekt elsődleges célja az előző uniós költségvetési ciklusban az EFOP program keretében lebonyolított Vármegyei Esélyteremtő Paktumok vármegyei szolgáltatáshiányokra válaszoló intézkedéseinek (SZÚT) megvalósítását támogató tevékenységeinek folyta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 program előzményei:</w:t>
      </w:r>
    </w:p>
    <w:p>
      <w:pPr>
        <w:pStyle w:val="Normal"/>
        <w:jc w:val="both"/>
        <w:rPr/>
      </w:pPr>
      <w:r>
        <w:rPr/>
        <w:t>Az Integrált Területi Programban (ITP) 200 millió forint került elkülönítésre Zala Vármegye Önkormányzata részére, melyre kiemelt eljárásrendben nyílik lehetőség pályázat benyúj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Projekt tervezett időtartama:</w:t>
      </w:r>
      <w:r>
        <w:rPr/>
        <w:t xml:space="preserve"> 2024.07.01- 2027.10.31. </w:t>
      </w:r>
    </w:p>
    <w:p>
      <w:pPr>
        <w:pStyle w:val="Normal"/>
        <w:jc w:val="both"/>
        <w:rPr>
          <w:iCs/>
        </w:rPr>
      </w:pPr>
      <w:r>
        <w:rPr>
          <w:b/>
          <w:iCs/>
          <w:u w:val="single"/>
          <w:lang w:val="en-US"/>
        </w:rPr>
        <w:t>Összköltségvetés</w:t>
      </w:r>
      <w:r>
        <w:rPr>
          <w:iCs/>
          <w:lang w:val="en-US"/>
        </w:rPr>
        <w:t xml:space="preserve">: 200.000.000,-Ft, a biztosítandó önerő: 0 %.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agok:</w:t>
      </w:r>
    </w:p>
    <w:p>
      <w:pPr>
        <w:pStyle w:val="Normal"/>
        <w:jc w:val="both"/>
        <w:rPr/>
      </w:pPr>
      <w:r>
        <w:rPr/>
        <w:t>A pályázat konzorciumban valósul meg, tervezetten az alábbi szervezetek közreműködésével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onzorciumvezető:</w:t>
        <w:tab/>
        <w:tab/>
        <w:t>Zala Vármegye Önkormányzat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Konzorciumi partnerek: </w:t>
        <w:tab/>
        <w:tab/>
        <w:t>Dr. Hetés Ferenc Szakorvosi Rendelőintézet</w:t>
      </w:r>
    </w:p>
    <w:p>
      <w:pPr>
        <w:pStyle w:val="Normal"/>
        <w:jc w:val="both"/>
        <w:rPr/>
      </w:pPr>
      <w:r>
        <w:rPr/>
        <w:tab/>
        <w:tab/>
        <w:tab/>
        <w:tab/>
        <w:tab/>
        <w:t>Fenntartható Jövőért Egyesül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tervezett új projekt főbb tevékenységei:</w:t>
      </w:r>
    </w:p>
    <w:p>
      <w:pPr>
        <w:pStyle w:val="Normal"/>
        <w:jc w:val="both"/>
        <w:rPr/>
      </w:pPr>
      <w:r>
        <w:rPr/>
        <w:t>A projekt megvalósítandó tevékenységei négy fő területet fednek l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ármegyei Felzárkózási Fórumok keretében meglévő Szolgáltatási Út Térkép és Vármegyei Esélyteremtő Paktum felülvizsgálata, módosítás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gészségfejlesztés és egészségügyi prevenciós programok szervezése, a programokra való eljutás segítése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erékpáros közlekedést népszerűsítő és/vagy közlekedésbiztonsági célú szemléletformáló tevékenységek megvalósítása hátrányos helyzetű csoportok, elsősorban gyermekek számár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ármegyei és térségi identitás erősítése, térségfejlesztési együttműködés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Cs/>
          <w:u w:val="single"/>
        </w:rPr>
        <w:t>A projektben tervezett tevékenységek</w:t>
      </w:r>
      <w:r>
        <w:rPr>
          <w:b/>
          <w:u w:val="single"/>
        </w:rPr>
        <w:t>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Zala Vármegye Önkormányzat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projekt előkészítés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jekt szintű menedzsmenti feladatok ellátás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yitó-záró konferencia megszervezés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projekt kommunikációs tevékenységeinek ellátás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egyei Felzárkózási Fórum működtetése, az ülések megszervezés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projektben lévő munkacsoportok koordinálás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zükséges beszerzések lebonyolítása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r. Hetés Ferenc Szakorvosi Rendelőintézet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gészség nap szervezés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iégés elleni tréning lebonyolítás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„</w:t>
      </w:r>
      <w:r>
        <w:rPr/>
        <w:t>Ne tedd” Drog, Dohányzás, Alkohol prevenciós előadások az iskolákban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iabetes klub, szakszerű étrendi tanácsadá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etegségmegelőzés-Elsősegélynyújtási ismeretek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ogyatékkal élő személyek társadalmi befogadásának elősegítése előadások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anyák egészségtudatos magatartását erősítő program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ozgásfejlesztő programsorozat gyógytornász bevonásáva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rci Berci barátokat keres gerinciskola alsó tagozatos diákok szám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Fenntartható Jövőért Egyesület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erékpáros közlekedést népszerűsítő rendezvények szervezés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özlekedésbiztonsági célú szemléletformáló rendezvények szervezése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rojekt tevékenységek megvalósításának fókuszában a felhívás előírásaival összhangban a célterületen élő hátrányos helyzetű csoportok állna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A projekt előkészítés időszakában megalakult 2024.01.18-án a Projekt munkacsoport, melynek tagjai igazoltan részt vesznek a projekt előkészítésében, valamint tevékenységükkel támogatják, segítik a megvalósítást.</w:t>
      </w:r>
    </w:p>
    <w:p>
      <w:pPr>
        <w:pStyle w:val="Normal"/>
        <w:rPr/>
      </w:pPr>
      <w:r>
        <w:rPr/>
        <w:t>Munkacsoport tagjai:</w:t>
      </w:r>
    </w:p>
    <w:p>
      <w:pPr>
        <w:pStyle w:val="Listaszerbekezds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la Vármegye Önkormányzata, mint a támogatást igénylő;</w:t>
      </w:r>
    </w:p>
    <w:p>
      <w:pPr>
        <w:pStyle w:val="Listaszerbekezds"/>
        <w:numPr>
          <w:ilvl w:val="0"/>
          <w:numId w:val="2"/>
        </w:numPr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Dr. Hetés Ferenc Szakorvosi Rendelőintézet, mint konzorciumi partner;</w:t>
      </w:r>
    </w:p>
    <w:p>
      <w:pPr>
        <w:pStyle w:val="Listaszerbekezds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enntartható Jövőért Egyesület, mint konzorciumi partner;</w:t>
      </w:r>
    </w:p>
    <w:p>
      <w:pPr>
        <w:pStyle w:val="Listaszerbekezds"/>
        <w:numPr>
          <w:ilvl w:val="0"/>
          <w:numId w:val="2"/>
        </w:numPr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Zalai Civil Életért Közhasznú Egyesület;</w:t>
      </w:r>
    </w:p>
    <w:p>
      <w:pPr>
        <w:pStyle w:val="Listaszerbekezds"/>
        <w:numPr>
          <w:ilvl w:val="0"/>
          <w:numId w:val="2"/>
        </w:numPr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Zalaegerszegi Tankerületi Központ;</w:t>
      </w:r>
    </w:p>
    <w:p>
      <w:pPr>
        <w:pStyle w:val="Listaszerbekezds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ociális és Gyermekvédelmi Főigazgatóság, Zala Vármegyei Kirendeltség;</w:t>
      </w:r>
    </w:p>
    <w:p>
      <w:pPr>
        <w:pStyle w:val="Listaszerbekezds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lping Gondozási Központ Lenti és kistérsége.</w:t>
      </w:r>
    </w:p>
    <w:p>
      <w:pPr>
        <w:pStyle w:val="Listaszerbekezds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aszerbekezds"/>
        <w:spacing w:lineRule="auto" w:line="240" w:before="0" w:after="12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 xml:space="preserve">A munkacsoport az alakuló ülésén áttekintette és elfogadta a pályázat benyújtásához szükséges dokumentációt. </w:t>
      </w:r>
    </w:p>
    <w:p>
      <w:pPr>
        <w:pStyle w:val="Listaszerbekezds"/>
        <w:spacing w:lineRule="auto" w:line="240" w:before="0" w:after="12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aszerbekezds"/>
        <w:spacing w:lineRule="auto" w:line="240" w:before="0" w:after="12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érem a Tisztelt Közgyűlést a határozati javaslatot elfogadni szíveskedjen.</w:t>
      </w:r>
    </w:p>
    <w:p>
      <w:pPr>
        <w:pStyle w:val="Listaszerbekezds"/>
        <w:spacing w:lineRule="auto" w:line="240" w:before="0" w:after="12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Cs/>
        </w:rPr>
        <w:t xml:space="preserve">A </w:t>
      </w:r>
      <w:r>
        <w:rPr/>
        <w:t xml:space="preserve">Zala Vármegyei Közgyűlés elfogadja, hogy Zala Vármegye Önkormányzata konzorciumvezetőként támogatási kérelmet nyújtson be a TOP_Plusz-3.1.3-23 program felhívására „Együttműködő Zala – Vármegyei humán fejlesztések” elnevezéssel, konzorciumi együttműködésben a Dr. Hetés Ferenc Szakorvosi Rendelőintézettel, valamint a Fenntartható Jövőért Egyesülettel. </w:t>
      </w:r>
    </w:p>
    <w:p>
      <w:pPr>
        <w:pStyle w:val="Normal"/>
        <w:jc w:val="both"/>
        <w:rPr/>
      </w:pPr>
      <w:r>
        <w:rPr/>
        <w:t>Felhatalmazza elnökét valamennyi kapcsolódó dokumentum, megállapodás, jognyilatkozat aláírására.</w:t>
      </w:r>
    </w:p>
    <w:p>
      <w:pPr>
        <w:pStyle w:val="Normal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u w:val="single"/>
          <w:lang w:eastAsia="en-US"/>
        </w:rPr>
        <w:t>Határidő:</w:t>
      </w:r>
      <w:r>
        <w:rPr>
          <w:rFonts w:eastAsia="Calibri"/>
          <w:lang w:eastAsia="en-US"/>
        </w:rPr>
        <w:t xml:space="preserve"> pályázat megvalósításának megfelelően folyamato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before="0" w:after="0"/>
        <w:contextualSpacing/>
        <w:jc w:val="both"/>
        <w:outlineLvl w:val="0"/>
        <w:rPr/>
      </w:pPr>
      <w:r>
        <w:rPr>
          <w:rFonts w:eastAsia="Calibri"/>
          <w:u w:val="single"/>
          <w:lang w:eastAsia="en-US"/>
        </w:rPr>
        <w:t>Felelős:</w:t>
      </w:r>
      <w:r>
        <w:rPr>
          <w:rFonts w:eastAsia="Calibri"/>
          <w:lang w:eastAsia="en-US"/>
        </w:rPr>
        <w:t xml:space="preserve">   Dr. Pál Attila, a közgyűlés elnöke</w:t>
      </w:r>
    </w:p>
    <w:p>
      <w:pPr>
        <w:pStyle w:val="Alapbehzott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lin Gothic Book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4">
    <w:name w:val="WW8Num17z4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ps">
    <w:name w:val="hps"/>
    <w:qFormat/>
    <w:rPr/>
  </w:style>
  <w:style w:type="character" w:styleId="Atn">
    <w:name w:val="atn"/>
    <w:qFormat/>
    <w:rPr/>
  </w:style>
  <w:style w:type="character" w:styleId="Norml1Char">
    <w:name w:val="Normál1 Char"/>
    <w:qFormat/>
    <w:rPr>
      <w:rFonts w:ascii="Franklin Gothic Book" w:hAnsi="Franklin Gothic Book" w:cs="Franklin Gothic Book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hu-HU" w:bidi="ar-SA" w:eastAsia="zh-CN"/>
    </w:rPr>
  </w:style>
  <w:style w:type="paragraph" w:styleId="Norml1">
    <w:name w:val="Normál1"/>
    <w:basedOn w:val="Normal"/>
    <w:qFormat/>
    <w:pPr>
      <w:spacing w:lineRule="atLeast" w:line="280" w:before="60" w:after="120"/>
      <w:jc w:val="both"/>
    </w:pPr>
    <w:rPr>
      <w:rFonts w:ascii="Franklin Gothic Book" w:hAnsi="Franklin Gothic Book" w:cs="Franklin Gothic Book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12:19:00Z</dcterms:created>
  <dc:creator>Balatoni Péter</dc:creator>
  <dc:description/>
  <cp:keywords/>
  <dc:language>en-US</dc:language>
  <cp:lastModifiedBy>Porkoláb Judit</cp:lastModifiedBy>
  <cp:lastPrinted>2021-01-18T09:05:00Z</cp:lastPrinted>
  <dcterms:modified xsi:type="dcterms:W3CDTF">2024-01-18T12:49:00Z</dcterms:modified>
  <cp:revision>7</cp:revision>
  <dc:subject/>
  <dc:title/>
</cp:coreProperties>
</file>