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4. január 25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Zala Vármegyei Önkormányzati Hivatal által elvégzett feladatokról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Zala Vármegyei Önkormányzati Hivatal köztisztviselő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dr. Mester László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   vármegyei főjegyz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>
          <w:color w:val="A6A6A6"/>
        </w:rPr>
      </w:pPr>
      <w:r>
        <w:rPr>
          <w:color w:val="A6A6A6"/>
        </w:rPr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Vármegyei Közgyűlés Szervezeti és Működési Szabályzatáról szóló 6/2019.(VIII.30.) ÖR számú rendelet 60.§ (2) bekezdés h) pontja alapján a vármegyei főjegyző tájékoztatja a közgyűlést a Hivatal munkájár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len előterjesztés a 2023. évben elvégzett munkáról nyújt tájékoztat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Önkormányzati Hivatal 13 fővel látja el a hivatal szervezeti és működési szabályzatáról szóló 4/2022. számú elnöki-főjegyzői utasításban rögzített feladatait, amely valamennyi vármegyei önkormányzati hivatalt tekintve továbbra is a legalacsonyabb létszá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 Hivatal belső ellenőrzési tevékenységét 1 fő teljes állásban látta el. A 2023. évi ellenőrzési feladatok a 40/2022. (XII.8.) KH számú határozattal jóváhagyott 2023. évi belső ellenőrzési tervben kerültek meghatározásra.  A határozatban foglaltaknak megfelelően 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z alábbi vizsgálatok lefolytatására került sor az elmúlt évben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ejlesztési szervezetek kapacitásainak erősítése a határon átnyúló regionális együttműködés terén” című, capCROSSplan rövid című pályázat megvalósításának ellenőrzés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2022. évi időközi önkormányzati választások pénzügyi elszámolásainak ellenőrzés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új feladatként jelentkező falugondnoki képzés szervezésének, szakmai és pénzügyi lebonyolításának ellenőrzése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Terven felüli, soron kívüli vizsgálat lefolytatására nem került sor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ek belső kontrollrendszeréről és belső ellenőrzéséről szóló 370/2011. (XII. 31.) Korm. rendelet 49. § (3a) bekezdésében foglaltaknak megfelelően az ellenőrzési tevékenység megvalósulásról szóló 2023. évre vonatkozó részletes éves ellenőrzési jelentés a zárszámadási rendelet elfogadásáig előterjesztésre kerül a képviselő-testület felé jóváhagyás céljából.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emélyzeti feladatok</w:t>
      </w:r>
      <w:r>
        <w:rPr>
          <w:rFonts w:cs="Times New Roman" w:ascii="Times New Roman" w:hAnsi="Times New Roman"/>
          <w:sz w:val="24"/>
          <w:szCs w:val="24"/>
        </w:rPr>
        <w:t xml:space="preserve">: A humánpolitikai feladatok ellátása (jogviszony létesítések, megszűnések, az átsorolások végrehajtása, adatváltozások kezelése, jóléti és szociális juttatások igénylésével kapcsolatos eljárások kezelése, szabadságolási terv készítése, munkaidő-nyilvántartások, orvosi alkalmassági vizsgálatok, vagyonnyilatkozatok kezelése és nyilvántartása) osztott munkaidőben, közvetlen főjegyzői irányítással tört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jegyző a hivatal köztisztviselőinek személyre szólóan írásban megállapította a hivatali célok elérését szolgáló konkrét követelményeket 2023. évre, illetve értékelte a dolgozók 2022. évi teljesítményét. A továbbképzési követelmények teljesítése érdekében a jogszabályban előírtak szerint a köztisztviselők tekintetében továbbképzési tervkészítési kötelezettsége is van a munkáltatónak, feladata továbbá az éves tervben foglalt képzések nyomon követése, a terv naprakész állapotban tartása. A közszolgálati életpályamodellt támogató továbbképzési rendszer keretében 2023. évben 12 fő 24 db - a Nemzeti Továbbképzési Intézet által akkreditált - továbbképzésen vett rész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Pénzügyi Osztál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Pénzügyi Osztály: feladata a Közgyűlés pénzügyi-gazdasági tárgyú előterjesztéseinek elkészítése, így a költségvetési és zárszámadási rendelet, valamint a költségvetési előirányzatok évközi módosítása, továbbá a Pénzügyi és Térségfejlesztési Bizottság üléseinek előkészítésével, és működésével kapcsolatos adminisztratív feladatok ellátása.  Az üléseket követően gondoskodtak a Közgyűlés által jóváhagyott költségvetési és zárszámadási rendeletek Nemzeti Jogszabálytárban történő közzétételéről, valamint a bizottsági ülések jegyzőkönyveinek a törvényességi felügyeleti szervhez történő felterjesztésérő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Osztály biztosítja Zala Vármegye Önkormányzata, a Zala Vármegyei Önkormányzati Hivatal, a Zala Vármegyei Roma Nemzetiségi Önkormányzat, a Zala Vármegyei Horvát Nemzetiségi Önkormányzat, a Zala Megyei Horvát Nemzetiségi Önkormányzatok Társulása, a Zala Vármegyei Német Önkormányzat működésével kapcsolatos pénzügyi, számviteli feladatok ellátását. Az osztály elvégzi az analitikus és főkönyvi könyvelést, vezeti a számviteli nyilvántartásokat, lebonyolítja a bankszámla és készpénz-forgalmat. A gazdasági események költségvetési és pénzügyi számvitel szerint is könyvelésre kerülnek. A gazdálkodási jogkörök közül ellátja a kötelezettségvállalás pénzügyi ellenjegyzésével és az érvényesítéssel kapcsolatos feladatokat. Folyamatosan figyelemmel kíséri az egyes szervezetek bevételi és kiadási előirányzatait, vezeti a kötelezettségvállalások nyilvántar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enti szervezetek vonatkozásában elkészítettük – a jóváhagyott költségvetési rendeletben foglaltak alapján – az elemi költségvetéseket, az éves beszámolókat, havi költségvetési jelentéseket és negyedéves mérlegjelentéseke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agyar Államkincstár felé történő, jogszabályban előírt adatszolgáltatásokat a KGR K11 rendszeren keresztül teljesítettük, főkönyvi kivonattal alátámaszt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Rendszeresen jelentkező adatszolgáltatási kötelezettségek teljesítése a különböző szervezetek részé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ivatal és az Önkormányzat áfabevallásának készítése, valamint cégautóadó bevallás készítése. Negyedéves és éves statisztikai jelentések készülnek a KSH rész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gatlankataszter vezetésében, karbantartásában, illetve a vagyon alakulásáról szóló éves jelentés megküldésében történő közreműködés a Kincstár felé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Nem rendszeres kifizetések számfejtése és jelentése a KIRA rendszerbe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umánpolitikai feladatok közül a távollétek jelentése, a szabadságok nyilvántartásának vezetése, illetve a táppénzes iratok továbbítása havonta a Kincstár felé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nemzetiségi önkormányzatok, a horvát nemzetiségi önkormányzatok társulása nem rendszeres kifizetéseiből adódó költségvetési befizetési (adó- és járulékfizetési) kötelezettségek teljesítése a NAV fel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örzskönyvi nyilvántartásban, valamint a számlavezetőknél átvezetésre kerültek a vármegye elnevezéssel kapcsolatos névváltozások valamennyi szervezet vonatkozásá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nergiaáremelkedés miatti többlettámogatásra nyújtottunk be igényt a Belügyminisztérium Önkormányzati Államtitkárságához, mely kérelmet a minisztérium támogato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olyamatban lévő pályázatok elszámolásai a pályázati „mérföldkövekben” szereplő időpontokban benyújtásra kerültek a közreműködő szervezetek felé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2023-ban indult CE-Spaces4All című pályázattal kapcsolatban a hazai társfinanszírozási és megelőlegezési szerződések megkötésében közreműködt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Több pályázattal kapcsolatban részt vettünk az Európai Támogatásokat Auditáló Főigazgatóság (EUTAF), illetve a Magyar Államkincstár által lefolytatott helyszíni ellenőrzéseke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incstár a 2022. évi központi költségvetésből származó támogatások igénybevételének és felhasználásának jogszerűségével kapcsolatban helyszíni ellenőrzést végzet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2023-ban két ÁSZ ellenőrzés lefolytatására is sor kerül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</w:t>
        <w:tab/>
        <w:t>A közös eljárásban lebonyolított 2022. évi országgyűlési képviselő-választásra és országos népszavazásra fordított pénzeszközök felhasználásának ellenőrzés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-</w:t>
        <w:tab/>
        <w:t>A területi önkormányzatok területfejlesztési feladatellátásának ellenőrzése tárgyá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özreműködtünk a kormányhivatal által lefolytatott közszolgálati ellenőrzés adatszolgáltatásának összeállításában. Az ellenőrzés hibát, hiányosságot, intézkedési kötelezettséget nem állapított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Nyugdíjbiztosítási hatósági nyilvántartásban szereplő adatok egyeztetésével kapcsolatos eljárás keretében 1 fő jogviszonyára vonatkozóan ellenőrzést végzett a kormányhivatal Nyugdíj Nyilvántartási és Ellenőrzési Osztály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elmúlt évben két időközi választás került lebonyolításra, de az önfeloszlatásra tekintettel a pacsai időközi választásnak pénzügyi vonatkozása nem volt. Az alsórajki választási elszámolást az ellenőrzést követően továbbítottunk a Nemzeti Választási Iroda rész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orábbi önkormányzati munkatársak részére nyújtott lakásépítési kölcsön megszűnésével kapcsolatban jelzálogjog törlésére is sor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Ellátta a szakosztály a Zalai Területfejlesztési Ügynökség Közhasznú Nonprofit Kft. működésével kapcsolatos teljes körű pénzügyi-számviteli feladatokat (üzleti terv, beszámoló készítése, könyvelés, számlaforgalom lebonyolítása, bevallások teljesítése a NAV részére, KSH adatszolgáltatás). A Kft. névváltozásával kapcsolatban gondoskodtunk a módosítás számlavezető banknál és a kincstárnál történő átvezetésérő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agyar Államkincstár felhívása alapján a TOP_PLUSZ kerékpárút-fejlesztési pályázatokhoz szükséges kincstári alszámlák megnyitásához szükséges dokumentumokat elkészítettük, a fel nem használt előlegek alszámlákra történő átvezetését lebonyolítottu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özreműködtünk a kerékpárút-fejlesztési pályázatok elszámolásainak benyújtásában, illetve a helyszíni ellenőrzésekhez szükséges dokumentációk összekészítésében. Az elszámolások elfogadását követően felülvizsgáltuk a korábbi tulajdonosi támogatások elszámolása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2023. évben folytatódott a Kisfaludy2030 Turisztikai Fejlesztő Nonprofit Zrt. által támogatott 4 db pályázat, valamint a TOP_Plusz Zalai foglalkoztatási-gazdaságfejlesztési együttműködés című pályázat. A VMOP projektek műszaki előkészítése című pályázat az elmúlt évben befejeződött, az elszámolás benyújtásában segédkeztün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özreműködtünk a Dream Road című projekt záró elszámolásának elkészítésében, a hiánypótlásban, valamint az EUTAF által megbízott AESA Hungary Ltd. által lefolytatott záró ellenőrzés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Szervezési Osztály</w:t>
      </w:r>
      <w:r>
        <w:rPr>
          <w:rFonts w:cs="Times New Roman" w:ascii="Times New Roman" w:hAnsi="Times New Roman"/>
          <w:sz w:val="24"/>
          <w:szCs w:val="24"/>
          <w:lang w:eastAsia="hu-HU"/>
        </w:rPr>
        <w:t>: a szervezeti egység feladatainak egy része a testületi munkához kapcsolódik. A Zala Vármegyei Közgyűlés 2023-ban 9 ülést tartott (január 19-én együttes ülés Veszprém MJV Önkormányzatával, valamint Somogy és Veszprém Vármegyei Közgyűléssel, január 26-án, március 9-én, április 27-én, június 8-án, június 26-án rendkívüli ülés, szeptember 14-én, október 9-én ünnepi ülés, november 30-án rendes ülés és közmeghallgatás i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Közgyűlés szakbizottságai 2023-ban az alábbiak szerint ülésez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Jogi és Ügyrendi Bizottság: 6 ülést tartott, 23 napirendi pontot tárgyalt meg, az üléseken az átlagos megjelenés 93%-os volt. (Minden ülés együttes volt a Nemzetiségi Bizottsággal, de a bizottság az együttes ülések után önállóan is tárgyalt napirendi pontokat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Nemzetiségi Bizottság: 6 ülés tartott, 10 napirendi pontot tárgyalt meg, az üléseken az átlagos megjelenés 77%-os volt. (Minden ülés együttes volt a Jogi és Ügyrendi Bizottsággal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énzügyi Bizottság: 6 ülést tartott, 20 napirendi pontot tárgyalt meg, az üléseken a megjelenés 100%-os volt. (Minden ülés együttes volt a Térségfejlesztési Bizottsággal, de a bizottság az együttes ülések után önállóan is tárgyalt napirendi pontokat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érségfejlesztési Bizottság: 6 ülést tartott, 22 napirendet tárgyalt meg, az üléseken az átlagos megjelenés 79%-os volt. (Minden ülés együttes volt a Pénzügyi Bizottsággal, de a bizottság az együttes ülések után önállóan is tárgyalt napirendi pontokat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estületi és bizottsági ülések előkészítésével, lebonyolításával és utómunkáival kapcsolatos feladatok ellátása mellett a szakosztály látja el az ügyirat-kezelési és selejtezési munkát, továbbá a tisztségviselők személyéhez kötődő adminisztratív jellegű, valamint a beszerzési, raktározási és gépjármű-üzemeltetési feladatokat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Nemzetiségi önkormányzato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 Vármegyei Roma Nemzetiségi Önkormányzat 8 rendes ülést és 1 közmeghallgatást tartott. A hozott határozatok száma: 6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Horvát Nemzetiségi Önkormányzat 6 rendes ülést és 1 közmeghallgatást tartott. A hozott határozatok száma: 9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Zala Megyei Horvát Nemzetiségi Önkormányzatok Társulása 3 ülést tarto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Német Önkormányzat 4 rendes ülést és 1 közmeghallgatást tartott. A hozott határozatok száma: 4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Horvát Nemzetiségi Önkormányzat a munkatervének és programtervének, valamint a jogszabályi előírásoknak megfelelően működött, megtartotta a szükséges üléseket és közmeghallgatást. Részt vett farsangi karnevál, ifjúsági találkozó, keresztút és zarándoklat, kórustalálkozó nyelvi tábor megvalósításában. Horvát nyelvtanfolyamot indítottak, felelevenítették a Karácsonyi népszokásokat. Támogatták iskolai csoportok/kórusok utazását. Hitéleti és zenei tábort szerveztek, részt vettek horvát nemzetiségi óvodapedagógusok szakmai továbbképzésében. Több pályázatot is benyújtottak és nyertek támogatást pl. zarándoklat megvalósít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Német Önkormányzat a munkatervének és programtervének, valamint a jogszabályi előírásoknak megfelelően működött, megtartotta a szükséges üléseket és közmeghallgatást. A Zala Vármegyei Német Önkormányzat 2023-ban is folytatta a Koblenzből és környékéről történt betelepülés 300 éves évfordulójával kapcsolatos programok szervezését, amelyet a Szepetnek térségében lévő német önkormányzatokkal közösen valósítottak meg. Támogatást nyújtottak kórusoknak a Német Nemzetiségi Önkormányzatok Vas-Zala Megyei Szövetsége regionális rendezvényén való részvételhez. Hosszúvölgyön német olvasótábort szervezt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Magyarszentmiklóson a 300 évforduló keretében német nemzetiségi keresztet állítottak a helyi és a vármegyei német önkormányzat támogatásával. A szepetneki evangélikus templom ablakainak javítását is támogatták. Támogatták a fűzvölgyi kórustalálkozó és családi nap megvalósí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Német Nemzetiségi Önkormányzatok Vas-Zala Megyei Szövetsége immár három évtizedes múltra visszatekintő adventi éneklésének szervezésében is részt vettek és támogatt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Roma Nemzetiségi Önkormányzat a munkatervének és programtervének, valamint a jogszabályi előírásoknak megfelelően működött, megtartotta a szükséges üléseket és közmeghallgatá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2023-ban is megrendezték a hagyományos gasztronómiai napjukat (Nagykanizsa, Csónakázó-tó) és a szakmai napjukat (Hahót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elvették a kapcsolatot és látogatást tettek több, roma oktatást biztosító intézményben, Muraszemenyén, Szentpéterúron és a Csapi iskolában, és együttműködési megállapodást is kötöttek az intézményekkel a tankerületek közreműködésével. Muraszemenyére és Csapiba kiállítást vittek és zenei programot, öt-öt roma tanulónak jutalmat adtak kiemelkedő tanulmányi/sport/közösségi/kulturális tevékenységükér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Szintén részt vettek a nagykanizsai és a galamboki roma holokauszt megemlékezések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ekapcsolódtak a rendőrség Roma Café programjába. Ennek lényege, hogy a rendőrségen 8 fős asztaltársaságok egyeztetnek időszerű roma problémákról családsegítők, védőnők, intézményvezetők, roma nemzetiségi képviselők közreműködésével. A vármegyei kapitányság rajzpályázatához is biztosítottak három különdíja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Roma szervezetekkel is keresték a közös munka lehetőségét, így együttműködési megállapodást kötöttek a Küzdjünk Együtt Roma Egyesülettel és a Khetanipe a Romák Összefogásáért Egyesülette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évet Nagykanizsán tartott évértékelő rendezvénnyel zárták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indhárom önkormányzat határidőben teljesítette a tankerületek és az érintett önkormányzatok felé egyetértési/véleményezési kötelezettségét (nemzetiségi nyelvoktatásban részt vevő általános iskolák kijelölése, intézményvezetői megbízás, intézmény átszervezé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 Megyei Horvát Nemzetiségi Önkormányzatok Társulása 2023-ban is teljesítette a jogszabályokban előírt kötelezettségeit (költségvetés, zárszámadás elfogadása stb.) Üléseit a tagokkal egyeztetett témákban tartotta, szükség szerint – közreműködve a közös programok megvalósítás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Választásokkal összefüggő feladatok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Területi Választási Iroda munkatársainak feladatai közé tartozik a választások lebonyolításának segítése. A választási iroda jogi, igazgatási, logisztikai, pénzügyi feladatait a Zala Vármegyei Önkormányzati Hivatal köztisztviselői, az informatikai feladatokat a Zala Vármegyei Kormányhivatal kormánytisztviselői látják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agyar Közlöny 2023. évi 78. számában kihirdetésre került a választási eljárási szabályoknak az elektronikus ügyintézéssel összefüggő módosításáról szóló 2023. évi XXIV. törvény, amelynek 2023. május 26-án hatályba lépett rendelkezései értelmében a 2024. évi általános önkormányzati választásokig helyi önkormányzati és nemzetiségi önkormányzati választás nem tartható, és a már kitűzött választások sem kerülhettek megtartásra, amelyeknél a törvény hatálybalépését megelőzően a kampányidőszak még nem kezdődött el. Ez a módosítás Zala vármegyében nem eredményezett választási esemény elmaradást, 2023. június 11-én Pacsán megtartásra kerülhetett a helyi önkormányzati képviselők és polgármester választása és a 2023. július 9-i alsórajki polgármester választás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024-ben egy napon közös eljárás keretében kerül megszervezésre a helyi önkormányzati képviselők általános választása és az európai parlamenti képviselők választása. A nemzeti Választási Iroda megkezdte a felkészülést a választás lebonyolítására, ennek keretében a Területi Választási Iroda munkatársai részt vettek a Nemzeti Választási Iroda által tartott felkészítő értekezleten. A választási eljárási törvény által előírt határidőben a helyi választási irodák vezetői, illetve a területi választási iroda vezetője határozatban megállapították a megválasztandó képviselő-testületek létszámát, a HVI vezetők felülvizsgálták a szavazóköröket, az önkormányzatok képviselő testületei megválasztották a Helyi Választási Bizottságok tagjait és póttagjait, sor került a Zala Vármegyei Területi Választási Bizottság tagjainak és póttagjainak megválasztására is. A feladatellátást az NVI körzetkezelési próba és az elektronikus kérelemkezelés 2023. december 1-jével induló automatikus döntéshozatali eljárása kapcsán kérelemkezelési próba megtartásával segítette, amelyet vármegyei szinten a TVI koordiná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Térségfejlesztési Osztál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rületfejleszt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2023. év a Terület- és településfejlesztési Operatív Program (TOP) lezárásának éve volt, amely különösen az év második felében intenzívebbé tette a Közreműködő Szervezettel és az Irányító Hatósággal folytatott egyeztetéseket a Zala vármegyébe folyósított támogatások eredményes felhasználása és elszámol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2023. évben </w:t>
      </w:r>
      <w:r>
        <w:rPr>
          <w:rFonts w:cs="Times New Roman" w:ascii="Times New Roman" w:hAnsi="Times New Roman"/>
          <w:sz w:val="24"/>
          <w:szCs w:val="24"/>
        </w:rPr>
        <w:t xml:space="preserve">folytatódott 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Terület- és Településfejlesztési Operatív Program Plusz (TOP Plusz) </w:t>
      </w:r>
      <w:r>
        <w:rPr>
          <w:rFonts w:cs="Times New Roman" w:ascii="Times New Roman" w:hAnsi="Times New Roman"/>
          <w:sz w:val="24"/>
          <w:szCs w:val="24"/>
        </w:rPr>
        <w:t xml:space="preserve">hazai költségvetésből megelőlegezett forrásai terhére a felhívások megjelentetése és elbírálása. A felhívások TSM melléklete tartalmának előzetes egyeztetését az Irányító Hatósággal lefolytattu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. március 9-én sor kerülhetett az Integrált Területi Program elfogadására (a dokumentum előzetes jelzőjének elhagyására) a Miniszterelnökség, mint Irányító Hatóság szakmai koordinációja mellett. Ezzel lezárhatóvá vált a területi tervezés forrását biztosító TOP-1.5.1-20-2020-00002 azonosító számú pályázat. 2023-ban valamennyi ezen TOP PEA pályázati keretből támogatott - több települési önkormányzat TOP Plusz felhívásra benyújtott projektjének műszaki dokumentációja elkészítését biztosító - projekt lezár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sztály koordinálta az Aktív-és Ökoturisztikai Fejlesztési Központ által az önkormányzat részére a térségi jelentőségű kerékpárutak megtervezésére biztosított forrásból megvalósuló engedélyezési és kiviteli tervek elkészítését. A tíz szakaszból 2022. év végére valamennyi építési engedélyt kapott, és kilenc szakasz kiviteli tervdokumentációja is rendelkezésre állt. 2023. év első felében az utolsó szakasz kiviteli tervei is elkészültek és a kapott támogatás elszámolása is benyújtásra, majd elfogadásra kerülhe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i Számvevőszék 2023-ban megkezdte a területi önkormányzatok területfejlesztési feladatellátásának ellenőrzését. Ehhez a hivatal két körben megküldte az ellenőrző szervezet által kért dokumentumokat és adatokat. 2023. december végén online egyeztetésre is sor került, amely alapján az ellenőrzés 2024. évben zárul maj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ályáza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OP-1.2.1-15-ZA1-2016-00004 – Zala Kétkeréken – Kerékpárút-fejlesztés Lenti, Kerkateskánd, Szécsisziget, Csömödér települések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létesítmény műszaki átadása már 2018.12.05-én megtörtént. A projekt befejezési dátuma 2021.07.31-e volt, a záró kifizetési igénylés és szakmai beszámoló 2021.10.28-án került benyújtásra. Az I. fenntartási jelentés 2023.06.19-én jóváhagyásra került. Az II. fenntartási jelentés benyújtása szükséges 2024.02.09.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TOP-3.1.1-15-ZA1-2016-00003 - Zala Kétkeréken - Kerékpárút- fejlesztés Lenti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zbeszerzési eljárás eredményeként a nyertes ajánlattevővel megkötött vállalkozói szerződés szerint a kivitelező megvalósította a kerékpárút építését. Az I. sz. vállalkozói szerződésmódosítás eredményeként műszaki- szakmai tartalom módosításra került, valamint a teljesítési határidőt további 30 nappal került meghosszabbításra. A II. sz. vállalkozói szerződésmódosítás szerint további műszaki tartalmú módosítás vált szükségessé, melyet a kivitelező a megállapított határidőre, 2023.12.20-ig teljesített. A projekt keretében többlettámogatási igény merült a Bánffy M. utca aszfaltozása tekintetében, valamint egyéb projektet érintő tevékenységek miatt, mely hazai forrás keretében kerül elszámolásra. A projekt TOP-EU forrás felhasználása tekintetében a projekt záró elszámolása 2024.01.15-ig benyújtásra kerül a Közreműködő Szervezethez, a hazai forrásra vonatkozó kivitelezés feltételes közbeszerzési eljárása még 2023. decemberében kiírásra került. A hazai forrásra vonatkozó döntés jóváhagyása után a szerződés hatályba lép, a projekt kivitelezése 2024. I. negyedévében megvalósul, a projekt fenntartási időszakának kezdete a hazai és az EU-TOP források tekintetében 2024. II. negyedévébe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OP-3.1.1-15-ZA1-2016-00004 - Zala Kétkeréken - Kerékpárút- fejlesztés Kisrécse és Nagykanizsa közö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ltételes közbeszerzési eljárás eredményeként a nyertes ajánlattevő ajánlata meghaladta a pályázatban rendelkezésre álló fedezetet, ezért költségnövekmény igény került benyújtásra az Irányító Hatósághoz 2023.05.23-án 29 977 320,- Ft összegre vonatkozóan. Az Irányító Hatóság a 2023.11.14-én kelt levelében tájékoztatott arról, hogy a többlettámogatási kérelem elutasításra került. Az Irányító Hatóság döntése ellen a Zala Vármegye Önkormányzata 2023. november 30-án kifogást nyújtott be. Mivel a pályázat TOP forrásból már nem valósítható meg, ezért a már kifizetett számlák tekintetében hazai költségvetési forrás terhére történő finanszírozási kérelem kerül benyúj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-1.2.1-15-ZA1-2016-00002 - Zala Kétkeréken - Kerékpárút-fejlesztés Kisrécse és Zalasárszeg települések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récse és Zalasárszeg települések között egyoldali, kétirányú kerékpárút épült 1,634 km hosszan. A projekt szakmai és pénzügyi zárása megtörtént, a közreműködő szervezet a záró helyszíni ellenőrzést lefolyta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-1.2.1-15-ZA1-2016-00003 - Zala Kétkeréken - Kerékpárút-fejlesztés Sármellék és Zalaszentgrót települések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során Zalaszentgrót és Sármellék településeken is megvalósult a beruházás, a projekt szakmai és pénzügyi zárása megtörtént, a közreműködő szervezet a záró helyszíni ellenőrzést lefolytatta 2023.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-3.1.1-15-ZA1-2016-00005 - Zala Kétkeréken - Kerékpárút-fejlesztés Keszthely, Hévíz, Cserszegtomaj, és Hahót települések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zthelyen a kivitelezési munkák 2018 őszén befejeződtek, megtörtént a kerékpárút forgalomba helyezése. Hahóton 2019 novemberében került sor a forgalomba helyezésre. A Cserszegtomaj település közigazgatási területét érintő Hévíz, Plázához vezető úttól a Hévízi út Dobogómajor bejáratáig tartó kerékpárút 2023-ban elkészült, a forgalomba helyezése megtörtént. A projekt kifizetési kérelmének szakmai és pénzügyi zárása 2024. január 15-ig benyújt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-3.1.1-15-ZA2-2019-00002 Zala Kétkeréken - Kerékpárút-fejlesztés Zalasárszeg és Galambok közö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keretében 2023. szeptember végén mind a négy szakszon megindult a kivitelezés, melyek közül az utolsó szakaszon (Galambok) teljes mértékben be is fejeződött. Az első három szakaszon a kivitelezési munkák felfüggesztésre kerültek, a kivitelező akadályközlést jelentett be. Jelenleg a felhasznált uniós pénzek elszámolása és a kivitelezés folytatásához szükséges forrás iránti kérelem elbírálása van folyam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OP-1.2.1-15-ZA2-2019-00001 – Zala Kétkeréken – Kerékpárút-fejlesztés Lenti és Rédics közöt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projekt kivitelezése megvalósult, a záró elszámolás benyújtása 2024. 01.15-ig megtörténik. A projekt 2024. I. negyedévében fenntartási időszakba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OP-1.2.1-15-ZA2-2019-00002 – Zala Kétkeréken – Kerékpárút-fejlesztés Lenti városáb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projekt kivitelezése megvalósult, a záró elszámolás jóváhagyása 2023.06.23.-án megtörtént. Az I. fenntartási időszakra vonatkozó jelentést 2024.07.08.-ig szükséges benyúj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OP-1.2.1-15-ZA2-2020-00006 – Zala Kétkeréken – Kerékpárút-fejlesztés Kerkateskánd, Lovászi, Tornyiszentmiklós települések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ivitelezés megvalósult, a projekt záró elszámolásának benyújtása szükséges 2024.01.15-ig. A projekt 2024. I. negyedévében lép a fenntartási időszakb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 TOP Plusz Élhető települések című TOP_Plusz 1.2.1-21 kódszámú pályázati felhívás keretében elnyert kerékpárút fejlesztést célzó projektek megvalósítása 2023-ban az alábbiak szerint haladt elő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OP_PLUSZ-1.2.1-21-ZA2-2022-00001 - Zala Kétkeréken - Kerékpárút-fejlesztés Gyenesdiás települé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rojektfejlesztési szakasz rövidesen lezárul, a végleges műszaki-szakmai tartalom 2024. január első hetében került benyújtásra a Közreműködő Szervezethez jóváhagyás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OP_PLUSZ-1.2.1-21-ZA2-2022-00002 - Zala Kétkeréken - Kerékpárút-fejlesztés Sármellék és Zalavár település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 közbeszerzési eljárás eredményeként a nyertes ajánlattevővel megkötött vállalkozói szerződés szerint a kivitelezés határideje 180 nap volt, mely a kivitelező akadályközlése miatt 2023. december 6-án módosításra került további 50 nappal. A kivitelezés 2024. I. negyedévében megvalósul, a projekt záró elszámolása 2024. II. negyedévében megtörtén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OP_PLUSZ-1.2.1-21-ZA2-2022-00003 - Zala Kétkeréken - Kerékpárút-fejlesztés Garabonc, Nagyrada, Zalaszabar és Esztergályhorváti település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2023-ban kiválasztásra került az értékbecslő, közbeszerzési szakértő, a jogi feladatokat ellátó szakértő. Jelenleg a tervdokumentáció híd engedélyezési eljárása van folyamatban, ezt követően kerül kiírásra 2024. I. negyedévében a közbeszerzési eljár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OP_PLUSZ-1.2.1-21-ZA2-2022-00004 - Zala Kétkeréken - Kerékpárút-fejlesztés Lenti és Hernyék közöt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 projekt közbeszerzési eljárásának ellenőrzése elindult, azonban a műszaki dokumentáció pontosítása miatt az eljárás szüneteltetése vált szüksége. A műszaki tartalom véglegesítését követően a kivitelezésre irányuló közbeszerzési eljárás 2024. évben megindításra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TOP_PLUSZ-1.2.1-21-ZA2-2022-00005 - Zala Kétkeréken – Kerékpárút-fejlesztés Letenye, Becsehely, Tornyiszentmiklós, Dobri, Kerkaszentkirály, Muraszemenye és Murarátka települések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szaki tervdokumentáció elkészítésére vonatkozó közbeszerzési eljárás eredményeként kiválasztásra került a tervező, aki már elkészítette projekt kerékpárforgalmi hálózati tervét, elvégezte a KENYI adatszolgáltatást, elkészítette az engedélyezési terveket és azokat benyújtotta engedélyezésre az útügyi hatósághoz. Öt település településszerkezeti tervének módosítása is szükségessé vált a fejlesztéssel összefüggésben, amelynek elkészítése érdekében a módosítást végző tervező beszerzésére is sor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TOP_PLUSZ-1.2.1-21-ZA2-2022-00006 -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Zalaegerszeg-Teskánd kerékpárú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 pályázat projektmenedzsment feladatait Zalaegerszeg Megyei Jogú Város Önkormányzata látja el.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a projekt kiviteli tervének kiegészítéseként 2023. április 14-én megrendelte TSPC Mérnökiroda Kft.-től a Zalaegerszeg Vorhota településrészen található 58 db ingatlan megközelítését biztosító szervízút megvalósításához szükséges előzetes tanulmányok, műszaki dokumentáció elkészítését a ZAT/ÚO/00094-2/2023 Közlekedési, Műszaki Engedélyezési és Fogyasztóvédelmi Főosztály Útügyi Osztályának szakvéleménye alapján. A módosított kiviteli tervek várhatóan 2024. január közepén állnak rendelkezésre, mely alapján a kivitelezésre vonatkozó közbeszerzési eljárás megindíthatóvá válik. 2023. év folyamán elkészült a projekthez kapcsolódó felülvizsgált kerékpárforgalmi hálózati terv, az éghajlatváltozási rezilienciavizsgálat, közúti biztonsági audit az engedélyes és a kiviteli tervekre, a rehabilitációs szakértő műszaki leírása, az új hídtervek, valamint a módosított Előzetes Vizsgálati Dokumentáció. A tulajdonviszonyok rendezése folyamatban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 xml:space="preserve">A Zalai innovatív foglalkoztatási paktum 2022. május 31-én zárult volna, azonban az Irányító Hatóság kezdeményezésére a Zala Vármegye Önkormányzata által vezetett konzorcium költségnövekmény-igényt nyújtott be 2022 októberében. A 499.997.180 Ft többletigényünket a Kormány a 1629/2022. (XII. 15.) Korm. határozatával támogatta, az ehhez kapcsolódó szerződésmódosítási igényünk 2023 februárjában került aláírásra, így az eredetileg 1.102.991.790 forint összköltségű projekt költségvetése 1.602.988.970 forintra emelkedett, a megvalósítás határideje 2023. december 31-re módosult. 2023 márciusától megkezdődtek a bevonások, összesen 1138 fő került bevonásra munkaerőpiaci szolgáltatásokba, 112 fő képzésbe, 155 fő pedig önfoglalkoztató lett. Az elért eredmények a 2023 novemberében megrendezett Paktum konferencián kerültek bemutat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>Zala Vármegye Önkormányzata konzorciumvezetőként 2022. januárjában támogatási kérelmet nyújtott be a Terület- és Településfejlesztési Operatív Program Plusz TOP_PLUSZ-3.1.1-21-ZA1 „Megyei foglalkoztatási-gazdaságfejlesztési együttműködések” című pályázati felhívásra, melyet a Támogató 2022. márciusában támogatásban részesített. 2023-ban, több körös hiánypótlás után az első mérföldkő szakmai beszámolóját jóváhagyta a Közreműködő Szervezet, az ehhez kapcsolódó szerződésmódosítási kérelmünk szintén elfogadásra került és 2023. december 15-el hatályba lépett. Ennek következtében a projekt ténylegesen a megvalósítás szakaszába lépett, megkezdődtek a bevonás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z önkormányzat kétfordulós vetélkedőt szervezett általános iskolai és középiskolás gyermekek részére a HUNG-2022 pályázat keretében. Az első fordulóhoz a csapatok egyedi feladatokat kaptak. A második fordulót Csatáron valósítottuk meg. A nyertes két csapat 3 napot tölthetett a Zalaszabari KalandoZoo-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z önkormányzat kétfordulós vetélkedőt szervez a Hungarium Bizottság HUNG-2023 felhívása alapján általános iskolai és középiskolás gyermekek részére. Az első fordulót a csapatok saját településükön teljesíthetik, második fordulót terv szerint 2024 tavaszán, Zalaváron valósítju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Zala Vármegye Önkormányzata a Bethlen Gábor Alap 2023. évi felhívásra két pályázatot nyújtott be Kovászna Megye Önkormányzatával együttműködés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 Magyar-magyar gazdasági kapcsolatok támogatása pályázat keretében Kovászna megye 8 fős küldöttsége 2023. 09.25-én érkezett a vármegyébe. Itt tartózkodásuk első állomásaként a Pannon Egyetem – Innovációs és Tudásközpontjába tettek látogatást, majd a Megyeházán munkamegbeszélésre került sor a projekt tematikájához kapcsolódó kérdéskörben. Ezt követően felkeresték a Lenti Balance Medical Centert, a következő napon pedig a Zala Zone tesztpálya, az Inno Wear projekt megismertetése (Next Step Innovation Kft.) valamint a Hari Tech Kft. (Pötréte) tevékenységének bemutatása került sor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 Magyar-magyar közösségi kapcsolatok támogatása pályázat keretében Zala megye küldöttsége 2023. 10.24-én utazott Kovászna megyébe. Felkeresték az újjáépített kommandói általános iskolát - amelyhez Zala vármegye is nyújtott szerény támogatást – valamint a Művészeti és Népiskola táborát és a hármas „országhatárt” (Erdély/Románia/Moldv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 következő napon részt vettek a Székely Nemzeti Múzeum újranyitási ünnepségén, majd a Művészeti és Népiskola tevékenységével ismerkedtek. Részt vettek az „Emlékgyár” bemutatóján és kovács mesterségbemutató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-ban lejárt Zala Vármegye Önkormányzata KEHOP-1.2.0-15-2016-00002 azonosítószámú projektjének fenntartási időszaka. 2023.február 16-án megtartásra került az utolsó klímaplatform ülés, a záró fenntartási jelentés határidőben benyújtásra és 2023. szeptember 6-án elfogad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usztria-Magyarország Együttműködési Program forrásaiból támogatott WomEn-Puls című projektben - melyben vezető partnerként vett részt az önkormányzat - 2023. évben a projekt lezárásával kapcsolatos feladatok kerültek végrehajtásra. A pályázatot 2023-ban az EUTAF ellenőrizte, amely hibát, hiányosságot, visszafizetési kötelezettséget nem állapítot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-ben is részt vettünk a 2014-2020-as időszakot érintő Ausztria-Magyarország, Szlovénia-Magyarország és Magyarország-Horvátország Interreg V-A Együttműködési Programok monitoring bizottsági ülésein, valamint a 2021-27-es időszakot érintő programozó ülések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sztály két munkatársának feladatkörébe tartozik a határon átnyúló együttműködési programok monitoring bizottságainak és programozó csoportjainak munkájához kapcsolódó dokumentumok, levelezés fordításának elvégzése, részvétel az ülések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usztria-Magyarország Interreg VI-A Együttműködési Programban a pályázatok beadási határideje 2023. szeptember 29. volt. Zala Vármegye Önkormányzatának részvételével 2023. szeptember végén két pályázat került benyúj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erreg Szlovénia-Magyarország Programban három pályázat került benyújtásra Zala Vármegye Önkormányzata részvételével, ezek közül egy projekt nyert el támogatást ICDM címm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Vármegye Önkormányzatának partneri részvételével az Interreg Duna Transznacionális Program pályázati felhívására benyújtott „ESINERGY” rövid című pályázat is támogatásban részesült 2023-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 Vármegye Önkormányzatának partneri részvételével az Interreg Central Europe program forrásaiból támogatásban részesült, folyamatban lévő „ASAP” projekt címe a támogató kérésére módosításra került, melynek értelmében a projekt a továbbiakban a CE-Spaces4All címet viseli.  A pályázat megvalósítása 2023. március elején megkezdőd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Értéktár Bizottság változatlan személyi összetételben végezte munkáját 2023-ban. A Zala Vármegyei Önkormányzati Hivatal biztosította a Zala Vármegyei Értéktár Bizottság működéséhez kapcsolódó hivatali hátteret. A 2023. évben beérkezett javaslatok alapján a bizottság a „Süllő II halászhajó” (Vonyarcvashegy), „vitéz Szabadi Béla őrmester (1914-1939) életműve és katonai pályája” (Nagykanizsa), Borosán-völgy (szentkút) (Zalalövő) nemzeti értékeket vette fel a Zala Vármegyei Értéktárba. A bizottság több pályázónak adott támogató nyilatkozatot a HUNG-2023-as felhíváshoz. A vármegyében 3 új (Fűzvölgy, Lasztonya, Nagybakónak) települési értéktár bizottság jött létre, melyek létesítő határozata továbbításra került az Agrárminisztérium Hungarikum Főosztálya felé. A Zala Vármegyei Értéktár Bizottság közreműködött az önkormányzat által benyújtott „hungarikum” pályázatok előkészítés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vári Történelmi Emlékpark működtetését folyamatosan biztosítottuk a terület többi tulajdonosával (Zalavári Önkormányzat, Nyugat-dunántúli Vízügyi Igazgatóság) együtt. Elvégeztük a szükséges karbantartásokat, illetve biztosítottuk a látogathatóságot is a Kis-Balaton Ház üzemeltetőjével kötött szerződés alapján. Idén is megszervezte védőszentje tiszteletére a büntetés-végrehajtási szervezet a Szent Adorján-zarándoklatot. A nap a zalavári Millenniumi Emlékparkban kezdődött, ahol a hajdani bencés apátság romjainál igazgatási és rendvédelmi szervek, tudományos intézmények vezetői, illetve a térség polgármesterei helyezték el az emlékezés koszorúit. A hévízi Ortodox Egyházközség meghívására Hilarion Alfejev metropolita, a magyarországi orosz ortodox egyházmegye kormányzója tartott istentiszteletet Zalaváron, Szent Cirill és Szent Metód tiszteletére évente megrendezett emlékünnepségen a Szent István kápolnánk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Nemzeti Vagyonkezelő részére az éves beszámoló megküld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3-as évben két újabb TOP Plusz forrásra benyújtani kívánt pályázat előkészítése kezdődött meg. Egyik a megjelenés előtt álló, energetikai fejlesztést célzó felhívásra a Megyeháza Zala Vármegye Önkormányzata tulajdonában álló épületrészei hűtés-fűtésének költségtakarékosabbá tételére vonatkozóan, másik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elyi humán fejlesztések című pályázati felhívás  keretében, konzorciumvezetői szerepet vállalva. Ezen támogatási kérelmek műszaki-szakmai tartalma kidolgozás alatt á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éb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ségfejlesztési Osztály feladatai közé tartozik a közbeszerzési és beszerzési eljárások lebonyolítása, valamint az önkormányzati vagyon biztosításával összefüggő feladatok ellá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ztályunk munkatársa tart közvetlen kapcsolatot a sajtóval, sajtóközleményeket készít a közgyűlés üléseiről, egyéb kiemelt eseményekről, ezen felül a hivatal munkatársai ellátják az egyes pályázatok által előírt kommunikációs tevékenységeket is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érségfejlesztési Osztály látja el a Zala Megyei Idősügyi Tanács működésével kapcsolatos adminisztratív feladatokat: közreműködik az ülés előkészítésében, a meghívó kiküldésében, az előadók felkérésében, az ülésekről emlékeztetőt készít. A Tanács 2023-ban háromszor ülésezet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 Vármegye Önkormányzatának Elnöke a Zala Megyei Idősügyi Tanáccsal karöltve „Az év Zalai Idősbarát Önkormányzata” Díjat adományozza az arra érdemes települési önkormányzat részére. A pályázatokat az Idősügyi Tanács véleményezi, az adományozásról a Közgyűlés Elnöke dönt a Tanács véleményének figyelembevételével. A pályázati felhívás előkészítését és a beérkezett pályázatok kezelését szintén a hivatali köztisztviselők végzik e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díjat 2023-ban Csörnyeföld és Keszthely önkormányzata nyerte e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nkatársaink közreműködnek az önkormányzat és a hivatal rendezvényeinek megszervezésében és lebonyolításában, a partner szervezetek képviselőivel való kapcsolattartásban.  A hivatal tavaly is megszervezte 1956-os emlékünnepséget és koszorúzást a Megyeháza bejáratánál lévő emléktábláná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2023-ban is közreműködött a falu- és tanyagondnoki alapképzés és vizsga megszervezésében. A 170 órás, elméleti és gyakorlati képzésre 2023. április 17. és 2023. május 26. között került sor 26 fő részvételével. Az osztály feladatát képezte a képzési program összeállítása, az előadók felkérése, a képzés helyszínének biztosítása, a gyakorlati képzést nyújtókkal való egyeztetés és kapcsolattartás, a képzés teljes körű dokumentálása, valamint a résztvevők ellátásának biztosítása. A gyakorlati képzés kommunikációs tréninget, négy településen megvalósított terepgyakorlatot és vezetéstechnikai tréninget foglalt magában. A vizsga 2023. június 13-án zajlott le, valamennyi résztvevő számára eredményesen. Ennek előkészítése, technikai feltételeinek megteremtése, a vizsga részeredményeinek jegyzőkönyvben történő dokumentálása, az oklevelek kiállítása és ünnepélyes átadása szintén a hivatal szervezésében valósult meg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gy fő 2023. augusztus 2-án a Győr-Moson-Sopron vármegyében szervezett vizsgán adott számot felkészültségéről, ugyancsak sikere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sztály munkatársa tartja a kapcsolatot a Balaton Fejlesztési Tanács hivatali szervezetének képviselőivel, feladatunk egyebek mellett a MÖOSZ üléseken való részvétel előkészítése, szervezése, a vármegye önkormányzatával, tevékenységével kapcsolatos hírek, információk megjelentetése a www.zala.hu internetes portálon. Ezen portálon biztosított a Zala Vármegyei Közgyűlés üléseihez kapcsolódó anyagok elérhetősége és a honlap biztosítja a háttérfelületet a vármegye területfejlesztési tervezési dokumentumainak elérhetőségéhez. A felület szolgál a Zala Vármegyei Területi Választási Bizottság és Iroda döntéseinek közl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Vármegyei Közgyűlés a Zala Vármegyei Önkormányzati Hivatal által elvégzett feladatokról készített tájékoztató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Mester László vármegyei főjegyző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19:00Z</dcterms:created>
  <dc:creator>Simonné Nagy Margit</dc:creator>
  <dc:description/>
  <cp:keywords/>
  <dc:language>en-US</dc:language>
  <cp:lastModifiedBy>Porkoláb Judit</cp:lastModifiedBy>
  <cp:lastPrinted>2019-01-17T09:38:00Z</cp:lastPrinted>
  <dcterms:modified xsi:type="dcterms:W3CDTF">2024-01-10T12:27:00Z</dcterms:modified>
  <cp:revision>4</cp:revision>
  <dc:subject/>
  <dc:title/>
</cp:coreProperties>
</file>