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8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januá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A közgyűlés elnöke 2024. évi szabadságolási ütemtervének jóváhagyása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 Vármegye Önkormányzata által benyújtott pályázatok jóváhagyása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27/2023. (VI.8.) KH  4. pontja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la Vármegye Önkormányzata részvételével az Interreg Duna Transznacionális Program pályázati felhívására benyújtott „ESINERGY” című projekt támogatásban részesült.</w:t>
      </w:r>
    </w:p>
    <w:p>
      <w:pPr>
        <w:pStyle w:val="Nincstrkz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 Vármegye Önkormányzata által benyújtott pályázatok jóváhagyása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35/2023. (IX.14.) KH  2. pontja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Vármegye Önkormányzata részvételével a Szlovénia-Magyarország Interreg VI-A Együttműködési Program kisléptékű pályázati felhívására benyújtott „Cooperative Generations” című projekt nem részesült támogatásba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zervezeti változások az építésügyi feladatellátásban – Jogszerű és szakszerű építőipari kivitelezés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9/2023. (XI.30.) KH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Zala Vármegyei Közgyűlés által elfogadott határozat kivonat 2023. december 4-én elektronikus formában megküldésre került Márkus Tamás főosztályvezető úr részére.</w:t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Normal"/>
        <w:jc w:val="both"/>
        <w:rPr/>
      </w:pPr>
      <w:r>
        <w:rPr>
          <w:bCs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/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4. évben a közgyűlés megbízatásának lejártára tekintettel időarányos mértékben került ütemezésre a szabadság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4. január 2-5. </w:t>
        <w:tab/>
        <w:t xml:space="preserve">   4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4. március 18-22. </w:t>
        <w:tab/>
        <w:t xml:space="preserve">   5 nap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 xml:space="preserve">2024. július 8-19. </w:t>
        <w:tab/>
        <w:t xml:space="preserve"> 10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24. augusztus 5-16. </w:t>
        <w:tab/>
        <w:t xml:space="preserve"> 10 nap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özgyűlést az ütemezést elfogadni szíveskedj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rendelkezés alapján az előző testületi ülést követően igénybe vett szabadság napjairól az alábbiakban tájékoztatom a közgyűl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3. december 27-29.</w:t>
        <w:tab/>
        <w:t>3 nap</w:t>
      </w:r>
    </w:p>
    <w:p>
      <w:pPr>
        <w:pStyle w:val="Normal"/>
        <w:jc w:val="both"/>
        <w:rPr/>
      </w:pPr>
      <w:r>
        <w:rPr/>
        <w:t>2024. január 2-5.</w:t>
        <w:tab/>
        <w:tab/>
        <w:t>4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ejárt határidejű határozatokról szóló jelentést elfogad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óváhagyja az előterjesztésben foglaltak alapján a közgyűlés elnöke 2024. évi időarányos szabadságolási ütemtervé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23:00Z</dcterms:created>
  <dc:creator>Simonné Nagy Margit</dc:creator>
  <dc:description/>
  <cp:keywords/>
  <dc:language>en-US</dc:language>
  <cp:lastModifiedBy>Porkoláb Judit</cp:lastModifiedBy>
  <cp:lastPrinted>2024-01-08T09:45:00Z</cp:lastPrinted>
  <dcterms:modified xsi:type="dcterms:W3CDTF">2024-01-10T12:30:00Z</dcterms:modified>
  <cp:revision>3</cp:revision>
  <dc:subject/>
  <dc:title/>
</cp:coreProperties>
</file>