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  <w:t xml:space="preserve">          </w:t>
      </w:r>
      <w:r>
        <w:rPr/>
        <w:t>1. sz. napirend</w:t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b/>
        </w:rPr>
        <w:t>a Zala Vármegyei Közgyűlés 2024. február 27-i rendkívüli ülésére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Közgyűlés elnökének szabadság kiadására vonatkozó előterjesztés.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Dr. Weller-Jakus Tamás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tárgyalja:</w:t>
      </w:r>
      <w:r>
        <w:rPr/>
        <w:t xml:space="preserve"> Jogi- és Ügyrendi Bizottság</w:t>
      </w:r>
    </w:p>
    <w:p>
      <w:pPr>
        <w:pStyle w:val="Normal"/>
        <w:ind w:right="567" w:hanging="0"/>
        <w:rPr/>
      </w:pPr>
      <w:r>
        <w:rPr/>
        <w:tab/>
        <w:tab/>
        <w:tab/>
        <w:t xml:space="preserve">                       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 xml:space="preserve">Törvényességi észrevétel: </w:t>
      </w:r>
      <w:r>
        <w:rPr/>
        <w:t>a 8/2024.(I.25.) határozat elfogadása nem törvénytelen, a határozati javaslatban szereplő mondat pontatlan, a felelős megjelölésében hibás megnevezés található;</w:t>
      </w:r>
      <w:r>
        <w:rPr>
          <w:b/>
        </w:rPr>
        <w:tab/>
        <w:t xml:space="preserve"> </w:t>
      </w:r>
      <w:r>
        <w:rPr/>
        <w:t>dr. Mester László, vármegyei főjegyző.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Előterjesztő: </w:t>
      </w:r>
      <w:r>
        <w:rPr/>
        <w:tab/>
        <w:t>Dr. Weller-Jakus Tamás képviselő</w:t>
      </w:r>
      <w:r>
        <w:rPr>
          <w:b/>
        </w:rPr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20. § (3) bekezdésének c) pontja értelmében a közgyűlési képviselő előterjesztést nyújthat be a közgyűlés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özgyűlés 2024. január 25-én tárgyalta és fogadta el (8/2024.(I.25) KH. határozat - a közgyűlés elnökének 2024. évre vonatkozó szabadságolási tervét. A közgyűlésen az előterjesztés – mivel január 25-én volt a közgyűlés megtartva – még nem tartalmazta a közgyűlés elnökének előző években ki nem vett – göngyölített – szabadságának a mértéké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i kérdésre a Főjegyző által megküldött kimutatásból az derült ki, hogy a közgyűlés elnökével szemben a Zala vármegyei Közgyűlés törvénytelenül járt el az elmúlt évek során. A közgyűlés elnöke ezidáig </w:t>
      </w:r>
      <w:r>
        <w:rPr>
          <w:rFonts w:cs="Times New Roman" w:ascii="Times New Roman" w:hAnsi="Times New Roman"/>
          <w:b/>
          <w:sz w:val="24"/>
          <w:szCs w:val="24"/>
        </w:rPr>
        <w:t>120 nap ki nem vett szabadságállománnyal rendelkezi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A közszolgálati tisztviselőkről szóló 2011. évi CXCIX. törvény (a továbbiakban: Kttv.)  225/A. § (1) bekezdése szerint a főállású polgármester foglalkoztatási jogviszonya a képviselő-testület és a polgármester között – a (2) bekezdés b) pontja kivételével – választással létrejövő, sajátos közszolgálati jogviszony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A polgármester tekintetében a képviselő-testület gyakorolja a munkáltatói jogoka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ttv.  225/K. §  (1) bekezdése kimondja,  ha e törvény eltérően nem rendelkezik, a polgármesteren az alpolgármestert, </w:t>
      </w:r>
      <w:r>
        <w:rPr>
          <w:rFonts w:cs="Times New Roman" w:ascii="Times New Roman" w:hAnsi="Times New Roman"/>
          <w:b/>
          <w:sz w:val="24"/>
          <w:szCs w:val="24"/>
        </w:rPr>
        <w:t>a vármegyei közgyűlés elnökét, alelnökét, a főpolgármestert, a főpolgármester-helyettest is érteni kel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ttv. 225/C. § (1) bekezdése alapján </w:t>
      </w:r>
      <w:r>
        <w:rPr>
          <w:rFonts w:cs="Times New Roman" w:ascii="Times New Roman" w:hAnsi="Times New Roman"/>
          <w:b/>
          <w:sz w:val="24"/>
          <w:szCs w:val="24"/>
        </w:rPr>
        <w:t>a főállású polgármester évi huszonöt munkanap alapszabadságra és tizennégy munkanap pótszabadságra</w:t>
      </w:r>
      <w:r>
        <w:rPr>
          <w:rFonts w:cs="Times New Roman" w:ascii="Times New Roman" w:hAnsi="Times New Roman"/>
          <w:sz w:val="24"/>
          <w:szCs w:val="24"/>
        </w:rPr>
        <w:t xml:space="preserve"> jogosu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olgármester előterjesztésére a képviselő-testület minden év február 28-ig jóváhagyja a polgármester szabadságának ütemezését.</w:t>
      </w:r>
      <w:r>
        <w:rPr>
          <w:rFonts w:cs="Times New Roman" w:ascii="Times New Roman" w:hAnsi="Times New Roman"/>
          <w:sz w:val="24"/>
          <w:szCs w:val="24"/>
        </w:rPr>
        <w:t xml:space="preserve">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ttv. 225/C. § (3) bekezdése szerint </w:t>
      </w:r>
      <w:r>
        <w:rPr>
          <w:rFonts w:cs="Times New Roman" w:ascii="Times New Roman" w:hAnsi="Times New Roman"/>
          <w:b/>
          <w:sz w:val="24"/>
          <w:szCs w:val="24"/>
        </w:rPr>
        <w:t xml:space="preserve">minden év január 31-ig a jegyző által vezetett nyilvántartás alapján meg kell állapítani a polgármester előző évben igénybe vett szabadságának mértékét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és a ki nem adott szabadságot a tárgyévi szabadsághoz hozzá kell számítan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ttv. 225/C. § (4) bekezdése pedig - kötelező jelleggel – kimondja, hogy a polgármesternek </w:t>
      </w:r>
      <w:r>
        <w:rPr>
          <w:rFonts w:cs="Times New Roman" w:ascii="Times New Roman" w:hAnsi="Times New Roman"/>
          <w:b/>
          <w:sz w:val="24"/>
          <w:szCs w:val="24"/>
        </w:rPr>
        <w:t xml:space="preserve">a szabadságot az esedékesség évében, d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egkésőbb a következő év március 31-ig kell igénybe venni vagy kiadn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225/C.§ (3) bekezdése alapján a jegyző feladata a közgyűlés elnökének a szabadság nyilvántartása. Ennek ellenére az elmúlt évek során a felhalmozott és ki nem vett szabadságokról a közgyűlés egyetlen egy évben sem kapott tájékoztatást, (lásd 2020. február 6., 2022. január 27., és a 2023. január 26.) annak ellenére, hogy 2022. január 27-én megtartott közgyűlésen erre külön rá kérdez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225/L.§-a felsorolja, hogy a polgármesteri foglalkoztatási jogviszonyra megfelelően a Kttv. mely rendelkezéseit rendeli alkalmaz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ttv. 104. § (1) bekezdése szerint a szabadságot – az apasági szabadság és a szülői szabadság kivételével – az esedékességének évében kell kiad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ttv. 104.§ (2) bekezdése alapján a munkáltatói jogkör gyakorlója, mely jelen esetben a közgyűl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zolgálati érdek esetén a szabadságot a tárgyévet követő év január 31-ig, kivételesen fontos szolgálati érdek esetén legkésőbb március 31-ig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 kormánytisztviselő betegsége vagy a személyét érintő más elháríthatatlan akadály esetén az akadályoztatás megszűnésétől számított harminc napon belül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ja ki, ha az esedékesség éve eltel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ttv. 104. § (6) bekezdés a) pontja szerint </w:t>
      </w:r>
      <w:r>
        <w:rPr>
          <w:rFonts w:cs="Times New Roman" w:ascii="Times New Roman" w:hAnsi="Times New Roman"/>
          <w:b/>
          <w:sz w:val="24"/>
          <w:szCs w:val="24"/>
        </w:rPr>
        <w:t>a szabadság kiadására</w:t>
      </w:r>
      <w:r>
        <w:rPr>
          <w:rFonts w:cs="Times New Roman" w:ascii="Times New Roman" w:hAnsi="Times New Roman"/>
          <w:sz w:val="24"/>
          <w:szCs w:val="24"/>
        </w:rPr>
        <w:t xml:space="preserve"> vonatkozó kormánytisztviselői igény a kormányzati </w:t>
      </w:r>
      <w:r>
        <w:rPr>
          <w:rFonts w:cs="Times New Roman" w:ascii="Times New Roman" w:hAnsi="Times New Roman"/>
          <w:b/>
          <w:sz w:val="24"/>
          <w:szCs w:val="24"/>
        </w:rPr>
        <w:t>szolgálati jogviszony fennállása alatt nem évül e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2024. január 25-én a 8/2024.(I.25.) KH. számú határozattal megállapított szabadságolási ütemterv csak a 2024. évi alap- illetve pótszabadságról rendelkezik, az a hatályos jogszabályokkal ellentétes és törvénytelen, illetve a szabadság törvénytelen ki nem adása a vármegye részére anyagi kárt okoz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 alapján –mivel nincs tudomásunk arról – hogy bármilyen olyan rendkívüli körülmény indokolta volna azt, hogy a közgyűlés elnöke az éves rendes szabadságát nem tudta volna kivenni (pl. súlyos betegség vagy más elháríthatatlan akadály) mint munkáltató felé, a fentiek alapján a T. Közgyűlésnek az alábbi határozati javaslatot teszem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A Zala Vármegyei Közgyűlés, mint a közgyűlés elnökének munkáltatója, munkáltatói jogkörében eljárva a közgyűlés elnökét 2024. évben a – 2019 – 2024-es választási cikluson belül a felhalmozott szabadságát 2024. április 1. - 2024. szeptember 30. között kiadja, melynek folyamatos igénybevételéről a közgyűlést tájékoztatja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    Dr. Mesterházi László főjegyző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52:00Z</dcterms:created>
  <dc:creator>Simonné Nagy Margit</dc:creator>
  <dc:description/>
  <cp:keywords/>
  <dc:language>en-US</dc:language>
  <cp:lastModifiedBy>Dr. Mester László</cp:lastModifiedBy>
  <cp:lastPrinted>2023-01-16T10:48:00Z</cp:lastPrinted>
  <dcterms:modified xsi:type="dcterms:W3CDTF">2024-02-22T14:06:00Z</dcterms:modified>
  <cp:revision>6</cp:revision>
  <dc:subject/>
  <dc:title/>
</cp:coreProperties>
</file>