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ind w:left="1418" w:hanging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elnöke és alelnökei illetményének/tiszteletdíjának megállapí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A tisztségviselői illetmények, illetve tiszteletdíj tekintetében a Magyarország helyi önkormányzatairól szóló 2011. évi CLXXXIX. törvény (a továbbiakban: Mötv.) 71.§ (2)-(4) bekezdései alkalmazandó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71.§ (2) bekezdése értelmében a megyei jogú város polgármestere és a fővárosi kerületi önkormányzat polgármestere megbízatásának időtartamára havonta 1.300.000 forint összegű illetményre jogosu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71.§ (3) bekezdése alapján a vármegyei közgyűlés elnökének illetménye a fenti összeg 90%-nak felel meg. A vármegyei közgyűlés elnöke havonta az illetményének 15%-ában meghatározott összegű költségtérítésre is jogosult.</w:t>
      </w:r>
    </w:p>
    <w:p>
      <w:pPr>
        <w:pStyle w:val="Normal"/>
        <w:autoSpaceDE w:val="false"/>
        <w:jc w:val="both"/>
        <w:rPr/>
      </w:pPr>
      <w:r>
        <w:rPr/>
        <w:t>A hivatkozott törvényi szabályok alapján a vármegyei közgyűlés elnökének illetménye havi bruttó 1.170.000,- Ft, költségtérítése havi bruttó 175.500,- F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80.§ (1) bekezdése alapján a vármegyei közgyűlés alelnöke illetményének összegét a vármegyei közgyűlés elnöke illetménye 70-90%-a közötti összegben a képviselő-testület állapítja meg. Az Mötv. 80.§ (2) bekezdése alapján a társadalmi megbízatású alpolgármester tiszteletdíját a képviselő-testület állapítja meg úgy, hogy az nem haladhatja meg a társadalmi megbízatású polgármester tiszteletdíja 90%-át.</w:t>
      </w:r>
    </w:p>
    <w:p>
      <w:pPr>
        <w:pStyle w:val="Normal"/>
        <w:autoSpaceDE w:val="false"/>
        <w:jc w:val="both"/>
        <w:rPr/>
      </w:pPr>
      <w:r>
        <w:rPr/>
        <w:t>Az Mötv. 80.§ (3) bekezdése alapján a vármegyei közgyűlés alelnöke havonta az illetményének, tiszteletdíjának 15%-ában meghatározott összegű költségtérítésre jogosult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hd w:fill="FFFFFF" w:val="clear"/>
        </w:rPr>
      </w:pPr>
      <w:r>
        <w:rPr>
          <w:shd w:fill="FFFFFF" w:val="clear"/>
        </w:rPr>
        <w:t>A fentiek alapján az alelnöki illetmény/tiszteletdíj megállapítás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Főállású vármegyei alelnök illetménye havi bruttó 819.000,- Ft és 1.053.000,-Ft között állapítható meg, költségtérítése az illetmény 15 %-ának megfelelő összegben havi bruttó 122.850,- Ft és 157.950,- Ft között állapítható meg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ársadalmi megbízatású alelnök tiszteletdíjának felső határa havi bruttó 526.500,- Ft, költségtérítése pedig havi bruttó 78.975,-F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Az illetmény megállapításával kapcsolatban alkalmazni szükséges továbbá a közszolgálati tisztviselőkről szóló 2011. évi CXCIX. törvényben (továbbiakban: Kttv.) foglaltakat is, így a megválasztott közgyűlési tisztségviselők nyelvpótlékra is jogosultak, továbbá az illetmény összegét 100 Ft-ra kerekítve kell megállapítan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nöki illetmény és költségtérítés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1. A Zala Vármegyei Közgyűlés …………………. elnök </w:t>
      </w:r>
    </w:p>
    <w:p>
      <w:pPr>
        <w:pStyle w:val="Normal"/>
        <w:jc w:val="both"/>
        <w:rPr/>
      </w:pPr>
      <w:r>
        <w:rPr/>
        <w:t xml:space="preserve">a./ illetményét 2024. október 4. napjától a 2011. évi </w:t>
      </w:r>
      <w:r>
        <w:rPr>
          <w:bCs/>
        </w:rPr>
        <w:t>CLXXXIX</w:t>
      </w:r>
      <w:r>
        <w:rPr/>
        <w:t>. törvény 71.§ (3) bekezdése alapján havi bruttó 1.170.000,- forintban, idegennyelvtudási pótlékát</w:t>
      </w:r>
      <w:r>
        <w:rPr>
          <w:i/>
        </w:rPr>
        <w:t xml:space="preserve"> (Kttv. szabályainak való megfelelés esetén)</w:t>
      </w:r>
      <w:r>
        <w:rPr/>
        <w:t xml:space="preserve"> havi bruttó ………..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71.§ (6) bekezdése alapján havi bruttó 175.500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i illetmény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2. A Zala Vármegyei Közgyűlés …………………. főállású alelnök </w:t>
      </w:r>
    </w:p>
    <w:p>
      <w:pPr>
        <w:pStyle w:val="Normal"/>
        <w:jc w:val="both"/>
        <w:rPr/>
      </w:pPr>
      <w:r>
        <w:rPr/>
        <w:t xml:space="preserve">a./ illetményét 2024. október 4. napjától a 2011. évi </w:t>
      </w:r>
      <w:r>
        <w:rPr>
          <w:bCs/>
        </w:rPr>
        <w:t>CLXXXIX</w:t>
      </w:r>
      <w:r>
        <w:rPr/>
        <w:t>. törvény 80.§ (1) bekezdése alapján havi bruttó ………………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80.§ (3) bekezdése alapján havi bruttó …………………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Zala Vármegyei Közgyűlés …………………. főállású alelnök </w:t>
      </w:r>
    </w:p>
    <w:p>
      <w:pPr>
        <w:pStyle w:val="Normal"/>
        <w:jc w:val="both"/>
        <w:rPr/>
      </w:pPr>
      <w:r>
        <w:rPr/>
        <w:t>a./ illetményét 2024. október 4. napjától a 2011. évi CLXXXIX. törvény 80.§ (1) bekezdése alapján havi bruttó ………………,- forintban állapította meg.</w:t>
      </w:r>
    </w:p>
    <w:p>
      <w:pPr>
        <w:pStyle w:val="Normal"/>
        <w:jc w:val="both"/>
        <w:rPr/>
      </w:pPr>
      <w:r>
        <w:rPr/>
        <w:t>b./ költségtérítését 2024. október 4. napjától a 2011. évi CLXXXIX. törvény 80.§ (3) bekezdése alapján havi bruttó …………………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ársadalmi megbízatású alelnöki tiszteletdíj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 Zala Vármegyei Közgyűlés …………………. társadalmi megbízatású alelnök </w:t>
      </w:r>
    </w:p>
    <w:p>
      <w:pPr>
        <w:pStyle w:val="Normal"/>
        <w:jc w:val="both"/>
        <w:rPr/>
      </w:pPr>
      <w:r>
        <w:rPr/>
        <w:t xml:space="preserve">a./ tiszteletdíját 2024. október 4. napjától a 2011. évi </w:t>
      </w:r>
      <w:r>
        <w:rPr>
          <w:bCs/>
        </w:rPr>
        <w:t>CLXXXIX</w:t>
      </w:r>
      <w:r>
        <w:rPr/>
        <w:t>. törvény 80.§ (2) bekezdése alapján havi bruttó ……………….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80.§ (3) bekezdése alapján havi bruttó ………………….,- forintban állapította meg.</w:t>
      </w:r>
    </w:p>
    <w:p>
      <w:pPr>
        <w:pStyle w:val="Normal"/>
        <w:jc w:val="both"/>
        <w:rPr/>
      </w:pPr>
      <w:r>
        <w:rPr/>
        <w:t>c./ felhatalmazza elnökét a társadalmi megbízatású alelnök munkarendjének meghatározásár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2:00Z</dcterms:created>
  <dc:creator>Balatoni Péter</dc:creator>
  <dc:description/>
  <cp:keywords/>
  <dc:language>en-US</dc:language>
  <cp:lastModifiedBy>Porkoláb Judit</cp:lastModifiedBy>
  <cp:lastPrinted>2024-09-23T13:41:00Z</cp:lastPrinted>
  <dcterms:modified xsi:type="dcterms:W3CDTF">2024-09-26T08:49:00Z</dcterms:modified>
  <cp:revision>3</cp:revision>
  <dc:subject/>
  <dc:title/>
</cp:coreProperties>
</file>