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7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3. november 3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 xml:space="preserve"> 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Vármegyei Közgyűlés Szervezeti és Működési Szabályzatáról szóló 6/2019. (VIII.30.) rendelet 19. § 5 a) pontja értelmében az elnök írásban számol be a lejárt határidejű közgyűlési határozatok végrehajt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járt határidejű közgyűlési határozatokról az alábbi tájékoztatást adom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la Vármegye Önkormányzata által benyújtott pályázatok jóváhagyása</w:t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7/2023. (VI.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pont: a HUNG-2023, a nemzeti értékek és hungarikumok gyűjtésének, népszerűsítésének támogatására irányuló pályázati felhívásra benyújtott „Tótszerdahelyi Rétesfesztivál” című pályázat nem került támogatás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 és 3. pont: Zala Vármegye Önkormányzata részvételével a Szlovénia-Magyarország Interreg VI-A Együttműködési Program pályázati felhívására benyújtott „capPLAN” rövid című projekt elutasításra került, az „ICDM” projekt, támogatásban részesült.</w:t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  <w:t>A Zala Vármegyei Közgyűlés által alapított kitüntető cím és díjak adományoz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30/2023.(VI.8.)</w:t>
      </w:r>
    </w:p>
    <w:p>
      <w:pPr>
        <w:pStyle w:val="Normal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jc w:val="both"/>
        <w:rPr/>
      </w:pPr>
      <w:r>
        <w:rPr/>
        <w:t>A 2023. október 9-én tartott ünnepi közgyűlésen átadásra kerültek a megyei kitüntető cím és díja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/>
          <w:b/>
          <w:sz w:val="24"/>
          <w:szCs w:val="20"/>
          <w:u w:val="single"/>
        </w:rPr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Tájékoztató a NAV Zala Vármegyei Adó- és Vámigazgatósága működéséről</w:t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34/2023. (IX.14.) KH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Vármegyei Közgyűlés által elfogadott határozat kivonat 2023. szeptember 15-én elektronikusan megküldésre került Dr. Kaszás Anita igazgató asszony részér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la Vármegye Önkormányzata által benyújtott pályázatok jóváhagyása</w:t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5/2023. (IX.14.) KH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pont: a Testvér-települési programok és együttműködések (2023.) pályázati kiírásra benyújtott „Egy tőről fakadás” pályázat 1 000 000,- Ft támogatásban részesült, 2023. szeptember 25-28. között megvalósult, továbbá a „Gyarapodjunk együtt - határtalanul” pályázat 1 000 000,- Ft támogatásban részesült és 2023. október 24-27. között megvalósul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 xml:space="preserve">Jelentés a lejárt határidejű határozatokról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36/2023. (IX.14.) KH 2. po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módosított támogatási szerződés és valamennyi konzorciumi tag által aláírt konzorciumi együttműködési megállapodás a közreműködő szervezet részére benyújtásra került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Zala Vármegyei Közgyűlés vár</w:t>
      </w:r>
      <w:r>
        <w:rPr/>
        <w:t>megyei kitüntető cím, valamint díjak alapításáról és adományozásáról szóló</w:t>
      </w:r>
      <w:r>
        <w:rPr>
          <w:szCs w:val="20"/>
        </w:rPr>
        <w:t xml:space="preserve"> 13/2007. (VI.26.) ÖR számú rendelet 12§. (1) bekezdése értelmében 2023. november 15-én Zala Vármegye Címere emlékplakett átadására került sor a Megyeháza földszinti 5. számú termében Hóbor Andrea gyermekvédelmi ügyintézőnek, aki szociális ellátás területén végzett kiemelkedő és magas színvonalú szakmai tevekénységéért, valamint példamutató emberi magatartásáért részesült elismerésben.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Zala Vármegyei Közgyűlés a lejárt határidejű határozatokról szóló jelentést elfogad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6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09:00Z</dcterms:created>
  <dc:creator>Simonné Nagy Margit</dc:creator>
  <dc:description/>
  <cp:keywords/>
  <dc:language>en-US</dc:language>
  <cp:lastModifiedBy>Porkoláb Judit</cp:lastModifiedBy>
  <cp:lastPrinted>2023-11-20T11:03:00Z</cp:lastPrinted>
  <dcterms:modified xsi:type="dcterms:W3CDTF">2023-11-20T10:21:00Z</dcterms:modified>
  <cp:revision>4</cp:revision>
  <dc:subject/>
  <dc:title/>
</cp:coreProperties>
</file>