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novembe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ott pályázatok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 xml:space="preserve">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 Vármegye Önkormányzatának részvételével 2023. szeptember végén két pályázat került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usztria-Magyarország Interreg VI-A Együttműködési Programban a pályázatok beadási határideje 2023. szeptember 29.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erületéhez Ausztriából Burgenland, Alsó-Ausztria egyes részei, Bécs, Graz és Kelet-Stájerország, Magyarországról Győr-Moson-Sopron, Vas és Zala vármegyék tart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négy prioritási terület került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öld és ellenálló haté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obban összekapcsolt hatá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petens határtér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ált határtér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limate Champions projekt az 1. prioritás „</w:t>
      </w:r>
      <w:r>
        <w:rPr>
          <w:i/>
        </w:rPr>
        <w:t>Az éghajlatváltozáshoz való alkalmazkodás és a katasztrófakockázat-megelőzés, valamint a reziliencia előmozdítása az ökoszisztéma-alapú megközelítések figyelembevételével</w:t>
      </w:r>
      <w:r>
        <w:rPr/>
        <w:t>” célkitűzésére, a HyperBOT projekt a 4. prioritás „</w:t>
      </w:r>
      <w:r>
        <w:rPr>
          <w:i/>
        </w:rPr>
        <w:t>A hatékony közigazgatás erősítése a jogi és közigazgatási együttműködés, valamint az állampolgárok, a civil társadalmi szereplők és intézmények közötti együttműködés elősegítésével, különösen a határ menti régiókban fennálló jogi és egyéb akadályok megszüntetése céljából</w:t>
      </w:r>
      <w:r>
        <w:rPr/>
        <w:t>” célkitűzésére került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országi partnerek esetében az Európai Unió hozzájárulása 60 % (ERFA támogatás), ezt kiegészíti a magyar kormányzati támogatás, amely önkormányzatok esetében 35 %-os mértékű, így 5 % önerőt (saját forrást) szükséges biztosítanunk a projektek megvalósításához azo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imate Champions proje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ojekt célja, hogy javítsa a határ menti régió felkészültségét és ellenálló képességét az éghajlatváltozás hatásaival szemben, és hozzájáruljon a helyi CO2-kibocsátás-csökkentési célokhoz a klímatudatos életmód népszerűsí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0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3"/>
        </w:numPr>
        <w:rPr/>
      </w:pPr>
      <w:r>
        <w:rPr/>
        <w:t>Pannon Novum Nyugat-dunántúli Regionális Innovációs Nonprofit Kft – Vezető partner</w:t>
      </w:r>
    </w:p>
    <w:p>
      <w:pPr>
        <w:pStyle w:val="Normal"/>
        <w:numPr>
          <w:ilvl w:val="0"/>
          <w:numId w:val="3"/>
        </w:numPr>
        <w:rPr/>
      </w:pPr>
      <w:r>
        <w:rPr/>
        <w:t>Europäisches Zentrum für erneuerbare Energie Güssing GmbH (Ausztria)</w:t>
      </w:r>
    </w:p>
    <w:p>
      <w:pPr>
        <w:pStyle w:val="Normal"/>
        <w:numPr>
          <w:ilvl w:val="0"/>
          <w:numId w:val="3"/>
        </w:numPr>
        <w:rPr/>
      </w:pPr>
      <w:r>
        <w:rPr/>
        <w:t>Zala Vármegye Önkormányzata</w:t>
      </w:r>
    </w:p>
    <w:p>
      <w:pPr>
        <w:pStyle w:val="Normal"/>
        <w:numPr>
          <w:ilvl w:val="0"/>
          <w:numId w:val="3"/>
        </w:numPr>
        <w:rPr/>
      </w:pPr>
      <w:r>
        <w:rPr/>
        <w:t>Klimabündnis Steiermark (Ausztria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feladata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zreműködés a jó gyakorlatok gyűjteményének összeállításában, a végrehajtási útiterv és a tanulmányút katalógus elkészítésében, továbbá a játékosítás alapú lakossági kommunikációs kampányok lebonyolításában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rkshopok, szakmai programok, valamint a projekt zárórendezvényének megszervez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ublikációk megjelentetése, promóciós termékek beszerz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ándorkiállítás megszervezés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 kiválasztott ausztriai jó gyakorlat magyarországi megvalós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tézményen belüli intézkedések megvalósítása és értékelési jelentés elkészítése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684.076 EUR</w:t>
      </w:r>
    </w:p>
    <w:p>
      <w:pPr>
        <w:pStyle w:val="Normal"/>
        <w:jc w:val="both"/>
        <w:rPr/>
      </w:pPr>
      <w:r>
        <w:rPr/>
        <w:t>Zala Vármegye Önkormányzata tervezett költségvetése: 154.197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yperBOT proje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ojekt célja: hosszú távú, határon átnyúló együttműködés kialakítása a hiperbár oxigénterápia hatásainak közös kutatására, a kezelések hatékonyságának bizonyítására és az eljárás népszerű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0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3"/>
        </w:numPr>
        <w:rPr/>
      </w:pPr>
      <w:r>
        <w:rPr/>
        <w:t>Zala Vármegye Önkormányzata - Vezető partner</w:t>
      </w:r>
    </w:p>
    <w:p>
      <w:pPr>
        <w:pStyle w:val="Normal"/>
        <w:numPr>
          <w:ilvl w:val="0"/>
          <w:numId w:val="3"/>
        </w:numPr>
        <w:rPr/>
      </w:pPr>
      <w:r>
        <w:rPr/>
        <w:t>Gyógyvíz-Medicina Egészségügyi Szolgáltató Bt.</w:t>
      </w:r>
    </w:p>
    <w:p>
      <w:pPr>
        <w:pStyle w:val="Normal"/>
        <w:numPr>
          <w:ilvl w:val="0"/>
          <w:numId w:val="3"/>
        </w:numPr>
        <w:rPr/>
      </w:pPr>
      <w:r>
        <w:rPr/>
        <w:t>Dél-Dunántúli Regionális Innovációs Ügynökség Nonprofit Kft.</w:t>
      </w:r>
    </w:p>
    <w:p>
      <w:pPr>
        <w:pStyle w:val="Normal"/>
        <w:numPr>
          <w:ilvl w:val="0"/>
          <w:numId w:val="3"/>
        </w:numPr>
        <w:rPr/>
      </w:pPr>
      <w:r>
        <w:rPr/>
        <w:t>Medizinische Universität Graz (Ausztria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Vármegye Önkormányzata feladata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projekt egészének koordinálás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tó- és zárókonferencia, partnertalálkozók, workshopok, sajtótájékoztatók lebonyol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mzetközi tapasztalatok és jó gyakorlatok összegyűjtésére szervezett szakmai konferenciák, továbbá 2 tanulmányút megszervez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cebook és népszerűsítő kampányok lebonyolítása, koordinál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móciós termékek beszerzés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grafikák, videók, nyomtatott anyagok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1.602.480,08 EUR</w:t>
      </w:r>
    </w:p>
    <w:p>
      <w:pPr>
        <w:pStyle w:val="Normal"/>
        <w:jc w:val="both"/>
        <w:rPr/>
      </w:pPr>
      <w:r>
        <w:rPr/>
        <w:t>Zala Vármegye Önkormányzata tervezett költségvetése: 439.737,50 EU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ának partneri részvételével az Ausztria-Magyarország Interreg VI-A Együttműködési Program pályázati felhívására benyújtott „Climate Champions” rövid című, ATHU-0100005 kódszámú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Vármegye Önkormányzatának vezető partneri részvételével az Ausztria-Magyarország Interreg VI-A Együttműködési Program pályázati felhívására benyújtott „HyperBOT” rövid című, ATHU-0100029 kódszámú pályázatot jóváhagyja és vállalja, hogy a pályázat nyertessége esetén Zala Vármegye Önkormányzata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ok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18:00Z</dcterms:created>
  <dc:creator>Simonné Nagy Margit</dc:creator>
  <dc:description/>
  <cp:keywords/>
  <dc:language>en-US</dc:language>
  <cp:lastModifiedBy>Porkoláb Judit</cp:lastModifiedBy>
  <cp:lastPrinted>2023-10-02T13:42:00Z</cp:lastPrinted>
  <dcterms:modified xsi:type="dcterms:W3CDTF">2023-11-20T12:00:00Z</dcterms:modified>
  <cp:revision>5</cp:revision>
  <dc:subject/>
  <dc:title/>
</cp:coreProperties>
</file>